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色散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4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烟台）无知的代价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</w:t>
      </w:r>
      <w:r>
        <w:rPr/>
        <w:t>本报</w:t>
      </w:r>
      <w:r>
        <w:rPr/>
        <w:t>3</w:t>
      </w:r>
      <w:r>
        <w:rPr/>
        <w:t>月</w:t>
      </w:r>
      <w:r>
        <w:rPr/>
        <w:t>8</w:t>
      </w:r>
      <w:r>
        <w:rPr/>
        <w:t>日讯：（记者张宏明</w:t>
      </w:r>
      <w:r>
        <w:rPr>
          <w:rFonts w:eastAsia="Times New Roman"/>
        </w:rPr>
        <w:t xml:space="preserve"> </w:t>
      </w:r>
      <w:r>
        <w:rPr/>
        <w:t>通讯员刘兆清）福山区一王姓蔬菜大棚种植户突发奇想，将大棚原来使用的白色塑料薄膜换成了绿色薄膜，结果棚内种植的蔬菜生长缓慢，甚至枯萎，造成了巨大的经济损失．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</w:t>
      </w:r>
      <w:r>
        <w:rPr/>
        <w:t>老王喜欢观察和思考，他注意到蔬菜的叶子多数呈绿色，由此他猜想，蔬菜的叶子是绿色的，可能是由于蔬菜喜欢绿光的缘故，假若将温室的白色薄膜换上绿色的，只让阳光中的绿色光通过并照射蔬菜，这样蔬菜就会生长更快，产量更高．有了这个想法，于是他就将大棚全部用上了绿色薄膜，结果酿成悲剧．通过了解农科所的科技人员他才恍然大悟，原来，不透明的物体的颜色是由他反射光来决定的，叶子呈绿色，说明蔬菜反射的是绿光，也就是说绿光正是蔬菜所不喜欢的，只给蔬菜照射绿光，蔬菜就会因缺少所需要的其他色光，无法进行光合作用，因而生长缓慢，直至枯萎死亡．</w:t>
      </w:r>
    </w:p>
    <w:p>
      <w:pPr>
        <w:pStyle w:val="DefaultParagraph"/>
        <w:bidi w:val="0"/>
        <w:rPr/>
      </w:pPr>
      <w:r>
        <w:rPr/>
        <w:t>阅读短文，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绿色蔬菜喜欢什么颜色的光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你分析，红花反射什么颜色的光？它喜欢什么颜色的光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文中提到了不透明物体的颜色是由什么决定的，也说明了透明物体的颜色是由什么决定的，请你指出透明物体的颜色是由什么决定的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齐齐哈尔）校车安全备受社会关注，国家出台了《校车安全管理条例》，目前已经有一批“大鼻子”校车投入使用，如图是结合《校车安全管理条例》和“大鼻子”校车所画出的简图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校车应用了许多物理知识，例如；校车的颜色使用黄色，这是因为人眼对黄光比较敏感，请你另外再举出两条，并结合所学的物理知识作出解释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说一说我们平时应该怎样遵守交通规则？（说出一条即可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296920" cy="18675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南京）为了探究光的反射规律，小明用如图所示的装置进行实验，平面镜置于水平桌面上．把一可沿</w:t>
      </w:r>
      <w:r>
        <w:rPr/>
        <w:t>ON</w:t>
      </w:r>
      <w:r>
        <w:rPr/>
        <w:t>折叠的白色硬纸板竖直放置在平面镜</w:t>
      </w:r>
      <w:r>
        <w:rPr/>
        <w:t>M</w:t>
      </w:r>
      <w:r>
        <w:rPr/>
        <w:t>上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实验中使用白色硬纸板能显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也能方便地测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以法线</w:t>
      </w:r>
      <w:r>
        <w:rPr/>
        <w:t>ON</w:t>
      </w:r>
      <w:r>
        <w:rPr/>
        <w:t>为轴线，将白色硬纸板的</w:t>
      </w:r>
      <w:r>
        <w:rPr/>
        <w:t>B</w:t>
      </w:r>
      <w:r>
        <w:rPr/>
        <w:t>面绕法线</w:t>
      </w:r>
      <w:r>
        <w:rPr/>
        <w:t>ON</w:t>
      </w:r>
      <w:r>
        <w:rPr/>
        <w:t>向后旋转，此时反射光线的位置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“发生”或“不发生”）变化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57910" cy="92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梅州）放电影时银幕上发生的反射属于什么反射？简述银幕做成白色的原因．</w:t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1">
    <w:name w:val="样式1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强调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stylespan">
    <w:name w:val="apple-style-spa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批注主题 Char1"/>
    <w:basedOn w:val="Char11"/>
    <w:qFormat/>
    <w:rPr>
      <w:b/>
      <w:bCs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7">
    <w:name w:val="明显引用 Char"/>
    <w:basedOn w:val="Style5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8">
    <w:name w:val="批注主题 Char"/>
    <w:basedOn w:val="Char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1">
    <w:name w:val="不明显参考"/>
    <w:basedOn w:val="Style5"/>
    <w:qFormat/>
    <w:rPr>
      <w:smallCaps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8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2">
    <w:name w:val="小题"/>
    <w:basedOn w:val="Style18"/>
    <w:qFormat/>
    <w:pPr/>
    <w:rPr>
      <w:rFonts w:ascii="宋体" w:hAnsi="宋体" w:cs="宋体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8">
    <w:name w:val="批注主题"/>
    <w:basedOn w:val="Style19"/>
    <w:next w:val="Style19"/>
    <w:qFormat/>
    <w:pPr/>
    <w:rPr>
      <w:b/>
      <w:bCs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0:50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