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南平）如图是武夷山景区内灵动秀美的玉女峰，它在水中的“倒影”是由光的</w:t>
      </w:r>
      <w:r>
        <w:rPr>
          <w:u w:val="single"/>
        </w:rPr>
        <w:t>　反射　</w:t>
      </w:r>
      <w:r>
        <w:rPr/>
        <w:t>形成的虚像．“倒影”看起来比玉女峰本身“暗”一些，主要是因为从玉女峰发射出来的光射到水面时，有一部分光发生</w:t>
      </w:r>
      <w:r>
        <w:rPr>
          <w:u w:val="single"/>
        </w:rPr>
        <w:t>　折射　</w:t>
      </w:r>
      <w:r>
        <w:rPr/>
        <w:t>进入水里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71575" cy="7048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；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平面镜成像的原理是光的反射形成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光射到水面时，一部分光线发生了反射，另一部分发生了折射而进入水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平面镜成像是由于光的反射形成的，成的像是虚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光射到水面时，一部分光线发生了反射，另一部分发生了折射而进入水中，这些“倒影”看起来比实际物体本身“暗”一些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反射；折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遇到水面、玻璃以及其他许多物体的表面都会发生反射现象；看见的景物是景物反射的光线，而倒影是景物反射的光线到水面，在被水面吸收一部分后再反射出来，所以亮度变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广州）如图，一束光射向左右表面平行的玻璃砖，画出光从玻璃砖左表面射出的光线，并标出该光线与法线的夹角大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81760" cy="156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5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1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折射规律：</w:t>
            </w:r>
          </w:p>
          <w:p>
            <w:pPr>
              <w:pStyle w:val="DefaultParagraph"/>
              <w:bidi w:val="0"/>
              <w:rPr/>
            </w:pPr>
            <w:r>
              <w:rPr/>
              <w:t>当光从空气斜射入玻璃时，入射光线和折射光线分居法线的两侧，入射角大于折射角．</w:t>
            </w:r>
          </w:p>
          <w:p>
            <w:pPr>
              <w:pStyle w:val="DefaultParagraph"/>
              <w:bidi w:val="0"/>
              <w:rPr/>
            </w:pPr>
            <w:r>
              <w:rPr/>
              <w:t>当光从玻璃斜射入空气时，入射光线和折射光线分居法线的两侧，入射角小于折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过入射点作玻璃砖前表面的垂线，即法线</w:t>
            </w:r>
            <w:r>
              <w:rPr/>
              <w:t>M</w:t>
            </w:r>
            <w:r>
              <w:rPr/>
              <w:t>；根据：当光从空气进入玻璃时，折射角小于入射角，作出折射光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：当光从玻璃进入空气时，折射角大于入射角，作出折射光线，方向与入射光线平行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05610" cy="1781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光的折射定律中：当光从空气进入水、玻璃等透明介质时，折射角小于入射角；当光从水、玻璃进入空气中时，折射角大于入射角．画图时注意：因为玻璃砖的两边平行，两条法线平行，所以最后的折射光线与原入射光线平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广西）我市“桂中水城”建设已初具规模，美丽的盘古公园人工湖吸引了不少游客，游人在湖边看到绿树在水中的倒影是</w:t>
      </w:r>
      <w:r>
        <w:rPr>
          <w:u w:val="single"/>
        </w:rPr>
        <w:t>　虚　</w:t>
      </w:r>
      <w:r>
        <w:rPr/>
        <w:t>（选填“虚”或“实”）像，看到水中的鱼儿比实际位置要</w:t>
      </w:r>
      <w:r>
        <w:rPr>
          <w:u w:val="single"/>
        </w:rPr>
        <w:t>　浅　</w:t>
      </w:r>
      <w:r>
        <w:rPr/>
        <w:t>（选填“深”或“浅”）．</w:t>
      </w:r>
    </w:p>
    <w:p>
      <w:pPr>
        <w:pStyle w:val="DefaultParagraph"/>
        <w:bidi w:val="0"/>
        <w:rPr/>
      </w:pPr>
      <w:r>
        <w:rPr/>
      </w:r>
    </w:p>
    <w:tbl>
      <w:tblPr>
        <w:tblW w:w="84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；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从以下知识点入手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平面镜成像是光的反射原理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光从一种介质斜射入另一种介质时，要发生折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水面相当于平面镜，湖中树的倒影是树在水面成的与物体等大的虚像，属于光的反射现象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光由水斜射入空气时发生折射，折射角大于入射角，折射光线向水面偏折；我们看到的水中的鱼，是由光的折射形成的虚像，在折射光线的反向延长线上，由于折射光线向水面偏折，折射光线相对于入射光线位置升高了，所以看到的水中的鱼位置比实际位置浅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虚；浅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区分三种光现象：光的直线传播现象：影子、日月食、小孔成像；光的反射：镜子、倒影、潜望镜；光的折射：看水中的物体、电影、隔着玻璃或透镜看物体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本溪）如图所示是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上午小明与同学们一起领略的“金星凌日”的天文奇观，“金星凌日”又有“小日食”之称，它是由光的</w:t>
      </w:r>
      <w:r>
        <w:rPr>
          <w:u w:val="single"/>
        </w:rPr>
        <w:t>　直线传播　</w:t>
      </w:r>
      <w:r>
        <w:rPr/>
        <w:t>形成的．傍晚，站在湖边的小明迎着夕阳看到湖面明亮耀眼，是湖面发生了</w:t>
      </w:r>
      <w:r>
        <w:rPr>
          <w:u w:val="single"/>
        </w:rPr>
        <w:t>　镜面　</w:t>
      </w:r>
      <w:r>
        <w:rPr/>
        <w:t>反射的缘故，小明又看到湖水清澈见底，觉得湖水比实际浅是由光的</w:t>
      </w:r>
      <w:r>
        <w:rPr>
          <w:u w:val="single"/>
        </w:rPr>
        <w:t>　折射　</w:t>
      </w:r>
      <w:r>
        <w:rPr>
          <w:rFonts w:eastAsia="Times New Roman"/>
        </w:rPr>
        <w:t xml:space="preserve"> </w:t>
      </w:r>
      <w:r>
        <w:rPr/>
        <w:t>引起的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52500" cy="75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5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直线传播的应用；镜面反射；光的折射现象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在同种均匀介质中沿直线传播；</w:t>
            </w:r>
          </w:p>
          <w:p>
            <w:pPr>
              <w:pStyle w:val="DefaultParagraph"/>
              <w:bidi w:val="0"/>
              <w:rPr/>
            </w:pPr>
            <w:r>
              <w:rPr/>
              <w:t>当光从一种介质斜射入另一种介质时，在介质的界面上会发生反射与折射现象；</w:t>
            </w:r>
          </w:p>
          <w:p>
            <w:pPr>
              <w:pStyle w:val="DefaultParagraph"/>
              <w:bidi w:val="0"/>
              <w:rPr/>
            </w:pPr>
            <w:r>
              <w:rPr/>
              <w:t>光的反射包括镜面反射和漫反射；</w:t>
            </w:r>
          </w:p>
          <w:p>
            <w:pPr>
              <w:pStyle w:val="DefaultParagraph"/>
              <w:bidi w:val="0"/>
              <w:rPr/>
            </w:pPr>
            <w:r>
              <w:rPr/>
              <w:t>所有的光学现象都是由光的直线传播、光的反射、光的折射形成的，根据现象结合光的传播规律可分析现象的成因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“金星凌日”现象的成因是光的直线传播，当金星转到太阳与地球中间且三者在一条直线上时，发生“金星凌日”现象，在地球上看到金星从太阳面上移过，这就是“金星凌日”现象．</w:t>
            </w:r>
          </w:p>
          <w:p>
            <w:pPr>
              <w:pStyle w:val="DefaultParagraph"/>
              <w:bidi w:val="0"/>
              <w:rPr/>
            </w:pPr>
            <w:r>
              <w:rPr/>
              <w:t>站在湖边的小明迎着夕阳看到湖面明亮耀眼，是湖面发生了镜面反射；</w:t>
            </w:r>
          </w:p>
          <w:p>
            <w:pPr>
              <w:pStyle w:val="DefaultParagraph"/>
              <w:bidi w:val="0"/>
              <w:rPr/>
            </w:pPr>
            <w:r>
              <w:rPr/>
              <w:t>小明又看到湖水清澈见底，觉得湖水比实际浅是由光的折射引起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直线传播；镜面；折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般来说：见到影子、日月食、小孔成像就联系到光的直线传播原理；见到镜子、倒影、潜望镜就联系到光的反射原理；见到水中的物体，隔着玻璃或透镜看物体就联系到光的折射原理．“金星凌日”的天文奇观，很少见，它的产生和日食的道理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安徽）一束光从空气斜射到某液面上发生反射和折射，入射光线与液面成</w:t>
      </w:r>
      <w:r>
        <w:rPr/>
        <w:t>30°</w:t>
      </w:r>
      <w:r>
        <w:rPr/>
        <w:t>角（如图），反射光线与折射光线的夹角为</w:t>
      </w:r>
      <w:r>
        <w:rPr/>
        <w:t>83°</w:t>
      </w:r>
      <w:r>
        <w:rPr/>
        <w:t>，则反射角的大小为</w:t>
      </w:r>
      <w:r>
        <w:rPr>
          <w:u w:val="single"/>
        </w:rPr>
        <w:t>　</w:t>
      </w:r>
      <w:r>
        <w:rPr>
          <w:u w:val="single"/>
        </w:rPr>
        <w:t>60°</w:t>
      </w:r>
      <w:r>
        <w:rPr>
          <w:u w:val="single"/>
        </w:rPr>
        <w:t>　</w:t>
      </w:r>
      <w:r>
        <w:rPr/>
        <w:t>，折射角的大小为</w:t>
      </w:r>
      <w:r>
        <w:rPr>
          <w:u w:val="single"/>
        </w:rPr>
        <w:t>　</w:t>
      </w:r>
      <w:r>
        <w:rPr>
          <w:u w:val="single"/>
        </w:rPr>
        <w:t>37°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52525" cy="866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7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6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；光的折射规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解决此题，首先要掌握光的反射定律的内容，知道反射角等于入射角．</w:t>
            </w:r>
          </w:p>
          <w:p>
            <w:pPr>
              <w:pStyle w:val="DefaultParagraph"/>
              <w:bidi w:val="0"/>
              <w:rPr/>
            </w:pPr>
            <w:r>
              <w:rPr/>
              <w:t>同时要掌握光的折射的规律，知道光从空气斜射入其它介质时，折射角小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光的反射定律和折射的规律作图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10335" cy="1114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设入射角为</w:t>
            </w:r>
            <w:r>
              <w:rPr/>
              <w:t>α</w:t>
            </w:r>
            <w:r>
              <w:rPr/>
              <w:t>，折射角为</w:t>
            </w:r>
            <w:r>
              <w:rPr/>
              <w:t>β</w:t>
            </w:r>
            <w:r>
              <w:rPr/>
              <w:t>，则∠</w:t>
            </w:r>
            <w:r>
              <w:rPr/>
              <w:t>AOD=∠DOB=α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由题意知，人射光线与液面成</w:t>
            </w:r>
            <w:r>
              <w:rPr/>
              <w:t>30°</w:t>
            </w:r>
            <w:r>
              <w:rPr/>
              <w:t>角，则入射角为</w:t>
            </w:r>
            <w:r>
              <w:rPr/>
              <w:t>90°﹣30°=6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则折射角</w:t>
            </w:r>
            <w:r>
              <w:rPr/>
              <w:t>β=180°﹣60°﹣83°=37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60°</w:t>
            </w:r>
            <w:r>
              <w:rPr/>
              <w:t>；</w:t>
            </w:r>
            <w:r>
              <w:rPr/>
              <w:t>37°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光的反射和折射定律及其有关的计算．解决此题最关键的是根据题意画出对应的光路图，根据反射定律的内容和已知条件进行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不明显参考"/>
    <w:basedOn w:val="Style5"/>
    <w:qFormat/>
    <w:rPr>
      <w:smallCaps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12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