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折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永州）如图所示，请在图中作出入射光线</w:t>
      </w:r>
      <w:r>
        <w:rPr/>
        <w:t>AB</w:t>
      </w:r>
      <w:r>
        <w:rPr/>
        <w:t>在水中的折射光线的大致方向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14450" cy="10388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8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5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光的折射光路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规律：折射光线与入射光线和法线在同一平面内；折射光线与入射光线分居法线两侧；当光从空气斜射入水里或其它透明介质中时，折射光线向法线方向偏折，折射角小于入射角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首先画出法线，然后根据折射规律画出折射光线，光从空气斜射入水中，折射角小于入射角．如图所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324610" cy="10388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4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对折射光线的画法，关键是记熟光的折射定律，搞清折射角与入射角的关系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宜宾）一束光线从空气斜射向某透明介质表面</w:t>
      </w:r>
      <w:r>
        <w:rPr/>
        <w:t>O</w:t>
      </w:r>
      <w:r>
        <w:rPr/>
        <w:t>点，同时产生反射和折射，已知其反射光线和折射光线垂直，请在图中作出反射光线和折射光线，并在图中标出折射光线与法线的夹角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81735" cy="1076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9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7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4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光的反射光路图；作光的折射光路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4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传播和反射、平面镜成像；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4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知道入射光线，已画出法线，然后根据入射光线、反射光线以及法线在同一平面内，并且反射角等于入射角，画出反射光线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光从空气斜射向某透明介质，入射光线、折射光线以及法线在同一平面内，折射角小于入射角，确定折射光线的方向；而反射光线和折射光线垂直，求出折射角的大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4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题目已经过入射点</w:t>
            </w:r>
            <w:r>
              <w:rPr/>
              <w:t>O</w:t>
            </w:r>
            <w:r>
              <w:rPr/>
              <w:t>作垂直于界面的法线，根据反射角等于入射角等于</w:t>
            </w:r>
            <w:r>
              <w:rPr/>
              <w:t>53°</w:t>
            </w:r>
            <w:r>
              <w:rPr/>
              <w:t>画出反射光线；</w:t>
            </w:r>
          </w:p>
          <w:p>
            <w:pPr>
              <w:pStyle w:val="DefaultParagraph"/>
              <w:bidi w:val="0"/>
              <w:rPr/>
            </w:pPr>
            <w:r>
              <w:rPr/>
              <w:t>光从空气斜射向某透明介质，折射角小于入射角画出折射光线，并且折射角等于</w:t>
            </w:r>
            <w:r>
              <w:rPr/>
              <w:t>180°﹣90°﹣53°=37°</w:t>
            </w:r>
            <w:r>
              <w:rPr/>
              <w:t>．如图所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71575" cy="1066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4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反射定律和折射定律的应用情况，注意实际光线为实线，法线为虚线，利用好“反射光线和折射光线垂直”这个条件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随州）如图（</w:t>
      </w:r>
      <w:r>
        <w:rPr/>
        <w:t>1</w:t>
      </w:r>
      <w:r>
        <w:rPr/>
        <w:t>），从某一角度透过玻璃砖看紧贴在砖后的钢笔，中间一段笔杆好像错位了．为分析错位原因，选取笔杆与砖面接触处的一点</w:t>
      </w:r>
      <w:r>
        <w:rPr/>
        <w:t>S</w:t>
      </w:r>
      <w:r>
        <w:rPr/>
        <w:t>，用图（</w:t>
      </w:r>
      <w:r>
        <w:rPr/>
        <w:t>2</w:t>
      </w:r>
      <w:r>
        <w:rPr/>
        <w:t>）研究（已画出</w:t>
      </w:r>
      <w:r>
        <w:rPr/>
        <w:t>S</w:t>
      </w:r>
      <w:r>
        <w:rPr/>
        <w:t>及人眼的位置），请画出像点</w:t>
      </w:r>
      <w:r>
        <w:rPr/>
        <w:t>S′</w:t>
      </w:r>
      <w:r>
        <w:rPr/>
        <w:t>及成像光路图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19935" cy="971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2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7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光的折射光路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由从玻璃砖内部斜射到玻璃砖的下表面，折射光线远离法线偏折，折射角大于入射角，画出从玻璃砖射出的折射光线；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S</w:t>
            </w:r>
            <w:r>
              <w:rPr/>
              <w:t>在玻璃砖内沿直线传播，当到玻璃与空气的界面时，发生折射，过入射点垂直下表面作出法线，在玻璃砖表面下侧空气法线的另一侧画出折射光线，注意折射角大于入射角，反向延长折射光线，即为像点</w:t>
            </w:r>
            <w:r>
              <w:rPr/>
              <w:t>S′</w:t>
            </w:r>
            <w:r>
              <w:rPr/>
              <w:t>的位置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23925" cy="7810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定律：折射光线、入射光线、法线在同一个平面内，折射光线、入射光线分居法线两侧，当光由空气斜射进入水中或其它透明介质中时，折射光线向法线偏折，折射角小于入射角；当光由水中或其它透明介质斜射进入空气中时，折射光线远离法线偏折，折射角大于入射角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绥化）（</w:t>
      </w:r>
      <w:r>
        <w:rPr/>
        <w:t>1</w:t>
      </w:r>
      <w:r>
        <w:rPr/>
        <w:t>）在“探究光的反射规律”的实验中，某同学进行了如图甲所示的实验．</w:t>
      </w:r>
    </w:p>
    <w:p>
      <w:pPr>
        <w:pStyle w:val="DefaultParagraph"/>
        <w:bidi w:val="0"/>
        <w:rPr/>
      </w:pPr>
      <w:r>
        <w:rPr/>
        <w:t>①</w:t>
      </w:r>
      <w:r>
        <w:rPr/>
        <w:t>若想探究反射光线、入射光线和法线是否在同一平面内，应如何操作？</w:t>
      </w:r>
      <w:r>
        <w:rPr>
          <w:u w:val="single"/>
        </w:rPr>
        <w:t>　把纸板</w:t>
      </w:r>
      <w:r>
        <w:rPr>
          <w:u w:val="single"/>
        </w:rPr>
        <w:t>B</w:t>
      </w:r>
      <w:r>
        <w:rPr>
          <w:u w:val="single"/>
        </w:rPr>
        <w:t>向后（或向前）弯折，观察纸板</w:t>
      </w:r>
      <w:r>
        <w:rPr>
          <w:u w:val="single"/>
        </w:rPr>
        <w:t>B</w:t>
      </w:r>
      <w:r>
        <w:rPr>
          <w:u w:val="single"/>
        </w:rPr>
        <w:t>上是否有反射光线　</w:t>
      </w:r>
    </w:p>
    <w:p>
      <w:pPr>
        <w:pStyle w:val="DefaultParagraph"/>
        <w:bidi w:val="0"/>
        <w:rPr/>
      </w:pPr>
      <w:r>
        <w:rPr/>
        <w:t>②</w:t>
      </w:r>
      <w:r>
        <w:rPr/>
        <w:t>如果让光线逆着</w:t>
      </w:r>
      <w:r>
        <w:rPr/>
        <w:t>OF</w:t>
      </w:r>
      <w:r>
        <w:rPr/>
        <w:t>的方向射向平面镜，会发现反射光线沿着</w:t>
      </w:r>
      <w:r>
        <w:rPr/>
        <w:t>OE</w:t>
      </w:r>
      <w:r>
        <w:rPr/>
        <w:t>方向射出，这表明：</w:t>
      </w:r>
      <w:r>
        <w:rPr>
          <w:u w:val="single"/>
        </w:rPr>
        <w:t>　在反射现象中光路是可逆的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将一束光斜射到平静的水面上，如图乙所示，请完成光路图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639060" cy="12007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4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9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反射定律；作光的反射光路图；作光的折射光路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传播和反射、平面镜成像；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光的反射定律：反射光线、入射光线、法线都在同一平面内．反射光线、入射光线分居法线两侧，反射角等于入射角，光路是可逆的．即可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①若想探究反射光线、入射光线和法线是否在同一平面内，可以把纸板</w:t>
            </w:r>
            <w:r>
              <w:rPr/>
              <w:t>B</w:t>
            </w:r>
            <w:r>
              <w:rPr/>
              <w:t>向后（或向前）弯折，观察纸板</w:t>
            </w:r>
            <w:r>
              <w:rPr/>
              <w:t>B</w:t>
            </w:r>
            <w:r>
              <w:rPr/>
              <w:t>上是否有反射光线．如果没有，则说明三条光线是在同一平面内的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如果让光线逆着</w:t>
            </w:r>
            <w:r>
              <w:rPr/>
              <w:t>OF</w:t>
            </w:r>
            <w:r>
              <w:rPr/>
              <w:t>的方向射向平面镜，会发现反射光线沿着</w:t>
            </w:r>
            <w:r>
              <w:rPr/>
              <w:t>OE</w:t>
            </w:r>
            <w:r>
              <w:rPr/>
              <w:t>方向射出，这表明，在反射现象中光路是可逆的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垂直于水平画出法线，再根据反射角等于入射角画出反射光线，同时，根据折射角小于入射角画出折射光线，如图所示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04900" cy="8667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①把纸板</w:t>
            </w:r>
            <w:r>
              <w:rPr/>
              <w:t>B</w:t>
            </w:r>
            <w:r>
              <w:rPr/>
              <w:t>向后（或向前）弯折，观察纸板</w:t>
            </w:r>
            <w:r>
              <w:rPr/>
              <w:t>B</w:t>
            </w:r>
            <w:r>
              <w:rPr/>
              <w:t>上是否有反射光线；②在反射现象中光路是可逆的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图所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探究光的反射的实验．主要考查反射光线、入射光线、法线在同一平面内，光路的可逆性这些知识点．同时，还应掌握光路图的画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荆州）如图所示，</w:t>
      </w:r>
      <w:r>
        <w:rPr/>
        <w:t>OB</w:t>
      </w:r>
      <w:r>
        <w:rPr/>
        <w:t>是射向水面的一束光线同时发生反射和折射时的反射光线，请画出准确方向的入射光线</w:t>
      </w:r>
      <w:r>
        <w:rPr/>
        <w:t>AO</w:t>
      </w:r>
      <w:r>
        <w:rPr/>
        <w:t>和大致方向的折射光线</w:t>
      </w:r>
      <w:r>
        <w:rPr/>
        <w:t>OC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77060" cy="962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2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3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光的折射光路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图像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束光线由射到水面时，既要发生反射，又要发生折射，已知反射光线，根据光的发射定律画出入射光线，然后根据光从水中斜射入空气中时，折射角大于入射角，画出折射光线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图知，反射光线与水面的夹角为</w:t>
            </w:r>
            <w:r>
              <w:rPr/>
              <w:t>60°</w:t>
            </w:r>
            <w:r>
              <w:rPr/>
              <w:t>，所以反射角为</w:t>
            </w:r>
            <w:r>
              <w:rPr/>
              <w:t>90°﹣60°=30°</w:t>
            </w:r>
            <w:r>
              <w:rPr/>
              <w:t>，根据光的反射定律，首先过</w:t>
            </w:r>
            <w:r>
              <w:rPr/>
              <w:t>O</w:t>
            </w:r>
            <w:r>
              <w:rPr/>
              <w:t>点做出法线，根据反射角等于入射角做出入射光线；</w:t>
            </w:r>
          </w:p>
          <w:p>
            <w:pPr>
              <w:pStyle w:val="DefaultParagraph"/>
              <w:bidi w:val="0"/>
              <w:rPr/>
            </w:pPr>
            <w:r>
              <w:rPr/>
              <w:t>光从水中斜射入空气中，折射角大于入射角，折射光线会远离法线，如图所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858010" cy="1314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反射光路和折射光路的画法，首先掌握光的反射定律和折射规律的内容，特别注意反射角与入射角及折射角与入射角的关系，在作图时，注意法线用虚线来画，若已知角度，要在图中标明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x14">
    <w:name w:val="px14"/>
    <w:basedOn w:val="Style5"/>
    <w:qFormat/>
    <w:rPr/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不明显参考"/>
    <w:basedOn w:val="Style5"/>
    <w:qFormat/>
    <w:rPr>
      <w:smallCaps/>
    </w:rPr>
  </w:style>
  <w:style w:type="character" w:styleId="Unnamed1">
    <w:name w:val="unnamed1"/>
    <w:basedOn w:val="Style5"/>
    <w:qFormat/>
    <w:rPr/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8">
    <w:name w:val="明显强调"/>
    <w:qFormat/>
    <w:rPr>
      <w:b/>
      <w:bCs/>
      <w:i/>
      <w:iCs/>
    </w:rPr>
  </w:style>
  <w:style w:type="character" w:styleId="Ttag">
    <w:name w:val="t_tag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明显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6">
    <w:name w:val="批注主题 Char1"/>
    <w:basedOn w:val="Char13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Char17">
    <w:name w:val="引用 Char"/>
    <w:basedOn w:val="Style5"/>
    <w:qFormat/>
    <w:rPr>
      <w:i/>
      <w:iCs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明显参考"/>
    <w:qFormat/>
    <w:rPr>
      <w:b/>
      <w:bCs/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1:25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