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密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庆阳）如图所示的是</w:t>
      </w:r>
      <w:r>
        <w:rPr/>
        <w:t>A</w:t>
      </w:r>
      <w:r>
        <w:rPr/>
        <w:t>，</w:t>
      </w:r>
      <w:r>
        <w:rPr/>
        <w:t>B</w:t>
      </w:r>
      <w:r>
        <w:rPr/>
        <w:t>两种物质的质量</w:t>
      </w:r>
      <w:r>
        <w:rPr/>
        <w:t>m</w:t>
      </w:r>
      <w:r>
        <w:rPr/>
        <w:t>与体积</w:t>
      </w:r>
      <w:r>
        <w:rPr/>
        <w:t>V</w:t>
      </w:r>
      <w:r>
        <w:rPr/>
        <w:t>的关系图象，由图象可知，</w:t>
      </w:r>
      <w:r>
        <w:rPr/>
        <w:t>A</w:t>
      </w:r>
      <w:r>
        <w:rPr/>
        <w:t>，</w:t>
      </w:r>
      <w:r>
        <w:rPr/>
        <w:t>B</w:t>
      </w:r>
      <w:r>
        <w:rPr/>
        <w:t>两种物质的密度</w:t>
      </w:r>
      <w:r>
        <w:rPr/>
        <w:t>ρ</w:t>
      </w:r>
      <w:r>
        <w:rPr>
          <w:sz w:val="24"/>
          <w:szCs w:val="24"/>
          <w:vertAlign w:val="subscript"/>
        </w:rPr>
        <w:t>A</w:t>
      </w:r>
      <w:r>
        <w:rPr/>
        <w:t>、</w:t>
      </w:r>
      <w:r>
        <w:rPr/>
        <w:t>ρ</w:t>
      </w:r>
      <w:r>
        <w:rPr>
          <w:sz w:val="24"/>
          <w:szCs w:val="24"/>
          <w:vertAlign w:val="subscript"/>
        </w:rPr>
        <w:t>B</w:t>
      </w:r>
      <w:r>
        <w:rPr/>
        <w:t>和水的密度</w:t>
      </w:r>
      <w:r>
        <w:rPr/>
        <w:t>ρ</w:t>
      </w:r>
      <w:r>
        <w:rPr>
          <w:sz w:val="24"/>
          <w:szCs w:val="24"/>
          <w:vertAlign w:val="subscript"/>
        </w:rPr>
        <w:t>水</w:t>
      </w:r>
      <w:r>
        <w:rPr/>
        <w:t>之间的关系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05585" cy="9906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水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水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水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B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8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3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的计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及其应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图提供的是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两种物质的质量</w:t>
            </w:r>
            <w:r>
              <w:rPr/>
              <w:t>m</w:t>
            </w:r>
            <w:r>
              <w:rPr/>
              <w:t>与体积</w:t>
            </w:r>
            <w:r>
              <w:rPr/>
              <w:t>V</w:t>
            </w:r>
            <w:r>
              <w:rPr/>
              <w:t>的关系图象，当体积</w:t>
            </w:r>
            <w:r>
              <w:rPr/>
              <w:t>V=20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时</w:t>
            </w:r>
            <w:r>
              <w:rPr/>
              <w:t>A</w:t>
            </w:r>
            <w:r>
              <w:rPr/>
              <w:t>的质量是</w:t>
            </w:r>
            <w:r>
              <w:rPr/>
              <w:t>30g</w:t>
            </w:r>
            <w:r>
              <w:rPr/>
              <w:t>、</w:t>
            </w:r>
            <w:r>
              <w:rPr/>
              <w:t>B</w:t>
            </w:r>
            <w:r>
              <w:rPr/>
              <w:t>的质量是</w:t>
            </w:r>
            <w:r>
              <w:rPr/>
              <w:t>5g</w:t>
            </w:r>
            <w:r>
              <w:rPr/>
              <w:t>，利用密度公式求出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密度，和水的密度比较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分析图所示的是</w:t>
            </w:r>
            <w:r>
              <w:rPr/>
              <w:t>A</w:t>
            </w:r>
            <w:r>
              <w:rPr/>
              <w:t>，</w:t>
            </w:r>
            <w:r>
              <w:rPr/>
              <w:t>B</w:t>
            </w:r>
            <w:r>
              <w:rPr/>
              <w:t>两种物质的质量</w:t>
            </w:r>
            <w:r>
              <w:rPr/>
              <w:t>m</w:t>
            </w:r>
            <w:r>
              <w:rPr/>
              <w:t>与体积</w:t>
            </w:r>
            <w:r>
              <w:rPr/>
              <w:t>V</w:t>
            </w:r>
            <w:r>
              <w:rPr/>
              <w:t>的关系图象，</w:t>
            </w:r>
          </w:p>
          <w:p>
            <w:pPr>
              <w:pStyle w:val="DefaultParagraph"/>
              <w:bidi w:val="0"/>
              <w:rPr/>
            </w:pPr>
            <w:r>
              <w:rPr/>
              <w:t>由图知，当体积</w:t>
            </w:r>
            <w:r>
              <w:rPr/>
              <w:t>V=20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时</w:t>
            </w:r>
            <w:r>
              <w:rPr/>
              <w:t>A</w:t>
            </w:r>
            <w:r>
              <w:rPr/>
              <w:t>的质量是</w:t>
            </w:r>
            <w:r>
              <w:rPr/>
              <w:t>30g</w:t>
            </w:r>
            <w:r>
              <w:rPr/>
              <w:t>；</w:t>
            </w:r>
            <w:r>
              <w:rPr/>
              <w:t>B</w:t>
            </w:r>
            <w:r>
              <w:rPr/>
              <w:t>的质量是</w:t>
            </w:r>
            <w:r>
              <w:rPr/>
              <w:t>5g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80975" cy="39052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28625" cy="4000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.5g/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水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80975" cy="390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28625" cy="4000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.25g/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＜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水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由以上计算过程知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水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学生看图能力，要求学生能通过图象找出物质的质量与体积的关系，并能选取正确的数据，计算出物质的密度．做这类题目，学生要明确函数的性质，并明白其所代表的意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梅州）制造航空飞行器时．为了减轻其质量，采用的材料应具有的特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硬度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熔点低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导热性好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8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与密度有关的物理现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制造航空器时，要尽可能地减轻其质量，如何减轻质量，可以利用公式</w:t>
            </w:r>
            <w:r>
              <w:rPr/>
              <w:t>m=ρV</w:t>
            </w:r>
            <w:r>
              <w:rPr/>
              <w:t>分析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</w:p>
          <w:p>
            <w:pPr>
              <w:pStyle w:val="DefaultParagraph"/>
              <w:bidi w:val="0"/>
              <w:rPr/>
            </w:pPr>
            <w:r>
              <w:rPr/>
              <w:t>硬度高虽然也是飞机制造所需要的，但却不符合本题的考查要求；</w:t>
            </w:r>
          </w:p>
          <w:p>
            <w:pPr>
              <w:pStyle w:val="DefaultParagraph"/>
              <w:bidi w:val="0"/>
              <w:rPr/>
            </w:pPr>
            <w:r>
              <w:rPr/>
              <w:t>单纯从减轻质量的要求考虑，由公式</w:t>
            </w:r>
            <w:r>
              <w:rPr/>
              <w:t>m=ρV</w:t>
            </w:r>
            <w:r>
              <w:rPr/>
              <w:t>知，在航空器体积一定的情况下，要减轻质量，只能选择密度较小的材料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析物理问题时，如果可能，应用相应的计算公式，可以使分析简洁、严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德阳）如图所示，由不同物质制成的甲、乙两种实心球的体积相等，此时天平平衡．则制成甲、乙两种球的物质密度之比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15110" cy="981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3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6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的计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及其应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天平左右质量相等，利用密度的公式列出等式，再进行整理，即可得出两种球的密度关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天平左右两侧的质量相等，根据公式</w:t>
            </w:r>
            <w:r>
              <w:rPr/>
              <w:t>m=ρV</w:t>
            </w:r>
            <w:r>
              <w:rPr/>
              <w:t>可得，</w:t>
            </w:r>
            <w:r>
              <w:rPr/>
              <w:t>2ρ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V+ρ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V=ρ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V+3ρ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V</w:t>
            </w:r>
            <w:r>
              <w:rPr/>
              <w:t>，整理得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：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=2</w:t>
            </w:r>
            <w:r>
              <w:rPr/>
              <w:t>：</w:t>
            </w:r>
            <w:r>
              <w:rPr/>
              <w:t>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质量相同，利用方程法可将两侧的质量表示出来，因为体积</w:t>
            </w:r>
            <w:r>
              <w:rPr/>
              <w:t>V</w:t>
            </w:r>
            <w:r>
              <w:rPr/>
              <w:t>均相同，可顺利约去，这样简单整理后即可得出密度之比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河池）如图是小明在探究甲、乙、丙三种物质的质量与体积关系时，根据实验数据绘出的图象．由图象可知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81735" cy="895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丙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乙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丙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丙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丙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公式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及其应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比较不同物质的密度大小关系，可采取两种方法：①相同体积比较质量，质量大的密度大；②相同质量比较体积，体积小的密度大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</w:t>
            </w:r>
            <w:r>
              <w:rPr/>
              <w:t>ρ=mv</w:t>
            </w:r>
            <w:r>
              <w:rPr/>
              <w:t>可知，当体积相同时，质量越大，密度越大．</w:t>
            </w:r>
          </w:p>
          <w:p>
            <w:pPr>
              <w:pStyle w:val="DefaultParagraph"/>
              <w:bidi w:val="0"/>
              <w:rPr/>
            </w:pPr>
            <w:r>
              <w:rPr/>
              <w:t>如图所示，当体积相同时，甲的质量大于乙的质量大于丙的质量，</w:t>
            </w:r>
          </w:p>
          <w:p>
            <w:pPr>
              <w:pStyle w:val="DefaultParagraph"/>
              <w:bidi w:val="0"/>
              <w:rPr/>
            </w:pPr>
            <w:r>
              <w:rPr/>
              <w:t>所以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丙</w:t>
            </w:r>
            <w:r>
              <w:rPr/>
              <w:t>．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控制变量法不仅是物理实验常用的方法，也是分析物理规律常用的方法，能从物质的</w:t>
            </w:r>
            <w:r>
              <w:rPr/>
              <w:t>m﹣V</w:t>
            </w:r>
            <w:r>
              <w:rPr/>
              <w:t>图象找出相同体积下，各物质质量的关系是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长沙）普通电瓶车耗电一度，最多能够跑</w:t>
      </w:r>
      <w:r>
        <w:rPr/>
        <w:t>40km</w:t>
      </w:r>
      <w:r>
        <w:rPr/>
        <w:t>，</w:t>
      </w:r>
      <w:r>
        <w:rPr/>
        <w:t>2013</w:t>
      </w:r>
      <w:r>
        <w:rPr/>
        <w:t>年</w:t>
      </w:r>
      <w:r>
        <w:rPr/>
        <w:t>5</w:t>
      </w:r>
      <w:r>
        <w:rPr/>
        <w:t>月由湖南大学学生发明团队研制的超级节能赛车，一度电可跑</w:t>
      </w:r>
      <w:r>
        <w:rPr/>
        <w:t>250km</w:t>
      </w:r>
      <w:r>
        <w:rPr/>
        <w:t>，该赛车质量仅为</w:t>
      </w:r>
      <w:r>
        <w:rPr/>
        <w:t>50kg</w:t>
      </w:r>
      <w:r>
        <w:rPr/>
        <w:t>，运动时“贴地”而行．关于该节能车，下列说法错误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车身采用密度较小的碳纤维材料，车架采用轻质高强度铝材，以减轻车的质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零部件间摩擦很小，以提高能量转换效率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车外观呈线条流畅的水滴形，以减小风阻力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车的重心高，不容易翻倒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5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10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与密度有关的物理现象；重心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其他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物体受到的摩擦力与压力成正比，要减小电瓶车行驶时与地面的摩擦力，需要尽可能地减轻质量，以减小对地面的压力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克服机械摩擦做的是额外功，减小摩擦可以少做额外功，机械效率相应提高；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车辆外观多呈流线型，在行驶过程中可以减小空气阻力；</w:t>
            </w:r>
          </w:p>
          <w:p>
            <w:pPr>
              <w:pStyle w:val="DefaultParagraph"/>
              <w:bidi w:val="0"/>
              <w:rPr/>
            </w:pPr>
            <w:r>
              <w:rPr/>
              <w:t>④</w:t>
            </w:r>
            <w:r>
              <w:rPr/>
              <w:t>重力在物体上的作用点叫重心，重心越低，物体稳定性越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</w:p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、车身采用密度较小的碳纤维材料，车架采用轻质高强度铝材，以减轻车的质量，减小车身对地面的压力．此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零部件间保持良好润滑，摩擦很小，赛车骑行过程中克服零部件摩擦做的额外功较少，可以提高能量转换效率．此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车外观呈线条流畅的水滴形，可以有效减小骑行过程中受到的空气阻力．此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赛车运动时“贴地”而行，说明重心很低，可以增强骑行过程中的稳定性．此选项错误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以中学生最熟悉、喜爱的赛车为素材设计题目，考查了密度、稳度、减小摩擦力的措施等知识，体现了物理知识与社会生活的密切联系．</w:t>
            </w:r>
          </w:p>
        </w:tc>
      </w:tr>
    </w:tbl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orycntxt14">
    <w:name w:val="story_cn txt-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eadlinecontent">
    <w:name w:val="headline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Ttag">
    <w:name w:val="t_tag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明显强调"/>
    <w:qFormat/>
    <w:rPr>
      <w:b/>
      <w:bCs/>
      <w:i/>
      <w:iCs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ageNumber">
    <w:name w:val="Page Number"/>
    <w:basedOn w:val="Style5"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参考"/>
    <w:basedOn w:val="Style5"/>
    <w:qFormat/>
    <w:rPr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1">
    <w:name w:val="明显参考"/>
    <w:qFormat/>
    <w:rPr>
      <w:b/>
      <w:bCs/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1">
    <w:name w:val="样式1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17">
    <w:name w:val="批注主题 Char"/>
    <w:basedOn w:val="Char1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2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小题"/>
    <w:basedOn w:val="Style16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1:41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