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质量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株洲）在宇宙飞船中，物体处于失重状态．如果将一塑料杯带到绕地球飞行的宇宙飞船中，塑料杯的质量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为零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变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变大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岳阳）下列估测与实际情况相符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理教科书的长度约为</w:t>
            </w:r>
            <w:r>
              <w:rPr/>
              <w:t>260c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中学生步行的速度约为</w:t>
            </w:r>
            <w:r>
              <w:rPr/>
              <w:t>10m/s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个鸡蛋的质量约为</w:t>
            </w:r>
            <w:r>
              <w:rPr/>
              <w:t>50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人的正常体温约为</w:t>
            </w:r>
            <w:r>
              <w:rPr/>
              <w:t>42℃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营口）关于一些物理量的估计，下列数据最接近实际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课桌高度约为</w:t>
            </w:r>
            <w:r>
              <w:rPr/>
              <w:t>80mm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正常状态下，人两次心跳的时间间隔大约</w:t>
            </w:r>
            <w:r>
              <w:rPr/>
              <w:t>1s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个鸡蛋的质量约</w:t>
            </w:r>
            <w:r>
              <w:rPr/>
              <w:t>200g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人体正常温度为</w:t>
            </w:r>
            <w:r>
              <w:rPr/>
              <w:t>40℃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泰安）下列对生活中常见物理数据的说法中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水的沸点一定是</w:t>
            </w:r>
            <w:r>
              <w:rPr/>
              <w:t>100℃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九年级物理课本的质量是</w:t>
            </w:r>
            <w:r>
              <w:rPr/>
              <w:t>3kg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教室内课桌的高度约为</w:t>
            </w:r>
            <w:r>
              <w:rPr/>
              <w:t>80c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人散步的速度约为</w:t>
            </w:r>
            <w:r>
              <w:rPr/>
              <w:t>5m/s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宁夏）下列估测值最接近实际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张课桌的高度约为</w:t>
            </w:r>
            <w:r>
              <w:rPr/>
              <w:t>1.5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人体感到舒适的环境温度为</w:t>
            </w:r>
            <w:r>
              <w:rPr/>
              <w:t>37℃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名初中生的质量约为</w:t>
            </w:r>
            <w:r>
              <w:rPr/>
              <w:t>60k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人的步行速度约为</w:t>
            </w:r>
            <w:r>
              <w:rPr/>
              <w:t>12m/s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tag">
    <w:name w:val="t_tag"/>
    <w:basedOn w:val="Style5"/>
    <w:qFormat/>
    <w:rPr/>
  </w:style>
  <w:style w:type="character" w:styleId="Char5">
    <w:name w:val="批注主题 Char"/>
    <w:basedOn w:val="Char"/>
    <w:qFormat/>
    <w:rPr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3">
    <w:name w:val="批注主题 Char1"/>
    <w:basedOn w:val="Char12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ageNumber">
    <w:name w:val="Page Number"/>
    <w:basedOn w:val="Style5"/>
    <w:rPr/>
  </w:style>
  <w:style w:type="character" w:styleId="Style7">
    <w:name w:val="不明显强调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6">
    <w:name w:val="明显引用 Char"/>
    <w:basedOn w:val="Style5"/>
    <w:qFormat/>
    <w:rPr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参考"/>
    <w:basedOn w:val="Style5"/>
    <w:qFormat/>
    <w:rPr>
      <w:smallCaps/>
    </w:rPr>
  </w:style>
  <w:style w:type="character" w:styleId="Char16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明显参考"/>
    <w:qFormat/>
    <w:rPr>
      <w:b/>
      <w:bCs/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5">
    <w:name w:val="小题"/>
    <w:basedOn w:val="Style21"/>
    <w:qFormat/>
    <w:pPr/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2:14:1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