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质量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湛江）一切天体都是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组成的，物质的质量不随形状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温度而改变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湛江）使用天平时，应将天平放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台上，把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移到标尺的零刻度线处，调节天平平衡时发现指针偏向分度盘中线的左侧，应该将右端的平衡螺母向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调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南宁）在使用托盘天平测量物体质量的实验中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将托盘天平放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台面上，将游码移至零刻度线处，发现指针位置如图甲所示，此时应向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左”或“右”）旋动平衡螺母，直到指针静止时指在分度盘的中线处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测量物体质量时，应将物体放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左”或“右”）盘，往另一盘增减砝码时要使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多次增减砝码，当加入</w:t>
      </w:r>
      <w:r>
        <w:rPr/>
        <w:t>5g</w:t>
      </w:r>
      <w:r>
        <w:rPr/>
        <w:t>的砝码后，指针静止时，指在分度盘中线左侧附近，此时应移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使横梁恢复平衡．若盘中砝码和游码位置如图乙所示，则被测物体的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43760" cy="8572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梅州）无论是广阔无垠的宇宙，还是显微镜下的</w:t>
      </w:r>
      <w:r>
        <w:rPr/>
        <w:t>H7N9</w:t>
      </w:r>
      <w:r>
        <w:rPr/>
        <w:t>病毒，物质都是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组成的；纳米和光年都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单位；“神舟九号”从发射升空到遨游太空的过程中，航天员的质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（选填“变大”、“不变”或“变小”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湖北）小芳用托盘天平测一物体的质量，横梁平衡后右盘有</w:t>
      </w:r>
      <w:r>
        <w:rPr/>
        <w:t>50g</w:t>
      </w:r>
      <w:r>
        <w:rPr/>
        <w:t>、</w:t>
      </w:r>
      <w:r>
        <w:rPr/>
        <w:t>20g</w:t>
      </w:r>
      <w:r>
        <w:rPr/>
        <w:t>和</w:t>
      </w:r>
      <w:r>
        <w:rPr/>
        <w:t>10g</w:t>
      </w:r>
      <w:r>
        <w:rPr/>
        <w:t>三个砝码，游码位置如图所示，则该物体的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小明用刻度尺测得物体的长度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m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621530" cy="485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明显引用 Char"/>
    <w:basedOn w:val="Style5"/>
    <w:qFormat/>
    <w:rPr>
      <w:i/>
      <w:i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批注主题 Char"/>
    <w:basedOn w:val="Char3"/>
    <w:qFormat/>
    <w:rPr>
      <w:b/>
      <w:bCs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9">
    <w:name w:val="不明显强调"/>
    <w:qFormat/>
    <w:rPr>
      <w:i/>
      <w:iCs/>
    </w:rPr>
  </w:style>
  <w:style w:type="character" w:styleId="Style10">
    <w:name w:val="不明显参考"/>
    <w:basedOn w:val="Style5"/>
    <w:qFormat/>
    <w:rPr>
      <w:smallCaps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7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小题"/>
    <w:basedOn w:val="Style13"/>
    <w:qFormat/>
    <w:pPr/>
    <w:rPr>
      <w:rFonts w:ascii="宋体" w:hAnsi="宋体" w:cs="宋体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2:23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