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质量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衡阳）用托盘天平测铜块的质量；应先将天平放在水平桌面上，游码移至标尺左端的</w:t>
      </w:r>
      <w:r>
        <w:rPr>
          <w:u w:val="single"/>
        </w:rPr>
        <w:t>　</w:t>
      </w:r>
      <w:r>
        <w:rPr>
          <w:u w:val="single"/>
        </w:rPr>
        <w:t>0</w:t>
      </w:r>
      <w:r>
        <w:rPr>
          <w:u w:val="single"/>
        </w:rPr>
        <w:t>　</w:t>
      </w:r>
      <w:r>
        <w:rPr/>
        <w:t>刻度处，调节平衡螺母使天平平衡；然后将铜块放入左盘，当右盘所加砝码和游码位置如图乙所示时天平再次平衡，铜块质量为</w:t>
      </w:r>
      <w:r>
        <w:rPr>
          <w:u w:val="single"/>
        </w:rPr>
        <w:t>　</w:t>
      </w:r>
      <w:r>
        <w:rPr>
          <w:u w:val="single"/>
        </w:rPr>
        <w:t>31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3429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3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92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的测量与天平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及其测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用天平测量时，因游码向右的移动相当于增加右盘的质量，所以测量前将游码移至标尺左端的</w:t>
            </w:r>
            <w:r>
              <w:rPr/>
              <w:t>0</w:t>
            </w:r>
            <w:r>
              <w:rPr/>
              <w:t>刻度线处；</w:t>
            </w:r>
          </w:p>
          <w:p>
            <w:pPr>
              <w:pStyle w:val="DefaultParagraph"/>
              <w:bidi w:val="0"/>
              <w:rPr/>
            </w:pPr>
            <w:r>
              <w:rPr/>
              <w:t>读数时，右盘中砝码的质量加上游码的示数即为物体质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用托盘天平测铜块的质量：若游码不在“</w:t>
            </w:r>
            <w:r>
              <w:rPr/>
              <w:t>0”</w:t>
            </w:r>
            <w:r>
              <w:rPr/>
              <w:t>刻度线处，则在未测铜块前就增加了右盘砝码的质量，所以测量不准确；应将游码移至标尺左端的“</w:t>
            </w:r>
            <w:r>
              <w:rPr/>
              <w:t>0”</w:t>
            </w:r>
            <w:r>
              <w:rPr/>
              <w:t>刻度线处，调节平衡螺母使天平平衡；</w:t>
            </w:r>
          </w:p>
          <w:p>
            <w:pPr>
              <w:pStyle w:val="DefaultParagraph"/>
              <w:bidi w:val="0"/>
              <w:rPr/>
            </w:pPr>
            <w:r>
              <w:rPr/>
              <w:t>读数时：铜块的质量为</w:t>
            </w:r>
            <w:r>
              <w:rPr/>
              <w:t>m=20g+10g+1g=31g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0</w:t>
            </w:r>
            <w:r>
              <w:rPr/>
              <w:t>；</w:t>
            </w:r>
            <w:r>
              <w:rPr/>
              <w:t>3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测量工具的正确读数，特别注意天平上的游码的作用是：游码向右的移动相当于增加右盘的质量；使用之前将游码移至标尺左端的“</w:t>
            </w:r>
            <w:r>
              <w:rPr/>
              <w:t>0”</w:t>
            </w:r>
            <w:r>
              <w:rPr/>
              <w:t>刻度线处，读数时不要忘记将游码的示数加上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成都）如图</w:t>
      </w:r>
      <w:r>
        <w:rPr/>
        <w:t>1</w:t>
      </w:r>
      <w:r>
        <w:rPr/>
        <w:t>所示的温度计示数为</w:t>
      </w:r>
      <w:r>
        <w:rPr>
          <w:u w:val="single"/>
        </w:rPr>
        <w:t>　</w:t>
      </w:r>
      <w:r>
        <w:rPr>
          <w:u w:val="single"/>
        </w:rPr>
        <w:t>66</w:t>
      </w:r>
      <w:r>
        <w:rPr>
          <w:u w:val="single"/>
        </w:rPr>
        <w:t>　</w:t>
      </w:r>
      <w:r>
        <w:rPr/>
        <w:t>℃．如图</w:t>
      </w:r>
      <w:r>
        <w:rPr/>
        <w:t>2</w:t>
      </w:r>
      <w:r>
        <w:rPr/>
        <w:t>所示，某同学在称量前，调节托盘天平平衡时，发现指针停在分度盘的左侧，要使天平平衡，应将横梁右端的平衡螺母向</w:t>
      </w:r>
      <w:r>
        <w:rPr>
          <w:u w:val="single"/>
        </w:rPr>
        <w:t>　右　</w:t>
      </w:r>
      <w:r>
        <w:rPr/>
        <w:t>（选填“左”或“右”）移动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05710" cy="132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9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计的使用及其读数；天平的使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基本仪器的使用专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使用温度计测量液体温度时，先要弄清楚温度计的量程和分度值，读数时视线与液柱最高处所对刻度相垂直，并注意区分温度是零上还是零下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使用天平测量物体质量之前要调平：首先将天平放在水平台上，将游码与</w:t>
            </w:r>
            <w:r>
              <w:rPr/>
              <w:t>0</w:t>
            </w:r>
            <w:r>
              <w:rPr/>
              <w:t>刻度线对齐，平衡螺母相对于指针的偏转调节规律是”左偏右调”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知：①温度计上</w:t>
            </w:r>
            <w:r>
              <w:rPr/>
              <w:t>10℃</w:t>
            </w:r>
            <w:r>
              <w:rPr/>
              <w:t>之间有</w:t>
            </w:r>
            <w:r>
              <w:rPr/>
              <w:t>10</w:t>
            </w:r>
            <w:r>
              <w:rPr/>
              <w:t>个小格，所以一个小格代表的温度是</w:t>
            </w:r>
            <w:r>
              <w:rPr/>
              <w:t>1℃</w:t>
            </w:r>
            <w:r>
              <w:rPr/>
              <w:t>，即此温度计的分度值为</w:t>
            </w:r>
            <w:r>
              <w:rPr/>
              <w:t>1℃</w:t>
            </w:r>
            <w:r>
              <w:rPr/>
              <w:t>；此时的温度为</w:t>
            </w:r>
            <w:r>
              <w:rPr/>
              <w:t>66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因为指针偏向分度盘的左侧，所以平衡螺母向右调节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66</w:t>
            </w:r>
            <w:r>
              <w:rPr/>
              <w:t>；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温度计的读数和天平的调节．需要清楚的是：在天平调节过程中，可以移动平衡螺母，在测量过程中，只能加减砝码或移动游码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永州）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晚</w:t>
      </w:r>
      <w:r>
        <w:rPr/>
        <w:t>20</w:t>
      </w:r>
      <w:r>
        <w:rPr/>
        <w:t>时“天宫”与“神八”成功对接，“天宫”与“神八”这次太空中的亲密接触意味着我国成为继美国、俄罗斯后，第三个独立掌握航天交会对接技术的国家．“天宫”与“神八”在空中以地面为参照物它们是</w:t>
      </w:r>
      <w:r>
        <w:rPr>
          <w:u w:val="single"/>
        </w:rPr>
        <w:t>　运动　</w:t>
      </w:r>
      <w:r>
        <w:rPr/>
        <w:t>的（选填“运动”或“静止”）；从地面带去的仪器设备的质量将</w:t>
      </w:r>
      <w:r>
        <w:rPr>
          <w:u w:val="single"/>
        </w:rPr>
        <w:t>　不变　</w:t>
      </w:r>
      <w:r>
        <w:rPr/>
        <w:t>（选填“变大”、“变小”或“不变”）．</w:t>
      </w:r>
    </w:p>
    <w:p>
      <w:pPr>
        <w:pStyle w:val="DefaultParagraph"/>
        <w:bidi w:val="0"/>
        <w:rPr/>
      </w:pPr>
      <w:r>
        <w:rPr/>
      </w:r>
    </w:p>
    <w:tbl>
      <w:tblPr>
        <w:tblW w:w="8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机械运动；质量及其特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质量及其测量；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研究物体的运动情况时，首先要选取一个物体作为标准，这个被选作标准的物体叫做参照物．研究对象的运动情况是怎样的，就看它与参照物的相对位置是否变化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质量是物体的属性，它不随着形状、状态、位置的改变而改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在对接过程中神州八号相对于天宫一号没有发生位置的改变，以天宫一号为参照物，神州八号是静止的；如果以地面为参照物，飞船与地面间的距离越来越远，则飞船是运动的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质量不随着位置的改变而改变，因此从地面带去的仪器设备的质量不变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运动；不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个物体的运动状态的确定，关键取决于所选取的参照物．所选取的参照物不同，得到的结论也不一定相同，这就是运动和静止的相对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南通）天平调平时，应该调节指针指在</w:t>
      </w:r>
      <w:r>
        <w:rPr>
          <w:u w:val="single"/>
        </w:rPr>
        <w:t>　分度盘的中央　</w:t>
      </w:r>
      <w:r>
        <w:rPr/>
        <w:t>，使用天平时物体应该放在</w:t>
      </w:r>
      <w:r>
        <w:rPr>
          <w:u w:val="single"/>
        </w:rPr>
        <w:t>　左盘中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21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7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平的使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平使用前，需要：①放在水平台上；②将游码放在左侧的零刻度处；③用平衡螺母调节天平平衡．</w:t>
            </w:r>
          </w:p>
          <w:p>
            <w:pPr>
              <w:pStyle w:val="DefaultParagraph"/>
              <w:bidi w:val="0"/>
              <w:rPr/>
            </w:pPr>
            <w:r>
              <w:rPr/>
              <w:t>天平使用时，物体放在左盘，砝码放在右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使用天平时，应将天平放在水平台上，先将游码放在零刻度处，再用横梁上的平衡螺母调节，当指针指在分度盘的中央时，表示天平平衡了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称量物体时，被测物体要放在天平的左盘，砝码放在右盘，放砝码时要用镊子夹取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：分度盘的中央；左盘中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天平的使用步骤，此类题目一般是出现在课后练习中，考试时一般是选取其中的一两个步骤进行考查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娄底）小明用天平测了一鸡蛋的质量，当天平平衡后，右盘中砝码的质量和游码的位置如图所示，则鸡蛋的质量是</w:t>
      </w:r>
      <w:r>
        <w:rPr>
          <w:u w:val="single"/>
        </w:rPr>
        <w:t>　</w:t>
      </w:r>
      <w:r>
        <w:rPr>
          <w:u w:val="single"/>
        </w:rPr>
        <w:t>50.6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63495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平的使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定性思想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天平称量物体质量时，物体的质量等于砝码的质量加游码对应的刻度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物体的质量：</w:t>
            </w:r>
            <w:r>
              <w:rPr/>
              <w:t>m=50g+0.6g=50.6g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0.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天平的使用规则及注意事项是一个重点知识，包括放置天平、怎样调节横梁平衡、调节横梁平衡前要将游码移到标尺左端的零刻度线处、左盘放物体，右盘放砝码、向右移动游码的作用、怎样读数等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2">
    <w:name w:val="批注主题 Char1"/>
    <w:basedOn w:val="Char11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22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5"/>
    <w:qFormat/>
    <w:pPr/>
    <w:rPr>
      <w:rFonts w:ascii="宋体" w:hAnsi="宋体" w:cs="宋体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2:29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