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荆州）关于光现象，下列说法中正确的是（　　）</w:t>
      </w:r>
    </w:p>
    <w:tbl>
      <w:tblPr>
        <w:tblW w:w="76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13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太阳光是沿直线传播到地球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当一束光垂直入射到平面镜上，反射角大小为</w:t>
            </w:r>
            <w:r>
              <w:rPr/>
              <w:t>90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能使平行主光轴的光会聚焦点，对其它光没有会聚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时对着墙壁按遥控器键也能控制电视机，这是因为红外线发生了反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济宁）如图中画出了光线通过透镜（图中未画出）的情形，其中凸透镜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269230" cy="8096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d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宜昌）常言道，水火不相容，但用透明冰块磨制成的一个光学器件却可以取火，这个器件相当于下面的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面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凹透镜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成都）下列与光有关的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发生漫反射时，不遵守光的反射定律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从空气射入水中，传播速度不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月食是因为光的反射而形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对光有会聚作用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阿坝州）多媒体辅助教学以它的独特魅力给课堂教学增添了生机和活力．多媒体教室的投影银幕是用粗糙的白布制成的，投影仪的折光系统相当于一个凸透镜．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对光线起发散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全班同学都能看到画面是因为光射到投影银幕上发生了镜面反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镜面反射遵循光的反射定律，漫反射不遵循光的反射定律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全班同学都能看到画面是因为光射到投影银幕上发生了漫反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明显引用 Char"/>
    <w:basedOn w:val="Style5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不明显参考"/>
    <w:basedOn w:val="Style5"/>
    <w:qFormat/>
    <w:rPr>
      <w:smallCaps/>
    </w:rPr>
  </w:style>
  <w:style w:type="character" w:styleId="Char17">
    <w:name w:val="批注主题 Char"/>
    <w:basedOn w:val="Char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11">
    <w:name w:val="批注主题 Char1"/>
    <w:basedOn w:val="Char19"/>
    <w:qFormat/>
    <w:rPr>
      <w:b/>
      <w:bCs/>
    </w:rPr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1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3:12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