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透镜成像的规律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枣庄）在做“探究凸透镜成像实验”时，将焦距为</w:t>
      </w:r>
      <w:r>
        <w:rPr/>
        <w:t>10cm</w:t>
      </w:r>
      <w:r>
        <w:rPr/>
        <w:t>的凸透镜和蜡烛放在光具座上，位置如图所示．则在光屏上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19910" cy="5810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成倒立放大的实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成倒立缩小的实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光屏上不会得到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像距大于</w:t>
            </w:r>
            <w:r>
              <w:rPr/>
              <w:t>10cm</w:t>
            </w:r>
            <w:r>
              <w:rPr/>
              <w:t>小于</w:t>
            </w:r>
            <w:r>
              <w:rPr/>
              <w:t>20cm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岳阳）关于光现象，下列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漫反射不遵从光的反射定律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照相时，被照者应站在镜头二倍焦距之外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近视眼镜是凸透镜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放大镜能成正立、放大的实像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永州）透镜在我们的生活、学习中应用广泛，下列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近视眼镜利用了凹透镜对光的发散作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照相时，被照者应站在镜头二倍焦距以内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显微镜的目镜成正立、缩小的虚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借助放大镜看地图时，地图到放大镜的距离应大于一倍焦距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雅安）张宁用图甲所示的装置测出凸透镜的焦距，并“探究凸透镜成像规律”，当蜡烛、透镜、光屏位置如图乙时，在光屏上可成清晰的像．下列说法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563620" cy="933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凸透镜的焦距是</w:t>
            </w:r>
            <w:r>
              <w:rPr/>
              <w:t>40cm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图乙中烛焰成的是倒立放大的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照相机成像特点与图乙中所成像的特点相同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蜡烛远离凸透镜，保持凸透镜、光屏位置不变，烛焰可在光屏上成清晰的像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泰安）凸透镜的焦距是</w:t>
      </w:r>
      <w:r>
        <w:rPr/>
        <w:t>10cm</w:t>
      </w:r>
      <w:r>
        <w:rPr/>
        <w:t>，将物体放在主轴上距透镜中心</w:t>
      </w:r>
      <w:r>
        <w:rPr/>
        <w:t>25cm</w:t>
      </w:r>
      <w:r>
        <w:rPr/>
        <w:t>处，物体所成的像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立、缩小的实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立、放大的实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正立、放大的虚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立、等大的实像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6">
    <w:name w:val="明显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7">
    <w:name w:val="明显强调"/>
    <w:qFormat/>
    <w:rPr>
      <w:b/>
      <w:bCs/>
      <w:i/>
      <w:iCs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Ttag">
    <w:name w:val="t_tag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0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Unnamed1">
    <w:name w:val="unnamed1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">
    <w:name w:val="px14"/>
    <w:basedOn w:val="Style5"/>
    <w:qFormat/>
    <w:rPr/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9">
    <w:name w:val="引用 Char"/>
    <w:basedOn w:val="Style5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2">
    <w:name w:val="不明显强调"/>
    <w:qFormat/>
    <w:rPr>
      <w:i/>
      <w:iCs/>
    </w:rPr>
  </w:style>
  <w:style w:type="character" w:styleId="Char111">
    <w:name w:val="批注主题 Char1"/>
    <w:basedOn w:val="Char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小题"/>
    <w:basedOn w:val="Style16"/>
    <w:qFormat/>
    <w:pPr/>
    <w:rPr>
      <w:rFonts w:ascii="宋体" w:hAnsi="宋体" w:cs="宋体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6T10:40:0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