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成像的规律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遂宁）小红同学在“探究凸透镜成像规律”实验时，烛光在光屏上成了一个清晰的像，如图，下列说法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10410" cy="7810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46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中蜡烛越烧越短，光屏上烛焰的像向上移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使光屏上烛焰的像变小，只需将蜡烛靠近凸透镜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这一成像规律可制成投影仪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为了便于从不同方向观察光屏上的像，光屏应选用较光滑的玻璃板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随州）下列说法错误的是（　　）</w:t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22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冰块磨成凸透镜，聚焦太阳光，将火柴头放在透镜的焦点处，可能在冰凸透镜消融之前点燃火柴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机可以成倒立缩小的实像，小孔成像也是这样，都是光的神奇折射造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放大镜看墙上的地图，可能看到放大的像，也可能看到倒立、缩小的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蜡烛在凸透镜的主光轴上，以速度</w:t>
            </w:r>
            <w:r>
              <w:rPr/>
              <w:t>V</w:t>
            </w:r>
            <w:r>
              <w:rPr/>
              <w:t>从</w:t>
            </w:r>
            <w:r>
              <w:rPr/>
              <w:t>1.1f</w:t>
            </w:r>
            <w:r>
              <w:rPr/>
              <w:t>匀速运动到</w:t>
            </w:r>
            <w:r>
              <w:rPr/>
              <w:t>1.8 f</w:t>
            </w:r>
            <w:r>
              <w:rPr/>
              <w:t>（</w:t>
            </w:r>
            <w:r>
              <w:rPr/>
              <w:t>f</w:t>
            </w:r>
            <w:r>
              <w:rPr/>
              <w:t>为焦距），这段时间，它的像移动的速度设为</w:t>
            </w:r>
            <w:r>
              <w:rPr/>
              <w:t>v′</w:t>
            </w:r>
            <w:r>
              <w:rPr/>
              <w:t>，则移</w:t>
            </w:r>
            <w:r>
              <w:rPr/>
              <w:t>v′</w:t>
            </w:r>
            <w:r>
              <w:rPr/>
              <w:t>＞</w:t>
            </w:r>
            <w:r>
              <w:rPr/>
              <w:t>V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日照）如图所示，一束平行光经过一凸透镜，调节光屏的位置直到在屏上得到一个最小、最亮的光斑．小明用此凸透镜做“探究凸透镜成像规律”的实验，当物体距凸透镜</w:t>
      </w:r>
      <w:r>
        <w:rPr/>
        <w:t xml:space="preserve">3Ocm </w:t>
      </w:r>
      <w:r>
        <w:rPr/>
        <w:t>时，重新调节光屏的位置，清晰可得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86535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缩小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等大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放大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立放大的虚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牡丹江）在农场小城镇建设中，路口安装的监控摄像头与下列哪个光学仪器的原理相同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57325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投影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大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潜望镜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绵阳）凸透镜是一种基本光学元件，在生活中有广泛的应用．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放大镜观察小物体时，小物体应放在一倍焦距与二倍焦距之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是远视眼，应当用凸透镜加以矫正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机照全身照时，所成像是正立、缩小的实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小孔成像和凸透镜成像都是由光的折射形成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Char16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批注主题 Char"/>
    <w:basedOn w:val="Char7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0:53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