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七年级语文上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  <w:lang w:eastAsia="zh-CN"/>
        </w:rPr>
        <w:t>五</w:t>
      </w:r>
      <w:r>
        <w:rPr>
          <w:b/>
          <w:sz w:val="32"/>
          <w:szCs w:val="32"/>
        </w:rPr>
        <w:t>单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  <w:lang w:val="en-US" w:eastAsia="zh-CN"/>
        </w:rPr>
        <w:t>23</w:t>
      </w:r>
      <w:r>
        <w:rPr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选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C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项“梧”应读</w:t>
      </w:r>
      <w:r>
        <w:rPr>
          <w:rFonts w:cs="宋体" w:ascii="宋体" w:hAnsi="宋体"/>
          <w:color w:val="000000"/>
          <w:sz w:val="28"/>
          <w:szCs w:val="28"/>
        </w:rPr>
        <w:t>wú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;B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项“狩”应读</w:t>
      </w:r>
      <w:r>
        <w:rPr>
          <w:rFonts w:cs="宋体" w:ascii="宋体" w:hAnsi="宋体"/>
          <w:color w:val="000000"/>
          <w:sz w:val="28"/>
          <w:szCs w:val="28"/>
        </w:rPr>
        <w:t>shòu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;D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项“吮”应读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shǔn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:(1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渲—喧　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斤斤—津津　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牧—睦　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4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呜—鸣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选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。“粉墨登场”化装上台演戏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今多借指登上政治舞台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含讥讽意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。属于感情色彩运用不当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4.(1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蝇头小利　蜻蜓点水　螳螂捕蝉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黄雀在后　热锅上的蚂蚁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萤火虫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:①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银烛秋光冷画屏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轻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罗小扇扑流萤。②稻花香里说丰年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听取蛙声一片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本题考查对文段内容的理解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。从“这个隐蔽的隧道”“这样一个居住之所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是为安全舒适而建的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是蟋蟀的别墅”“在各种各样的昆虫之中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只有蟋蟀在长大之后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拥有稳固的家庭住所”中寻找能体现蟋蟀住所特点的词语即可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安全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隐蔽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、舒适、稳固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本题考查说明文语言的特点。首先要根据上下文判断“最多”一词能否去掉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然后解释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“最多”的意思和在这个句子中的作用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最后回答去掉后对本句的影响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不能。因为“最多”表示最大限度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用在原文是指这个隐蔽的隧道最深处不超过九寸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不是很深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去掉后就变成这个隧道深九寸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不符合实际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语言不准确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本题实际上考查文章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的写作技巧。阅读第⑤段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了解本段内容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从介绍狐狸、獾猪和兔子的洞穴与蟋蟀的居所的关系上思考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不能删去。第⑤段主要介绍狐狸、獾猪和兔子的洞穴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与蟋蟀的居所形成对比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或反衬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突出蟋蟀的建筑技艺之高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聪明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更会选址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文章中的语言富有文学性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生动活泼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可读性强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又带有明显的感情色彩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亲切自然。而本题中的文字显得平实准确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趣味性不强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一天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七星瓢虫正在回家的路上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忽然发现了一个蜘蛛网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它知道虽然自己的壳很滑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但一不小心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它是会被蜘蛛网网住。它在蜘蛛网周围大骂了半天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那蜘蛛就是不答腔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也许它正躲在阴暗的角落里“嗤嗤”地发笑呢。七星瓢虫一边诅咒着那该死的蜘蛛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一边绕道飞回了家。</w:t>
      </w:r>
    </w:p>
    <w:p>
      <w:pPr>
        <w:pStyle w:val="Style29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宋体" w:cs="宋体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sz w:val="28"/>
          <w:szCs w:val="28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">
    <w:name w:val="样式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6">
    <w:name w:val="明显参考"/>
    <w:qFormat/>
    <w:rPr>
      <w:b/>
      <w:bCs/>
      <w:smallCaps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8">
    <w:name w:val="引用 Char"/>
    <w:basedOn w:val="Style5"/>
    <w:qFormat/>
    <w:rPr>
      <w:i/>
      <w:iCs/>
    </w:rPr>
  </w:style>
  <w:style w:type="character" w:styleId="Char9">
    <w:name w:val="批注主题 Char"/>
    <w:basedOn w:val="Char4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明显强调"/>
    <w:qFormat/>
    <w:rPr>
      <w:b/>
      <w:bCs/>
      <w:i/>
      <w:iCs/>
    </w:rPr>
  </w:style>
  <w:style w:type="character" w:styleId="Ttag">
    <w:name w:val="t_tag"/>
    <w:basedOn w:val="Style5"/>
    <w:qFormat/>
    <w:rPr/>
  </w:style>
  <w:style w:type="character" w:styleId="Char1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9">
    <w:name w:val="不明显强调"/>
    <w:qFormat/>
    <w:rPr>
      <w:i/>
      <w:iCs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主题 Char1"/>
    <w:basedOn w:val="Char16"/>
    <w:qFormat/>
    <w:rPr>
      <w:b/>
      <w:bC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9">
    <w:name w:val="明显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2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16"/>
    <w:qFormat/>
    <w:pPr/>
    <w:rPr>
      <w:rFonts w:ascii="宋体" w:hAnsi="宋体" w:cs="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8T12:27:0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