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五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eastAsia="zh-CN"/>
        </w:rPr>
        <w:t>21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“颈”应读</w:t>
      </w:r>
      <w:r>
        <w:rPr>
          <w:rFonts w:cs="宋体" w:ascii="宋体" w:hAnsi="宋体"/>
          <w:sz w:val="28"/>
          <w:szCs w:val="28"/>
        </w:rPr>
        <w:t>jǐnɡ</w:t>
      </w:r>
      <w:r>
        <w:rPr>
          <w:rFonts w:eastAsia="楷体_GB2312;楷体" w:cs="宋体" w:ascii="楷体_GB2312;楷体" w:hAnsi="楷体_GB2312;楷体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sz w:val="28"/>
          <w:szCs w:val="28"/>
        </w:rPr>
        <w:t>项“悄”应读</w:t>
      </w:r>
      <w:r>
        <w:rPr>
          <w:rFonts w:cs="宋体" w:ascii="宋体" w:hAnsi="宋体"/>
          <w:sz w:val="28"/>
          <w:szCs w:val="28"/>
        </w:rPr>
        <w:t>qiǎo</w:t>
      </w:r>
      <w:r>
        <w:rPr>
          <w:rFonts w:eastAsia="楷体_GB2312;楷体" w:cs="宋体" w:ascii="楷体_GB2312;楷体" w:hAnsi="楷体_GB2312;楷体"/>
          <w:sz w:val="28"/>
          <w:szCs w:val="28"/>
        </w:rPr>
        <w:t>;C</w:t>
      </w:r>
      <w:r>
        <w:rPr>
          <w:rFonts w:ascii="楷体_GB2312;楷体" w:hAnsi="楷体_GB2312;楷体" w:cs="宋体" w:eastAsia="楷体_GB2312;楷体"/>
          <w:sz w:val="28"/>
          <w:szCs w:val="28"/>
        </w:rPr>
        <w:t>项“壳”应读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qiào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此项中“优雅”应为“幽雅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奇幻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思绪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刻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此项正确的朗诵节奏应为“生之灵火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却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悄然潜行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在地下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拟人　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比喻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拟人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同学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这是科技的乐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化石是珍贵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们要保护化石。希望大家用心呵护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文明游览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始祖鸟化石将亮相矿物宝石博览会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语段内容的把握和概括能力。这四节都是围绕化石的作用来写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内容上有内在联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概括时要抓住提示性的字眼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特别是每一节的结尾句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回答真理、保存信息、描述进化、复现自然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重点词语的理解。可结合本节的关键词句“你否定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了造物主的存在”“冰冷的骸骨”来理解作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人类不是由“造物主”上帝创造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而是由生物进化而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否定了造物主的存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分类保存以备考查的文件和材料。生物的生命演化过程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指令人叹服的大自然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诗歌第一节描绘了活鱼的动态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诗歌第四、五节描绘了鱼化石的静态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二者形成鲜明的对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描绘了活鱼的跳跃、浮沉的形象。与诗歌的第四、五节形成对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主旨句的把握。诗中统领全诗的关键诗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般是全诗的主旨所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往往含有某种哲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活着就要斗争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在斗争中前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即使死亡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能量也要发挥干净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比阅读的能力。结合课文内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分析作者所联想的语句总结作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《化石吟》的作者联想到太古时代的各种生物群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而《鱼化石》的作者则联想到精力旺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活泼跳跃的鱼儿和它的灭顶之灾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诗歌意象的意义。抓住重点句子“活着就要斗争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在斗争中前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即使死亡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能量也要发挥干净”思考回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要珍爱生命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充分体现生命的价值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秋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是一个取得了成功的科学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在悄悄地回顾着以前的成长道路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秋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是一个战场上归来的军事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在默默地思考着刚才的指挥过程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秋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是一个赢得了大选的政治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在静静地考虑着未来的施政纲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ascii="楷体_GB2312;楷体" w:hAnsi="楷体_GB2312;楷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b/>
          <w:bCs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明显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9">
    <w:name w:val="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2">
    <w:name w:val="批注主题 Char"/>
    <w:basedOn w:val="Char4"/>
    <w:qFormat/>
    <w:rPr>
      <w:b/>
      <w:bCs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批注主题 Char1"/>
    <w:basedOn w:val="Char1"/>
    <w:qFormat/>
    <w:rPr>
      <w:b/>
      <w:bC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2:37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