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9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哞”应读</w:t>
      </w:r>
      <w:r>
        <w:rPr>
          <w:rFonts w:cs="宋体" w:ascii="宋体" w:hAnsi="宋体"/>
          <w:sz w:val="28"/>
          <w:szCs w:val="28"/>
        </w:rPr>
        <w:t>mōu</w:t>
      </w:r>
      <w:r>
        <w:rPr>
          <w:rFonts w:eastAsia="楷体_GB2312;楷体" w:cs="宋体" w:ascii="楷体_GB2312;楷体" w:hAnsi="楷体_GB2312;楷体"/>
          <w:sz w:val="28"/>
          <w:szCs w:val="28"/>
        </w:rPr>
        <w:t>:C</w:t>
      </w:r>
      <w:r>
        <w:rPr>
          <w:rFonts w:ascii="楷体_GB2312;楷体" w:hAnsi="楷体_GB2312;楷体" w:cs="宋体" w:eastAsia="楷体_GB2312;楷体"/>
          <w:sz w:val="28"/>
          <w:szCs w:val="28"/>
        </w:rPr>
        <w:t>项“泞”应读</w:t>
      </w:r>
      <w:r>
        <w:rPr>
          <w:rFonts w:cs="宋体" w:ascii="宋体" w:hAnsi="宋体"/>
          <w:sz w:val="28"/>
          <w:szCs w:val="28"/>
        </w:rPr>
        <w:t>nìnɡ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“润”应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ùn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>
          <w:trHeight w:val="23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错别字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辩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劲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迭迭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嘻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改正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辨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禁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跌跌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嬉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一会儿　一会儿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虽然　但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也　还　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不但　还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本文是一篇童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它通过丰富的想象、幻想等手段来塑造形象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反映生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儿童进行思想教育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失意时的一缕阳光　彷徨迷茫时　为你点亮生活的灯盏　指明前进的方向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童话名称依次为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《白雪公主》《灰姑娘》《青蛙王子》　童话内容或寓意依次为</w:t>
      </w:r>
      <w:r>
        <w:rPr>
          <w:rFonts w:eastAsia="楷体_GB2312;楷体" w:cs="宋体" w:ascii="楷体_GB2312;楷体" w:hAnsi="楷体_GB2312;楷体"/>
          <w:sz w:val="28"/>
          <w:szCs w:val="28"/>
        </w:rPr>
        <w:t>:C B A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文章情节的把握能力。解答此题要抓住与题干相关的②～⑥段和⑩</w:t>
      </w:r>
      <w:r>
        <w:rPr>
          <w:rFonts w:ascii="楷体_GB2312;楷体" w:hAnsi="楷体_GB2312;楷体" w:cs="MS Gothic" w:eastAsia="MS Gothic"/>
          <w:sz w:val="28"/>
          <w:szCs w:val="28"/>
        </w:rPr>
        <w:t>⑪</w:t>
      </w:r>
      <w:r>
        <w:rPr>
          <w:rFonts w:ascii="楷体_GB2312;楷体" w:hAnsi="楷体_GB2312;楷体" w:cs="宋体" w:eastAsia="楷体_GB2312;楷体"/>
          <w:sz w:val="28"/>
          <w:szCs w:val="28"/>
        </w:rPr>
        <w:t>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中提取关键词语来概括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发现换影央求带路　获得美腿失去声音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文章内容的理解能力。解答此题要将题干中提到的两个词语放回原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其所在的段落寻找答案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不爱笑”是因为豆豆的右腿天生比左腿短一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走起路来有点跛。“很少笑”是因为豆豆得到了美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却失去了声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伏笔照应的写法。第</w:t>
      </w:r>
      <w:r>
        <w:rPr>
          <w:rFonts w:ascii="楷体_GB2312;楷体" w:hAnsi="楷体_GB2312;楷体" w:cs="MS Gothic" w:eastAsia="MS Gothic"/>
          <w:sz w:val="28"/>
          <w:szCs w:val="28"/>
        </w:rPr>
        <w:t>⑪</w:t>
      </w:r>
      <w:r>
        <w:rPr>
          <w:rFonts w:ascii="楷体_GB2312;楷体" w:hAnsi="楷体_GB2312;楷体" w:cs="宋体" w:eastAsia="楷体_GB2312;楷体"/>
          <w:sz w:val="28"/>
          <w:szCs w:val="28"/>
        </w:rPr>
        <w:t>段画线句是讲豆豆失去声音。文章②⑧段都提到豆豆愿用自己好听的声音去交换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她甚至疯狂地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愿意用自己好听的声音去换。“我的声音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的声音很好听。”豆豆小声说。“的确很好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想会有人需要它的。”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文章寓意的理解。要扣住“上帝是公平的”和“好希望每个主人都照顾好自己的影子”来理解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这篇童话告诉我们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上帝是公平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得到的同时也必将会失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们要好好珍惜拥有的一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一轮明月带着忧愁的玫瑰花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悬在深蓝的天空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月光在树林里流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安静得只能听到风吹着青草的“沙沙”声。夜深深地睡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柔和的月光轻轻地抚摸着树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落下细碎的黑影。这月色轻柔的像湖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隐约的像烟雾。从远处传来一两声“汪汪”的狗吠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像粗鲁的壮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打破了夜的沉寂</w:t>
      </w:r>
      <w:r>
        <w:rPr>
          <w:rFonts w:ascii="宋体" w:hAnsi="宋体" w:cs="宋体"/>
          <w:sz w:val="28"/>
          <w:szCs w:val="28"/>
        </w:rPr>
        <w:t>……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引用 Char"/>
    <w:basedOn w:val="Style5"/>
    <w:qFormat/>
    <w:rPr>
      <w:i/>
      <w:iCs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2:57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