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6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中“掣”应读</w:t>
      </w:r>
      <w:r>
        <w:rPr>
          <w:rFonts w:cs="宋体" w:ascii="宋体" w:hAnsi="宋体"/>
          <w:sz w:val="28"/>
          <w:szCs w:val="28"/>
        </w:rPr>
        <w:t>chè</w:t>
      </w:r>
      <w:r>
        <w:rPr>
          <w:rFonts w:eastAsia="楷体_GB2312;楷体" w:cs="宋体" w:ascii="楷体_GB2312;楷体" w:hAnsi="楷体_GB2312;楷体"/>
          <w:sz w:val="28"/>
          <w:szCs w:val="28"/>
        </w:rPr>
        <w:t>;C</w:t>
      </w:r>
      <w:r>
        <w:rPr>
          <w:rFonts w:ascii="楷体_GB2312;楷体" w:hAnsi="楷体_GB2312;楷体" w:cs="宋体" w:eastAsia="楷体_GB2312;楷体"/>
          <w:sz w:val="28"/>
          <w:szCs w:val="28"/>
        </w:rPr>
        <w:t>项中“幌”应读</w:t>
      </w:r>
      <w:r>
        <w:rPr>
          <w:rFonts w:cs="宋体" w:ascii="宋体" w:hAnsi="宋体"/>
          <w:sz w:val="28"/>
          <w:szCs w:val="28"/>
        </w:rPr>
        <w:t>huǎnɡ</w:t>
      </w:r>
      <w:r>
        <w:rPr>
          <w:rFonts w:eastAsia="楷体_GB2312;楷体" w:cs="宋体" w:ascii="楷体_GB2312;楷体" w:hAnsi="楷体_GB2312;楷体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sz w:val="28"/>
          <w:szCs w:val="28"/>
        </w:rPr>
        <w:t>项中“鹚”应读</w:t>
      </w:r>
      <w:r>
        <w:rPr>
          <w:rFonts w:cs="宋体" w:ascii="宋体" w:hAnsi="宋体"/>
          <w:sz w:val="28"/>
          <w:szCs w:val="28"/>
        </w:rPr>
        <w:t>cí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“园”应为“圆”</w:t>
      </w:r>
      <w:r>
        <w:rPr>
          <w:rFonts w:eastAsia="楷体_GB2312;楷体" w:cs="宋体" w:ascii="楷体_GB2312;楷体" w:hAnsi="楷体_GB2312;楷体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sz w:val="28"/>
          <w:szCs w:val="28"/>
        </w:rPr>
        <w:t>项“宵”应为“霄”</w:t>
      </w:r>
      <w:r>
        <w:rPr>
          <w:rFonts w:eastAsia="楷体_GB2312;楷体" w:cs="宋体" w:ascii="楷体_GB2312;楷体" w:hAnsi="楷体_GB2312;楷体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sz w:val="28"/>
          <w:szCs w:val="28"/>
        </w:rPr>
        <w:t>项“安”应为“按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尽情。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哪边。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直接。　</w:t>
      </w: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>称说有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吴承恩　射阳山人　明　《西游记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三借芭蕉扇　②三打白骨精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我最喜欢沙和尚。因为他为人忠厚老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忠于职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也很机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占小便宜、不好色、不好吃懒做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另外他的警惕性也是特别高的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二郎神斗孙悟空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你变我也变　②猪八戒照镜子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里外不是人　③白骨精一计未成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又生一计　④孙悟空变土地庙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露了尾巴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任选两条即可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孙悟空”走进人民小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传递人生正能量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段内容的理解。阅读此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联系关键语句“忽见本营中妖猴惊散”思考回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因为大圣忽然看到本营中妖猴惊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心中感到恐慌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段内容的概括。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阅读本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抓住二郎神和孙悟空斗智斗勇的几次变化总结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本段主要写了大圣与小圣的变化争斗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语言的赏析。抓住孙悟空所变的土地庙的样子和尾巴“竖在后面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变做一根旗竿”入手赏析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这两个句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是对孙悟空变土地庙的描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口做庙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牙齿做门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舌头变菩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眼睛变窗棂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想象奇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妙趣横生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平添了许多风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让读者不禁莞尔一笑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人物形象的分析。抓住大圣或小圣的言行、在争斗中的表现进行分析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我更加喜欢小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因为小圣善于观察、勤于动脑、行动迅速、机智善战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管大圣如何变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总逃不过小圣的一双慧眼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内容的理解。要抓住文章最后一段中“被佛祖翻掌一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把这猴王推出西天门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将五指化作金、木、水、火、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土五座联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唤名‘五行山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轻轻的把他压住”一句来理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这句可知猴王被压在五行山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然后结合对偶的知识补全题目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五行山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人物形象的理解与概括能力。文中的“猴王”不把玉帝放在眼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敢于和佛祖对抗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桀骜不驯、勇于反抗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综合能力。文章内容主要是写“猴王”与如来斗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筋斗去十万八千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可还是没跳出如来的手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由此可根据示例写出与本文内容有关的歇后语。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如来佛捉孙大圣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易如反掌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写作方法的理解。解答此题可从语言、动作、心理等多种描写方法方面分析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此处对猴王与如来斗法的描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运用了语言、动作、心理等多种描写方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写出了“猴王”的不知深浅。对其心理描写尤为有趣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猴王”本以为一个筋斗到了天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怕如来反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特意留下记号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却不料竟未能翻出如来的手掌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悟空的一言一行让人忍俊不禁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小军的脸上长了一些“青春痘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暗自躲到房间里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对着镜子大肆“屠杀”痘兵痘将。我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你很法西斯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人家痘痘也有生存的权利嘛</w:t>
      </w:r>
      <w:r>
        <w:rPr>
          <w:rFonts w:eastAsia="楷体_GB2312;楷体" w:cs="宋体" w:ascii="楷体_GB2312;楷体" w:hAnsi="楷体_GB2312;楷体"/>
          <w:sz w:val="28"/>
          <w:szCs w:val="28"/>
        </w:rPr>
        <w:t>!”</w:t>
      </w:r>
      <w:r>
        <w:rPr>
          <w:rFonts w:ascii="楷体_GB2312;楷体" w:hAnsi="楷体_GB2312;楷体" w:cs="宋体" w:eastAsia="楷体_GB2312;楷体"/>
          <w:sz w:val="28"/>
          <w:szCs w:val="28"/>
        </w:rPr>
        <w:t>他摆出一副不屑的神情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你懂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这些该死的痘子已经侵占了我脸上大部分疆土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再不干掉它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的生存权利也要受到严重威胁</w:t>
      </w:r>
      <w:r>
        <w:rPr>
          <w:rFonts w:eastAsia="楷体_GB2312;楷体" w:cs="宋体" w:ascii="楷体_GB2312;楷体" w:hAnsi="楷体_GB2312;楷体"/>
          <w:sz w:val="28"/>
          <w:szCs w:val="28"/>
        </w:rPr>
        <w:t>!”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eadlinecontent">
    <w:name w:val="headline-content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主题 Char1"/>
    <w:basedOn w:val="Char19"/>
    <w:qFormat/>
    <w:rPr>
      <w:b/>
      <w:bCs/>
    </w:rPr>
  </w:style>
  <w:style w:type="character" w:styleId="Char20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8">
    <w:name w:val="小题"/>
    <w:basedOn w:val="Style27"/>
    <w:qFormat/>
    <w:pPr/>
    <w:rPr>
      <w:rFonts w:ascii="宋体" w:hAnsi="宋体" w:cs="宋体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13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