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8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颤”应读</w:t>
      </w:r>
      <w:r>
        <w:rPr>
          <w:rFonts w:cs="宋体" w:ascii="宋体" w:hAnsi="宋体"/>
          <w:sz w:val="28"/>
          <w:szCs w:val="28"/>
        </w:rPr>
        <w:t>chàn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中“把”应读</w:t>
      </w:r>
      <w:r>
        <w:rPr>
          <w:rFonts w:cs="宋体" w:ascii="宋体" w:hAnsi="宋体"/>
          <w:sz w:val="28"/>
          <w:szCs w:val="28"/>
        </w:rPr>
        <w:t>bǎ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中“苟”应读</w:t>
      </w:r>
      <w:r>
        <w:rPr>
          <w:rFonts w:cs="宋体" w:ascii="宋体" w:hAnsi="宋体"/>
          <w:sz w:val="28"/>
          <w:szCs w:val="28"/>
        </w:rPr>
        <w:t>ɡǒu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</w:tblGrid>
      <w:tr>
        <w:trPr>
          <w:trHeight w:val="547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错别字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厉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漩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查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[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来源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: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学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|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科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|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网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]</w:t>
            </w:r>
          </w:p>
        </w:tc>
      </w:tr>
      <w:tr>
        <w:trPr>
          <w:trHeight w:val="371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改　正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历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[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来源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:</w:t>
            </w:r>
            <w:r>
              <w:rPr>
                <w:rFonts w:ascii="楷体_GB2312;楷体" w:hAnsi="楷体_GB2312;楷体" w:cs="宋体" w:eastAsia="楷体_GB2312;楷体"/>
                <w:color w:val="FFFFFF"/>
                <w:sz w:val="4"/>
                <w:szCs w:val="28"/>
              </w:rPr>
              <w:t>学科网</w:t>
            </w:r>
            <w:r>
              <w:rPr>
                <w:rFonts w:eastAsia="楷体_GB2312;楷体" w:cs="宋体" w:ascii="楷体_GB2312;楷体" w:hAnsi="楷体_GB2312;楷体"/>
                <w:color w:val="FFFFFF"/>
                <w:sz w:val="4"/>
                <w:szCs w:val="28"/>
              </w:rPr>
              <w:t>ZXXK]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捡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察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零落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精致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延续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明月别枝惊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清风半夜鸣蝉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宋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辛弃疾《西江月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夜行黄沙道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中》　   寒蝉凄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长亭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骤雨初歇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宋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柳永《雨霖铃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　   饮露身何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吟风韵更长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唐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戴叔伦《画蝉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即使短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要放声歌唱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景物描写作用的理解。本文的景物描写分别在第①③④段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第①段的景物描写渲染一种寂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萧瑟冷清的气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为蝴蝶的出场做铺垫。第③段中“枯黄的草地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第④段描写夏日里的景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渲染一种冷清的氛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衬托蝴蝶的坚强等品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渲染寂静、冷清的气氛。②衬托出蝴蝶舞姿的优雅、绰约和“孤独的舞者”的坚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重要信息的提取。阅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读②③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紧扣题干要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寻找描写这只蝴蝶外形、心态、行动三个方面的语句总结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洁白、美丽、可爱等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外形</w:t>
      </w:r>
      <w:r>
        <w:rPr>
          <w:rFonts w:eastAsia="楷体_GB2312;楷体" w:cs="宋体" w:ascii="楷体_GB2312;楷体" w:hAnsi="楷体_GB2312;楷体"/>
          <w:sz w:val="28"/>
          <w:szCs w:val="28"/>
        </w:rPr>
        <w:t>);②</w:t>
      </w:r>
      <w:r>
        <w:rPr>
          <w:rFonts w:ascii="楷体_GB2312;楷体" w:hAnsi="楷体_GB2312;楷体" w:cs="宋体" w:eastAsia="楷体_GB2312;楷体"/>
          <w:sz w:val="28"/>
          <w:szCs w:val="28"/>
        </w:rPr>
        <w:t>内心有热切的渴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孜孜以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永不懈怠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心态</w:t>
      </w:r>
      <w:r>
        <w:rPr>
          <w:rFonts w:eastAsia="楷体_GB2312;楷体" w:cs="宋体" w:ascii="楷体_GB2312;楷体" w:hAnsi="楷体_GB2312;楷体"/>
          <w:sz w:val="28"/>
          <w:szCs w:val="28"/>
        </w:rPr>
        <w:t>);③</w:t>
      </w:r>
      <w:r>
        <w:rPr>
          <w:rFonts w:ascii="楷体_GB2312;楷体" w:hAnsi="楷体_GB2312;楷体" w:cs="宋体" w:eastAsia="楷体_GB2312;楷体"/>
          <w:sz w:val="28"/>
          <w:szCs w:val="28"/>
        </w:rPr>
        <w:t>孤独地舞动着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行动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言的赏析。分析画线句子“舞姿里有忧伤的美丽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联系上下文来看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孤独的舞者”的舞姿是最美丽的。“忧伤”是因为“没有灯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没有音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没有观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没有掌声”。所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用“忧伤”修饰“美丽”是恰当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恰当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。因为“美丽”指“孤独的舞者”轻盈、优雅的舞姿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忧伤”指“孤独的舞者”旋舞过程中的孤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无人欣赏与喝彩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恰当。因为文中说“所有的绝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所有的欢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所有的痛楚都融进这绰约的舞姿里”。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主旨的理解。解答此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联系“孤独的舞者”内心有热切的渴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孜孜以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永不懈怠的特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作者对“孤独的舞者”的赞美和激励人们学习这种精神的角度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通过对“孤独的舞者”的赞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提醒、启迪、鼓舞、激励人们只要孜孜以求、永不懈怠就能实现人生美好的理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小时候我被蜜蜂蜇过几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因此对它非常讨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甚至认为蜜蜂是一种邪恶的小动物。后来看到蜜蜂在春天勤劳地采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尝到了蜂蜜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又感到蜜蜂是多么勤劳、无私啊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ageNumber">
    <w:name w:val="Page Number"/>
    <w:basedOn w:val="Style5"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不明显强调"/>
    <w:qFormat/>
    <w:rPr>
      <w:i/>
      <w:iC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1">
    <w:name w:val="不明显参考"/>
    <w:basedOn w:val="Style5"/>
    <w:qFormat/>
    <w:rPr>
      <w:smallCaps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批注主题 Char"/>
    <w:basedOn w:val="Char9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6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41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