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四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7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中“颤”应读</w:t>
      </w:r>
      <w:r>
        <w:rPr>
          <w:rFonts w:cs="宋体" w:ascii="宋体" w:hAnsi="宋体"/>
          <w:sz w:val="28"/>
          <w:szCs w:val="28"/>
        </w:rPr>
        <w:t>chàn</w:t>
      </w:r>
      <w:r>
        <w:rPr>
          <w:rFonts w:eastAsia="楷体_GB2312;楷体" w:cs="宋体" w:ascii="楷体_GB2312;楷体" w:hAnsi="楷体_GB2312;楷体"/>
          <w:sz w:val="28"/>
          <w:szCs w:val="28"/>
        </w:rPr>
        <w:t>;B</w:t>
      </w:r>
      <w:r>
        <w:rPr>
          <w:rFonts w:ascii="楷体_GB2312;楷体" w:hAnsi="楷体_GB2312;楷体" w:cs="宋体" w:eastAsia="楷体_GB2312;楷体"/>
          <w:sz w:val="28"/>
          <w:szCs w:val="28"/>
        </w:rPr>
        <w:t>项中“闷”应读</w:t>
      </w:r>
      <w:r>
        <w:rPr>
          <w:rFonts w:cs="宋体" w:ascii="宋体" w:hAnsi="宋体"/>
          <w:sz w:val="28"/>
          <w:szCs w:val="28"/>
        </w:rPr>
        <w:t>mēn</w:t>
      </w:r>
      <w:r>
        <w:rPr>
          <w:rFonts w:eastAsia="楷体_GB2312;楷体" w:cs="宋体" w:ascii="楷体_GB2312;楷体" w:hAnsi="楷体_GB2312;楷体"/>
          <w:sz w:val="28"/>
          <w:szCs w:val="28"/>
        </w:rPr>
        <w:t>;C</w:t>
      </w:r>
      <w:r>
        <w:rPr>
          <w:rFonts w:ascii="楷体_GB2312;楷体" w:hAnsi="楷体_GB2312;楷体" w:cs="宋体" w:eastAsia="楷体_GB2312;楷体"/>
          <w:sz w:val="28"/>
          <w:szCs w:val="28"/>
        </w:rPr>
        <w:t>项中“嶙”应读</w:t>
      </w:r>
      <w:r>
        <w:rPr>
          <w:rFonts w:cs="宋体" w:ascii="宋体" w:hAnsi="宋体"/>
          <w:sz w:val="28"/>
          <w:szCs w:val="28"/>
        </w:rPr>
        <w:t>lín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涯　崖　徒　陡　辍　啜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。不符合语境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头晕目眩”指头脑发昏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眼睛发花。这里和精彩的演唱会的情景不符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语言描写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动作描写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神态描写、心理描写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我认为父亲这种冒险是有价值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因为如果他用梯子或绳索帮孩子救下来的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能促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进孩子能力的增长。父亲的帮助和引导是科学合理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足以保证孩子的安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让孩子自己下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经历磨炼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增长了勇气和经验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别灰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俗话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谁笑到最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谁才是胜利者。”请相信自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你一定会从失败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中站起来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在人的一生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遇到困难是不可避免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关键是我们要有乐观的心态去面对困难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这样就会把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困难、失败变成前进路上的垫脚石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景物描写及作用。开头两句是写环境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中摘录出所描写的景物即可。回答其作用要联系当时的危险处境和“我”的恐惧心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暮色、星星、悬崖下面的大地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作用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渲染气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烘托了“我”害怕的心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既交代了“我”在悬崖上的时间之长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也突出了“我”的恐惧和绝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衬托出后文“我”战胜恐惧的不容易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解答此题要着眼全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理清“我”的心理变化过程后就能得出结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先“啜泣了一会儿”是写“我”被自己的行动感动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对自己敢下悬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感到有点儿害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又感到十分高兴。最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为自己的巨大的成就而感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句子含意的理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解题思路如下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  <w:lang w:val="en-US" w:eastAsia="en-US"/>
        </w:rPr>
        <w:drawing>
          <wp:inline distT="0" distB="0" distL="0" distR="0">
            <wp:extent cx="2048510" cy="603250"/>
            <wp:effectExtent l="0" t="0" r="0" b="0"/>
            <wp:docPr id="5" name="Image009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95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因为从这次经历中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我”获得了终生受益的生活经验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凡事都要着眼于最初的一小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一小步一小步地积累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就会走向成功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心理变化的把握。通读全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在理清故事情节的基础上把握“我”的心理变化。刚到县城最好的实验初中读书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感到孤独恐惧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期末考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在班上乃至全年级都是第一名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兴奋不已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召开全体师生大会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我”因父亲是农民而自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愿让父亲参加大会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感到自卑矛盾</w:t>
      </w:r>
      <w:r>
        <w:rPr>
          <w:rFonts w:eastAsia="楷体_GB2312;楷体" w:cs="宋体" w:ascii="楷体_GB2312;楷体" w:hAnsi="楷体_GB2312;楷体"/>
          <w:sz w:val="28"/>
          <w:szCs w:val="28"/>
        </w:rPr>
        <w:t>;“</w:t>
      </w:r>
      <w:r>
        <w:rPr>
          <w:rFonts w:ascii="楷体_GB2312;楷体" w:hAnsi="楷体_GB2312;楷体" w:cs="宋体" w:eastAsia="楷体_GB2312;楷体"/>
          <w:sz w:val="28"/>
          <w:szCs w:val="28"/>
        </w:rPr>
        <w:t>我”上台领奖时父亲冒雪赶到学校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我”感到惊喜激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兴奋不已　惊喜激动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句子的表达效果的分析。从人物描写的角度结合语句内容体会人物的思想感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A)</w:t>
      </w:r>
      <w:r>
        <w:rPr>
          <w:rFonts w:ascii="楷体_GB2312;楷体" w:hAnsi="楷体_GB2312;楷体" w:cs="宋体" w:eastAsia="楷体_GB2312;楷体"/>
          <w:sz w:val="28"/>
          <w:szCs w:val="28"/>
        </w:rPr>
        <w:t>运用了神态描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逼真地写出了父亲笑容一下子停滞的神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表现了父亲的心情由兴奋到难过失落无奈的急剧变化过程。</w:t>
      </w:r>
      <w:r>
        <w:rPr>
          <w:rFonts w:eastAsia="楷体_GB2312;楷体" w:cs="宋体" w:ascii="楷体_GB2312;楷体" w:hAnsi="楷体_GB2312;楷体"/>
          <w:sz w:val="28"/>
          <w:szCs w:val="28"/>
        </w:rPr>
        <w:t>(B)</w:t>
      </w:r>
      <w:r>
        <w:rPr>
          <w:rFonts w:ascii="楷体_GB2312;楷体" w:hAnsi="楷体_GB2312;楷体" w:cs="宋体" w:eastAsia="楷体_GB2312;楷体"/>
          <w:sz w:val="28"/>
          <w:szCs w:val="28"/>
        </w:rPr>
        <w:t>运用了细节描写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动作描写</w:t>
      </w:r>
      <w:r>
        <w:rPr>
          <w:rFonts w:eastAsia="楷体_GB2312;楷体" w:cs="宋体" w:ascii="楷体_GB2312;楷体" w:hAnsi="楷体_GB2312;楷体"/>
          <w:sz w:val="28"/>
          <w:szCs w:val="28"/>
        </w:rPr>
        <w:t>),</w:t>
      </w:r>
      <w:r>
        <w:rPr>
          <w:rFonts w:ascii="楷体_GB2312;楷体" w:hAnsi="楷体_GB2312;楷体" w:cs="宋体" w:eastAsia="楷体_GB2312;楷体"/>
          <w:sz w:val="28"/>
          <w:szCs w:val="28"/>
        </w:rPr>
        <w:t>形象地写出我急于离家的情形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而表现出“我”决定不让父亲参加家长会的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痛苦、愧疚、矛盾的心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环境描写作用的把握。自然环境描写往往起到渲染气氛、烘托人物、推动情节发展等方面的作用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。科。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①</w:t>
      </w:r>
      <w:r>
        <w:rPr>
          <w:rFonts w:ascii="楷体_GB2312;楷体" w:hAnsi="楷体_GB2312;楷体" w:cs="宋体" w:eastAsia="楷体_GB2312;楷体"/>
          <w:sz w:val="28"/>
          <w:szCs w:val="28"/>
        </w:rPr>
        <w:t>推动故事情节的发展。②衬托“我”自卑而苦涩的心情。③烘托人物形象。④渲染苍凉凝重的氛围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人物形象的分析。根据父亲冒雪参加家长会及父亲对“我”的言行概括其性格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通过写父亲不顾儿子阻拦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冒雪参加家长会的故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塑造了一个憨厚朴实、疼爱理解孩子、贫穷却不自卑的父亲形象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为开放性题目。可以围绕“不要自卑”“付出就有回报”“人人平等”等角度思考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①</w:t>
      </w:r>
      <w:r>
        <w:rPr>
          <w:rFonts w:ascii="楷体_GB2312;楷体" w:hAnsi="楷体_GB2312;楷体" w:cs="宋体" w:eastAsia="楷体_GB2312;楷体"/>
          <w:sz w:val="28"/>
          <w:szCs w:val="28"/>
        </w:rPr>
        <w:t>其实我们没必要自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别人的歧视都是暂时的。只要勤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别人有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们自己也会有。②无论是乡下人还是城里人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奋斗的权利都是相同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任何的成功都需要付出汗水。③富贵者不必瞧不起人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贫穷者也不必妄自菲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人格面前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没有富贵贫穷之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拿着沾着污迹的卷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无奈地走出了校门。夕阳无力地沉了下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黑暗在第一时间漫布了天空。一阵狂风刮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路旁的树枝“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啪啪”作响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继而被暴风卷走。枯黄的落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在树枝上做着最后的挣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尽管那样猛烈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是被树枝无情地抛掉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砸落在地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月亮好不容易从阴暗的云里冲出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却又立刻被云缠住。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linecontent">
    <w:name w:val="headline-content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7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ditsection">
    <w:name w:val="editsection"/>
    <w:basedOn w:val="Style5"/>
    <w:qFormat/>
    <w:rPr/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明显强调"/>
    <w:qFormat/>
    <w:rPr>
      <w:b/>
      <w:bCs/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">
    <w:name w:val="样式1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批注主题 Char"/>
    <w:basedOn w:val="Char9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3">
    <w:name w:val="批注主题"/>
    <w:basedOn w:val="Style15"/>
    <w:next w:val="Style15"/>
    <w:qFormat/>
    <w:pPr/>
    <w:rPr>
      <w:b/>
      <w:bCs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43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