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6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zhù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zàn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缓缓　浸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蕉　焦　晖　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句意重复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忍俊不禁”的意思是“忍不住笑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和句中的“笑起来”重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拟人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比喻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大片大片的黄　奔跑　舞蹈　不停地招摇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仙人掌　虽然生活在贫瘠干旱的环境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依然能开出鲜艳美丽的花。　我们可能生于贫困的普通人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没有多少可以依靠的资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只要树立正确的理想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坚持不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一样能取得成功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牵牛花　牵牛花大都朝开午谢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它是一种很勤劳的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每当公鸡刚啼过头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牵牛花就已经开放。　生命短暂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即使是一株不起眼又不名贵的牵牛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只要你愿意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能装点美好的人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世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界更加美丽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写作手法的理解。十多年前的紫藤萝和现在的紫藤萝形成对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而与后文写人的不幸形成类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为主题做铺垫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用十多年前紫藤萝花的稀落与现在花的繁盛形成对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突出了现在花的生气盎然。用十多年前花的不幸遭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与人的不幸遭遇形成类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说明花和人都会遇到各种各样的不幸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有效信息的筛选能力。课文主要通过观看眼前的紫藤萝抒发人生的感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找出主旨句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花和人都会遇到各种各样的不幸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是生命的长河是无止境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内容的理解。作者通过赏花感悟到生命的活力与永恒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促使她振奋精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阔步向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因为作者从紫藤萝身上感受到生命永恒的价值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鼓舞着她振奋精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快乐生活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重点语句含意的理解。结合紫藤萝花的经历和象征意义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遭遇不幸的时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能被厄运压倒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对生命的美好和长久保持坚定的信念。厄运过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面对新的生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振奋精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以昂扬的斗志投身到新的生活中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文章题目的理解。阅读全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结合文章内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抓住“芯”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表层意思入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联系重点句“果实或许就是作物们的梦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或许就是作物们生命的纯粹使命”“一切都是有着自己的梦想和灵魂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的”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具体指作物的果实。寓意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作物的梦想、纯粹的使命、灵魂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作者的情感变化。先找到“从葡萄叶旺盛生长写到葡萄叶子过早落尽”部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抓住表示作者心情的句子或词语“我是十分喜爱这些张扬的葡萄叶子的”“却早早地凋落”“我对一切都充满了敬意”总结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由十分喜爱到痛惜不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到充满敬意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查对语言的品析。分析句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找出语句所运用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回答这种修辞手法的作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从生动形象性和作者的情感方面回答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运用了比喻的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将葡萄落叶比作不能飞的蝴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形象而生动地写出了葡萄落叶的形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达了作者对葡萄落叶失去生命的惋惜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紫荆树的叶子非常有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仿佛羊蹄一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每片叶子都毫无例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是由腰子形的对称的两面合成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末端凹了进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把它折拢起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简直像是一只绿色的蝴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像两个形影不离的好朋友。为了献出色彩缤纷的鲜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它们进行着接力赛跑哩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你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隆冬到暮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紫荆树陆续开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紫色、红色、粉红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次第开放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足足闹腾好几个月呢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4">
    <w:name w:val="px14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明显参考"/>
    <w:qFormat/>
    <w:rPr>
      <w:b/>
      <w:bCs/>
      <w:smallCaps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参考"/>
    <w:basedOn w:val="Style5"/>
    <w:qFormat/>
    <w:rPr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44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