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5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百草丰茂　秋风萧瑟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星汉灿烂　若出其里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潮平两岸阔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归雁洛阳边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浅草才能没马蹄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最爱湖东行不足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小桥流水人家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断肠人在天涯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海日生残夜　江春入旧年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日月之行　若出其中　星汉灿烂　若出其里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几处早莺争暖树　谁家新燕啄春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夕阳西下　断肠人在天涯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乡愁乡思之情。</w:t>
      </w:r>
      <w:r>
        <w:rPr>
          <w:rFonts w:eastAsia="楷体_GB2312;楷体" w:cs="宋体" w:ascii="楷体_GB2312;楷体" w:hAnsi="楷体_GB2312;楷体"/>
          <w:sz w:val="28"/>
          <w:szCs w:val="28"/>
        </w:rPr>
        <w:t>(“</w:t>
      </w:r>
      <w:r>
        <w:rPr>
          <w:rFonts w:ascii="楷体_GB2312;楷体" w:hAnsi="楷体_GB2312;楷体" w:cs="宋体" w:eastAsia="楷体_GB2312;楷体"/>
          <w:sz w:val="28"/>
          <w:szCs w:val="28"/>
        </w:rPr>
        <w:t>思乡之情”“乡愁”亦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“</w:t>
      </w:r>
      <w:r>
        <w:rPr>
          <w:rFonts w:ascii="楷体_GB2312;楷体" w:hAnsi="楷体_GB2312;楷体" w:cs="宋体" w:eastAsia="楷体_GB2312;楷体"/>
          <w:sz w:val="28"/>
          <w:szCs w:val="28"/>
        </w:rPr>
        <w:t>生”“入”采用拟人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将“日”和“春”人格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赋予它们人的意志和情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无意说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却在描写景物节令中蕴含哲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描绘了大海宏伟的气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或辽阔无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或壮观景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达了作者博大的胸襟和远大的政治抱负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写作特色的把握。可以从修辞手法、抒情方式、景物描写等方面思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情景交融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借大海的宏伟广阔抒发自己建功立业的远大抱负。②虚实结合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写景为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想象为虚。③动静结合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水的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岛的静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树木百草的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秋风洪波的动。④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运用夸张和对偶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写出了大海吞吐日月星辰的宏伟气势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答出其中两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主题 Char"/>
    <w:basedOn w:val="Char4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小题"/>
    <w:basedOn w:val="Style19"/>
    <w:qFormat/>
    <w:pPr/>
    <w:rPr>
      <w:rFonts w:ascii="宋体" w:hAnsi="宋体" w:cs="宋体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6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