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三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13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解析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.(1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>sǎ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mú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抛　刹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既　即　清　青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A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(2)C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.(1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运用比喻和拟人的修辞手法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生动形象地表现了葡萄蔓被风吹得凌乱不堪的情形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运用“跑、撑、撞、滑、跌倒”一连串准确的动词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准确地表现了羊在风雨中的惊慌失措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.(1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cs="宋体" w:eastAsia="楷体_GB2312;楷体"/>
          <w:sz w:val="28"/>
          <w:szCs w:val="28"/>
        </w:rPr>
        <w:t>风暴”比喻重大的挫折和磨难。整句话所蕴含的道理是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经受住重大的挫折和磨难的生命更加坚强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人只有经历磨炼才能使自己更加成熟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贝多芬虽然耳聋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但是他不气馁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不放弃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不向逆境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困难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sz w:val="28"/>
          <w:szCs w:val="28"/>
        </w:rPr>
        <w:t>低头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终于他的坚强和热爱音乐的执着打动了上帝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他成功了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成为了一位伟大的音乐家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筛选有效信息的能力。文章依次写了夏雨、秋雨、冬雨、春雨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找到描写各个季节雨的特点的语句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筛选相关词语作答即可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夏雨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肃穆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秋雨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苍凉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冬雨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尖锐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春雨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温醇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6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语段内容的把握。阅读文章第②段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抓住作者联想到的诗句及作者想象孤居于森林的木屋中的景象回答。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[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来源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作者由秋雨联想到“留得枯荷听雨声”“共眠一舸听秋雨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小簟轻衾各自寒”的古人诗句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并把自己想象孤居于森林的木屋中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小动物们聚拢于木屋四周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7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作者运用“先是、迅即、然后、继而”一系列表示时间的词语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表现了夏天雨来得急促的情形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8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作者情感的把握。结合文章的主旨和作者听雨的感受理解作者的心境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表达了作者闲适、豁达的心境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通过听雨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作者的心灵得到净化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思想得到升华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秋来到了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萧瑟的秋风卷起了枯黄的落叶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轻轻地吹拂着大地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落叶像一只只蝴蝶在空中尽情地飞舞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像是给我们带来秋的消息。落叶被秋姑娘亲了亲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变成了一枚枚金币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漫天飞舞。秋跟小草亲亲脸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小草害羞地穿上了黄衣裳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真是秋高气爽</w:t>
      </w:r>
      <w:r>
        <w:rPr>
          <w:rFonts w:eastAsia="楷体_GB2312;楷体" w:cs="宋体" w:ascii="楷体_GB2312;楷体" w:hAnsi="楷体_GB2312;楷体"/>
          <w:sz w:val="28"/>
          <w:szCs w:val="28"/>
        </w:rPr>
        <w:t>!</w:t>
      </w:r>
    </w:p>
    <w:p>
      <w:pPr>
        <w:pStyle w:val="Normal"/>
        <w:rPr>
          <w:rFonts w:ascii="楷体_GB2312;楷体" w:hAnsi="楷体_GB2312;楷体" w:eastAsia="宋体" w:cs="宋体"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Mwheadline">
    <w:name w:val="mw-headline"/>
    <w:basedOn w:val="Style5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6">
    <w:name w:val="不明显强调"/>
    <w:qFormat/>
    <w:rPr>
      <w:i/>
      <w:iCs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4">
    <w:name w:val="明显引用 Char"/>
    <w:basedOn w:val="Style5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1">
    <w:name w:val="样式1"/>
    <w:basedOn w:val="Style5"/>
    <w:qFormat/>
    <w:rPr/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stylespan">
    <w:name w:val="apple-style-span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0">
    <w:name w:val="明显参考"/>
    <w:qFormat/>
    <w:rPr>
      <w:b/>
      <w:bCs/>
      <w:smallCap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">
    <w:name w:val="px14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1">
    <w:name w:val="明显强调"/>
    <w:qFormat/>
    <w:rPr>
      <w:b/>
      <w:bCs/>
      <w:i/>
      <w:iCs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不明显参考"/>
    <w:basedOn w:val="Style5"/>
    <w:qFormat/>
    <w:rPr>
      <w:smallCaps/>
    </w:rPr>
  </w:style>
  <w:style w:type="character" w:styleId="Char10">
    <w:name w:val="引用 Char"/>
    <w:basedOn w:val="Style5"/>
    <w:qFormat/>
    <w:rPr>
      <w:i/>
      <w:iCs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批注主题 Char"/>
    <w:basedOn w:val="Char5"/>
    <w:qFormat/>
    <w:rPr>
      <w:b/>
      <w:bCs/>
    </w:rPr>
  </w:style>
  <w:style w:type="character" w:styleId="Ttag">
    <w:name w:val="t_tag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小题"/>
    <w:basedOn w:val="Style15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3:58:5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