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3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阅读下面语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各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垂柳全乱了线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cs="宋体" w:ascii="宋体" w:hAnsi="宋体"/>
          <w:sz w:val="21"/>
          <w:szCs w:val="21"/>
        </w:rPr>
        <w:t>pāo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举在空中的时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出奇地显出清楚</w:t>
      </w:r>
      <w:r>
        <w:rPr>
          <w:rFonts w:cs="宋体" w:ascii="宋体" w:hAnsi="宋体"/>
          <w:sz w:val="21"/>
          <w:szCs w:val="21"/>
        </w:rPr>
        <w:t>,chà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那间僵直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既就扑</w:t>
      </w:r>
      <w:r>
        <w:rPr>
          <w:rFonts w:ascii="宋体" w:hAnsi="宋体" w:cs="宋体"/>
          <w:sz w:val="21"/>
          <w:szCs w:val="21"/>
          <w:em w:val="underDot"/>
        </w:rPr>
        <w:t>撒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乱得像麻团一般。杨叶千万次地变着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样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叶背翻过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一片灰白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又扭转过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绿深得黑清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给加点的字注音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扑</w:t>
      </w:r>
      <w:r>
        <w:rPr>
          <w:rFonts w:ascii="宋体" w:hAnsi="宋体" w:cs="宋体"/>
          <w:sz w:val="21"/>
          <w:szCs w:val="21"/>
          <w:em w:val="underDot"/>
        </w:rPr>
        <w:t>撒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样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根据拼音写汉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pāo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举　　　　</w:t>
      </w:r>
      <w:r>
        <w:rPr>
          <w:rFonts w:cs="宋体" w:ascii="宋体" w:hAnsi="宋体"/>
          <w:sz w:val="21"/>
          <w:szCs w:val="21"/>
        </w:rPr>
        <w:t>chà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那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语段中有两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选词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槐树上的葡萄蔓再也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(A.</w:t>
      </w:r>
      <w:r>
        <w:rPr>
          <w:rFonts w:ascii="宋体" w:hAnsi="宋体" w:cs="宋体"/>
          <w:sz w:val="21"/>
          <w:szCs w:val="21"/>
        </w:rPr>
        <w:t>攀附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依附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附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不住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才松了一下蜷曲的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下子像一条死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哗哗啦啦脱落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软成一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池塘里绒被一样厚厚的浮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凸起来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凸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猛地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(A.</w:t>
      </w:r>
      <w:r>
        <w:rPr>
          <w:rFonts w:ascii="宋体" w:hAnsi="宋体" w:cs="宋体"/>
          <w:sz w:val="21"/>
          <w:szCs w:val="21"/>
        </w:rPr>
        <w:t>举起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掀起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撩起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一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唰地揭开了一片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品析下列句子的表达效果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可从用词、修辞、写法等方面进行品析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槐树上的葡萄蔓再也攀附不住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才松了一下蜷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曲的手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下子像一条死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哗哗啦啦脱落下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软成一堆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品析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一头断了牵绳的羊从栅栏里跑出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四蹄在撑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忽地撞在一棵树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直撑了四蹄滑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末了还是跌倒在一个粪堆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失去了白的颜色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品析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风暴使树木深深扎根”这句话不仅说明了一种自然现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更蕴含着一个深刻的道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完课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肯定会有新认识。请根据下面的要求答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请说出这句话中蕴含的道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请举一个事例来证明这个道理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013·</w:t>
      </w:r>
      <w:r>
        <w:rPr>
          <w:rFonts w:ascii="宋体" w:hAnsi="宋体" w:cs="宋体"/>
          <w:sz w:val="21"/>
          <w:szCs w:val="21"/>
        </w:rPr>
        <w:t>江苏模拟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文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卧听风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汗　漫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  <w:u w:val="single"/>
        </w:rPr>
        <w:t>先是一道闪电一下子照亮了卧室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又迅即恢复了黑暗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仿佛即开即落的巨大的白花。然后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雷声轰然而至。继而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风雨大作。</w:t>
      </w:r>
      <w:r>
        <w:rPr>
          <w:rFonts w:ascii="宋体" w:hAnsi="宋体" w:cs="宋体"/>
          <w:sz w:val="21"/>
          <w:szCs w:val="21"/>
        </w:rPr>
        <w:t>我从梦中醒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类似一尾鱼从深深的海底浮出了水面。哗哗作响的雨声密集得没有一丝缝隙和缺口。雨声与风声的力量相等。我的这间位于住宅楼顶层的卧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成了危巍的河岸。河水汹涌啊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卧于岸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一只不穿衣服的昆虫卧于岸上。半开着窗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雨滴随风落在我的身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水花溅在那一只昆虫的身上。这是夏季的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盛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劲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卧听者愈感渺小。这是万物拔节、繁殖时期正需开怀畅饮的喜雨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沛然淋漓于田野、森林、草原、兽穴之上。我的双手也许将会因这一场夜雨的影响而发生些微的变化吧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更粗壮一些并饱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含汁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继而开花结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收获十亩金黄的汉字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没有闪电和雷鸣。不知何时窗外开始飒飒有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雨声。卧室内的寒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又重了一层。风声大于雨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秋夜之雨的特征。“留得枯荷听雨声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位听雨的古代书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窗外有一池荷塘。“共眠一舸听秋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簟轻衾各自寒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位听雨的古代书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枕边有一位美人。而我独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窗外只有几棵法国梧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细微地辨别出树枝相互摩擦的声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一片黄叶随风坠入雨中的声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只小鸟在巢里低语的声音……卧听风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感觉自己渐渐脱离了现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孤居于森林之中、湖水之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间木屋安放着我的身体、书籍、桨、玉米种子。而被秋雨淋湿了身体的兔子、乌鸦、土拨鼠等等小动物被我的灯光吸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纷纷跑来聚拢于木屋的四周甚至屋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而证明我是一个有能力给它们带来暖意的人……一个卧听者再次陷入的梦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了秋雨的因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风声远远大于雨声了。风声如狮吼虎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雨声仅仅如琴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且夹杂着雪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同打击在窗上。冬天这个鼓手在软硬兼施地练习指法。我是蒙在鼓中的人了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季节正因一次次夜雨而不断转折并变幻着面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日益冷峻。这是可以令古代的书生们梦境驰骋并留下佳作的雨夜啊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陆游卧听风吹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铁马冰河便一齐涌入他的梦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涌出他的狼毫。辛弃疾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醉里挑灯看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梦回吹角连营了。五十弦翻塞外之声……而我枕边无酒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有饮料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无剑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有鼠标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一个被股票、物价消磨了壮志的人怎有颜面对满纸壮语的先人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这是属于英雄暮年的雨呵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挟带着早年的沙场、野草、呼喊卷土重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安慰着苍苍白发下的永远不愿疲顿安卧的烈士之心。而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卧听而已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也只有春天的雨夜能够减少一丝我内心的痛感和不安。沙沙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了夏雨的肃穆、秋雨的苍凉、冬雨的尖锐。雨声大于风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是春夜之雨的特征。我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雨声是否类似于身体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风声是否类似于灵魂呢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春夜之雨使身体大于灵魂并使两者趋于和解了吧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因而卧听之人的内心大都应该趋于平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欣悦。比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蒋捷“壮年听雨客舟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江阔云低断雁叫西风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显然是万念俱灰的冬雨</w:t>
      </w:r>
      <w:r>
        <w:rPr>
          <w:rFonts w:cs="宋体" w:ascii="宋体" w:hAnsi="宋体"/>
          <w:sz w:val="21"/>
          <w:szCs w:val="21"/>
        </w:rPr>
        <w:t>;“</w:t>
      </w:r>
      <w:r>
        <w:rPr>
          <w:rFonts w:ascii="宋体" w:hAnsi="宋体" w:cs="宋体"/>
          <w:sz w:val="21"/>
          <w:szCs w:val="21"/>
        </w:rPr>
        <w:t>少年听雨歌楼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红烛昏罗帐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显然是温醇醉人的春雨。再比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是陆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杭州的某座小楼里卧听一夜春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不再梦铁马、梦冰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期待第二天早晨深巷里会出现卖杏花的人了。我栖居的这座楼也许太大了一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楼外的巷子太宽阔直率了一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我对卖杏花的人自杭州一路寻觅到我的楼下已经不抱幻想。窗外的酒店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卖玫瑰的人倒是不少。想一想陆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大概是一个只宜于买杏花的人吧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摘自《江南晚报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请从文中分别找出一个词概括四个雨季的特点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作者由“听秋雨”引发了怎样的联想和想象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赏析文中画线的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先是一道闪电一下子照亮了卧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迅即恢复了黑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仿佛即开即落的巨大的白花。然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雷声轰然而至。继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风雨大作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请你说说本文表达了作者一种怎样的心境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作者以大量生动贴切的比喻句来写风雨中各种景物的变化。如把树林子比作“一块面团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槐树上攀附不住的葡萄蔓比作“一条死蛇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“斜着飘”的瓦片比作“树叶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逼真地写出了风势之大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比喻的修辞写一段景物的变化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8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