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三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2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中的“贮”应读</w:t>
      </w:r>
      <w:r>
        <w:rPr>
          <w:rFonts w:cs="宋体" w:ascii="宋体" w:hAnsi="宋体"/>
          <w:sz w:val="28"/>
          <w:szCs w:val="28"/>
        </w:rPr>
        <w:t>zhù</w:t>
      </w:r>
      <w:r>
        <w:rPr>
          <w:rFonts w:eastAsia="楷体_GB2312;楷体" w:cs="宋体" w:ascii="楷体_GB2312;楷体" w:hAnsi="楷体_GB2312;楷体"/>
          <w:sz w:val="28"/>
          <w:szCs w:val="28"/>
        </w:rPr>
        <w:t>;B</w:t>
      </w:r>
      <w:r>
        <w:rPr>
          <w:rFonts w:ascii="楷体_GB2312;楷体" w:hAnsi="楷体_GB2312;楷体" w:cs="宋体" w:eastAsia="楷体_GB2312;楷体"/>
          <w:sz w:val="28"/>
          <w:szCs w:val="28"/>
        </w:rPr>
        <w:t>项中的“敞”应读</w:t>
      </w:r>
      <w:r>
        <w:rPr>
          <w:rFonts w:cs="宋体" w:ascii="宋体" w:hAnsi="宋体"/>
          <w:sz w:val="28"/>
          <w:szCs w:val="28"/>
        </w:rPr>
        <w:t>chɑnɡ</w:t>
      </w:r>
      <w:r>
        <w:rPr>
          <w:rFonts w:eastAsia="楷体_GB2312;楷体" w:cs="宋体" w:ascii="楷体_GB2312;楷体" w:hAnsi="楷体_GB2312;楷体"/>
          <w:sz w:val="28"/>
          <w:szCs w:val="28"/>
        </w:rPr>
        <w:t>;C</w:t>
      </w:r>
      <w:r>
        <w:rPr>
          <w:rFonts w:ascii="楷体_GB2312;楷体" w:hAnsi="楷体_GB2312;楷体" w:cs="宋体" w:eastAsia="楷体_GB2312;楷体"/>
          <w:sz w:val="28"/>
          <w:szCs w:val="28"/>
        </w:rPr>
        <w:t>项中的“着”应读</w:t>
      </w:r>
      <w:r>
        <w:rPr>
          <w:rFonts w:cs="宋体" w:ascii="宋体" w:hAnsi="宋体"/>
          <w:sz w:val="28"/>
          <w:szCs w:val="28"/>
        </w:rPr>
        <w:t>zhuó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蓝　篮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默　墨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C (2)A (3)A (4)B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运用了比喻的修辞手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其他三项均运用了拟人的修辞手法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描写冬天</w:t>
      </w:r>
      <w:r>
        <w:rPr>
          <w:rFonts w:eastAsia="楷体_GB2312;楷体" w:cs="宋体" w:ascii="楷体_GB2312;楷体" w:hAnsi="楷体_GB2312;楷体"/>
          <w:sz w:val="28"/>
          <w:szCs w:val="28"/>
        </w:rPr>
        <w:t>:①</w:t>
      </w:r>
      <w:r>
        <w:rPr>
          <w:rFonts w:ascii="楷体_GB2312;楷体" w:hAnsi="楷体_GB2312;楷体" w:cs="宋体" w:eastAsia="楷体_GB2312;楷体"/>
          <w:sz w:val="28"/>
          <w:szCs w:val="28"/>
        </w:rPr>
        <w:t>窗含西岭千秋雪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门泊东吴万里船。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杜甫《绝句》　②忽如一夜春风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千树万树梨花开。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岑参《白雪歌送武判官归京》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任选其一即可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描写济南</w:t>
      </w:r>
      <w:r>
        <w:rPr>
          <w:rFonts w:eastAsia="楷体_GB2312;楷体" w:cs="宋体" w:ascii="楷体_GB2312;楷体" w:hAnsi="楷体_GB2312;楷体"/>
          <w:sz w:val="28"/>
          <w:szCs w:val="28"/>
        </w:rPr>
        <w:t>:①</w:t>
      </w:r>
      <w:r>
        <w:rPr>
          <w:rFonts w:ascii="楷体_GB2312;楷体" w:hAnsi="楷体_GB2312;楷体" w:cs="宋体" w:eastAsia="楷体_GB2312;楷体"/>
          <w:sz w:val="28"/>
          <w:szCs w:val="28"/>
        </w:rPr>
        <w:t>兹山何秀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绿翠如芙蓉。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李白《昔我游齐都》　②四面荷花三面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一城山色半城湖。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刘凤诰　③落日天边见二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平临湖上出芙蓉。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顾炎武《济南二首》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任选其一即可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大家好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今天由我来向大家介绍济南冬天的景色。济南的冬景非常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天蓝水绿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温暖如春。这里的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水不但不结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反而能看到绿萍上冒着点热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水里的水藻很绿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天越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水藻越绿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水边还有许多柳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柳枝倒映在河水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显得更绿了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天空倒映在河水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显得更蓝了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白云倒映在河水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显得更白了。一眼望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一片蓝绿白相接的景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是多么的迷人啊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感恩泉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幸福济南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泉水嘉年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济南邀天下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段内容的概括。此段主要围绕“妙”字描绘雪后的山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济南冬天薄雪覆盖下的山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这是过渡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起承上启下的作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写作顺序的把握。首先找出显示作者观察顺序的词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如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山上、山尖、山坡、山腰等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据此可知是空间顺序。其作用是使文章有层次感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空间顺序。山上、山尖、山坡、山腰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这样写有层次地描写了雪色、雪光、雪态。使读者不仅领略到雪的外在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更能感受到雪的神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即内在美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作者思想感情的把握。写景是为了抒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作者用语气词“吧”及拟人的手法表达了对雪后小山的热爱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、赞美之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最后一句既是与老天商量的语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怕秀气的小山被大雪压垮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又是一种赞许的口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流露出作者对济南小山的爱怜之情。表达了作者对玲珑秀美的济南小山的热爱、赞美之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有效信息的筛选和作者情感的把握。南方冬天的特点可以从“南方的冬天永远都只是一片萧条之色”“这种萧条的氛围充斥了万物”等语句中筛选词语作答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结合全文可以体会出表达了作者对南方的冬天的极度失望、厌倦之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萧条。表达了作者对南方的冬天的极度失望、厌倦之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写作手法的理解。南方的冬天和北国的冬天形成对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突出南方的冬天的特点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为了与南方的冬天形成鲜明的对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以北国冬天的壮美来突出南方冬天的死寂、萧条和了无生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语言的赏析。可以找修辞句、情感句、哲理句进行赏析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语句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树皮微现焦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仿佛在火上烤了许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煎熬得失了神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半卷曲着好像随时都会坠地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赏析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运用了拟人的修辞手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生动形象地写出了树皮的了无生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文段作用的把握。结合文章的感情基调体会最后一段的作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不同意。虽然去掉后不影响文章的完整性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它含蓄地表达了作者对未来的美好向往与希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使全文的感情基调由灰暗走向光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能给人以信心。如果去掉就没有这种效果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妈妈给弟弟买来一个布玩具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一只好看的青蛙。它披着绿色的衣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黑色斑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腹部呈乳白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栩栩如生。只见这只青蛙高昂着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张开宽大的嘴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一双圆溜溜的大眼睛好像在仔细地寻找食物。它前腿伸开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后腿蹲着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活像守护庄稼的神兵。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明显强调"/>
    <w:qFormat/>
    <w:rPr>
      <w:b/>
      <w:bCs/>
      <w:i/>
      <w:i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"/>
    <w:basedOn w:val="Char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5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00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