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2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加点字的注音全正确的一组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贮</w:t>
      </w:r>
      <w:r>
        <w:rPr>
          <w:rFonts w:ascii="宋体" w:hAnsi="宋体" w:cs="宋体"/>
          <w:sz w:val="21"/>
          <w:szCs w:val="21"/>
        </w:rPr>
        <w:t>蓄</w:t>
      </w:r>
      <w:r>
        <w:rPr>
          <w:rFonts w:cs="宋体" w:ascii="宋体" w:hAnsi="宋体"/>
          <w:sz w:val="21"/>
          <w:szCs w:val="21"/>
        </w:rPr>
        <w:t>(chǔ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害</w:t>
      </w:r>
      <w:r>
        <w:rPr>
          <w:rFonts w:ascii="宋体" w:hAnsi="宋体" w:cs="宋体"/>
          <w:sz w:val="21"/>
          <w:szCs w:val="21"/>
          <w:em w:val="underDot"/>
        </w:rPr>
        <w:t>羞</w:t>
      </w:r>
      <w:r>
        <w:rPr>
          <w:rFonts w:cs="宋体" w:ascii="宋体" w:hAnsi="宋体"/>
          <w:sz w:val="21"/>
          <w:szCs w:val="21"/>
        </w:rPr>
        <w:t>(xiū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  <w:em w:val="underDot"/>
        </w:rPr>
        <w:t>看</w:t>
      </w:r>
      <w:r>
        <w:rPr>
          <w:rFonts w:ascii="宋体" w:hAnsi="宋体" w:cs="宋体"/>
          <w:sz w:val="21"/>
          <w:szCs w:val="21"/>
        </w:rPr>
        <w:t>护</w:t>
      </w:r>
      <w:r>
        <w:rPr>
          <w:rFonts w:cs="宋体" w:ascii="宋体" w:hAnsi="宋体"/>
          <w:sz w:val="21"/>
          <w:szCs w:val="21"/>
        </w:rPr>
        <w:t>(kā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水</w:t>
      </w:r>
      <w:r>
        <w:rPr>
          <w:rFonts w:ascii="宋体" w:hAnsi="宋体" w:cs="宋体"/>
          <w:sz w:val="21"/>
          <w:szCs w:val="21"/>
          <w:em w:val="underDot"/>
        </w:rPr>
        <w:t>藻</w:t>
      </w:r>
      <w:r>
        <w:rPr>
          <w:rFonts w:cs="宋体" w:ascii="宋体" w:hAnsi="宋体"/>
          <w:sz w:val="21"/>
          <w:szCs w:val="21"/>
        </w:rPr>
        <w:t>(zǎo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垂</w:t>
      </w:r>
      <w:r>
        <w:rPr>
          <w:rFonts w:ascii="宋体" w:hAnsi="宋体" w:cs="宋体"/>
          <w:sz w:val="21"/>
          <w:szCs w:val="21"/>
        </w:rPr>
        <w:t>柳</w:t>
      </w:r>
      <w:r>
        <w:rPr>
          <w:rFonts w:cs="宋体" w:ascii="宋体" w:hAnsi="宋体"/>
          <w:sz w:val="21"/>
          <w:szCs w:val="21"/>
        </w:rPr>
        <w:t>(chuí)</w:t>
        <w:tab/>
        <w:tab/>
        <w:tab/>
      </w:r>
      <w:r>
        <w:rPr>
          <w:rFonts w:ascii="宋体" w:hAnsi="宋体" w:cs="宋体"/>
          <w:sz w:val="21"/>
          <w:szCs w:val="21"/>
        </w:rPr>
        <w:t>宽</w:t>
      </w:r>
      <w:r>
        <w:rPr>
          <w:rFonts w:ascii="宋体" w:hAnsi="宋体" w:cs="宋体"/>
          <w:sz w:val="21"/>
          <w:szCs w:val="21"/>
          <w:em w:val="underDot"/>
        </w:rPr>
        <w:t>敞</w:t>
      </w:r>
      <w:r>
        <w:rPr>
          <w:rFonts w:cs="宋体" w:ascii="宋体" w:hAnsi="宋体"/>
          <w:sz w:val="21"/>
          <w:szCs w:val="21"/>
        </w:rPr>
        <w:t>(chǎnɡ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暖</w:t>
      </w:r>
      <w:r>
        <w:rPr>
          <w:rFonts w:ascii="宋体" w:hAnsi="宋体" w:cs="宋体"/>
          <w:sz w:val="21"/>
          <w:szCs w:val="21"/>
          <w:em w:val="underDot"/>
        </w:rPr>
        <w:t>和</w:t>
      </w:r>
      <w:r>
        <w:rPr>
          <w:rFonts w:cs="宋体" w:ascii="宋体" w:hAnsi="宋体"/>
          <w:sz w:val="21"/>
          <w:szCs w:val="21"/>
        </w:rPr>
        <w:t>(huo)</w:t>
        <w:tab/>
        <w:tab/>
        <w:tab/>
      </w:r>
      <w:r>
        <w:rPr>
          <w:rFonts w:ascii="宋体" w:hAnsi="宋体" w:cs="宋体"/>
          <w:sz w:val="21"/>
          <w:szCs w:val="21"/>
        </w:rPr>
        <w:t>绿</w:t>
      </w:r>
      <w:r>
        <w:rPr>
          <w:rFonts w:ascii="宋体" w:hAnsi="宋体" w:cs="宋体"/>
          <w:sz w:val="21"/>
          <w:szCs w:val="21"/>
          <w:em w:val="underDot"/>
        </w:rPr>
        <w:t>萍</w:t>
      </w:r>
      <w:r>
        <w:rPr>
          <w:rFonts w:cs="宋体" w:ascii="宋体" w:hAnsi="宋体"/>
          <w:sz w:val="21"/>
          <w:szCs w:val="21"/>
        </w:rPr>
        <w:t>(pínɡ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着</w:t>
      </w:r>
      <w:r>
        <w:rPr>
          <w:rFonts w:ascii="宋体" w:hAnsi="宋体" w:cs="宋体"/>
          <w:sz w:val="21"/>
          <w:szCs w:val="21"/>
        </w:rPr>
        <w:t>落</w:t>
      </w:r>
      <w:r>
        <w:rPr>
          <w:rFonts w:cs="宋体" w:ascii="宋体" w:hAnsi="宋体"/>
          <w:sz w:val="21"/>
          <w:szCs w:val="21"/>
        </w:rPr>
        <w:t>(zháo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狭</w:t>
      </w:r>
      <w:r>
        <w:rPr>
          <w:rFonts w:ascii="宋体" w:hAnsi="宋体" w:cs="宋体"/>
          <w:sz w:val="21"/>
          <w:szCs w:val="21"/>
          <w:em w:val="underDot"/>
        </w:rPr>
        <w:t>窄</w:t>
      </w:r>
      <w:r>
        <w:rPr>
          <w:rFonts w:cs="宋体" w:ascii="宋体" w:hAnsi="宋体"/>
          <w:sz w:val="21"/>
          <w:szCs w:val="21"/>
        </w:rPr>
        <w:t>(zhǎi)</w:t>
        <w:tab/>
        <w:tab/>
      </w:r>
      <w:r>
        <w:rPr>
          <w:rFonts w:ascii="宋体" w:hAnsi="宋体" w:cs="宋体"/>
          <w:sz w:val="21"/>
          <w:szCs w:val="21"/>
        </w:rPr>
        <w:t>发</w:t>
      </w:r>
      <w:r>
        <w:rPr>
          <w:rFonts w:ascii="宋体" w:hAnsi="宋体" w:cs="宋体"/>
          <w:sz w:val="21"/>
          <w:szCs w:val="21"/>
          <w:em w:val="underDot"/>
        </w:rPr>
        <w:t>髻</w:t>
      </w:r>
      <w:r>
        <w:rPr>
          <w:rFonts w:cs="宋体" w:ascii="宋体" w:hAnsi="宋体"/>
          <w:sz w:val="21"/>
          <w:szCs w:val="21"/>
        </w:rPr>
        <w:t>(jì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镶</w:t>
      </w:r>
      <w:r>
        <w:rPr>
          <w:rFonts w:ascii="宋体" w:hAnsi="宋体" w:cs="宋体"/>
          <w:sz w:val="21"/>
          <w:szCs w:val="21"/>
        </w:rPr>
        <w:t>边</w:t>
      </w:r>
      <w:r>
        <w:rPr>
          <w:rFonts w:cs="宋体" w:ascii="宋体" w:hAnsi="宋体"/>
          <w:sz w:val="21"/>
          <w:szCs w:val="21"/>
        </w:rPr>
        <w:t>(xiānɡ)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+xx+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改正下列句中的错别字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这一圈小山在冬天特别可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好像是把济南放在一个小摇蓝里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小村庄的房顶上卧着点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是张小水默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许是唐代的名手画的吧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选词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对于一个刚由伦敦回来的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冬天要能看得见日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便觉得是怪事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济南的冬天是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响亮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晴朗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响晴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一个老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山有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在天底下晒着阳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暖和安适地睡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等春风来把它们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唤醒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叫醒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吵醒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就是这点幻想不能一时实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们也并不着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有这样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慈善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和善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慈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的冬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干啥还希望别的呢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就是下小雪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济南是受不住大雪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些小山太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秀美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秀气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清秀</w:t>
      </w:r>
      <w:r>
        <w:rPr>
          <w:rFonts w:cs="宋体" w:ascii="宋体" w:hAnsi="宋体"/>
          <w:sz w:val="21"/>
          <w:szCs w:val="21"/>
        </w:rPr>
        <w:t>)!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选出运用的修辞手法与其他三项不同的一项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树尖上顶着一髻儿白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好像日本看护妇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点薄雪好像忽然害了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微微露出点粉色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,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,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Z,X,X,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它们安静不动地低声地说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你们放心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儿准保暖和。”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一个老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山有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在天底下晒着阳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暖和安适地睡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等春风来把它们唤醒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班级组织了以“我为济南添色彩”为主题的语文实践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参与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【搜集古诗词】</w:t>
      </w:r>
      <w:r>
        <w:rPr>
          <w:rFonts w:ascii="宋体" w:hAnsi="宋体" w:cs="宋体"/>
          <w:sz w:val="21"/>
          <w:szCs w:val="21"/>
        </w:rPr>
        <w:t>老舍非常喜欢济南的冬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济南情有独钟。你能分别写出一句描写冬天和描写济南的诗句吗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【设计导游词】</w:t>
      </w:r>
      <w:r>
        <w:rPr>
          <w:rFonts w:ascii="宋体" w:hAnsi="宋体" w:cs="宋体"/>
          <w:sz w:val="21"/>
          <w:szCs w:val="21"/>
        </w:rPr>
        <w:t>假如你是一位导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冬季带领游客来济南观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追随老舍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足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设计一段导游词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【拟写宣传语】</w:t>
      </w:r>
      <w:r>
        <w:rPr>
          <w:rFonts w:ascii="宋体" w:hAnsi="宋体" w:cs="宋体"/>
          <w:sz w:val="21"/>
          <w:szCs w:val="21"/>
        </w:rPr>
        <w:t>首届济南泉水节将于</w:t>
      </w:r>
      <w:r>
        <w:rPr>
          <w:rFonts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月下旬开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为泉水节拟写一则宣传标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课文第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请简要概括这段文字的内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最妙的是下点小雪呀”在文中有何作用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作者是按什么顺序描述雪后小山的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找出几个显示作者观察顺序的词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一说这样写有什么好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Z|xx|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本段最后一句表达了作者怎样的思想感情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文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南方的冬天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半片黄叶落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听到一丝生命枯萎的声音。是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雁子又要南飞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树杈上又只剩下了枯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泉水渐渐干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寒意悄然袭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一切都告诉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冬天到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在我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冬天是最不浪漫的季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特别是南方的冬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看不到北方的银装素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冰天雪地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也看不到西部的万里荒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悄无人声。南方的冬天永远都只是一片萧条之色。天很冷很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不带一丝湿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浸入骨髓的冰凉仿佛要把身体的所有温暖都抽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留下如干絮般散漫的冷一团一团地塞在胸肺间。在这样的季节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的思维都会被冻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什么情感、浪漫会在刹那间被抛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九霄云外。在这样的境况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难以提起一丝好兴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哪怕偶尔有所愿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会很快被扔到记忆的角落里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站在户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轻轻地呼一口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团白雾裹着一份温暖袅袅升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半空中伸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氤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半晌又汇入了干冷的空气。刚刚燃起的一点希望又破灭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消失得轻悄而又平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从来就不曾有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恍惚有过这么一份特别的湿润。小树长成大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到了冬天便成了老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老树枝丫交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有几片稀稀落落的叶子点缀着生命的痕迹。树皮微现焦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在火上烤了许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煎熬得失了神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半卷曲着好像随时都会坠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夏日里花叶田田的荷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此时都只剩下了根根枯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片片残叶。早已没了衔露含珠的风韵。寒风轻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枯荷残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悄悄地诉说着昔日美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仿佛轻轻暗泣着如今没落。倘若再来一场冷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更催花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倒符了李义山留得残荷听雨声的心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南方的山向来不如北方的高大巍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到了冬日更失了往日的润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留下了略带灰蒙的身影悄然耸立于天地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默守着一份寂静。倘若在北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来一场大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群山覆盖上一层苍茫的白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又是一幅磅礴的好图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微茫间孕育着新的希望。只可惜南方无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同土丘半散漫开的小山零零落落地点缀在辽阔的江汉平原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间便只剩下松柏苍翠的影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这绿色都如同带着一层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淡绿中隐隐地泛出青灰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远望去仿佛被飞扬的尘土覆住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站在江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才发现昔日里的天堑而今只剩下了窄窄的一道灰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昔日里浪拍千石的江畔现下已是波澜不兴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江水仿佛被冻住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连东注的流速都似乎被停住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切都现着一片死寂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是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南方的冬天便只能用死寂来形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看不到一丝生命的动感。天地间唯存单一的灰蒙。这种萧条的氛围充斥了万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点一点地抽走了它们生命的活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身于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有寄情于窗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遥送上一瓣心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盼望能有一丝新绿破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寄来春的希望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《经典美文选摘》</w:t>
      </w:r>
      <w:r>
        <w:rPr>
          <w:rFonts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第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期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请你在文中找出词语概括南方冬天的特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说出该词表达了作者怎样的思想感情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作者要表现的是南方的冬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文中为什么几次提到北国的冬天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文中的语言精妙传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耐人寻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选择你喜欢的句子加以品味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有人认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后一段即使去掉也不会影响文章的完整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同意这种看法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为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作者善于运用动静结合的方法写景。如雪景是静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“那点薄雪好像忽然害了羞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微微露出点粉色”让静静的雪“动”了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种写法叫静物动写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运用静物动写的写法写一段静物描写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59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