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9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的“屏”应读</w:t>
      </w:r>
      <w:r>
        <w:rPr>
          <w:rFonts w:cs="宋体" w:ascii="宋体" w:hAnsi="宋体"/>
          <w:sz w:val="28"/>
          <w:szCs w:val="28"/>
        </w:rPr>
        <w:t>bǐnɡ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中“嘈”应读</w:t>
      </w:r>
      <w:r>
        <w:rPr>
          <w:rFonts w:cs="宋体" w:ascii="宋体" w:hAnsi="宋体"/>
          <w:sz w:val="28"/>
          <w:szCs w:val="28"/>
        </w:rPr>
        <w:t>cáo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中“雅”应读</w:t>
      </w:r>
      <w:r>
        <w:rPr>
          <w:rFonts w:cs="宋体" w:ascii="宋体" w:hAnsi="宋体"/>
          <w:sz w:val="28"/>
          <w:szCs w:val="28"/>
        </w:rPr>
        <w:t>yǎ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该项中的“豪”应为“毫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传知识披肝沥胆似春蚕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讲台是个神圣的地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们辛勤的园丁用奉献铸造了讲台的美丽。浸润着这份美丽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们明确了人生目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知道了自己长大后做个什么样的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下面请欣赏独唱《长大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后我就成了你》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Z,xx,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亲爱的老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走近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原想收获一缕春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谁知您却给了我整个春天。我原想捧起一簇浪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谁知您却给了我整个海洋。您的恩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永远记在心间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文章思想内容的概括能力。从内容和主题两个方面回答。内容扣“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误会”即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主题要体现“异性友情”字样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本文讲述了一位校长从开始误会学生早恋到后来误会消除的故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达了异性之间是存在纯真的友情的这一主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环境描写及其作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用。从渲染氛围、烘托人物、推动故事情节的发展及与主旨的关系等几个方面思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(A)</w:t>
      </w:r>
      <w:r>
        <w:rPr>
          <w:rFonts w:ascii="楷体_GB2312;楷体" w:hAnsi="楷体_GB2312;楷体" w:cs="宋体" w:eastAsia="楷体_GB2312;楷体"/>
          <w:sz w:val="28"/>
          <w:szCs w:val="28"/>
        </w:rPr>
        <w:t>句是环境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渲染了秋日校园温馨美好的氛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为后文表现美好的情感做铺垫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B)</w:t>
      </w:r>
      <w:r>
        <w:rPr>
          <w:rFonts w:ascii="楷体_GB2312;楷体" w:hAnsi="楷体_GB2312;楷体" w:cs="宋体" w:eastAsia="楷体_GB2312;楷体"/>
          <w:sz w:val="28"/>
          <w:szCs w:val="28"/>
        </w:rPr>
        <w:t>句是环境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推动了故事情节的发展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C)</w:t>
      </w:r>
      <w:r>
        <w:rPr>
          <w:rFonts w:ascii="楷体_GB2312;楷体" w:hAnsi="楷体_GB2312;楷体" w:cs="宋体" w:eastAsia="楷体_GB2312;楷体"/>
          <w:sz w:val="28"/>
          <w:szCs w:val="28"/>
        </w:rPr>
        <w:t>句是环境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推动了故事情节的发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侧面烘托了人物的性格与情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D)</w:t>
      </w:r>
      <w:r>
        <w:rPr>
          <w:rFonts w:ascii="楷体_GB2312;楷体" w:hAnsi="楷体_GB2312;楷体" w:cs="宋体" w:eastAsia="楷体_GB2312;楷体"/>
          <w:sz w:val="28"/>
          <w:szCs w:val="28"/>
        </w:rPr>
        <w:t>句是环境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借助栀子花的香气和拟人化的“花枝招展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含蓄地表达了主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异性之间存在着像栀子花一样芬芳美好的友谊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人物心理的揣摩能力。从校长自以为抓住学生早恋把柄和误会消除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揣摩他的心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第⑨段的“笑”字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体现了校长自以为抓住学生早恋把柄时自信、得意的心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第</w:t>
      </w:r>
      <w:r>
        <w:rPr>
          <w:rFonts w:ascii="宋体" w:hAnsi="宋体" w:cs="Cambria Math"/>
          <w:sz w:val="28"/>
          <w:szCs w:val="28"/>
        </w:rPr>
        <w:t>⑫</w:t>
      </w:r>
      <w:r>
        <w:rPr>
          <w:rFonts w:ascii="楷体_GB2312;楷体" w:hAnsi="楷体_GB2312;楷体" w:cs="宋体" w:eastAsia="楷体_GB2312;楷体"/>
          <w:sz w:val="28"/>
          <w:szCs w:val="28"/>
        </w:rPr>
        <w:t>段的“笑”字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体现了误会消除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校长对纯真友情的认知失而复得时欣慰、愉悦的情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题目的含义和作用。联系全文、题目中的“笑”字体会含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首尾呼应、突显主旨等方面分析其作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栀子花笑了”运用拟人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形象生动地表现了异性友谊经历误解后变得更纯洁、更美好的寓意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达了作者对异性间纯真友谊得到理解的喜悦之情。以其为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在行文中反复体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最后在结尾处又再次提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形成首尾的呼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能更好地突显主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为开放性试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前一问思想健康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回答合理即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后一问方法合理有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激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语言表述通顺准确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应正确区分异性爱情和异性友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把握好尺度。及早树立理想抱负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努力为之奋斗。用真诚、体谅、良性的竞争等方法浇灌友谊之花。②如果师长、父母有误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会心平气和地和他们谈自己的想法消除误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用实际行动和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学习成绩证明自己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张淑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听就知道是一个女孩儿的名字。让我们来看看她的“尊容”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原本一头蓬松的黑发削得短短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太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简直是标准的男孩儿发型。她皮肤是健康的微黑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双狭长的眼睛不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却炯炯有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眉宇间透出男孩儿的那种阳刚之气。她走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像脚下踩了弹簧似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弹性极大。她音域较宽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嗓门再压低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可以说完全是男孩的声音。再加上她极少穿裙子、长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爱穿</w:t>
      </w:r>
      <w:r>
        <w:rPr>
          <w:rFonts w:eastAsia="楷体_GB2312;楷体" w:cs="宋体" w:ascii="楷体_GB2312;楷体" w:hAnsi="楷体_GB2312;楷体"/>
          <w:sz w:val="28"/>
          <w:szCs w:val="28"/>
        </w:rPr>
        <w:t>T</w:t>
      </w:r>
      <w:r>
        <w:rPr>
          <w:rFonts w:ascii="楷体_GB2312;楷体" w:hAnsi="楷体_GB2312;楷体" w:cs="宋体" w:eastAsia="楷体_GB2312;楷体"/>
          <w:sz w:val="28"/>
          <w:szCs w:val="28"/>
        </w:rPr>
        <w:t>恤、短裤、短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更显出一股男儿气。唯一的女儿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是她嘴边有一对圆圆的浅浅的可爱的酒窝。她的力气很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敢和男孩较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便自称是“假小子”。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18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