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8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阅读下列语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各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进入哈罗公学的入学考试是极其严格的。校长威尔登博士对我的拉丁文作文宽宏大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证明他独具慧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能判断我全面的能力……我干瞪眼没办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这种</w:t>
      </w:r>
      <w:r>
        <w:rPr>
          <w:rFonts w:ascii="宋体" w:hAnsi="宋体" w:cs="宋体"/>
          <w:sz w:val="21"/>
          <w:szCs w:val="21"/>
          <w:em w:val="underDot"/>
        </w:rPr>
        <w:t>惨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境中整整</w:t>
      </w:r>
      <w:r>
        <w:rPr>
          <w:rFonts w:ascii="宋体" w:hAnsi="宋体" w:cs="宋体"/>
          <w:sz w:val="21"/>
          <w:szCs w:val="21"/>
          <w:em w:val="underDot"/>
        </w:rPr>
        <w:t>熬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了两个小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后仁兹的监考老师总算收去了我的考卷。正是从这些表明我的学识水平的蛛丝马迹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威尔登博士断定我有姿格进哈罗公学上学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给加点的字注音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惨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境　　　　　　</w:t>
      </w:r>
      <w:r>
        <w:rPr>
          <w:rFonts w:ascii="宋体" w:hAnsi="宋体" w:cs="宋体"/>
          <w:sz w:val="21"/>
          <w:szCs w:val="21"/>
          <w:em w:val="underDot"/>
        </w:rPr>
        <w:t>熬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语段中有两个错别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并改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选词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我本来愿意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显扬、显露、显示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一下自己的学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他们则千方百计地揭露我的无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我会首先让他们都学英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再让聪明些的孩子们学习拉丁语作为一种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荣誉、荣光、荣耀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学习希腊语作为一种享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父亲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敏锐、敏捷、灵敏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目光具有强大的威慑力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句中标点符号运用不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这样一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能出现一种结果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场场考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场场失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他们全都继续学习拉丁语、希腊语以及诸如此类的辉煌的学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则被看作是个只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会学英语的笨学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不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第二天考试中的第一道题就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绘出新西兰地图”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一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父亲亲自对“部队”进行了正式的视察。所有的“部队”都整装待发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观察下面的漫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说漫画的含义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1442085" cy="1271270"/>
            <wp:effectExtent l="0" t="0" r="0" b="0"/>
            <wp:docPr id="2" name="Image006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6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含义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(2012·</w:t>
      </w:r>
      <w:r>
        <w:rPr>
          <w:rFonts w:ascii="宋体" w:hAnsi="宋体" w:cs="宋体"/>
          <w:sz w:val="21"/>
          <w:szCs w:val="21"/>
        </w:rPr>
        <w:t>天津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某班开展了“青春随想”综合性学习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按照要求回答问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一　无臂钢琴师刘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凭借顽强的毅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苦练琴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终登上了维也纳金色大厅的舞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世界见证了中国男孩的奇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二　北京大学的保安甘相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来自湖北农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通过艰苦努力考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上了北京大学中文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出版了个人专著《站着上北大》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三　佳木斯市第十九中学青年女教师张丽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客车失控冲向学生的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奋不顾身去救学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 xml:space="preserve">自己却被卷入轮下。 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_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_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四　“飞人”刘翔走出北京奥运会因伤退赛的低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断创造佳绩。在</w:t>
      </w:r>
      <w:r>
        <w:rPr>
          <w:rFonts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</w:rPr>
        <w:t>年国际田联钻石联赛尤金站的比赛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秒</w:t>
      </w:r>
      <w:r>
        <w:rPr>
          <w:rFonts w:cs="宋体" w:ascii="宋体" w:hAnsi="宋体"/>
          <w:sz w:val="21"/>
          <w:szCs w:val="21"/>
        </w:rPr>
        <w:t>87</w:t>
      </w:r>
      <w:r>
        <w:rPr>
          <w:rFonts w:ascii="宋体" w:hAnsi="宋体" w:cs="宋体"/>
          <w:sz w:val="21"/>
          <w:szCs w:val="21"/>
        </w:rPr>
        <w:t>的成绩强势夺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回巅峰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五　山西师范大学临汾学院学生孟佩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七八岁时就担当起照料养母的重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后来又带着养母去上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个“久病床前有孝女”的故事感动了无数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上面是某同学为“用青春谱写爱的赞歌”主题演讲搜集的一组材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符合这一主题的三则材料是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下面是一段青春励志宣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仿照加点部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后面的句子补充完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青春的岁月不会一帆风顺。或许青春的</w:t>
      </w:r>
      <w:r>
        <w:rPr>
          <w:rFonts w:ascii="宋体" w:hAnsi="宋体" w:cs="宋体"/>
          <w:sz w:val="21"/>
          <w:szCs w:val="21"/>
          <w:em w:val="underDot"/>
        </w:rPr>
        <w:t>道路常遇荆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我们</w:t>
      </w:r>
      <w:r>
        <w:rPr>
          <w:rFonts w:ascii="宋体" w:hAnsi="宋体" w:cs="宋体"/>
          <w:sz w:val="21"/>
          <w:szCs w:val="21"/>
          <w:em w:val="underDot"/>
        </w:rPr>
        <w:t>有足够的信心开拓自己的人生之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或许青春的</w:t>
      </w:r>
      <w:r>
        <w:rPr>
          <w:rFonts w:ascii="宋体" w:hAnsi="宋体" w:cs="宋体"/>
          <w:sz w:val="21"/>
          <w:szCs w:val="21"/>
          <w:em w:val="underDot"/>
        </w:rPr>
        <w:t>天空时有阴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我们</w:t>
      </w:r>
      <w:r>
        <w:rPr>
          <w:rFonts w:ascii="宋体" w:hAnsi="宋体" w:cs="宋体"/>
          <w:sz w:val="21"/>
          <w:szCs w:val="21"/>
          <w:em w:val="underDot"/>
        </w:rPr>
        <w:t>有足够的勇气追求自己的一片蓝天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或许青春的</w:t>
      </w:r>
      <w:r>
        <w:rPr>
          <w:rFonts w:ascii="宋体" w:hAnsi="宋体" w:cs="宋体"/>
          <w:sz w:val="21"/>
          <w:szCs w:val="21"/>
          <w:u w:val="single"/>
        </w:rPr>
        <w:t>　　　　　　　　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我们</w:t>
      </w:r>
      <w:r>
        <w:rPr>
          <w:rFonts w:ascii="宋体" w:hAnsi="宋体" w:cs="宋体"/>
          <w:sz w:val="21"/>
          <w:szCs w:val="21"/>
          <w:u w:val="single"/>
        </w:rPr>
        <w:t>　　　　　　　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一样的成年礼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杨利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83</w:t>
      </w:r>
      <w:r>
        <w:rPr>
          <w:rFonts w:ascii="宋体" w:hAnsi="宋体" w:cs="宋体"/>
          <w:sz w:val="21"/>
          <w:szCs w:val="21"/>
        </w:rPr>
        <w:t>年初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正在绥中县第二中学读高二。我十八岁生日那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学校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教导主任突然告诉大家一个消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空军来招飞行员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条件具备的可以试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试。听到消息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莫名地高兴又感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想都没想就把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名报了。因为正在学校上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没和父母商量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我很怕赶不上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一路小跑来到招飞人员所在的教室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门都没来得及敲就扑了进去。</w:t>
      </w:r>
      <w:r>
        <w:rPr>
          <w:rFonts w:ascii="宋体" w:hAnsi="宋体" w:cs="宋体"/>
          <w:sz w:val="21"/>
          <w:szCs w:val="21"/>
        </w:rPr>
        <w:t>其中一个领导样的人看到我就说了一句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这个体重和身高都够了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 xml:space="preserve">我当时心里就有了底气。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果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通过了初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得不把参加招飞的事告诉母亲。母亲有些犹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看我高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那你就去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不选得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检查检查身体也挺好的。”我后来理解了母亲的做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既不想直接拒绝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想让我因为选不上而有太多失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复选的全部过程都相当顺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结束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六十个人只剩下二十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是其中之一。最后一项是检查眼睛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需要散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时候药水没现在这么先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保护眼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散瞳后得戴一星期的墨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每人发了一个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戴着墨镜飘回家告诉母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体检通过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入选了。母亲有点惊奇地打量了我一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份惊奇让我心里相当得意。当时父亲正在外出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母亲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也不知道你爸让不让你去。”这让我开始有些隐隐地担心。母亲多少会担心当飞行员的安全问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知道这是个危险的职业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等到三选之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连同我在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绥中县只剩下六个人。母亲专门发电报把在外出差的父亲叫回了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起商量怎么办。我知道母亲发电报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心中便开始了</w:t>
      </w:r>
      <w:r>
        <w:rPr>
          <w:rFonts w:ascii="宋体" w:hAnsi="宋体" w:cs="宋体"/>
          <w:sz w:val="21"/>
          <w:szCs w:val="21"/>
          <w:em w:val="underDot"/>
        </w:rPr>
        <w:t>度日如</w:t>
      </w:r>
      <w:r>
        <w:rPr>
          <w:rFonts w:ascii="宋体" w:hAnsi="宋体" w:cs="宋体"/>
          <w:sz w:val="21"/>
          <w:szCs w:val="21"/>
          <w:em w:val="underDot"/>
        </w:rPr>
        <w:drawing>
          <wp:inline distT="0" distB="0" distL="0" distR="0">
            <wp:extent cx="3086100" cy="342900"/>
            <wp:effectExtent l="0" t="0" r="0" b="0"/>
            <wp:docPr id="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em w:val="underDot"/>
        </w:rPr>
        <w:t>年</w:t>
      </w:r>
      <w:r>
        <w:rPr>
          <w:rFonts w:ascii="宋体" w:hAnsi="宋体" w:cs="宋体"/>
          <w:sz w:val="21"/>
          <w:szCs w:val="21"/>
        </w:rPr>
        <w:t>的等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直到父亲归来的那一天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父亲问我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利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真的想好了要当飞行员吗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我心意已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斩钉截铁地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愿意去做飞行员。”父亲沉吟片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决定尊重我的意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母亲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他就喜欢这个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不让他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后后悔怎么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他去吧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得到父母的许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继续参加招飞的所有测试。最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终于被录取成为飞行员了。我们绥中县有五个人同时被录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成了当年全县的大新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报纸和广播都对此进行了报道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也在一夜之间成了家乡的名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于这一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仿佛沉浸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在梦游的感觉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突然实现了童年的梦——可以去开飞机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将成为飞行员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真不可思议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可飞行学院究竟是什么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又难以想象。我就这样稀里糊涂地跟着大家登上了离家的火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潦草地挥别了自己的少年时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此去向辽阔的远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去向高远的天空。</w:t>
      </w:r>
    </w:p>
    <w:p>
      <w:pPr>
        <w:pStyle w:val="Normal"/>
        <w:spacing w:lineRule="auto" w:line="360"/>
        <w:ind w:firstLine="5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摘自《初中生》</w:t>
      </w:r>
      <w:r>
        <w:rPr>
          <w:rFonts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</w:rPr>
        <w:t>年第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题目中的“成年礼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”指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以此为题有什么作用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我”被录取为飞行员经历了怎样的过程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按顺序用两字词语分别表述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选文中的画线句运用了什么描写方法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什么作用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结合具体语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理解“心中便开始了</w:t>
      </w:r>
      <w:r>
        <w:rPr>
          <w:rFonts w:ascii="宋体" w:hAnsi="宋体" w:cs="宋体"/>
          <w:sz w:val="21"/>
          <w:szCs w:val="21"/>
          <w:em w:val="underDot"/>
        </w:rPr>
        <w:t>度日如年</w:t>
      </w:r>
      <w:r>
        <w:rPr>
          <w:rFonts w:ascii="宋体" w:hAnsi="宋体" w:cs="宋体"/>
          <w:sz w:val="21"/>
          <w:szCs w:val="21"/>
        </w:rPr>
        <w:t>的等待”一句中加点词语的含义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&amp;xx&amp;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本文语言诙谐幽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充满轻松的调侃和自嘲。如“我乐意别人问我所知道的东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他们却总是问我不知道的。我本来愿意显露一下自己的学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他们则千方百计地揭露我的无知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通过对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显得滑稽可笑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运用诙谐幽默的语言介绍一个人物。</w:t>
      </w:r>
      <w:r>
        <w:rPr>
          <w:rFonts w:cs="宋体" w:ascii="宋体" w:hAnsi="宋体"/>
          <w:sz w:val="21"/>
          <w:szCs w:val="21"/>
        </w:rPr>
        <w:t>(10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19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