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二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7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cuō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fǔ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zhàn</w:t>
      </w:r>
      <w:r>
        <w:rPr>
          <w:rFonts w:ascii="楷体_GB2312;楷体" w:hAnsi="楷体_GB2312;楷体" w:cs="宋体" w:eastAsia="楷体_GB2312;楷体"/>
          <w:sz w:val="28"/>
          <w:szCs w:val="28"/>
        </w:rPr>
        <w:t>　恼　疲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B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“浑”应为“混”</w:t>
      </w:r>
      <w:r>
        <w:rPr>
          <w:rFonts w:eastAsia="楷体_GB2312;楷体" w:cs="宋体" w:ascii="楷体_GB2312;楷体" w:hAnsi="楷体_GB2312;楷体"/>
          <w:sz w:val="28"/>
          <w:szCs w:val="28"/>
        </w:rPr>
        <w:t>;C</w:t>
      </w:r>
      <w:r>
        <w:rPr>
          <w:rFonts w:ascii="楷体_GB2312;楷体" w:hAnsi="楷体_GB2312;楷体" w:cs="宋体" w:eastAsia="楷体_GB2312;楷体"/>
          <w:sz w:val="28"/>
          <w:szCs w:val="28"/>
        </w:rPr>
        <w:t>项“由”应为“油”</w:t>
      </w:r>
      <w:r>
        <w:rPr>
          <w:rFonts w:eastAsia="楷体_GB2312;楷体" w:cs="宋体" w:ascii="楷体_GB2312;楷体" w:hAnsi="楷体_GB2312;楷体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sz w:val="28"/>
          <w:szCs w:val="28"/>
        </w:rPr>
        <w:t>项“寞”应为“莫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。“恍然大悟”指忽然间明白过来。与“忽然”有重复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海伦</w:t>
      </w:r>
      <w:r>
        <w:rPr>
          <w:rFonts w:eastAsia="楷体_GB2312;楷体" w:cs="宋体" w:ascii="楷体_GB2312;楷体" w:hAnsi="楷体_GB2312;楷体"/>
          <w:sz w:val="28"/>
          <w:szCs w:val="28"/>
        </w:rPr>
        <w:t>·</w:t>
      </w:r>
      <w:r>
        <w:rPr>
          <w:rFonts w:ascii="楷体_GB2312;楷体" w:hAnsi="楷体_GB2312;楷体" w:cs="宋体" w:eastAsia="楷体_GB2312;楷体"/>
          <w:sz w:val="28"/>
          <w:szCs w:val="28"/>
        </w:rPr>
        <w:t>凯勒　美　《假如给我三天光明》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&amp;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&amp;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Z&amp;X&amp;X&amp;K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 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司马迁身受宫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完成名垂史册的《史记》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张海迪自学成才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被誉为中国的“保尔”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民间艺人阿炳奏响《二泉映月》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奥斯特洛夫斯基创作了名著《钢铁是怎样炼成的》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贝多芬谱写出《命运交响曲》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①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　在读完《再塑生命的人》这篇课文后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被坚强的海伦深深地感动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②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?</w:t>
      </w:r>
      <w:r>
        <w:rPr>
          <w:rFonts w:ascii="楷体_GB2312;楷体" w:hAnsi="楷体_GB2312;楷体" w:cs="宋体" w:eastAsia="楷体_GB2312;楷体"/>
          <w:sz w:val="28"/>
          <w:szCs w:val="28"/>
        </w:rPr>
        <w:t>　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生命是珍贵而又短暂的</w:t>
      </w:r>
      <w:r>
        <w:rPr>
          <w:rFonts w:eastAsia="楷体_GB2312;楷体" w:cs="宋体" w:ascii="楷体_GB2312;楷体" w:hAnsi="楷体_GB2312;楷体"/>
          <w:sz w:val="28"/>
          <w:szCs w:val="28"/>
        </w:rPr>
        <w:t>,“</w:t>
      </w:r>
      <w:r>
        <w:rPr>
          <w:rFonts w:ascii="楷体_GB2312;楷体" w:hAnsi="楷体_GB2312;楷体" w:cs="宋体" w:eastAsia="楷体_GB2312;楷体"/>
          <w:sz w:val="28"/>
          <w:szCs w:val="28"/>
        </w:rPr>
        <w:t>酸甜苦辣都有营养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成功失败都是收获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要有一种向上的精神。同学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让我们扬起奋发向上的风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在生命长河中勇敢地藐视困难、直面人生。请乘理想之马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挥鞭从此起程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路上春色正好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天上太阳正晴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内容的概括能力。阅读选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概括出主要人物做了何事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主要记叙了“我”在井房认识“水”的经历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内容的理解能力。结合语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联系上下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理解海伦通过“水”领悟到语言文字的奥秘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领悟到语言文字的奥秘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知道了“水”这个字就是正在“我”手上流过的这种清凉而奇妙的东西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明白了宇宙万物都有名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每个名称都能启发人们的新思想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语句含意的理解能力。结合内容理解“水”激发了海伦的求知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使她感受到生命的价值与意义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水”使“我”有了自己的思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激起了“我”强烈的求知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再是仅仅限于模仿学习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而是能够敞开自己的心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感受到人间的光明、希望、快乐和自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也因为有了求知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就更能感受到生命的价值与意义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重点词语在具体语境中的表达作用和表达效果。结合海伦此时的心理即可解答此题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浸”字生动形象地写出了“我”满眼都是泪水的样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深刻真实地写出了“我”内心的自责和愧疚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内容的理解。海伦“学会说话”的愿望是和亲人交流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回报亲人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这种信念激励她走向成功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是海伦回报亲人、和亲人交流的渴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这使她对成功充满了信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从而拥有了战胜一切困难的坚强信念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最终学会了说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有效信息的筛选能力。从文章第</w:t>
      </w:r>
      <w:r>
        <w:rPr>
          <w:rFonts w:eastAsia="楷体_GB2312;楷体" w:cs="宋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</w:rPr>
        <w:t>段中选取相关语句作答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靠手指来感觉莎莉文小姐的嘴唇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用触觉来把握她喉咙的颤动、嘴的运动和面部表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而这往往是不准确的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描写方法及作用的把握。根据常用描写方法的特点判断画线句运用了哪些方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结合语句内容体会表达作用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动作、神态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描写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表现了一家人对“我”的归来高兴、激动、兴奋的心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语句内容的理解。结合语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联系语句内容体会两句话的情感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首段一句表现了莎莉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文老师对海伦持之以恒、不厌其烦的教育和帮助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以及海伦的感激之情</w:t>
      </w:r>
      <w:r>
        <w:rPr>
          <w:rFonts w:eastAsia="楷体_GB2312;楷体" w:cs="宋体" w:ascii="楷体_GB2312;楷体" w:hAnsi="楷体_GB2312;楷体"/>
          <w:sz w:val="28"/>
          <w:szCs w:val="28"/>
        </w:rPr>
        <w:t>;</w:t>
      </w:r>
      <w:r>
        <w:rPr>
          <w:rFonts w:ascii="楷体_GB2312;楷体" w:hAnsi="楷体_GB2312;楷体" w:cs="宋体" w:eastAsia="楷体_GB2312;楷体"/>
          <w:sz w:val="28"/>
          <w:szCs w:val="28"/>
        </w:rPr>
        <w:t>末段一句突出了海伦当时的兴奋程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表现了学会说话对海伦的重大意义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我不停地在心里念叨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阿弥陀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保佑我吧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我再也不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听</w:t>
      </w:r>
      <w:r>
        <w:rPr>
          <w:rFonts w:eastAsia="楷体_GB2312;楷体" w:cs="宋体" w:ascii="楷体_GB2312;楷体" w:hAnsi="楷体_GB2312;楷体"/>
          <w:sz w:val="28"/>
          <w:szCs w:val="28"/>
        </w:rPr>
        <w:t>MP3,</w:t>
      </w:r>
      <w:r>
        <w:rPr>
          <w:rFonts w:ascii="楷体_GB2312;楷体" w:hAnsi="楷体_GB2312;楷体" w:cs="宋体" w:eastAsia="楷体_GB2312;楷体"/>
          <w:sz w:val="28"/>
          <w:szCs w:val="28"/>
        </w:rPr>
        <w:t>不看电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打游戏机了。唉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都怪我自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老想着打游戏机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考试前一天还趁父母不在家偷看了一个小时的电视。老师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发发慈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手下留情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以后上课一定好好听讲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千万别让我不及格啊</w:t>
      </w:r>
      <w:r>
        <w:rPr>
          <w:rFonts w:eastAsia="楷体_GB2312;楷体" w:cs="宋体" w:ascii="楷体_GB2312;楷体" w:hAnsi="楷体_GB2312;楷体"/>
          <w:sz w:val="28"/>
          <w:szCs w:val="28"/>
        </w:rPr>
        <w:t>!”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批注主题 Char1"/>
    <w:basedOn w:val="Char17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21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