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7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给下面加点的字注音或根据拼音写出汉字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午的阳光穿过阳台的金银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照射到我仰着的脸上。我的手指</w:t>
      </w:r>
      <w:r>
        <w:rPr>
          <w:rFonts w:ascii="宋体" w:hAnsi="宋体" w:cs="宋体"/>
          <w:sz w:val="21"/>
          <w:szCs w:val="21"/>
          <w:em w:val="underDot"/>
        </w:rPr>
        <w:t>搓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捻着花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em w:val="underDot"/>
        </w:rPr>
        <w:t>抚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弄着那些为迎接南方春天而</w:t>
      </w:r>
      <w:r>
        <w:rPr>
          <w:rFonts w:ascii="宋体" w:hAnsi="宋体" w:cs="宋体"/>
          <w:sz w:val="21"/>
          <w:szCs w:val="21"/>
          <w:em w:val="underDot"/>
        </w:rPr>
        <w:t>绽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开的花朵。我不知道未来将有什么奇迹发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时的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经过几个星期的愤怒、苦</w:t>
      </w:r>
      <w:r>
        <w:rPr>
          <w:rFonts w:cs="宋体" w:ascii="宋体" w:hAnsi="宋体"/>
          <w:sz w:val="21"/>
          <w:szCs w:val="21"/>
        </w:rPr>
        <w:t>nǎo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已经</w:t>
      </w:r>
      <w:r>
        <w:rPr>
          <w:rFonts w:cs="宋体" w:ascii="宋体" w:hAnsi="宋体"/>
          <w:sz w:val="21"/>
          <w:szCs w:val="21"/>
        </w:rPr>
        <w:t>pí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倦不堪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词语书写完全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启示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缝制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模仿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浑为一谈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驾驶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缓慢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脾气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花团锦簇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探测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赠送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涨红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由然而生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走廊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芬芳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浸满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悔恨寞及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句子中加点词语使用不恰当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这道题在老师指导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忽然</w:t>
      </w:r>
      <w:r>
        <w:rPr>
          <w:rFonts w:ascii="宋体" w:hAnsi="宋体" w:cs="宋体"/>
          <w:sz w:val="21"/>
          <w:szCs w:val="21"/>
          <w:em w:val="underDot"/>
        </w:rPr>
        <w:t>恍然大悟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回想此前和此后</w:t>
      </w:r>
      <w:r>
        <w:rPr>
          <w:rFonts w:ascii="宋体" w:hAnsi="宋体" w:cs="宋体"/>
          <w:sz w:val="21"/>
          <w:szCs w:val="21"/>
          <w:em w:val="underDot"/>
        </w:rPr>
        <w:t>截然不同</w:t>
      </w:r>
      <w:r>
        <w:rPr>
          <w:rFonts w:ascii="宋体" w:hAnsi="宋体" w:cs="宋体"/>
          <w:sz w:val="21"/>
          <w:szCs w:val="21"/>
        </w:rPr>
        <w:t>的生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能不感慨万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母亲</w:t>
      </w:r>
      <w:r>
        <w:rPr>
          <w:rFonts w:ascii="宋体" w:hAnsi="宋体" w:cs="宋体"/>
          <w:sz w:val="21"/>
          <w:szCs w:val="21"/>
          <w:em w:val="underDot"/>
        </w:rPr>
        <w:t>小心翼翼</w:t>
      </w:r>
      <w:r>
        <w:rPr>
          <w:rFonts w:ascii="宋体" w:hAnsi="宋体" w:cs="宋体"/>
          <w:sz w:val="21"/>
          <w:szCs w:val="21"/>
        </w:rPr>
        <w:t>地起床做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心里欣喜地想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让儿子多睡一会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要惊醒他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我们要坚持“学以致用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反对“</w:t>
      </w:r>
      <w:r>
        <w:rPr>
          <w:rFonts w:ascii="宋体" w:hAnsi="宋体" w:cs="宋体"/>
          <w:sz w:val="21"/>
          <w:szCs w:val="21"/>
          <w:em w:val="underDot"/>
        </w:rPr>
        <w:t>不求甚解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着力解决“不学习”的问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文学常识填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再塑生命的人》的作者是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国女作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教育家。</w:t>
      </w:r>
      <w:r>
        <w:rPr>
          <w:rFonts w:cs="宋体" w:ascii="宋体" w:hAnsi="宋体"/>
          <w:sz w:val="21"/>
          <w:szCs w:val="21"/>
        </w:rPr>
        <w:t>1964</w:t>
      </w:r>
      <w:r>
        <w:rPr>
          <w:rFonts w:ascii="宋体" w:hAnsi="宋体" w:cs="宋体"/>
          <w:sz w:val="21"/>
          <w:szCs w:val="21"/>
        </w:rPr>
        <w:t>年被授予“总统自由勋章”。主要著作有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《我的生活》《我的老师》等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学习了本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班级开展了以“微笑着面对生活”为主题的综合性学习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快来参与吧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励志故事会】</w:t>
      </w:r>
      <w:r>
        <w:rPr>
          <w:rFonts w:ascii="宋体" w:hAnsi="宋体" w:cs="宋体"/>
          <w:sz w:val="21"/>
          <w:szCs w:val="21"/>
        </w:rPr>
        <w:t>在人类历史的长河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海伦</w:t>
      </w:r>
      <w:r>
        <w:rPr>
          <w:rFonts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凯勒一样具有顽强的意志、坚持与命运抗争的杰出人士还有很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列举出一个古今中外身残志坚的事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修改读后感】</w:t>
      </w:r>
      <w:r>
        <w:rPr>
          <w:rFonts w:ascii="宋体" w:hAnsi="宋体" w:cs="宋体"/>
          <w:sz w:val="21"/>
          <w:szCs w:val="21"/>
        </w:rPr>
        <w:t>下面是小明同学写的《再塑生命的人》的读后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一句有语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句标点符号使用不恰当。请找出来并修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我读完《再塑生命的人》这篇课文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被坚强的海伦深深地感动了。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我看不到海伦丝毫的恐惧、凄凉和悲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看到的却是她那光明的内心世界、坚强的意志和她那对生活充满着的爱。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我不禁感慨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只要你的心是坚强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哪怕你永远生活在无边的黑暗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也能感到满世界灿烂的阳光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有语病的是第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句。修改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Style19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②</w:t>
      </w:r>
      <w:r>
        <w:rPr>
          <w:sz w:val="21"/>
          <w:szCs w:val="21"/>
        </w:rPr>
        <w:t>标点符号使用不恰当的是第</w:t>
      </w:r>
      <w:r>
        <w:rPr>
          <w:sz w:val="21"/>
          <w:szCs w:val="21"/>
        </w:rPr>
        <w:t>___</w:t>
      </w:r>
      <w:r>
        <w:rPr>
          <w:sz w:val="21"/>
          <w:szCs w:val="21"/>
        </w:rPr>
        <w:t>句，将“</w:t>
      </w:r>
      <w:r>
        <w:rPr>
          <w:sz w:val="21"/>
          <w:szCs w:val="21"/>
        </w:rPr>
        <w:t>___________”</w:t>
      </w:r>
      <w:r>
        <w:rPr>
          <w:sz w:val="21"/>
          <w:szCs w:val="21"/>
        </w:rPr>
        <w:t>改为“</w:t>
      </w:r>
      <w:r>
        <w:rPr>
          <w:sz w:val="21"/>
          <w:szCs w:val="21"/>
        </w:rPr>
        <w:t>___________”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【拟写结束语】</w:t>
      </w:r>
      <w:r>
        <w:rPr>
          <w:rFonts w:ascii="宋体" w:hAnsi="宋体" w:cs="宋体"/>
          <w:sz w:val="21"/>
          <w:szCs w:val="21"/>
        </w:rPr>
        <w:t>请你帮主持人设计一段活动结束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课文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下列问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这几段主要写了什么事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用简明的语言概括出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课文第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段中说“突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恍然大悟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悟到了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课文第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段写道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水唤醒了我的灵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给予我光明、希望、快乐和自由。”你怎样理解这句话的含意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段中说道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想起刚才的所作所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悔恨莫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眼浸满了泪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生平第一次。”这句话里的“浸”字用得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谈谈好在哪里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学 会 说 话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海伦</w:t>
      </w:r>
      <w:r>
        <w:rPr>
          <w:rFonts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凯勒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最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夜以继日地苦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才使我最亲近的朋友能听懂我的意思。随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莎莉文小姐的帮助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反反复复练习发准每一个字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练习各种音的自由结合。一直到现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还是每天不断地纠正我不正确的发音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只有那些曾经教导过聋哑孩童说话的人才能明白这意味着什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只有他们才能体会到我所必须克服的是什么样的困难。我完全是靠手指来感觉莎莉文小姐的嘴唇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我用触觉来把握她喉咙的颤动、嘴的运动和面部表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这往往是不准确的。遇到这种情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就迫使自己反复练习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些发不好音的词和句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时一练就是几小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直到我感觉到发出的音准了为止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的任务是练习、练习、再练习。失败和疲劳常常将我绊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一想到再坚持一会儿就能把音发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能让我所爱的人看到我的进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就有了勇气。我急切想看到他们为我的成功而露出笑容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|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|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|X|X|K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妹妹就要能听懂我的话了。”这成了鼓舞我战胜一切困难的坚强信念。我常常欣喜若狂地反复念叨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现在不是哑巴了。”一想到我将能够自由自在地同母亲谈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能够理解她用嘴唇做出的反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就充满了信心。当我发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嘴说话要比用手指说话容易得多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真是惊讶不已。为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再用手语字母同人谈话了。但莎莉文小姐和一些朋友依然用这种方式同我交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同唇读法相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手语字母更方便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理解得更快些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这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许我应该说明一下盲聋人所使用的手语字母。那些不了解我们的人似乎对手语有些困惑不解。人们给我读书或同我谈话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采用聋人所使用的一般方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一只手在我手上拼写出单词和句子。我把手轻轻地放在说话者的手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方面不妨碍其手指的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另一方面又能很容易地感觉到他手指的运动。我的感觉和人们看书一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感觉到的是一个个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不是单个的字母。同我谈话的人由于手指经常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而手指运用得灵活自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些人字母拼写得非常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像熟练的打字员在打字机上打字一样。当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熟练的拼写同写字一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成了我一种不知不觉的动作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能用嘴说话以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便迫不及待地想赶回家。这一重要的时刻终于来到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踏上了归途。一路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和莎莉文小姐不停地用嘴说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是为了说话而说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是为了抓紧一切时机尽量提高自己的说话能力。不知不觉火车已经进站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见家里人都站在站台上迎接我们。</w:t>
      </w:r>
      <w:r>
        <w:rPr>
          <w:rFonts w:ascii="宋体" w:hAnsi="宋体" w:cs="宋体"/>
          <w:sz w:val="21"/>
          <w:szCs w:val="21"/>
          <w:u w:val="single"/>
        </w:rPr>
        <w:t>一下火车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母亲一下把我搂在怀里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全身颤抖着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兴奋得说不出一句话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默默无声地倾听我发出的每一字音。小妹妹米珠丽抓住我的手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又亲又吻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高兴得一个劲儿地蹦跳。父亲站在旁边一言不发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但慈祥的脸上却露出极其愉悦的神色。</w:t>
      </w:r>
      <w:r>
        <w:rPr>
          <w:rFonts w:ascii="宋体" w:hAnsi="宋体" w:cs="宋体"/>
          <w:sz w:val="21"/>
          <w:szCs w:val="21"/>
        </w:rPr>
        <w:t>直到现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一想到此情此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不禁热泪盈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真好像是以赛亚的预言在我身上得到了应验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山岭齐声歌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树木拍手欢呼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spacing w:lineRule="auto" w:line="360"/>
        <w:ind w:firstLine="5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假如给我三天光明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删减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是什么激励着海伦“学会说话”的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海伦学会说话必须克服的困难是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文中画线句运用了什么描写方法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何作用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科网</w:t>
      </w:r>
      <w:r>
        <w:rPr>
          <w:rFonts w:cs="宋体" w:ascii="宋体" w:hAnsi="宋体"/>
          <w:color w:val="FFFFFF"/>
          <w:sz w:val="21"/>
          <w:szCs w:val="21"/>
          <w:u w:val="single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首尾两段由“直到现在”领起的两个句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分别表现了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文中有很多细腻的心理描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中有精彩的内心独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反映了作者不同的心理状态。如“发这种脾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既不惭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悔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对洋娃娃并没有爱。在我的那个寂静而又黑暗的世界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根本就不会有温柔和同情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段内心独白表现了作者学习的艰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真实地再现了其当时急躁、乖戾的性格弱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也运用内心独白的方式写一段话表现自己的某种心理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高兴、恐惧、紧张等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21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