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“憎”应读</w:t>
      </w:r>
      <w:r>
        <w:rPr>
          <w:rFonts w:cs="宋体"/>
          <w:sz w:val="28"/>
          <w:szCs w:val="28"/>
        </w:rPr>
        <w:t>zēnɡ</w:t>
      </w:r>
      <w:r>
        <w:rPr>
          <w:rFonts w:ascii="楷体_GB2312;楷体" w:hAnsi="楷体_GB2312;楷体" w:cs="宋体" w:eastAsia="楷体_GB2312;楷体"/>
          <w:sz w:val="28"/>
          <w:szCs w:val="28"/>
        </w:rPr>
        <w:t>；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项“创”应读</w:t>
      </w:r>
      <w:r>
        <w:rPr>
          <w:rFonts w:cs="宋体"/>
          <w:sz w:val="28"/>
          <w:szCs w:val="28"/>
        </w:rPr>
        <w:t>chuānɡ</w:t>
      </w:r>
      <w:r>
        <w:rPr>
          <w:rFonts w:ascii="楷体_GB2312;楷体" w:hAnsi="楷体_GB2312;楷体" w:cs="宋体" w:eastAsia="楷体_GB2312;楷体"/>
          <w:sz w:val="28"/>
          <w:szCs w:val="28"/>
        </w:rPr>
        <w:t>；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项“憔”应读</w:t>
      </w:r>
      <w:r>
        <w:rPr>
          <w:rFonts w:cs="宋体"/>
          <w:sz w:val="28"/>
          <w:szCs w:val="28"/>
        </w:rPr>
        <w:t>qiá</w:t>
      </w:r>
      <w:r>
        <w:rPr>
          <w:rFonts w:cs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o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项“翻来复去”应为“翻来覆去”；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项“决别”应为“诀别”；Ｄ项“档”应为“挡”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 xml:space="preserve">3. 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神气  神色  神态  神情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。“我可活什么劲”后面的感叹号应在后引号里面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：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母爱是一种巨大的火焰。 </w:t>
      </w:r>
      <w:r>
        <w:rPr>
          <w:rFonts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罗曼</w:t>
      </w:r>
      <w:r>
        <w:rPr>
          <w:rFonts w:eastAsia="楷体_GB2312;楷体" w:cs="宋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cs="宋体" w:eastAsia="楷体_GB2312;楷体"/>
          <w:sz w:val="28"/>
          <w:szCs w:val="28"/>
        </w:rPr>
        <w:t>罗兰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①</w:t>
      </w:r>
      <w:r>
        <w:rPr>
          <w:rFonts w:ascii="楷体_GB2312;楷体" w:hAnsi="楷体_GB2312;楷体" w:cs="宋体" w:eastAsia="楷体_GB2312;楷体"/>
          <w:sz w:val="28"/>
          <w:szCs w:val="28"/>
        </w:rPr>
        <w:t>妈妈，您对我生活和学习上无微不至的关心，有时您会觉得累吗？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②</w:t>
      </w:r>
      <w:r>
        <w:rPr>
          <w:rFonts w:ascii="楷体_GB2312;楷体" w:hAnsi="楷体_GB2312;楷体" w:cs="宋体" w:eastAsia="楷体_GB2312;楷体"/>
          <w:sz w:val="28"/>
          <w:szCs w:val="28"/>
        </w:rPr>
        <w:t>有时我错怪了您，甚至发不该发的脾气，您会怪我吗？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③</w:t>
      </w:r>
      <w:r>
        <w:rPr>
          <w:rFonts w:ascii="楷体_GB2312;楷体" w:hAnsi="楷体_GB2312;楷体" w:cs="宋体" w:eastAsia="楷体_GB2312;楷体"/>
          <w:sz w:val="28"/>
          <w:szCs w:val="28"/>
        </w:rPr>
        <w:t>您对我最大的期望是什么？假如我没有达到您的期望，您会对我失去信心吗？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段内容的理解。应从“我”双腿瘫痪后，母亲对“我”的大量付出及母亲的心情方面思考作答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因为“我”的原因，母亲已精疲力竭，无力也无心情再照顾花了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重点词语的理解。应联系上下文，结合“我”当时的状况和母亲自身的病痛回答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“忍住”的是因为儿子双腿瘫痪不想活的痛苦，还有母亲自身的病痛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实际上考查母亲的心理。紧扣“我”当时因双腿瘫痪而产生的绝望心理和母亲对“我”的疼爱理解等方面思考作答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①母亲十分体谅儿子的苦衷。②母亲周到细心，尽可能不去惊扰儿子。③母亲的心里更难受。 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不好。“央求”反映出母亲既盼望儿子早日摆脱阴影，又怕自己支撑不到那一天的复杂心理，若换成“期待”则不能突出母亲忍着巨大病痛仍一心为儿子着想这一特点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语句作用的理解。从内容与结构两方面思考，内容是表明“我”原来并不坏，成绩也好；结构是引出下文的情节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①表明“我”原来并不坏，成绩也好。②为下文写“我”的转变和考上大学做铺垫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作者心理的理解。阅读两个段落，概括出“我”因成绩差和欺骗母亲而内疚的心情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①情况：每次考试拿到成绩后。原因：“我”考试成绩不好，觉得最对不起母亲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②</w:t>
      </w:r>
      <w:r>
        <w:rPr>
          <w:rFonts w:ascii="楷体_GB2312;楷体" w:hAnsi="楷体_GB2312;楷体" w:cs="宋体" w:eastAsia="楷体_GB2312;楷体"/>
          <w:sz w:val="28"/>
          <w:szCs w:val="28"/>
        </w:rPr>
        <w:t>情况：一年后，母亲送“我”到车站，“我”看到母亲花白的头发时。原因：“我”靠作弊上红榜欺骗了母亲，内心感到愧疚，觉得最对不起母亲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内容的理解。结合文章内容，从“我”原来的学习基础、母亲对“我”的期望、“我”后来的努力三方面作答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①“我”读小学、初中时成绩蛮好，学习基础较好。②母亲的关爱和殷切期望感动了“我”，让“我”走出了父亲去世的阴影。③“我”最后一年的努力学习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标题的理解。可以从标题的悬念作用及与主旨的关系等方面思考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①“风吹不掉的红榜”设置悬念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：激发读者的阅读兴趣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。②突出了“红榜”细节留给“我”的深刻印象，以及对“我”的激励作用。③突出了亲情的关爱和孩子的自身努力在孩子成长中的重要性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</w:rPr>
        <w:t>也许在别人眼里，父亲总是那样严肃，而我的父亲却是一个和蔼可亲的人，每当我犯错误时，总担心父亲会打我、训斥我。然而，父亲却总会抚摸着我的小脑瓜说，这次错了不要紧，下次千万不要犯同样的错误，说着父亲会自然地用食指刮一下我的鼻子，然后笑笑。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44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