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“歧”应读</w:t>
      </w:r>
      <w:r>
        <w:rPr>
          <w:rFonts w:cs="宋体"/>
          <w:color w:val="000000"/>
          <w:sz w:val="28"/>
          <w:szCs w:val="28"/>
        </w:rPr>
        <w:t>qí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；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“拆”应读</w:t>
      </w:r>
      <w:r>
        <w:rPr>
          <w:rFonts w:cs="宋体"/>
          <w:color w:val="000000"/>
          <w:sz w:val="28"/>
          <w:szCs w:val="28"/>
        </w:rPr>
        <w:t>chāi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；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“霎”应读</w:t>
      </w:r>
      <w:r>
        <w:rPr>
          <w:rFonts w:cs="宋体"/>
          <w:color w:val="000000"/>
          <w:sz w:val="28"/>
          <w:szCs w:val="28"/>
        </w:rPr>
        <w:t>shà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信服    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取决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《散步》主要通过细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节描写，选取生活中的一角，写出了一家三代人之间深沉的爱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北方深秋的田野，一望无际的金黄色潇洒地波动着，有的深，有的浅；麦秆上的麦穗也弯了；小溪欢快地唱着，跳着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这幅漫画反映了生活中长辈溺爱孩子的普遍现象，具有一定的讽刺意味。漫画中的奶奶疼爱自己的孙子是正确的，但过于疼爱就等于是溺爱，对孩子以后的成长有着不利的影响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奶奶，请不要给我撑着伞，军训能锻炼我的意志和吃苦耐劳的精神，对我以后的发展很有好处。天气虽然热，但我能坚持，您放心，我能受得了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词语意义的理解能力。可联系反复手法的强调作用来思考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不重复。意在强调“我”与“母亲”“妻子和儿子”之间的挚爱情意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词语的理解能力。要结合语境，联系生活经验，分别站在“母亲”和“儿子”的角度，分析他们觉得“我”“强壮”“高大”的原因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“母亲”已经老了，而且有病，只能一段时间一段时间地熬，所以在她的眼里，“我”是“强壮”的；“儿子”不仅年龄小，而且身材小，所以在“儿子”的眼里，“我”是“高大”的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人物品质的把握能力。要从对母亲的情感、对家庭的责任角度思考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体现了“我”对母亲的尊重和理解，也是出于对家庭的责任感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内容的理解能力。要抓住“责任”二字，结合前文的“分歧”分析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人到中年的“我”是家庭的主力，“母亲”“妻子和儿子”都听“我”的，现在祖孙发生了分歧，等“我”“定夺”，处理好了，全家高高兴兴，处理不好，别别扭扭就会影响家庭的和谐，于是“我”感到了责任的重大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概括故事情节的能力。先梳理“我”做的事：“我”拿出自己“制造”的各种银行证明、抚养保证书让母亲“安心”。再梳理家萱做的事：家萱进步神速，印制了独家的海报让母亲“安心”。在此基础上概括作答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“我”和家萱都制作了让自己母亲“安心”的各种证明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找出两个句子的细微差别，前者是“一张一张”，后者是“一张张”；前者比后者多“小心地”一词，依此思考作答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甲句“一张一张”“小心地”这些词，使描写更细腻，更能表达“我”的理解、无奈等复杂心理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“冬夜的街”和“犬吠声”是散步时特殊的环境气氛，这时作者有说不清的痛处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烘托散步时特殊的环境气氛，以及衬托当时“我”难以言喻的痛处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 xml:space="preserve">) 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“散步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”是文题，它体现了文章的主题，全文大部分内容为这一主题做铺垫，更让文章有深意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答案：“散步”这一细节是文章主题的集中体现，前面大量的篇幅都是为这一细节做铺垫，以“散步”为题，使文章构思显得更巧妙。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 xml:space="preserve">) 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根据材料一的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内容让我们理解了作者对母亲的爱，根据材料二的内容让我们看出了作者对生命，尤其是对纯美生命的思考。分析时，一定要联系两则材料的具体内容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本文看似浅显，却蕴含深意，不仅表达了人们感同身受的对至亲的爱，也有作者对母亲的生命逐渐走向衰老引发的思考。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ZXXK]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5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我从小就喜欢读书。开始，我读的是带拼音的童话书。年龄稍长，我的“野心膨胀”，开始了“殖民扩张”：获奖作文和古典名著都成了我涉猎的对象，我省下的钱一次又一次心甘情愿地被书商“骗”去。有时，为了得到一本好书，我竟“辗转反侧，茶饭不思”。家里的人见我爱书如狂，怕我“玩物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丧志”，于是宣布了种种禁令：“吃饭不准看书”“上厕所不准看书”</w:t>
      </w:r>
      <w:r>
        <w:rPr>
          <w:rFonts w:cs="宋体"/>
          <w:color w:val="000000"/>
          <w:sz w:val="28"/>
          <w:szCs w:val="28"/>
        </w:rPr>
        <w:t>……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我诈降。“明修栈道，暗度陈仓”，各种“花招”层出不穷</w:t>
      </w:r>
      <w:r>
        <w:rPr>
          <w:rFonts w:cs="宋体"/>
          <w:color w:val="000000"/>
          <w:sz w:val="28"/>
          <w:szCs w:val="28"/>
        </w:rPr>
        <w:t>……</w:t>
      </w:r>
    </w:p>
    <w:p>
      <w:pPr>
        <w:pStyle w:val="Normal"/>
        <w:rPr>
          <w:rFonts w:ascii="楷体_GB2312;楷体" w:hAnsi="楷体_GB2312;楷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color w:val="000000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5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