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24.wmf" ContentType="image/x-wmf"/>
  <Override PartName="/word/media/image59.jpeg" ContentType="image/jpeg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参考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．选择题：（本大题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;          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B;       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;       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．填空题：（本大题共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4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;         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一、三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24865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等）；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．解答题：（本大题共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原式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00" cy="431800"/>
            <wp:effectExtent l="0" t="0" r="0" b="0"/>
            <wp:docPr id="13" name="Image1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87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由方程①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③代入②，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33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整理，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76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65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别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65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代入③，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210"/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所以，原方程组的解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482600"/>
            <wp:effectExtent l="0" t="0" r="0" b="0"/>
            <wp:docPr id="23" name="Image2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69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过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177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77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177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44065" cy="177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197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58800" cy="177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177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77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5600" cy="177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79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　在梯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177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过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0" cy="177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21765" cy="177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四边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平行四边形．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77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77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中，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1730" cy="177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177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别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0" cy="177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28800" cy="393700"/>
            <wp:effectExtent l="0" t="0" r="0" b="0"/>
            <wp:docPr id="60" name="Image6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2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6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yperlink" Target="http://www.czsx.com.cn/" TargetMode="Externa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hyperlink" Target="http://www.czsx.com.cn/" TargetMode="External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8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0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2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hyperlink" Target="http://www.czsx.com.cn/" TargetMode="External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jpeg"/><Relationship Id="rId2" Type="http://schemas.openxmlformats.org/officeDocument/2006/relationships/image" Target="media/image5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7:06:07Z</dcterms:modified>
  <cp:revision>0</cp:revision>
  <dc:subject/>
  <dc:title>【黄冈中考】冲刺2011中考数学高分预测题（5份专题+20套预测卷）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