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河北省保定市高碑店市七年级（上）期中数学试</w:t>
      </w:r>
      <w:r>
        <w:rPr>
          <w:b/>
          <w:sz w:val="36"/>
          <w:szCs w:val="36"/>
          <w:lang w:eastAsia="zh-CN"/>
        </w:rPr>
        <w:t>题</w:t>
      </w: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正确选择（本大题共</w:t>
      </w:r>
      <w:r>
        <w:rPr>
          <w:b/>
        </w:rPr>
        <w:t>10</w:t>
      </w:r>
      <w:r>
        <w:rPr>
          <w:b/>
        </w:rPr>
        <w:t>个小题；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在每小题给出的四个选项中，只有一项是符合题目要求的，把符合题目要求的选项前的字母填写在题后的括号内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聊城）﹣</w:t>
      </w:r>
      <w:r>
        <w:rPr/>
        <w:t>3</w:t>
      </w:r>
      <w:r>
        <w:rPr/>
        <w:t>的绝对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</w:t>
      </w:r>
      <w:r>
        <w:rPr/>
        <w:t>a</w:t>
      </w:r>
      <w:r>
        <w:rPr/>
        <w:t>的相反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|a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能确定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下列各图中，经过折叠能围成正方体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28700" cy="790575"/>
                  <wp:effectExtent l="0" t="0" r="0" b="0"/>
                  <wp:docPr id="2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38860" cy="7905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81050" cy="1047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95400" cy="533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若一个数的平方等于它本身，则这个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，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下列说法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数之差必小于被减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绝对值相等的两数之差为零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数之差为零，这两数必相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数之差必小于两数之和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</w:t>
      </w:r>
      <w:r>
        <w:rPr/>
        <w:t>分）如图，是一个水平放置的圆柱形物体，它的三视图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57300" cy="638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72310" cy="17722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29410" cy="20199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91335" cy="17627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19910" cy="205803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</w:t>
      </w:r>
      <w:r>
        <w:rPr/>
        <w:t>分）用平面截一个正方体，可能截出的边数最多的多边形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七边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六边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五边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四边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设</w:t>
      </w:r>
      <w:r>
        <w:rPr/>
        <w:t>a</w:t>
      </w:r>
      <w:r>
        <w:rPr/>
        <w:t>为任意有理数，则下列各式中，一定大于</w:t>
      </w:r>
      <w:r>
        <w:rPr/>
        <w:t>0</w:t>
      </w:r>
      <w:r>
        <w:rPr/>
        <w:t>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|a+1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当</w:t>
      </w:r>
      <w:r>
        <w:rPr/>
        <w:t>x=﹣</w:t>
      </w:r>
      <w:r>
        <w:rPr/>
        <w:drawing>
          <wp:inline distT="0" distB="0" distL="0" distR="0">
            <wp:extent cx="952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代数式﹣</w:t>
      </w:r>
      <w:r>
        <w:rPr/>
        <w:t>2x+10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聪明好学的王明用计算机自己设计了一个计算程序，输入和输出的数据如下表</w:t>
      </w:r>
    </w:p>
    <w:p>
      <w:pPr>
        <w:pStyle w:val="DefaultParagraph"/>
        <w:bidi w:val="0"/>
        <w:rPr/>
      </w:pPr>
      <w:r>
        <w:rPr/>
      </w:r>
    </w:p>
    <w:tbl>
      <w:tblPr>
        <w:tblW w:w="122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输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输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</w:tr>
    </w:tbl>
    <w:p>
      <w:pPr>
        <w:pStyle w:val="DefaultParagraph"/>
        <w:bidi w:val="0"/>
        <w:rPr/>
      </w:pPr>
      <w:r>
        <w:rPr/>
        <w:t>那么，当输入数据</w:t>
      </w:r>
      <w:r>
        <w:rPr/>
        <w:t>12</w:t>
      </w:r>
      <w:r>
        <w:rPr/>
        <w:t>时，输出的数据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Jyemathselector">
    <w:name w:val="jye_math_selector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7">
    <w:name w:val="不明显参考"/>
    <w:basedOn w:val="Style5"/>
    <w:qFormat/>
    <w:rPr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明显参考"/>
    <w:qFormat/>
    <w:rPr>
      <w:b/>
      <w:bCs/>
      <w:smallCaps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2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小题"/>
    <w:basedOn w:val="Style15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3:11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