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七年级语文（下） （语文版） 期中检测题参考答案</w:t>
      </w:r>
    </w:p>
    <w:p>
      <w:pPr>
        <w:pStyle w:val="Style13"/>
        <w:rPr>
          <w:rFonts w:cs="宋体"/>
          <w:color w:val="000000"/>
        </w:rPr>
      </w:pPr>
      <w:r>
        <w:rPr>
          <w:rFonts w:cs="宋体"/>
          <w:color w:val="000000"/>
        </w:rPr>
        <w:t>1.C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A.“</w:t>
      </w:r>
      <w:r>
        <w:rPr>
          <w:rFonts w:cs="宋体"/>
          <w:color w:val="000000"/>
        </w:rPr>
        <w:t>腴”读</w:t>
      </w:r>
      <w:r>
        <w:rPr>
          <w:rFonts w:cs="宋体"/>
          <w:color w:val="000000"/>
        </w:rPr>
        <w:t>yú</w:t>
      </w:r>
      <w:r>
        <w:rPr>
          <w:rFonts w:cs="宋体"/>
          <w:color w:val="000000"/>
        </w:rPr>
        <w:t>，手—首。</w:t>
      </w: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巅—颠，“处”读</w:t>
      </w:r>
      <w:r>
        <w:rPr>
          <w:rFonts w:cs="宋体"/>
          <w:color w:val="000000"/>
        </w:rPr>
        <w:t>chǔ</w:t>
      </w:r>
      <w:r>
        <w:rPr>
          <w:rFonts w:cs="宋体"/>
          <w:color w:val="000000"/>
        </w:rPr>
        <w:t>。</w:t>
      </w:r>
      <w:r>
        <w:rPr>
          <w:rFonts w:cs="宋体"/>
          <w:color w:val="000000"/>
        </w:rPr>
        <w:t>D.</w:t>
      </w:r>
      <w:r>
        <w:rPr>
          <w:rFonts w:cs="宋体"/>
          <w:color w:val="000000"/>
        </w:rPr>
        <w:t>啸—哮，治—制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2.B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A.“</w:t>
      </w:r>
      <w:r>
        <w:rPr>
          <w:rFonts w:cs="宋体"/>
          <w:color w:val="000000"/>
        </w:rPr>
        <w:t>处心积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虑”，意即千方百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计地盘算，多用作贬义。本句对“新上任的厂领导”有所褒扬，故“处心积虑”的运用犯了贬词褒用的错误。</w:t>
      </w:r>
      <w:r>
        <w:rPr>
          <w:rFonts w:cs="宋体"/>
          <w:color w:val="000000"/>
        </w:rPr>
        <w:t>C.“</w:t>
      </w:r>
      <w:r>
        <w:rPr>
          <w:rFonts w:cs="宋体"/>
          <w:color w:val="000000"/>
        </w:rPr>
        <w:t>雨后春笋”是褒义词，比喻新事物大量出现。而本句是指垃圾食品厂大量出现，所以成语属于褒词贬用。</w:t>
      </w:r>
      <w:r>
        <w:rPr>
          <w:rFonts w:cs="宋体"/>
          <w:color w:val="000000"/>
        </w:rPr>
        <w:t>D.“</w:t>
      </w:r>
      <w:r>
        <w:rPr>
          <w:rFonts w:cs="宋体"/>
          <w:color w:val="000000"/>
        </w:rPr>
        <w:t>美轮美奂”，语出《礼记</w:t>
      </w:r>
      <w:r>
        <w:rPr>
          <w:rFonts w:cs="宋体"/>
          <w:color w:val="000000"/>
        </w:rPr>
        <w:t>·</w:t>
      </w:r>
      <w:r>
        <w:rPr>
          <w:rFonts w:cs="宋体"/>
          <w:color w:val="000000"/>
        </w:rPr>
        <w:t>檀弓下》。“轮”：高大。“奂”：众多。这个成语形容高大华美，多用于赞美新屋。此句中用来赞美“花鸟虫兽、人物形象”，属对象误用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3.D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句式杂糅，应将“有”去掉。</w:t>
      </w:r>
      <w:r>
        <w:rPr>
          <w:rFonts w:cs="宋体"/>
          <w:color w:val="000000"/>
        </w:rPr>
        <w:t>B.</w:t>
      </w:r>
      <w:r>
        <w:rPr>
          <w:rFonts w:cs="宋体"/>
          <w:color w:val="000000"/>
        </w:rPr>
        <w:t>用词不当，应将“完善”改为“充分”。</w:t>
      </w:r>
      <w:r>
        <w:rPr>
          <w:rFonts w:cs="宋体"/>
          <w:color w:val="000000"/>
        </w:rPr>
        <w:t>C.</w:t>
      </w:r>
      <w:r>
        <w:rPr>
          <w:rFonts w:cs="宋体"/>
          <w:color w:val="000000"/>
        </w:rPr>
        <w:t>语序不当，应将“广泛”移到“关注”之前。）</w:t>
      </w:r>
    </w:p>
    <w:p>
      <w:pPr>
        <w:pStyle w:val="Style13"/>
        <w:rPr>
          <w:rFonts w:cs="宋体"/>
          <w:color w:val="000000"/>
        </w:rPr>
      </w:pPr>
      <w:r>
        <w:rPr>
          <w:rFonts w:cs="宋体"/>
          <w:color w:val="000000"/>
        </w:rPr>
        <w:t>4.D</w:t>
      </w:r>
      <w:r>
        <w:rPr>
          <w:rFonts w:cs="宋体"/>
          <w:color w:val="000000"/>
        </w:rPr>
        <w:t>（艾青为现代诗人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5.A</w:t>
      </w:r>
      <w:r>
        <w:rPr>
          <w:rFonts w:cs="宋体"/>
          <w:color w:val="000000"/>
        </w:rPr>
        <w:t>（本题考查关联词语的运用。运用关联词语，首先要准确理解复句和句群的内容，同时要理清分句间的关系。回答这类选填关联词语的题，最简便的方法就是将它们一一代入原文，比较其表达效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果。“年代久远”、墨迹“暗淡”与后面的“掩盖不住它内在的神韵”很显然是转折关系，所以第三个空应填“但是”，这样选项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D</w:t>
      </w:r>
      <w:r>
        <w:rPr>
          <w:rFonts w:cs="宋体"/>
          <w:color w:val="000000"/>
        </w:rPr>
        <w:t>被排除。再看前两个句子，分析可知，“年代久远”与墨迹“暗淡”是成因果关系的，所以前两个空应填“因为”“所以”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6.</w:t>
      </w:r>
      <w:r>
        <w:rPr>
          <w:rFonts w:cs="宋体"/>
          <w:color w:val="000000"/>
        </w:rPr>
        <w:t>示例：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来也轻轻，去也轻轻。（安静角度）像爱护自己的眼睛一样爱护图书。（爱护图书的角度）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滴答水声，唤你轻轻一拧。（节约用水角度）餐具洗净，别忘讲究卫生。（卫生角度）（写提示语注意用语要简洁，最好用上一些修辞手法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7.</w:t>
      </w:r>
      <w:r>
        <w:rPr>
          <w:rFonts w:cs="宋体"/>
          <w:color w:val="000000"/>
        </w:rPr>
        <w:t>把纷飞的雪花比喻为盛开的梅花和飘飞的柳絮，具体形象地表现了“雪乱舞”的景象。（本题考查对诗句的赏析能力。解答此类题，首先要把握诗歌的整体内容和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主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题，然后抓住关键词语，从修辞等方面品析诗歌的语言特点。回答这个问题，首先要明确这里的“梅花”和“柳絮”都不是实写，而是运用了比喻的修辞手法，是用来形容雪的。）</w:t>
      </w:r>
    </w:p>
    <w:p>
      <w:pPr>
        <w:pStyle w:val="Style13"/>
        <w:ind w:left="210" w:hanging="210"/>
        <w:rPr>
          <w:rFonts w:cs="宋体"/>
          <w:color w:val="000000"/>
        </w:rPr>
      </w:pPr>
      <w:r>
        <w:rPr>
          <w:rFonts w:cs="宋体"/>
          <w:color w:val="000000"/>
        </w:rPr>
        <w:t>8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《江天暮雪》描绘动态的“雪乱舞”的自然景象和钓后归去的人物形象；《江雪》描绘静态的千山无鸟、万径无人的空寂雪景和孤舟垂钓的人物形象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都通过孤傲的钓翁寄托了作者清高脱俗的感情。［本题考查诗的内容及表达的诗人的思想感情。要想用准确的语言表达自己对诗句的理解，就必须反复诵读诗句，整体把握诗的内容，理解诗的主题，只有这样，才能理解每句诗的意思。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两首诗都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是写雪景的，所不同的是，《江天暮雪》以动态为主，《江雪》则以静态为主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其共同情感可以通过分析两诗得出。通过比较可知，两诗中都有一个孤傲寂寞而不与世俗同流合污的钓鱼翁，所以都表现了作者的清高。］</w:t>
      </w:r>
    </w:p>
    <w:p>
      <w:pPr>
        <w:pStyle w:val="Style13"/>
        <w:ind w:firstLine="210"/>
        <w:rPr>
          <w:rFonts w:cs="宋体"/>
          <w:color w:val="000000"/>
        </w:rPr>
      </w:pPr>
      <w:r>
        <w:rPr>
          <w:rFonts w:ascii="黑体" w:hAnsi="黑体" w:cs="宋体" w:eastAsia="黑体"/>
          <w:color w:val="000000"/>
        </w:rPr>
        <w:t>附：马致远《江天暮雪》赏析</w:t>
      </w:r>
    </w:p>
    <w:p>
      <w:pPr>
        <w:pStyle w:val="Style13"/>
        <w:ind w:left="210" w:firstLine="420"/>
        <w:rPr>
          <w:rFonts w:cs="宋体"/>
          <w:color w:val="000000"/>
        </w:rPr>
      </w:pPr>
      <w:r>
        <w:rPr>
          <w:rFonts w:cs="宋体"/>
          <w:color w:val="000000"/>
        </w:rPr>
        <w:t>这首小令是元人马致远所作的“潇湘八景”组曲之一。《江天暮雪》这首小令以“天将暮”起笔点明时间，为整个画面铺垫了一层幽深的色彩，奠定了全曲的基调。第二句“雪乱舞”笔锋承接上句，紧扣题目写雪景，“舞”字暗示出有风，“乱”字则突出了风的强劲，隐然有呼啸之声透出。作者借雪之“乱舞”传达风声和风势，凌虚造景，可谓“不着一字，尽得风流”。雪借风势，更显出雪之大</w:t>
      </w:r>
      <w:r>
        <w:rPr>
          <w:rFonts w:cs="宋体"/>
          <w:color w:val="000000"/>
        </w:rPr>
        <w:t>,</w:t>
      </w:r>
      <w:r>
        <w:rPr>
          <w:rFonts w:cs="宋体"/>
          <w:color w:val="000000"/>
        </w:rPr>
        <w:t>雪之猛。若说“雪乱舞”为极写雪之动态，“半梅花半飘柳絮”则进一步通过一个“飘”字串起“梅花”“柳絮”两个虚拟的意象，拓展想象的审美空间，从视觉形象上扩大艺术容量。作者以虚实相生的笔法绘声、摹形、传神，蕴藉含蓄，韵味隽永。第四句“江上晚来堪画处”，作者宕开笔锋，文势一转，点明地点，自然引出下文的“钓鱼人一蓑归去”。</w:t>
      </w:r>
    </w:p>
    <w:p>
      <w:pPr>
        <w:pStyle w:val="Style13"/>
        <w:ind w:firstLine="21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附：柳宗元《江雪》赏析</w:t>
      </w:r>
    </w:p>
    <w:p>
      <w:pPr>
        <w:pStyle w:val="Style13"/>
        <w:ind w:left="210" w:firstLine="420"/>
        <w:rPr>
          <w:rFonts w:cs="宋体"/>
          <w:color w:val="000000"/>
        </w:rPr>
      </w:pPr>
      <w:r>
        <w:rPr>
          <w:rFonts w:cs="宋体"/>
          <w:color w:val="000000"/>
        </w:rPr>
        <w:t>这首五言绝句，以其独特的艺术，用诗的语言画成了一幅壮美的“寒江独钓图”。起首二句的“千山”“万径”形容范围广。鸟绝迹，人绝踪，真是“白茫茫一片大地真干净”。 这里描述的是“奇景”。在这样的寒雪中，竟然有人在江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边独钓，这钓叟称得上是“奇人”。幽静的自然环境和傲雪独钓的渔翁构成了一幅“人景俱奇”的图画。诗人曾参与过政治革新，但改革失败后，受到排斥，被贬为永州司马。政治上的失意，内心的孤独，便通过环境描写反映出来。当时的政治环境是非常恶劣的。但诗人不屈服于压力，依然故我，坚持自己独立的人格。寒江中那位孤独寂寞、抗寒傲雪、毅然垂钓的渔翁，是作者在政治革新失败后孤独而又不屈的精神面貌的写照。寒江独钓的画面和深刻的含意使全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诗情景交融，充满了诗意美。</w:t>
      </w:r>
    </w:p>
    <w:p>
      <w:pPr>
        <w:pStyle w:val="Normal"/>
        <w:ind w:left="210" w:hanging="210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9.</w:t>
      </w:r>
      <w:r>
        <w:rPr>
          <w:rFonts w:cs="Tahoma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Cs w:val="21"/>
        </w:rPr>
        <w:t>（</w:t>
      </w:r>
      <w:r>
        <w:rPr>
          <w:rFonts w:cs="Tahoma" w:ascii="宋体" w:hAnsi="宋体"/>
          <w:color w:val="000000"/>
          <w:szCs w:val="21"/>
        </w:rPr>
        <w:t>1</w:t>
      </w:r>
      <w:r>
        <w:rPr>
          <w:rFonts w:ascii="宋体" w:hAnsi="宋体" w:cs="Tahoma"/>
          <w:color w:val="000000"/>
          <w:szCs w:val="21"/>
        </w:rPr>
        <w:t>）向。（</w:t>
      </w:r>
      <w:r>
        <w:rPr>
          <w:rFonts w:cs="Tahoma" w:ascii="宋体" w:hAnsi="宋体"/>
          <w:color w:val="000000"/>
          <w:szCs w:val="21"/>
        </w:rPr>
        <w:t>2</w:t>
      </w:r>
      <w:r>
        <w:rPr>
          <w:rFonts w:ascii="宋体" w:hAnsi="宋体" w:cs="Tahoma"/>
          <w:color w:val="000000"/>
          <w:szCs w:val="21"/>
        </w:rPr>
        <w:t>）……的原因。（</w:t>
      </w:r>
      <w:r>
        <w:rPr>
          <w:rFonts w:cs="Tahoma" w:ascii="宋体" w:hAnsi="宋体"/>
          <w:color w:val="000000"/>
          <w:szCs w:val="21"/>
        </w:rPr>
        <w:t>3</w:t>
      </w:r>
      <w:r>
        <w:rPr>
          <w:rFonts w:ascii="宋体" w:hAnsi="宋体" w:cs="Tahoma"/>
          <w:color w:val="000000"/>
          <w:szCs w:val="21"/>
        </w:rPr>
        <w:t>）告诉。（解释文言词语时注意与现代汉语的区别。）</w:t>
      </w:r>
    </w:p>
    <w:p>
      <w:pPr>
        <w:pStyle w:val="Normal"/>
        <w:ind w:left="315" w:hanging="315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0.</w:t>
      </w:r>
      <w:r>
        <w:rPr>
          <w:rFonts w:ascii="宋体" w:hAnsi="宋体" w:cs="Tahoma"/>
          <w:color w:val="000000"/>
          <w:szCs w:val="21"/>
        </w:rPr>
        <w:t>不仅学习射箭是这样，治理国家和修身做人也都应是这样。（翻译课外文言语句，只要抓住重点词语，把大体意思译出即可。）</w:t>
      </w:r>
    </w:p>
    <w:p>
      <w:pPr>
        <w:pStyle w:val="Normal"/>
        <w:ind w:left="315" w:hanging="315"/>
        <w:rPr>
          <w:rFonts w:ascii="宋体" w:hAnsi="宋体" w:cs="Tahoma"/>
          <w:color w:val="000000"/>
          <w:szCs w:val="21"/>
        </w:rPr>
      </w:pPr>
      <w:r>
        <w:rPr>
          <w:rFonts w:cs="Tahoma" w:ascii="宋体" w:hAnsi="宋体"/>
          <w:color w:val="000000"/>
          <w:szCs w:val="21"/>
        </w:rPr>
        <w:t>11.</w:t>
      </w:r>
      <w:r>
        <w:rPr>
          <w:rFonts w:ascii="宋体" w:hAnsi="宋体" w:cs="Tahoma"/>
          <w:color w:val="000000"/>
          <w:szCs w:val="21"/>
        </w:rPr>
        <w:t>示例：在做事时，不但要知其然，还要知其所以然。（本题考查同学们的理解和概括能力。回答这个问题首先要能熟</w:t>
      </w:r>
      <w:r>
        <w:rPr>
          <w:rFonts w:ascii="宋体" w:hAnsi="宋体" w:cs="Tahoma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ahoma"/>
          <w:color w:val="000000"/>
          <w:szCs w:val="21"/>
        </w:rPr>
        <w:t>练翻译原文，在理解原文的基础上概括道理。）</w:t>
      </w:r>
    </w:p>
    <w:p>
      <w:pPr>
        <w:pStyle w:val="Normal"/>
        <w:ind w:left="-105" w:firstLine="420"/>
        <w:rPr>
          <w:rFonts w:ascii="黑体" w:hAnsi="黑体" w:eastAsia="黑体" w:cs="Tahoma"/>
          <w:color w:val="000000"/>
          <w:szCs w:val="21"/>
        </w:rPr>
      </w:pPr>
      <w:r>
        <w:rPr>
          <w:rFonts w:ascii="黑体" w:hAnsi="黑体" w:cs="Tahoma" w:eastAsia="黑体"/>
          <w:color w:val="000000"/>
          <w:szCs w:val="21"/>
        </w:rPr>
        <w:t>参考译文：</w:t>
      </w:r>
    </w:p>
    <w:p>
      <w:pPr>
        <w:pStyle w:val="Normal"/>
        <w:autoSpaceDE w:val="false"/>
        <w:ind w:left="315" w:firstLine="420"/>
        <w:jc w:val="left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列子学射箭，射中了（靶心），于是（列子）向关尹子请教（射箭）。关尹子问：“你知道你射中（靶心）的原因吗？”列子回答说：“不知道。”关尹子说：“还不可以。”（列子）回去后再去练习，三年之后，又向关尹子请教。关尹子问：“你知道你射中（靶心）的原因了吗？”列子说：“知道了！”关尹子说：“可以了，（你）要牢记这个道理，不要轻易地丢弃。不仅学习射箭是这样，治理国家和修身做人也都应是这样。”</w:t>
      </w:r>
    </w:p>
    <w:p>
      <w:pPr>
        <w:pStyle w:val="Normal"/>
        <w:ind w:left="210" w:hanging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.</w:t>
      </w:r>
      <w:r>
        <w:rPr>
          <w:rFonts w:ascii="宋体" w:hAnsi="宋体" w:cs="宋体"/>
          <w:color w:val="000000"/>
        </w:rPr>
        <w:t>开门见山，点题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贯穿全文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总领全文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引起读者的思考和阅读兴趣。（答出一点即可）（首段的作用一般是总领全文、开门见山、点题等。）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3.</w:t>
      </w:r>
      <w:r>
        <w:rPr>
          <w:rFonts w:ascii="宋体" w:hAnsi="宋体" w:cs="宋体"/>
          <w:color w:val="000000"/>
        </w:rPr>
        <w:t>运用了拟人手法，如“路不想说这些，更不想去和猪圈争，弯就弯点吧”。表现了村路与世无争、豁达宽容的特点。（可以选其他例句，赏析有理即可）（文中将路拟人化，赋予路以人的视角和情感。举出一例并赏析即可。）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4.</w:t>
      </w:r>
      <w:r>
        <w:rPr>
          <w:rFonts w:ascii="宋体" w:hAnsi="宋体" w:cs="宋体"/>
          <w:color w:val="000000"/>
        </w:rPr>
        <w:t>房子  猪圈  田地  河流  菜园  祖坟 （第⑤、⑥两段将路所弯过的地方都列了出来，而且深化了文章主题。）</w:t>
      </w:r>
    </w:p>
    <w:p>
      <w:pPr>
        <w:pStyle w:val="Normal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引用诗句呈现出更加美好的意境，进入了更新的境界，深化了文章的主题。或：“领起下文，增添文采。”（言及一点，意思相近即可）（诗句的引用不仅使文章更有意蕴，而且深化了文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主题。）</w:t>
      </w:r>
    </w:p>
    <w:p>
      <w:pPr>
        <w:pStyle w:val="Style13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16.“</w:t>
      </w:r>
      <w:r>
        <w:rPr>
          <w:rFonts w:cs="宋体"/>
          <w:color w:val="000000"/>
        </w:rPr>
        <w:t>我”初涉文坛，便遭受别人的诋毁和陷害，愤怒不止，去寻找“她”报复时，路上偶遇一位老妇，老妇的话使“我”改变了态度。（概括“经历”，可按事情的起因、经过、发展、结局的顺序简要叙述。）</w:t>
      </w:r>
    </w:p>
    <w:p>
      <w:pPr>
        <w:pStyle w:val="Style13"/>
        <w:ind w:left="315" w:hanging="315"/>
        <w:rPr>
          <w:rFonts w:cs="宋体"/>
          <w:color w:val="000000"/>
        </w:rPr>
      </w:pPr>
      <w:r>
        <w:rPr>
          <w:rFonts w:cs="宋体"/>
          <w:color w:val="000000"/>
          <w:szCs w:val="22"/>
        </w:rPr>
        <w:t>17.</w:t>
      </w:r>
      <w:r>
        <w:rPr>
          <w:rFonts w:cs="宋体"/>
          <w:color w:val="000000"/>
          <w:szCs w:val="22"/>
        </w:rPr>
        <w:t>点明了人物活动的背景；烘托了“我”内心的怨恨之情；为下文“我”迷路、老妇引路等情节做铺垫。（自然环境描写的作用有：渲染故事气氛、烘托人物形象、推动情节发展、暗示社会环境、深化作品主题等。回答问题时结合文章具体分析即可。）</w:t>
      </w:r>
    </w:p>
    <w:p>
      <w:pPr>
        <w:pStyle w:val="Style13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18.</w:t>
      </w:r>
      <w:r>
        <w:rPr>
          <w:rFonts w:cs="宋体"/>
          <w:color w:val="000000"/>
        </w:rPr>
        <w:t>用拟人的手法，写出老妇的话在“我”心头久久回荡，无法消失的情形。（这句话提取主干后为“</w:t>
      </w:r>
      <w:r>
        <w:rPr>
          <w:rFonts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声音……在……蹒跚”，很明显运用了拟人手法，实际上写出了老妇的话对“我”产生的影响。）</w:t>
      </w:r>
    </w:p>
    <w:p>
      <w:pPr>
        <w:pStyle w:val="Style13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19.</w:t>
      </w:r>
      <w:r>
        <w:rPr>
          <w:rFonts w:cs="宋体"/>
          <w:color w:val="000000"/>
        </w:rPr>
        <w:t>热情质朴，乐于助人，内心世界充满了关爱的温情。（分析人物形象，要结合文中对人物的言行描写。文中对老妇的描写主要在</w:t>
      </w:r>
      <w:r>
        <w:rPr>
          <w:rFonts w:cs="宋体"/>
          <w:color w:val="000000"/>
        </w:rPr>
        <w:t>6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11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13</w:t>
      </w:r>
      <w:r>
        <w:rPr>
          <w:rFonts w:cs="宋体"/>
          <w:color w:val="000000"/>
        </w:rPr>
        <w:t>、</w:t>
      </w:r>
      <w:r>
        <w:rPr>
          <w:rFonts w:cs="宋体"/>
          <w:color w:val="000000"/>
        </w:rPr>
        <w:t>15</w:t>
      </w:r>
      <w:r>
        <w:rPr>
          <w:rFonts w:cs="宋体"/>
          <w:color w:val="000000"/>
        </w:rPr>
        <w:t>段，分析后即可得出答案。）</w:t>
      </w:r>
    </w:p>
    <w:p>
      <w:pPr>
        <w:pStyle w:val="Style13"/>
        <w:ind w:left="315" w:hanging="315"/>
        <w:rPr>
          <w:rFonts w:cs="宋体"/>
          <w:color w:val="000000"/>
        </w:rPr>
      </w:pPr>
      <w:r>
        <w:rPr>
          <w:rFonts w:cs="宋体"/>
          <w:color w:val="000000"/>
        </w:rPr>
        <w:t>20.</w:t>
      </w:r>
      <w:r>
        <w:rPr>
          <w:rFonts w:cs="宋体"/>
          <w:color w:val="000000"/>
        </w:rPr>
        <w:t>标题“雪化一化，就有路了”一语双关：字面义是雪融化后，被覆盖的道路就会重新出现；比喻义是人与人之间的怨恨一旦被消除，心灵就会相融相通，生活的天地就会变得开阔明朗。（本文对标题的诠释主要在最后两段，倒数第二段表述的是标题的字面含义，倒数第一段暗含了作者从中明白的道理，即其深刻含义。）</w:t>
      </w:r>
    </w:p>
    <w:p>
      <w:pPr>
        <w:pStyle w:val="Normal"/>
        <w:ind w:left="321" w:hanging="321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  <w:t>21.</w:t>
      </w:r>
      <w:r>
        <w:rPr>
          <w:rFonts w:ascii="黑体" w:hAnsi="黑体" w:cs="宋体" w:eastAsia="黑体"/>
          <w:color w:val="000000"/>
          <w:spacing w:val="2"/>
        </w:rPr>
        <w:t>思路点拨：</w:t>
      </w:r>
      <w:r>
        <w:rPr>
          <w:rFonts w:ascii="宋体" w:hAnsi="宋体" w:cs="宋体"/>
          <w:color w:val="000000"/>
          <w:spacing w:val="2"/>
        </w:rPr>
        <w:t>作为新一代的中学生，不应该只把自己封闭在一个狭小的天地里，而应该走出课堂，走出校园，走出自我，和同学朋友交流，和父母长辈交流，和大自然交流，和社会交流，甚至和世界交流……“学会交流，善于交流”不仅是一个即将走向社会的中学生应该具备的能力，而且是全社会都应探讨并重视的课题。</w:t>
      </w:r>
    </w:p>
    <w:p>
      <w:pPr>
        <w:pStyle w:val="Normal"/>
        <w:ind w:left="315" w:firstLine="321"/>
        <w:rPr>
          <w:rFonts w:ascii="宋体" w:hAnsi="宋体" w:cs="宋体"/>
          <w:color w:val="000000"/>
          <w:spacing w:val="2"/>
        </w:rPr>
      </w:pPr>
      <w:r>
        <w:rPr>
          <w:rFonts w:cs="宋体" w:ascii="宋体" w:hAnsi="宋体"/>
          <w:color w:val="000000"/>
          <w:spacing w:val="2"/>
        </w:rPr>
        <w:t>“</w:t>
      </w:r>
      <w:r>
        <w:rPr>
          <w:rFonts w:ascii="宋体" w:hAnsi="宋体" w:cs="宋体"/>
          <w:color w:val="000000"/>
          <w:spacing w:val="2"/>
        </w:rPr>
        <w:t>交流”这个话题，切中了时代的脉搏。在当今社会的发展过程中出现了一系列相对突出的问题，如人类与环境、和平与发展、对抗与对话、竞争与合作、节约与浪费……这些问题都一度反映在同学们的作文中，而现在“交流”又成为我们越来越关注的一个话题，它与我们同在，只要我们生活在世上，就会时时刻刻都处于交流之中。它是人与人和睦相处的基础，是人与自然、人与社会等协调发展的必要条件，也是国与国和平共赢的保障。</w:t>
      </w:r>
    </w:p>
    <w:p>
      <w:pPr>
        <w:pStyle w:val="Normal"/>
        <w:ind w:firstLine="321"/>
        <w:rPr>
          <w:rFonts w:ascii="黑体" w:hAnsi="黑体" w:eastAsia="黑体" w:cs="宋体"/>
          <w:color w:val="000000"/>
          <w:spacing w:val="2"/>
        </w:rPr>
      </w:pPr>
      <w:r>
        <w:rPr>
          <w:rFonts w:ascii="黑体" w:hAnsi="黑体" w:cs="宋体" w:eastAsia="黑体"/>
          <w:color w:val="000000"/>
          <w:spacing w:val="2"/>
        </w:rPr>
        <w:t>例文：</w:t>
      </w:r>
    </w:p>
    <w:p>
      <w:pPr>
        <w:pStyle w:val="Normal"/>
        <w:ind w:left="321" w:hanging="321"/>
        <w:jc w:val="center"/>
        <w:rPr>
          <w:rFonts w:ascii="黑体" w:hAnsi="黑体" w:eastAsia="黑体" w:cs="宋体"/>
          <w:color w:val="000000"/>
          <w:spacing w:val="2"/>
        </w:rPr>
      </w:pPr>
      <w:r>
        <w:rPr>
          <w:rFonts w:ascii="黑体" w:hAnsi="黑体" w:cs="宋体" w:eastAsia="黑体"/>
          <w:color w:val="000000"/>
          <w:spacing w:val="2"/>
        </w:rPr>
        <w:t>绿化心灵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为什么父母与子女之间的代沟会越来越深，和睦温馨的家庭矛盾重重？为什么昔日的挚友</w:t>
      </w:r>
      <w:r>
        <w:rPr>
          <w:rFonts w:ascii="宋体" w:hAnsi="宋体" w:cs="宋体"/>
          <w:color w:val="000000"/>
          <w:spacing w:val="2"/>
        </w:rPr>
        <w:drawing>
          <wp:inline distT="0" distB="0" distL="0" distR="0">
            <wp:extent cx="30861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2"/>
        </w:rPr>
        <w:t>要反目成仇，拔刀相向？为什么越来越多的人对路边的乞丐不屑一顾，让人感到世态炎凉、人心冷漠？人们在各自心里筑起一道“围墙”，把心牢牢地裹住，“冷眼看世界”，那么这世界将变成什么样子？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俞伯牙的琴声在山间缭绕，没有人能听懂，可是当悠扬的琴声拂过江面时，却使钟子期听得如痴如醉。那么深奥而又玄妙的琴声，竟被钟子期深深地领悟。俞伯牙慨叹自己终于找到了一位知音。他们不是用话语来交流，而是用音乐交流，用心交</w:t>
      </w:r>
      <w:r>
        <w:rPr>
          <w:rFonts w:ascii="宋体" w:hAnsi="宋体" w:cs="宋体"/>
          <w:color w:val="000000"/>
          <w:spacing w:val="2"/>
        </w:rPr>
        <w:drawing>
          <wp:inline distT="0" distB="0" distL="0" distR="0">
            <wp:extent cx="3086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2"/>
        </w:rPr>
        <w:t>流。所以当钟子期去世后，俞伯牙断琴而誓，不再弹琴。是啊，缺了知己，缺了可与之交流的人，存在的意义何在？这个故事曾在千百万中华儿女的内心泛起波澜，它让人懂得人与人之间需要的正是心灵与心灵的交流。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只有真心地去交流，你才能体会到真爱的神圣伟大，友谊的真诚可贵。是交流给心灵增添了一笔笔亮色，给世界带来了一片片温馨。心与心的交流本是一杯香甜的美酒，为什么人们会逐渐关闭心灵的大门，拒绝去品尝呢？人心是异常敏感的。当人们被迫需要面对竞争的时候，他们感到客观的无形的压力笼罩了世界。竞争像一个漩涡，圈住了一个又一个人，罩住了一颗又一颗心。当人们学会了分析利弊的时候就学会了选择利弊。“个人主义”在这个时代得到广泛的默认。它像一个个圈子，让人心在圈禁中变得冷漠了。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为什么现在楼越盖越高</w:t>
      </w:r>
      <w:r>
        <w:rPr>
          <w:rFonts w:cs="宋体" w:ascii="宋体" w:hAnsi="宋体"/>
          <w:color w:val="000000"/>
          <w:spacing w:val="2"/>
        </w:rPr>
        <w:t>,</w:t>
      </w:r>
      <w:r>
        <w:rPr>
          <w:rFonts w:ascii="宋体" w:hAnsi="宋体" w:cs="宋体"/>
          <w:color w:val="000000"/>
          <w:spacing w:val="2"/>
        </w:rPr>
        <w:t>网络越来越先进，而人情却越来越淡漠？因为人心远了。为什么今天“温室效应”愈演愈烈，却让人感到无奈？因为人心冷了。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当无数矿工因瓦斯爆炸或透水事故而葬身井底时，当无情的大火吞噬了无数无辜的生命时，当假酒假药害得很多人家破人亡时，你的心跳有没有加速？为了个人利益，群众利益、国家利益损失了多少？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教训是惨痛的，为什么悲剧还要不断地重演？为什么不可以敞开心扉，用真心去交流，去呼唤？为什么不可以抛开一己私利，为了一分责任去互相交流？</w:t>
      </w:r>
    </w:p>
    <w:p>
      <w:pPr>
        <w:pStyle w:val="Normal"/>
        <w:ind w:left="420" w:firstLine="428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交流就像柔柔细雨滋润着大地，一滴一滴默默地流，抚平了大地的创伤，滴穿了人与人之间如磐石般坚硬的隔阂。呻吟着的地球在呼唤着绿色的世界。而绿化世界，必先绿化人的心灵。只要人人都能奉献一点爱心，用真心去和别人交流</w:t>
      </w:r>
      <w:r>
        <w:rPr>
          <w:rFonts w:cs="宋体" w:ascii="宋体" w:hAnsi="宋体"/>
          <w:color w:val="000000"/>
          <w:spacing w:val="2"/>
        </w:rPr>
        <w:t>,</w:t>
      </w:r>
      <w:r>
        <w:rPr>
          <w:rFonts w:ascii="宋体" w:hAnsi="宋体" w:cs="宋体"/>
          <w:color w:val="000000"/>
          <w:spacing w:val="2"/>
        </w:rPr>
        <w:t>多一分温馨</w:t>
      </w:r>
      <w:r>
        <w:rPr>
          <w:rFonts w:cs="宋体" w:ascii="宋体" w:hAnsi="宋体"/>
          <w:color w:val="000000"/>
          <w:spacing w:val="2"/>
        </w:rPr>
        <w:t>,</w:t>
      </w:r>
      <w:r>
        <w:rPr>
          <w:rFonts w:ascii="宋体" w:hAnsi="宋体" w:cs="宋体"/>
          <w:color w:val="000000"/>
          <w:spacing w:val="2"/>
        </w:rPr>
        <w:t>整个世界就会变成爱的人间。</w:t>
      </w:r>
    </w:p>
    <w:p>
      <w:pPr>
        <w:pStyle w:val="Normal"/>
        <w:ind w:left="420" w:firstLine="420"/>
        <w:rPr>
          <w:rFonts w:ascii="宋体" w:hAnsi="宋体" w:cs="宋体"/>
          <w:color w:val="000000"/>
          <w:spacing w:val="2"/>
        </w:rPr>
      </w:pPr>
      <w:r>
        <w:rPr>
          <w:rFonts w:ascii="黑体" w:hAnsi="黑体" w:cs="宋体" w:eastAsia="黑体"/>
          <w:color w:val="000000"/>
          <w:szCs w:val="21"/>
        </w:rPr>
        <w:t>【点评】</w:t>
      </w:r>
      <w:r>
        <w:rPr>
          <w:rFonts w:ascii="宋体" w:hAnsi="宋体" w:cs="宋体"/>
          <w:color w:val="000000"/>
          <w:spacing w:val="2"/>
        </w:rPr>
        <w:t>本文具有强烈的抒情性。作者以一连串的问句开篇，直截了当地引出话题，接着由俞伯牙和钟子期的故事，深刻地指出现在的社会现实──人与人之间缺乏交流，人们“逐渐关闭心灵的大门”，有人只“为了个人利益”，而置群众利益及国家利益于不顾。最后，作者又发出呼唤：绿化心灵，让世界多一点爱心。照应了题目。文章紧密结合现实，一气呵成，很有分量。</w:t>
      </w:r>
    </w:p>
    <w:p>
      <w:pPr>
        <w:pStyle w:val="Normal"/>
        <w:jc w:val="center"/>
        <w:rPr>
          <w:rFonts w:ascii="宋体" w:hAnsi="宋体" w:cs="宋体"/>
          <w:color w:val="000000"/>
          <w:spacing w:val="2"/>
        </w:rPr>
      </w:pPr>
      <w:r>
        <w:rPr>
          <w:rFonts w:ascii="宋体" w:hAnsi="宋体" w:cs="宋体"/>
          <w:color w:val="000000"/>
          <w:spacing w:val="2"/>
        </w:rPr>
        <w:t>这篇文章最大的特点是多处使用疑问句式，增强了语言的气势与力度，发人深省；还运用了比喻和排比等修辞手法，使语言富有文采。“为什么现在楼越盖越高，网络越来越先进，而人情却越来越淡漠？因为人心远了。为什么今天‘温室效应’愈演愈烈，却让人感到无奈？因为人心冷了。”这几句话有很强的哲理性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">
    <w:name w:val="明显引用 Char"/>
    <w:basedOn w:val="Style5"/>
    <w:qFormat/>
    <w:rPr>
      <w:i/>
      <w:iCs/>
    </w:rPr>
  </w:style>
  <w:style w:type="character" w:styleId="Style6">
    <w:name w:val="明显强调"/>
    <w:qFormat/>
    <w:rPr>
      <w:b/>
      <w:bCs/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Px14">
    <w:name w:val="px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引用 Char"/>
    <w:basedOn w:val="Style5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Questiontitle2">
    <w:name w:val="question-title2"/>
    <w:basedOn w:val="Style5"/>
    <w:qFormat/>
    <w:rPr/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批注主题 Char1"/>
    <w:basedOn w:val="Char1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1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小题"/>
    <w:basedOn w:val="Style16"/>
    <w:qFormat/>
    <w:pPr/>
    <w:rPr>
      <w:rFonts w:ascii="宋体" w:hAnsi="宋体" w:cs="宋体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4T13:27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