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widowControl/>
        <w:snapToGrid w:val="false"/>
        <w:spacing w:lineRule="atLeast" w:line="400" w:before="280" w:after="280"/>
        <w:ind w:right="-263" w:hanging="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0"/>
          <w:szCs w:val="30"/>
        </w:rPr>
        <w:t>西安市远东第一中学</w:t>
      </w:r>
      <w:r>
        <w:rPr>
          <w:rFonts w:eastAsia="黑体" w:cs="宋体" w:ascii="黑体" w:hAnsi="黑体"/>
          <w:b/>
          <w:bCs/>
          <w:color w:val="000000"/>
          <w:kern w:val="0"/>
          <w:sz w:val="30"/>
          <w:szCs w:val="30"/>
        </w:rPr>
        <w:t>2013-2014</w:t>
      </w:r>
      <w:r>
        <w:rPr>
          <w:rFonts w:ascii="黑体" w:hAnsi="黑体" w:cs="宋体" w:eastAsia="黑体"/>
          <w:b/>
          <w:bCs/>
          <w:color w:val="000000"/>
          <w:kern w:val="0"/>
          <w:sz w:val="30"/>
          <w:szCs w:val="30"/>
        </w:rPr>
        <w:t>学年度初二年级月考语文试题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、基础积累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下列加点字注音不全对的一项是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    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匀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称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chèn    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pán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龙   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áo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头     轩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xiè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榭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嶙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峋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xún     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镂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lóu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空     丘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壑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hè    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蔷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qiáng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薇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额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枋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fāng    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藻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zǎo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井     击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磬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qìng  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风雪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载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途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zài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屏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píng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风    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孕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育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yùn    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帷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wéi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幕    销声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匿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迹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nì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下列各组词语中，没有错别字的一项是（  ）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．洨河 推祟 巧妙绝伦 烟雾缭绕 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驻足 萌发 重峦迭嶂 翩然飞舞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．纳凉 伧俗 雅俗之别 惟妙惟肖 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雄姿 造形 失之毫厘 因地制宜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下列各句中，加点的成语使用不恰当的一项是（  ）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ind w:left="675" w:hanging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无数革命先烈为了民族解放和人民幸福浴血奋战，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前仆后继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，给我们留下了宝贵的精神财富。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新体育馆在湖光山色的映衬下，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栩栩如生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富有创造的人总是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孜孜不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地汲取知识，使自己学识渊博。</w:t>
      </w:r>
    </w:p>
    <w:p>
      <w:pPr>
        <w:pStyle w:val="Normal"/>
        <w:widowControl/>
        <w:snapToGrid w:val="false"/>
        <w:spacing w:lineRule="auto" w:line="360" w:before="280" w:after="280"/>
        <w:ind w:left="675" w:hanging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随着医疗体制改革的深入和人们健康意识的增强，民营医疗机构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雨后春笋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般涌现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诗句默写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常恐秋节至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晴川历历汉阳树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挥手自兹去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《三峡》中侧面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表现群山高峻的句子是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《三峡》中表现春东之际，水清流缓、色彩明丽的句子是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,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故渔者歌曰：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,__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名著阅读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(5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Cs w:val="21"/>
        </w:rPr>
        <w:t>他计划写一部关于英勇的科托夫斯基骑兵师的中篇小说，书名不假思索就出来了：《暴风雨所诞生的》。从这一天起，他把整个身心扑在这部书的创作上。他缓慢地，一行又一行，一页又一页地写着。他忘却一切，全部身心都沉浸在书中的人物形象当中，也初次尝到了创作的艰辛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1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这段文字出自小说</w:t>
      </w:r>
      <w:r>
        <w:rPr>
          <w:rFonts w:ascii="宋体" w:hAnsi="宋体" w:cs="宋体"/>
          <w:b/>
          <w:bCs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Cs w:val="21"/>
        </w:rPr>
        <w:t>《钢铁是怎样炼成的》，作者是原苏联作家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文中的“他”指的是小说主人公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主人公在同志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影响下，逐步走上了革命道路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(2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请你说出《钢铁是怎样炼成的》书名的含义。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__________________________________________________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二、综合性学习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将下面的句子调整为语意连贯的一段话，把调整后的序号写在横线上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灞桥位于陕西省西安市东的灞水上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　　　　　　　  　　　　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tLeast" w:line="28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①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桥长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386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米，一共有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64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个桥洞。②灞桥，由于当时地处长安附近，地理位置十分重要，自古以来，就是连接长安和长安以东广大地区的交通要道。③是我国历史上最古老、而又久负盛名的一座石梁桥。④解放后，为了便于载重车辆通行，桥面由原来的石板改为钢筋水泥板。⑤唐人送别亲友，也多送至灞桥，有“灞桥折柳赠别”的习俗，故又称销魂桥。⑥修建于汉朝，后几经毁建，如今的灞桥是清道光十三年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(1833)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修建的。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生活中的桥起着连结、沟通的作用，人们从这一点出发，赋予“桥”这个词语更丰富的内涵。请你参照例句写出另一个句子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例：老师是一座桥，是让学生通向知识殿堂的一座桥。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8.“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当阳桥头一声吼，喝断桥梁水倒流”，这是京剧里的唱词，其中涉及的历史人物是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，他怒喝三声，吓死了曹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、阅读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一）阅读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：</w:t>
      </w:r>
    </w:p>
    <w:p>
      <w:pPr>
        <w:pStyle w:val="Normal"/>
        <w:widowControl/>
        <w:snapToGrid w:val="false"/>
        <w:spacing w:lineRule="atLeast" w:line="260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  <w:shd w:fill="FFFFFF" w:val="clear"/>
        </w:rPr>
        <w:t>细菌发电前景广阔</w:t>
      </w:r>
    </w:p>
    <w:p>
      <w:pPr>
        <w:pStyle w:val="Normal"/>
        <w:widowControl/>
        <w:snapToGrid w:val="false"/>
        <w:spacing w:lineRule="atLeast" w:line="26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①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生物学家预言，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21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世纪将是细菌发电造福人类的时代。</w:t>
      </w:r>
    </w:p>
    <w:p>
      <w:pPr>
        <w:pStyle w:val="Normal"/>
        <w:widowControl/>
        <w:snapToGrid w:val="false"/>
        <w:spacing w:lineRule="atLeast" w:line="2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②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说起细菌发电，可以追溯到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910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年。英国植物学家利用铂作为电极放入大肠杆菌的培养液中，成功地制造出了世界上第一个细菌电池。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984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年，美国科学家设计出太空飞船使用的细菌电池，其电极的活性物质是宇航员的尿液和活细菌。到了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80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年代末，细菌发电有了重大突破，英国科学家让细菌在电池组里分解分子，释放电子向阳极运动，从而产生电能。操作时还在糖液中添加某些芳香化合物作为稀释液，来提高生物系统输送电子的能力。与此同时，还要往电池里不断地充入空气，用以搅拌细菌培养液和氧化物质的混合物。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  <w:u w:val="single"/>
        </w:rPr>
        <w:t>据计算，利用这种细菌电池发电，其效率可达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  <w:u w:val="single"/>
        </w:rPr>
        <w:t>40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  <w:u w:val="single"/>
        </w:rPr>
        <w:t>％，远远高于现在使用的电池的效率，且能持续数月之久。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即使这样，还有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0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％的潜力可挖掘。</w:t>
      </w:r>
    </w:p>
    <w:p>
      <w:pPr>
        <w:pStyle w:val="Normal"/>
        <w:widowControl/>
        <w:snapToGrid w:val="false"/>
        <w:spacing w:lineRule="atLeast" w:line="2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③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利用细菌发电原理，可以建立较大规模的细菌发电站。计算表明，一个功率为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000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千瓦的细菌发电站，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  <w:u w:val="single"/>
        </w:rPr>
        <w:t>仅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需要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0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立方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米体积的细菌培养液，每小时消耗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200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千克糖即可维持其运转发电。这是一种不会污染环境的“绿色”电站，而且技术发展后，完全可以用诸如锯末、秸秆、落叶等废有机物的水解物来代替糖液。因此，细菌发电的前景十分诱人。</w:t>
      </w:r>
    </w:p>
    <w:p>
      <w:pPr>
        <w:pStyle w:val="Normal"/>
        <w:widowControl/>
        <w:snapToGrid w:val="false"/>
        <w:spacing w:lineRule="atLeast" w:line="2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④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现在，各个发达国家各显神通，在细菌发电研究方面取得了新的进展。美国设计出一种综合细菌电池，里面的单细胞藻类可以利用太阳光将二氧化碳和水转化为糖，然后再让细菌利用这些糖来发电。日本科学家同时将两种细菌放入电池的特种糖液中，让其中的一种细菌吞食糖浆产生醋酸和有机酸，而让另一种细菌将这些酸类转化成氢气，由氢气进入磷酸燃料电池发电。</w:t>
      </w:r>
    </w:p>
    <w:p>
      <w:pPr>
        <w:pStyle w:val="Normal"/>
        <w:widowControl/>
        <w:snapToGrid w:val="false"/>
        <w:spacing w:lineRule="atLeast" w:line="2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24"/>
          <w:szCs w:val="24"/>
        </w:rPr>
        <w:t>⑤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人们还惊奇地发现，细菌还具有捕捉太阳能并把它直接转化成电能的特异功能。最近美国科学家在死海和大盐湖里找到一种嗜盐杆菌，它们含有一种紫色素，在把所接受的大约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0%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的阳光转化成化学物质时，即可产生电荷。科学家们利用它们制造出一个小型实验性太阳能细菌电池，结果证明是可以用嗜盐性细菌来发电的，用盐代替糖，其成本就大大降低了。由此可见，让细菌为人类供电已经不再遥远，不久的将来即可成为现实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你认为本文的说明对象是什么？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  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本文第②段至第④段用了什么说明顺序？你的依据是什么？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“生物学家预言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世纪将是细菌发电造福人类的时代”，结合全文思考“细菌发电”有哪些优势？（至少答三点）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说说第②段划横线句主要运用了什么说明方法，有什么作用？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  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第③段中的“仅”字能否去掉？说说理由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                                                             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二）阅读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：</w:t>
      </w:r>
    </w:p>
    <w:p>
      <w:pPr>
        <w:pStyle w:val="Normal"/>
        <w:widowControl/>
        <w:snapToGrid w:val="false"/>
        <w:spacing w:lineRule="atLeast" w:line="270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沈从文的妩媚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一地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的山水都在向一人倾斜，车过桃源，傍沅水曲折上行，你便仿佛一头闯入了沈从文的领地：白浪滩头，鼓棹呐喊的是他的乌篷船；苍崖翠壁，焰焰欲燃的是他的杜鹃花；吊脚楼头，随风播扬的是他热辣而沙哑的情歌；长亭外，老林边，欢啭迎迓的是他以生命放飞的竹雀———如他在《边城》中一咏三叹的竹雀。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这个人似乎是从石缝突然蹦出来的。若干年前，我在三湘四水滞留过九载，其间，也曾两次云游湘西，记忆中，绝对没有他的存在。他是水面晃漾的波纹，早已随前一阵风黯然消逝；他是岩隙离披的兰芷，早已被荒烟蔓草遮掩。那年月，山林整日沉默，阳光长作散淡，潭水枯寂凄迷；没有一帆风，因牵挂而怅惘；没有一蓑雨，因追念而泄密。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而今，千涧万溪都在踊跃汇注沱江；而今，大路小路都在争先投奔凤凰。站在沱江镇也就是凤凰县城的古城墙上闲眺，你会惊讶，泼街的游人，都是映着拂睫的翠色而来，然后又笼着两袖盈盈的清风而去。感受他们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其实也包括你自己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)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朝圣般的净化，饶你是当代的石崇、王恺、沈万山，能不油然而生嫉妒，嫉妒他那支纤细的笔管究竟流泻出多少沁心的芗泽？并由此激发感慨：与桃花源秦人洞后那似是而非的人造景点相比，这儿才是真正的“别有洞天”。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不在乎生前曾拥有什么样的高堂华屋，只要这曲巷仍有他的一座旧居就行；不在乎一生动用过多少文房四宝，只要这红尘仍有他的文字飘香就行。沈从文自个儿说过：“‘时间’这个东西十分古怪，一切人一切事都会在时间下被改变。”“我……不相信命运，不承认目前形势，却尊敬时间。我不大对生活上的得失关心，却了然时间对这个世界同我个人的严重意义。”好眼力。也是好定力。难怪，当我在从文旧居仔细端详他在各个生命阶段的相片，发现，镜框里的他一律在冲着你微笑，而且是他生平最为欣赏、最为自负的那种“妩媚的微笑”；不管换成哪一种角度看，他的微笑始终妩媚着你。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在旧居小卖部买了一册沈先生的文集。随便翻开，目光落在了一句成语“大器晚成”。——究竟是书上写的有，还是我的错觉？——他说为大器，嗯，肯定没错。说晚成，就颇费思量。从文其实是早熟的，中年未尽就已把十辈子的书都写完。从文当然又算得是晚成的，崛起在他被同代人无情抛弃之后，被竞争者彻底遗忘之后。冷落并不可怕，时髦更不足喜，沙漏毁了时间未废，抽刀断水水自长流。早在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934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年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 xml:space="preserve">月，从文年甫而立、乳虎初啸之际，他就在返乡途中，写给新婚爱妻张兆和的信中断言：“说句公平话，我实在是比某些时下所谓作家高一筹的。我的工作行将超越一切而上。我的作品会比这些人的作品更传得久，播得远。”  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公平自在山川日月。</w:t>
      </w: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4"/>
          <w:szCs w:val="24"/>
        </w:rPr>
        <w:t>1988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年，从文病逝于北京，归葬于老家凤凰。山城之侧，沱江之畔，丹崖之下，一方矗立的皱石作了他的墓碑兼安息地。山是归根山，水是忘情水，石是三生石，倦游归来的沈从文，在这儿画上了他一生的最后一个句。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碑的阳面，刻的是他的剖白：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 xml:space="preserve">照我思索能理解“我” 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 xml:space="preserve">照我思索可认识“人”  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 xml:space="preserve">碑的阴面，刻的是他一位至亲的敬诔：  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 xml:space="preserve">不折不从亦慈亦让  </w:t>
      </w:r>
    </w:p>
    <w:p>
      <w:pPr>
        <w:pStyle w:val="Normal"/>
        <w:widowControl/>
        <w:snapToGrid w:val="false"/>
        <w:spacing w:lineRule="atLeast" w:line="27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 xml:space="preserve">星斗其文赤子其人  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“一地的山水都在向一人倾斜”，这句话是什么意思？在该段中起什么作用？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  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“这个人似乎是从石缝突然蹦出来的。”该句中的“蹦”字用得十分巧妙，请说出它的佳处。作者为什么说“这个人似乎是从石缝突然蹦出来的”？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分）  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________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第三段写了石崇、王恺、沈万山，还写了桃花源秦人洞，作者为什么要写这些材料？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分）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______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7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本文作者写沈从文照片时，以勾魂摄魄之笔，抓住了他的重要特征——“妩媚的微笑”。结合全文看，“妩媚的微笑”表现了沈从文的哪些性格特点？请分点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概括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tLeast" w:line="28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________</w:t>
      </w:r>
      <w:r>
        <w:rPr>
          <w:rFonts w:cs="宋体" w:ascii="宋体" w:hAnsi="宋体"/>
          <w:b/>
          <w:bCs/>
          <w:color w:val="000000"/>
          <w:kern w:val="0"/>
          <w:sz w:val="4"/>
          <w:szCs w:val="24"/>
        </w:rPr>
        <w:t>[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三）文言文对比阅读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：</w:t>
      </w:r>
    </w:p>
    <w:p>
      <w:pPr>
        <w:pStyle w:val="Normal"/>
        <w:widowControl/>
        <w:snapToGrid w:val="false"/>
        <w:spacing w:lineRule="auto" w:line="36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甲文：郦道元《三峡》</w:t>
      </w:r>
    </w:p>
    <w:p>
      <w:pPr>
        <w:pStyle w:val="Normal"/>
        <w:widowControl/>
        <w:snapToGrid w:val="false"/>
        <w:spacing w:lineRule="auto" w:line="36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乙文：吴均《与朱元思书》</w:t>
      </w:r>
    </w:p>
    <w:p>
      <w:pPr>
        <w:pStyle w:val="Normal"/>
        <w:widowControl/>
        <w:snapToGrid w:val="false"/>
        <w:spacing w:lineRule="auto" w:line="36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风烟俱净，天山共色。从流飘荡，任意东西。自富阳至桐庐，一百许里，奇山异水，天下独绝。水皆缥碧，千丈见底。游鱼细石，直视无碍。急湍甚箭，猛浪若奔。夹岸高山，皆生寒树，负势竞上，互相轩邈；争高直指，千百成峰。泉水激石，泠泠作响；好鸟相鸣，嘤嘤成韵。蝉则千转不穷，猿则百叫无绝。鸢飞戾天者，望峰息心；经纶世务者，窥欲忘反。横柯上蔽，在昼犹昏；疏条交映，有时见日。（选自吴均《与朱元思书》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8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解释下列各句中加点词语的含义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略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阙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处                   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虽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乘奔御风              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风烟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俱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净                   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望峰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息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心                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下列加点词的意思与现代汉语相同的一项是（   ）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清荣峻茂，良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趣味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          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中间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力拉崩倒之声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阡陌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交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，鸡犬相闻          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其两膝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相比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者，各隐卷底衣褶中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选出下列句子中加点词解释正确的一项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    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沿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溯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阻绝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顺流而下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        B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乘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奔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御风（奔驰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夏水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襄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陵（河岸）         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属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引凄异（连续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翻译句子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  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至于夏水襄陵，沿溯阻绝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  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自富阳至桐庐，一百许里，奇山异水，天下独绝。</w:t>
      </w:r>
    </w:p>
    <w:p>
      <w:pPr>
        <w:pStyle w:val="Normal"/>
        <w:widowControl/>
        <w:snapToGrid w:val="false"/>
        <w:spacing w:lineRule="auto" w:line="360" w:before="280" w:after="280"/>
        <w:ind w:firstLine="31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比较两篇短文的异同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两文都写了山和水，突出了山的连绵、高峻和水的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清澈等共同特征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两文都写了猿鸣，但写作目的不同，《三峡》通过猿鸣烘托环境的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，《与朱元思书》则通过猿鸣表现了环境的生机勃勃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四）诗歌赏析：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过山农家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【唐】顾况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板桥人渡泉声，茅檐日午鸡鸣。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4"/>
          <w:szCs w:val="24"/>
        </w:rPr>
        <w:t>莫嗔焙茶烟暗，却喜晒谷天晴。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诗的前两句描绘了一幅怎样的画面？请加以描述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后两句诗中的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"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莫嗔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""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却喜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"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，反映出山农怎样的心情？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　　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四、作文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5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napToGrid w:val="false"/>
        <w:spacing w:lineRule="auto" w:line="36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人生的历程，就是不断寻找真善美的过程。无论是做人的道理，还是具体的东西，都需要我们用心去寻找。比如寻找心爱的物品，寻找失落的感情，寻找快乐的生活，寻找人生的坐标等等。你如今又在寻找什么呢？</w:t>
      </w:r>
    </w:p>
    <w:p>
      <w:pPr>
        <w:pStyle w:val="Normal"/>
        <w:widowControl/>
        <w:snapToGrid w:val="false"/>
        <w:spacing w:lineRule="auto" w:line="360" w:before="280" w:after="280"/>
        <w:ind w:firstLine="42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请以“寻找”为题目，写一篇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0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字左右的文章，文体不限，不得出现真实的人名地名校名。</w:t>
      </w:r>
      <w:r>
        <w:br w:type="page"/>
      </w:r>
    </w:p>
    <w:p>
      <w:pPr>
        <w:pStyle w:val="Normal"/>
        <w:widowControl/>
        <w:snapToGrid w:val="false"/>
        <w:spacing w:lineRule="atLeast" w:line="400" w:before="280" w:after="280"/>
        <w:ind w:right="-263" w:hanging="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0"/>
          <w:szCs w:val="30"/>
        </w:rPr>
        <w:t>西安市远东第一中学</w:t>
      </w:r>
      <w:r>
        <w:rPr>
          <w:rFonts w:eastAsia="黑体" w:cs="宋体" w:ascii="黑体" w:hAnsi="黑体"/>
          <w:b/>
          <w:bCs/>
          <w:color w:val="000000"/>
          <w:kern w:val="0"/>
          <w:sz w:val="30"/>
          <w:szCs w:val="30"/>
        </w:rPr>
        <w:t>2013-2014</w:t>
      </w:r>
      <w:r>
        <w:rPr>
          <w:rFonts w:ascii="黑体" w:hAnsi="黑体" w:cs="宋体" w:eastAsia="黑体"/>
          <w:b/>
          <w:bCs/>
          <w:color w:val="000000"/>
          <w:kern w:val="0"/>
          <w:sz w:val="30"/>
          <w:szCs w:val="30"/>
        </w:rPr>
        <w:t>学年度第一学期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0"/>
          <w:szCs w:val="30"/>
        </w:rPr>
        <w:t>初二年级</w:t>
      </w:r>
      <w:r>
        <w:rPr>
          <w:rFonts w:eastAsia="黑体" w:cs="宋体" w:ascii="黑体" w:hAnsi="黑体"/>
          <w:b/>
          <w:bCs/>
          <w:color w:val="000000"/>
          <w:kern w:val="0"/>
          <w:sz w:val="30"/>
          <w:szCs w:val="30"/>
        </w:rPr>
        <w:t>12</w:t>
      </w:r>
      <w:r>
        <w:rPr>
          <w:rFonts w:ascii="黑体" w:hAnsi="黑体" w:cs="宋体" w:eastAsia="黑体"/>
          <w:b/>
          <w:bCs/>
          <w:color w:val="000000"/>
          <w:kern w:val="0"/>
          <w:sz w:val="30"/>
          <w:szCs w:val="30"/>
        </w:rPr>
        <w:t>月月考语文答题卡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满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napToGrid w:val="false"/>
        <w:spacing w:lineRule="auto" w:line="360" w:before="280" w:after="280"/>
        <w:ind w:left="480" w:hanging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、</w:t>
      </w:r>
      <w:r>
        <w:rPr>
          <w:rFonts w:ascii="宋体" w:hAnsi="宋体" w:cs="宋体"/>
          <w:color w:val="000000"/>
          <w:kern w:val="0"/>
          <w:sz w:val="14"/>
          <w:szCs w:val="1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基础积累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._____ 2._____ 3._____(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诗句默写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__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</w:t>
      </w:r>
      <w:r>
        <w:rPr>
          <w:rFonts w:cs="宋体" w:ascii="宋体" w:hAnsi="宋体"/>
          <w:b/>
          <w:bCs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__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__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名著阅读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5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分）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。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______________________________________________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14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________________________________________________________________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二、综合性学习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____________________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8.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、阅读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一）阅读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 xml:space="preserve">                                                                     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</w:t>
      </w:r>
    </w:p>
    <w:p>
      <w:pPr>
        <w:pStyle w:val="Normal"/>
        <w:widowControl/>
        <w:snapToGrid w:val="false"/>
        <w:spacing w:lineRule="auto" w:line="360" w:before="280" w:after="280"/>
        <w:ind w:firstLine="413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ind w:left="413" w:hanging="413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</w:t>
      </w:r>
    </w:p>
    <w:p>
      <w:pPr>
        <w:pStyle w:val="Normal"/>
        <w:widowControl/>
        <w:snapToGrid w:val="false"/>
        <w:spacing w:lineRule="auto" w:line="360" w:before="280" w:after="280"/>
        <w:ind w:left="410" w:hanging="95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                                                                     </w:t>
      </w:r>
    </w:p>
    <w:p>
      <w:pPr>
        <w:pStyle w:val="Normal"/>
        <w:widowControl/>
        <w:snapToGrid w:val="false"/>
        <w:spacing w:lineRule="auto" w:line="360" w:before="280" w:after="280"/>
        <w:ind w:firstLine="413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 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二）阅读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widowControl/>
        <w:snapToGrid w:val="false"/>
        <w:spacing w:lineRule="auto" w:line="360" w:before="280" w:after="280"/>
        <w:ind w:firstLine="413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 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6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______</w:t>
      </w:r>
    </w:p>
    <w:p>
      <w:pPr>
        <w:pStyle w:val="Normal"/>
        <w:widowControl/>
        <w:snapToGrid w:val="false"/>
        <w:spacing w:lineRule="auto" w:line="360" w:before="280" w:after="280"/>
        <w:ind w:firstLine="413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7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______</w:t>
      </w:r>
    </w:p>
    <w:p>
      <w:pPr>
        <w:pStyle w:val="Normal"/>
        <w:widowControl/>
        <w:snapToGrid w:val="false"/>
        <w:spacing w:lineRule="auto" w:line="360" w:before="280" w:after="280"/>
        <w:ind w:firstLine="413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 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三）文言文对比阅读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8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______________________            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______________________               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翻译句子。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四）诗歌赏析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4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______________________________________________________________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四、作文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(5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)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Asktitle2">
    <w:name w:val="ask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明显强调"/>
    <w:qFormat/>
    <w:rPr>
      <w:b/>
      <w:bCs/>
      <w:i/>
      <w:iCs/>
    </w:rPr>
  </w:style>
  <w:style w:type="character" w:styleId="Char2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Jyemathselector">
    <w:name w:val="jye_math_selector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Style8">
    <w:name w:val="不明显强调"/>
    <w:qFormat/>
    <w:rPr>
      <w:i/>
      <w:i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nswerexpandcontent">
    <w:name w:val="answer-expand-content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5">
    <w:name w:val="批注主题 Char1"/>
    <w:basedOn w:val="Char12"/>
    <w:qFormat/>
    <w:rPr>
      <w:b/>
      <w:bCs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Ttag">
    <w:name w:val="t_tag"/>
    <w:basedOn w:val="Style5"/>
    <w:qFormat/>
    <w:rPr/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Char19">
    <w:name w:val="批注主题 Char"/>
    <w:basedOn w:val="Char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3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25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