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firstLine="567"/>
        <w:jc w:val="center"/>
        <w:rPr/>
      </w:pPr>
      <w:r>
        <w:rPr>
          <w:b/>
        </w:rPr>
        <w:t>2014</w:t>
      </w:r>
      <w:r>
        <w:rPr>
          <w:b/>
        </w:rPr>
        <w:t>华杯赛决赛试题答案（小中组）</w:t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1" name="aimg_G02u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G02u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2" name="aimg_Z7na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Z7na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3" name="aimg_zgc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zgca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4" name="aimg_Y34l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Y34l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5" name="aimg_C9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C99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6" name="aimg_HkO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HkOS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7" name="aimg_uv5K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uv5Kz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12T09:13:00Z</dcterms:modified>
  <cp:revision>489</cp:revision>
  <dc:subject/>
  <dc:title>2011学年度第一学期普陀区初三质量调研</dc:title>
</cp:coreProperties>
</file>