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567"/>
        <w:jc w:val="center"/>
        <w:rPr/>
      </w:pPr>
      <w:r>
        <w:rPr>
          <w:b/>
        </w:rPr>
        <w:t>2014</w:t>
      </w:r>
      <w:r>
        <w:rPr>
          <w:b/>
        </w:rPr>
        <w:t>华杯赛决赛试题答案解析（小高组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卷）</w:t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1" name="aimg_rUv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rUv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2" name="aimg_P3A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P3A4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3" name="aimg_ym0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ym0B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4" name="aimg_v00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v00c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5" name="aimg_RSI7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RSI7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6" name="aimg_bx0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bx0k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7" name="aimg_k0r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k0r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8" name="aimg_d8k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d8km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9" name="aimg_fWW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fWWaz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10" name="aimg_Fi4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Fi4N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11" name="aimg_Olv3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Olv3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713730" cy="8152765"/>
            <wp:effectExtent l="0" t="0" r="0" b="0"/>
            <wp:docPr id="12" name="aimg_qnI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qnIL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2T09:22:00Z</dcterms:modified>
  <cp:revision>493</cp:revision>
  <dc:subject/>
  <dc:title>2011学年度第一学期普陀区初三质量调研</dc:title>
</cp:coreProperties>
</file>