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47.png" ContentType="image/png"/>
  <Override PartName="/word/media/image50.wmf" ContentType="image/x-wmf"/>
  <Override PartName="/word/media/image48.png" ContentType="image/png"/>
  <Override PartName="/word/media/image51.wmf" ContentType="image/x-wmf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5.wmf" ContentType="image/x-wmf"/>
  <Override PartName="/word/media/image57.jpeg" ContentType="image/jpeg"/>
  <Override PartName="/word/media/image42.wmf" ContentType="image/x-wmf"/>
  <Override PartName="/word/media/image4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陕西省南郑县圣水镇初级中学</w:t>
      </w:r>
      <w:r>
        <w:rPr>
          <w:rFonts w:cs="宋体" w:ascii="宋体" w:hAnsi="宋体"/>
          <w:b/>
          <w:color w:val="000000"/>
          <w:sz w:val="28"/>
        </w:rPr>
        <w:t>2013-2014</w:t>
      </w:r>
      <w:r>
        <w:rPr>
          <w:rFonts w:ascii="宋体" w:hAnsi="宋体" w:cs="宋体"/>
          <w:b/>
          <w:color w:val="000000"/>
          <w:sz w:val="28"/>
        </w:rPr>
        <w:t>学年八年级上学期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color w:val="000000"/>
          <w:sz w:val="28"/>
        </w:rPr>
        <w:t>期中考试数学试题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本题共有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个小题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在每小题给出的四个选项中，只有一项是正确的，把正确的序号填在题后的括号内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列实数中是无理数的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0.38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0970" cy="140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935" cy="216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31470" cy="394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在平面直角坐标系中，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第一象限   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第二象限   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第三象限    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第四象限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－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的立方根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935" cy="1657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2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 －</w:t>
      </w:r>
      <w:r>
        <w:rPr>
          <w:rFonts w:cs="宋体" w:ascii="宋体" w:hAnsi="宋体"/>
          <w:color w:val="000000"/>
          <w:szCs w:val="21"/>
        </w:rPr>
        <w:t xml:space="preserve">2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24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四组数据中，不能作为直角三角形的三边长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 xml:space="preserve">6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 xml:space="preserve">25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 xml:space="preserve">10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5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372745</wp:posOffset>
                </wp:positionV>
                <wp:extent cx="1854200" cy="1172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1172160"/>
                          <a:chOff x="0" y="0"/>
                          <a:chExt cx="1854360" cy="117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4360" cy="117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6800" y="17280"/>
                              <a:ext cx="2286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775800"/>
                              <a:ext cx="280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2680" y="77148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520" y="0"/>
                              <a:ext cx="237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99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sz w:val="22"/>
                                    <w:kern w:val="2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Cs w:val="24"/>
                                    <w:sz w:val="22"/>
                                    <w:kern w:val="2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  <w:r>
                                  <w:rPr>
                                    <w:szCs w:val="24"/>
                                    <w:kern w:val="2"/>
                                    <w:sz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5720" y="220320"/>
                              <a:ext cx="58680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160" y="219600"/>
                              <a:ext cx="58752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20320"/>
                              <a:ext cx="81900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910">
                                  <a:moveTo>
                                    <a:pt x="1290" y="0"/>
                                  </a:moveTo>
                                  <a:lnTo>
                                    <a:pt x="0" y="9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3560" y="809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9.35pt;width:146pt;height:92.25pt" coordorigin="5580,587" coordsize="2920,1845">
                <v:group id="shape_0" style="position:absolute;left:5580;top:587;width:2920;height:18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71;top:614;width:35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59;top:1809;width:44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75;top:180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65;top:587;width:373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580;top:170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sz w:val="22"/>
                              <w:kern w:val="2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Cs w:val="24"/>
                              <w:sz w:val="22"/>
                              <w:kern w:val="2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  <w:r>
                            <w:rPr>
                              <w:szCs w:val="24"/>
                              <w:kern w:val="2"/>
                              <w:sz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53;top:934;width:923;height:9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5,933" to="8279,1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290,910" path="m1290,0l0,910e" stroked="t" o:allowincell="f" style="position:absolute;left:6066;top:934;width:1289;height:9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074,1862" to="7333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计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60070" cy="22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结果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257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2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935" cy="216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935" cy="178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.414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如图，已知正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边长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如果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线段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绕着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旋转后，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落在</w:t>
      </w:r>
      <w:r>
        <w:rPr>
          <w:rFonts w:cs="宋体" w:ascii="宋体" w:hAnsi="宋体"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的延长线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上的</w:t>
      </w:r>
      <w:r>
        <w:rPr>
          <w:rFonts w:cs="宋体" w:ascii="宋体" w:hAnsi="宋体"/>
          <w:color w:val="000000"/>
          <w:szCs w:val="21"/>
        </w:rPr>
        <w:t>D′</w:t>
      </w:r>
      <w:r>
        <w:rPr>
          <w:rFonts w:ascii="宋体" w:hAnsi="宋体" w:cs="宋体"/>
          <w:color w:val="000000"/>
          <w:szCs w:val="21"/>
        </w:rPr>
        <w:t>处，那么</w:t>
      </w:r>
      <w:r>
        <w:rPr>
          <w:rFonts w:cs="宋体" w:ascii="宋体" w:hAnsi="宋体"/>
          <w:color w:val="000000"/>
          <w:szCs w:val="21"/>
        </w:rPr>
        <w:t>A D′</w:t>
      </w:r>
      <w:r>
        <w:rPr>
          <w:rFonts w:ascii="宋体" w:hAnsi="宋体" w:cs="宋体"/>
          <w:color w:val="000000"/>
          <w:szCs w:val="21"/>
        </w:rPr>
        <w:t>为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735" cy="229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18135" cy="216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2570" cy="229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5435" cy="229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40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轴的对称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8435" cy="229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坐标是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，则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0335" cy="165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轴的对称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1135" cy="229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坐标是 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（－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  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     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（－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    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下列说法中正确的是（   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cs="宋体" w:ascii="宋体" w:hAnsi="宋体"/>
          <w:color w:val="000000"/>
          <w:szCs w:val="21"/>
        </w:rPr>
        <w:t xml:space="preserve">2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点（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关于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的对称点是（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74625</wp:posOffset>
                </wp:positionV>
                <wp:extent cx="1486535" cy="134239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342440"/>
                          <a:chOff x="0" y="0"/>
                          <a:chExt cx="1486440" cy="134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486080" cy="134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88040" y="0"/>
                            <a:ext cx="0" cy="133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23560"/>
                            <a:ext cx="90180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17680" y="720"/>
                            <a:ext cx="2552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7680" y="594360"/>
                            <a:ext cx="2703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4160"/>
                            <a:ext cx="79956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16080" y="669960"/>
                            <a:ext cx="24444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6440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75pt;width:117.1pt;height:105.7pt" coordorigin="5580,275" coordsize="2342,2114">
                <v:rect id="shape_0" stroked="f" o:allowincell="f" style="position:absolute;left:5581;top:276;width:2339;height:21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21,275" to="6821,2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85,627" to="7104,21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6;top:276;width:401;height:54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396;top:1211;width:42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392;width:1258;height:73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495;top:1330;width:384;height:3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5581,1289" to="7739,1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9870" cy="2298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无理数         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无理数就是无限小数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在平面直角坐标系中，已知一次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5635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的图象大致如图所示，则下列结论正确的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gt;0,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gt;0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gt;0,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lt;0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lt;0,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gt;0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&lt;0,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&lt;0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点燃后每小时燃烧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厘米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燃烧时剩下的高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403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厘米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与燃烧时间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的函数关系的图像是（   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5772150" cy="1447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5360035</wp:posOffset>
            </wp:positionH>
            <wp:positionV relativeFrom="page">
              <wp:posOffset>2514600</wp:posOffset>
            </wp:positionV>
            <wp:extent cx="2038350" cy="3257550"/>
            <wp:effectExtent l="0" t="0" r="0" b="0"/>
            <wp:wrapSquare wrapText="bothSides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Cs w:val="21"/>
        </w:rPr>
        <w:t>二、填空题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（每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若无理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4097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满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6100" cy="177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请你写出一个满足条件的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无理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409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如图，在</w:t>
      </w:r>
      <w:r>
        <w:rPr>
          <w:rFonts w:cs="宋体" w:ascii="宋体" w:hAnsi="宋体"/>
          <w:color w:val="000000"/>
          <w:szCs w:val="21"/>
        </w:rPr>
        <w:t>Rt△ABC</w:t>
      </w:r>
      <w:r>
        <w:rPr>
          <w:rFonts w:ascii="宋体" w:hAnsi="宋体" w:cs="宋体"/>
          <w:color w:val="000000"/>
          <w:szCs w:val="21"/>
        </w:rPr>
        <w:t>中，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403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935" cy="1403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别是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∠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对边，如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7843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635" cy="14033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3943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如果某公司一销售人员的个人月收入与其每月的销售量成一次函数（如图所示），那么此销售人员的销售量在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千件时的月收入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在平面直角坐标系中，把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45135" cy="20383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0335" cy="1657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轴向下平移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得到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，如果点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735" cy="14033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403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是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的一点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735" cy="14033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635" cy="1403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2</w:t>
      </w:r>
      <w:r>
        <w:rPr>
          <w:rFonts w:ascii="宋体" w:hAnsi="宋体" w:cs="宋体"/>
          <w:color w:val="000000"/>
          <w:szCs w:val="21"/>
        </w:rPr>
        <w:t>，那么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函数表达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计算和简答</w:t>
      </w:r>
      <w:r>
        <w:rPr>
          <w:rFonts w:cs="宋体" w:ascii="宋体" w:hAnsi="宋体"/>
          <w:b/>
          <w:color w:val="000000"/>
          <w:szCs w:val="21"/>
        </w:rPr>
        <w:t xml:space="preserve">.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解下列各题：（每小题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43100" cy="4572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26565" cy="4445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6735" cy="22923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3235" cy="25463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635" cy="12763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的平方根，求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11835" cy="2032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在直角梯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D∥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⊥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=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D=5</w:t>
      </w:r>
      <w:r>
        <w:rPr>
          <w:rFonts w:ascii="宋体" w:hAnsi="宋体" w:cs="宋体"/>
          <w:color w:val="000000"/>
          <w:szCs w:val="21"/>
        </w:rPr>
        <w:t>，求底边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长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819275" cy="13239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91" w:hanging="39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一住宅楼发生火灾，消防车立即赶到准备在距大厦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米处升起云梯到火灾窗口展开营救，</w:t>
      </w:r>
    </w:p>
    <w:p>
      <w:pPr>
        <w:pStyle w:val="Normal"/>
        <w:ind w:left="391" w:hanging="39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云梯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米，云梯底部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距地面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米，此时消防队员能否成功救下等候在距离地面</w:t>
      </w:r>
    </w:p>
    <w:p>
      <w:pPr>
        <w:pStyle w:val="Normal"/>
        <w:ind w:left="391" w:hanging="39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约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米窗口的受困人群？说说你的理由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971675" cy="12382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在如图的方格中，每个小正方形的边长都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顶点均在格点上。在建立平面直角坐标系后，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坐标为（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。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把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向下平移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单位后得到对应的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835" cy="21653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画出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835" cy="21653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并写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8435" cy="21653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坐标。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781300" cy="22764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以原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对称中心，画出与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835" cy="2165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关于原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对称的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1135" cy="21653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1135" cy="21653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835" cy="21653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并写出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91135" cy="21653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坐标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为保护学生视力，学校课桌椅的高度都是按一定的关系科学配套设计。小明对学校所添置的一批课桌、椅进行观察研究，发现它们可以根据人的身长调节高度，于是他测量了一套课桌、椅上相对应的四档高度，得到如下数据：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134"/>
        <w:gridCol w:w="1134"/>
        <w:gridCol w:w="1134"/>
        <w:gridCol w:w="1134"/>
      </w:tblGrid>
      <w:tr>
        <w:trPr>
          <w:trHeight w:val="528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档次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三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四档</w:t>
            </w:r>
          </w:p>
        </w:tc>
      </w:tr>
      <w:tr>
        <w:trPr>
          <w:trHeight w:val="315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椅高</w:t>
            </w:r>
            <w:r>
              <w:rPr>
                <w:rFonts w:cs="宋体" w:ascii="宋体" w:hAnsi="宋体"/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c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桌高</w:t>
            </w:r>
            <w:r>
              <w:rPr>
                <w:rFonts w:cs="宋体" w:ascii="宋体" w:hAnsi="宋体"/>
                <w:color w:val="000000"/>
                <w:szCs w:val="21"/>
              </w:rPr>
              <w:t>Y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c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4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8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小明经过对数据探究，发现：桌高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）是椅高</w:t>
      </w:r>
      <w:r>
        <w:rPr>
          <w:rFonts w:cs="宋体" w:ascii="宋体" w:hAnsi="宋体"/>
          <w:color w:val="000000"/>
          <w:szCs w:val="21"/>
        </w:rPr>
        <w:t>x(cm)</w:t>
      </w:r>
      <w:r>
        <w:rPr>
          <w:rFonts w:ascii="宋体" w:hAnsi="宋体" w:cs="宋体"/>
          <w:color w:val="000000"/>
          <w:szCs w:val="21"/>
        </w:rPr>
        <w:t>的一次函数，请你帮他求出这个一次函数的关系式（不要求写出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）；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小明回家后，测量了自己家里的写字台和椅子，写字台的高度为</w:t>
      </w:r>
      <w:r>
        <w:rPr>
          <w:rFonts w:cs="宋体" w:ascii="宋体" w:hAnsi="宋体"/>
          <w:color w:val="000000"/>
          <w:szCs w:val="21"/>
        </w:rPr>
        <w:t>77cm</w:t>
      </w:r>
      <w:r>
        <w:rPr>
          <w:rFonts w:ascii="宋体" w:hAnsi="宋体" w:cs="宋体"/>
          <w:color w:val="000000"/>
          <w:szCs w:val="21"/>
        </w:rPr>
        <w:t>，椅子的高度为</w:t>
      </w:r>
      <w:r>
        <w:rPr>
          <w:rFonts w:cs="宋体" w:ascii="宋体" w:hAnsi="宋体"/>
          <w:color w:val="000000"/>
          <w:szCs w:val="21"/>
        </w:rPr>
        <w:t>43.5cm,</w:t>
      </w:r>
      <w:r>
        <w:rPr>
          <w:rFonts w:ascii="宋体" w:hAnsi="宋体" w:cs="宋体"/>
          <w:color w:val="000000"/>
          <w:szCs w:val="21"/>
        </w:rPr>
        <w:t>请您判断它们是否配套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说明理由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>2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一个正方体木块的体积是</w:t>
      </w:r>
      <w:r>
        <w:rPr>
          <w:rFonts w:cs="宋体" w:ascii="宋体" w:hAnsi="宋体"/>
          <w:color w:val="000000"/>
          <w:szCs w:val="21"/>
        </w:rPr>
        <w:t>125</w:t>
      </w:r>
      <w:r>
        <w:rPr>
          <w:rFonts w:cs="宋体" w:ascii="宋体" w:hAnsi="宋体"/>
          <w:i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，现将它锯成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块同样大小的正方体小木块，求每个小正方体木块的表面积</w:t>
      </w:r>
      <w:r>
        <w:rPr>
          <w:rFonts w:cs="宋体" w:ascii="宋体" w:hAnsi="宋体"/>
          <w:color w:val="000000"/>
          <w:szCs w:val="21"/>
        </w:rPr>
        <w:t>.(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val="en-US"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val="en-US"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9"/>
      <w:footerReference w:type="default" r:id="rId7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5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3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不明显强调"/>
    <w:qFormat/>
    <w:rPr>
      <w:i/>
      <w:i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9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0"/>
    <w:qFormat/>
    <w:pPr/>
    <w:rPr>
      <w:rFonts w:ascii="宋体" w:hAnsi="宋体" w:cs="宋体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7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png"/><Relationship Id="rId64" Type="http://schemas.openxmlformats.org/officeDocument/2006/relationships/image" Target="media/image50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jpeg"/><Relationship Id="rId2" Type="http://schemas.openxmlformats.org/officeDocument/2006/relationships/image" Target="media/image5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16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