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盐城中学初中部</w:t>
      </w:r>
      <w:r>
        <w:rPr>
          <w:rFonts w:eastAsia="黑体" w:cs="黑体" w:ascii="黑体" w:hAnsi="黑体"/>
          <w:b/>
          <w:sz w:val="28"/>
          <w:szCs w:val="28"/>
        </w:rPr>
        <w:t>2013-2014</w:t>
      </w:r>
      <w:r>
        <w:rPr>
          <w:rFonts w:ascii="黑体" w:hAnsi="黑体" w:cs="黑体" w:eastAsia="黑体"/>
          <w:b/>
          <w:sz w:val="28"/>
          <w:szCs w:val="28"/>
        </w:rPr>
        <w:t>学年上学期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月月考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 xml:space="preserve">初三数学试卷 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考试时间为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钟，试卷满分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一、选择题：（本大题共有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小题，每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分）</w:t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二次函数</w:t>
      </w:r>
      <w:r>
        <w:rPr>
          <w:rFonts w:cs="宋体" w:ascii="宋体" w:hAnsi="宋体"/>
          <w:color w:val="000000"/>
        </w:rPr>
        <w:t>y</w:t>
      </w:r>
      <w:r>
        <w:rPr>
          <w:rFonts w:ascii="宋体" w:hAnsi="宋体" w:cs="宋体"/>
          <w:color w:val="000000"/>
        </w:rPr>
        <w:t>＝－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－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＋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的图象的顶点坐标是</w:t>
      </w:r>
      <w:r>
        <w:rPr>
          <w:rFonts w:ascii="宋体" w:hAnsi="宋体" w:cs="宋体"/>
        </w:rPr>
        <w:t>（     ）</w:t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ab/>
        <w:t xml:space="preserve">  </w:t>
      </w: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ab/>
        <w:t>B</w:t>
      </w:r>
      <w:r>
        <w:rPr>
          <w:rFonts w:ascii="宋体" w:hAnsi="宋体" w:cs="宋体"/>
          <w:color w:val="000000"/>
        </w:rPr>
        <w:t>．（</w:t>
      </w:r>
      <w:r>
        <w:rPr>
          <w:rFonts w:ascii="宋体" w:hAnsi="宋体" w:cs="宋体"/>
          <w:color w:val="000000"/>
        </w:rPr>
        <w:t>－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 xml:space="preserve">） 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ab/>
        <w:t>C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－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ab/>
        <w:t xml:space="preserve"> 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ab/>
        <w:t>D</w:t>
      </w:r>
      <w:r>
        <w:rPr>
          <w:rFonts w:ascii="宋体" w:hAnsi="宋体" w:cs="宋体"/>
          <w:color w:val="000000"/>
        </w:rPr>
        <w:t>．（</w:t>
      </w:r>
      <w:r>
        <w:rPr>
          <w:rFonts w:ascii="宋体" w:hAnsi="宋体" w:cs="宋体"/>
          <w:color w:val="000000"/>
        </w:rPr>
        <w:t>－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－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两个圆的半径分别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当圆心距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时，这两个圆的位置关系是</w:t>
      </w:r>
      <w:r>
        <w:rPr>
          <w:rFonts w:cs="宋体" w:ascii="宋体" w:hAnsi="宋体"/>
        </w:rPr>
        <w:t xml:space="preserve">(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内含   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内切    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相交    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外切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在二次函数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x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的图象中，若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随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增大而减小，则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取值范围是（     ）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2404745" cy="1187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4800" cy="1187280"/>
                          <a:chOff x="0" y="0"/>
                          <a:chExt cx="2404800" cy="118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45461" b="14058"/>
                          <a:stretch/>
                        </pic:blipFill>
                        <pic:spPr>
                          <a:xfrm>
                            <a:off x="0" y="100800"/>
                            <a:ext cx="137160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86080" y="0"/>
                            <a:ext cx="918720" cy="1187280"/>
                          </a:xfrm>
                        </wpg:grpSpPr>
                        <wps:wsp>
                          <wps:cNvSpPr/>
                          <wps:spPr>
                            <a:xfrm>
                              <a:off x="447480" y="674280"/>
                              <a:ext cx="23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110" y="222"/>
                                  </a:moveTo>
                                  <a:lnTo>
                                    <a:pt x="121" y="221"/>
                                  </a:lnTo>
                                  <a:lnTo>
                                    <a:pt x="123" y="220"/>
                                  </a:lnTo>
                                  <a:lnTo>
                                    <a:pt x="126" y="220"/>
                                  </a:lnTo>
                                  <a:lnTo>
                                    <a:pt x="132" y="220"/>
                                  </a:lnTo>
                                  <a:lnTo>
                                    <a:pt x="142" y="217"/>
                                  </a:lnTo>
                                  <a:lnTo>
                                    <a:pt x="147" y="215"/>
                                  </a:lnTo>
                                  <a:lnTo>
                                    <a:pt x="153" y="214"/>
                                  </a:lnTo>
                                  <a:lnTo>
                                    <a:pt x="157" y="211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72" y="204"/>
                                  </a:lnTo>
                                  <a:lnTo>
                                    <a:pt x="180" y="196"/>
                                  </a:lnTo>
                                  <a:lnTo>
                                    <a:pt x="190" y="190"/>
                                  </a:lnTo>
                                  <a:lnTo>
                                    <a:pt x="190" y="188"/>
                                  </a:lnTo>
                                  <a:lnTo>
                                    <a:pt x="190" y="187"/>
                                  </a:lnTo>
                                  <a:lnTo>
                                    <a:pt x="191" y="187"/>
                                  </a:lnTo>
                                  <a:lnTo>
                                    <a:pt x="193" y="185"/>
                                  </a:lnTo>
                                  <a:lnTo>
                                    <a:pt x="197" y="181"/>
                                  </a:lnTo>
                                  <a:lnTo>
                                    <a:pt x="204" y="173"/>
                                  </a:lnTo>
                                  <a:lnTo>
                                    <a:pt x="209" y="163"/>
                                  </a:lnTo>
                                  <a:lnTo>
                                    <a:pt x="211" y="158"/>
                                  </a:lnTo>
                                  <a:lnTo>
                                    <a:pt x="214" y="154"/>
                                  </a:lnTo>
                                  <a:lnTo>
                                    <a:pt x="215" y="148"/>
                                  </a:lnTo>
                                  <a:lnTo>
                                    <a:pt x="217" y="143"/>
                                  </a:lnTo>
                                  <a:lnTo>
                                    <a:pt x="220" y="132"/>
                                  </a:lnTo>
                                  <a:lnTo>
                                    <a:pt x="220" y="126"/>
                                  </a:lnTo>
                                  <a:lnTo>
                                    <a:pt x="220" y="123"/>
                                  </a:lnTo>
                                  <a:lnTo>
                                    <a:pt x="221" y="121"/>
                                  </a:lnTo>
                                  <a:lnTo>
                                    <a:pt x="222" y="111"/>
                                  </a:lnTo>
                                  <a:lnTo>
                                    <a:pt x="220" y="88"/>
                                  </a:lnTo>
                                  <a:lnTo>
                                    <a:pt x="214" y="67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190" y="32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72" y="1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4" y="143"/>
                                  </a:lnTo>
                                  <a:lnTo>
                                    <a:pt x="8" y="154"/>
                                  </a:lnTo>
                                  <a:lnTo>
                                    <a:pt x="12" y="163"/>
                                  </a:lnTo>
                                  <a:lnTo>
                                    <a:pt x="18" y="173"/>
                                  </a:lnTo>
                                  <a:lnTo>
                                    <a:pt x="24" y="181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67" y="214"/>
                                  </a:lnTo>
                                  <a:lnTo>
                                    <a:pt x="87" y="220"/>
                                  </a:lnTo>
                                  <a:lnTo>
                                    <a:pt x="11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160"/>
                              <a:ext cx="459720" cy="75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1" h="7036">
                                  <a:moveTo>
                                    <a:pt x="4341" y="0"/>
                                  </a:moveTo>
                                  <a:lnTo>
                                    <a:pt x="4316" y="0"/>
                                  </a:lnTo>
                                  <a:lnTo>
                                    <a:pt x="4203" y="1"/>
                                  </a:lnTo>
                                  <a:lnTo>
                                    <a:pt x="4094" y="4"/>
                                  </a:lnTo>
                                  <a:lnTo>
                                    <a:pt x="3984" y="11"/>
                                  </a:lnTo>
                                  <a:lnTo>
                                    <a:pt x="3877" y="20"/>
                                  </a:lnTo>
                                  <a:lnTo>
                                    <a:pt x="3769" y="30"/>
                                  </a:lnTo>
                                  <a:lnTo>
                                    <a:pt x="3663" y="43"/>
                                  </a:lnTo>
                                  <a:lnTo>
                                    <a:pt x="3558" y="59"/>
                                  </a:lnTo>
                                  <a:lnTo>
                                    <a:pt x="3454" y="79"/>
                                  </a:lnTo>
                                  <a:lnTo>
                                    <a:pt x="3351" y="99"/>
                                  </a:lnTo>
                                  <a:lnTo>
                                    <a:pt x="3249" y="122"/>
                                  </a:lnTo>
                                  <a:lnTo>
                                    <a:pt x="3148" y="148"/>
                                  </a:lnTo>
                                  <a:lnTo>
                                    <a:pt x="3048" y="177"/>
                                  </a:lnTo>
                                  <a:lnTo>
                                    <a:pt x="2949" y="208"/>
                                  </a:lnTo>
                                  <a:lnTo>
                                    <a:pt x="2851" y="242"/>
                                  </a:lnTo>
                                  <a:lnTo>
                                    <a:pt x="2754" y="277"/>
                                  </a:lnTo>
                                  <a:lnTo>
                                    <a:pt x="2659" y="317"/>
                                  </a:lnTo>
                                  <a:lnTo>
                                    <a:pt x="2563" y="356"/>
                                  </a:lnTo>
                                  <a:lnTo>
                                    <a:pt x="2470" y="400"/>
                                  </a:lnTo>
                                  <a:lnTo>
                                    <a:pt x="2376" y="446"/>
                                  </a:lnTo>
                                  <a:lnTo>
                                    <a:pt x="2285" y="495"/>
                                  </a:lnTo>
                                  <a:lnTo>
                                    <a:pt x="2194" y="545"/>
                                  </a:lnTo>
                                  <a:lnTo>
                                    <a:pt x="2104" y="599"/>
                                  </a:lnTo>
                                  <a:lnTo>
                                    <a:pt x="2015" y="655"/>
                                  </a:lnTo>
                                  <a:lnTo>
                                    <a:pt x="1928" y="714"/>
                                  </a:lnTo>
                                  <a:lnTo>
                                    <a:pt x="1840" y="774"/>
                                  </a:lnTo>
                                  <a:lnTo>
                                    <a:pt x="1755" y="837"/>
                                  </a:lnTo>
                                  <a:lnTo>
                                    <a:pt x="1670" y="903"/>
                                  </a:lnTo>
                                  <a:lnTo>
                                    <a:pt x="1587" y="971"/>
                                  </a:lnTo>
                                  <a:lnTo>
                                    <a:pt x="1504" y="1041"/>
                                  </a:lnTo>
                                  <a:lnTo>
                                    <a:pt x="1422" y="1115"/>
                                  </a:lnTo>
                                  <a:lnTo>
                                    <a:pt x="1342" y="1191"/>
                                  </a:lnTo>
                                  <a:lnTo>
                                    <a:pt x="1264" y="1269"/>
                                  </a:lnTo>
                                  <a:lnTo>
                                    <a:pt x="1186" y="1348"/>
                                  </a:lnTo>
                                  <a:lnTo>
                                    <a:pt x="1110" y="1428"/>
                                  </a:lnTo>
                                  <a:lnTo>
                                    <a:pt x="1037" y="1509"/>
                                  </a:lnTo>
                                  <a:lnTo>
                                    <a:pt x="967" y="1593"/>
                                  </a:lnTo>
                                  <a:lnTo>
                                    <a:pt x="899" y="1676"/>
                                  </a:lnTo>
                                  <a:lnTo>
                                    <a:pt x="833" y="1762"/>
                                  </a:lnTo>
                                  <a:lnTo>
                                    <a:pt x="770" y="1847"/>
                                  </a:lnTo>
                                  <a:lnTo>
                                    <a:pt x="710" y="1935"/>
                                  </a:lnTo>
                                  <a:lnTo>
                                    <a:pt x="651" y="2022"/>
                                  </a:lnTo>
                                  <a:lnTo>
                                    <a:pt x="595" y="2112"/>
                                  </a:lnTo>
                                  <a:lnTo>
                                    <a:pt x="542" y="2201"/>
                                  </a:lnTo>
                                  <a:lnTo>
                                    <a:pt x="493" y="2293"/>
                                  </a:lnTo>
                                  <a:lnTo>
                                    <a:pt x="444" y="2384"/>
                                  </a:lnTo>
                                  <a:lnTo>
                                    <a:pt x="398" y="2478"/>
                                  </a:lnTo>
                                  <a:lnTo>
                                    <a:pt x="356" y="2572"/>
                                  </a:lnTo>
                                  <a:lnTo>
                                    <a:pt x="316" y="2667"/>
                                  </a:lnTo>
                                  <a:lnTo>
                                    <a:pt x="276" y="2763"/>
                                  </a:lnTo>
                                  <a:lnTo>
                                    <a:pt x="241" y="2861"/>
                                  </a:lnTo>
                                  <a:lnTo>
                                    <a:pt x="207" y="2958"/>
                                  </a:lnTo>
                                  <a:lnTo>
                                    <a:pt x="177" y="3058"/>
                                  </a:lnTo>
                                  <a:lnTo>
                                    <a:pt x="148" y="3158"/>
                                  </a:lnTo>
                                  <a:lnTo>
                                    <a:pt x="122" y="3259"/>
                                  </a:lnTo>
                                  <a:lnTo>
                                    <a:pt x="99" y="3361"/>
                                  </a:lnTo>
                                  <a:lnTo>
                                    <a:pt x="78" y="3465"/>
                                  </a:lnTo>
                                  <a:lnTo>
                                    <a:pt x="59" y="3569"/>
                                  </a:lnTo>
                                  <a:lnTo>
                                    <a:pt x="43" y="3675"/>
                                  </a:lnTo>
                                  <a:lnTo>
                                    <a:pt x="30" y="3780"/>
                                  </a:lnTo>
                                  <a:lnTo>
                                    <a:pt x="20" y="3888"/>
                                  </a:lnTo>
                                  <a:lnTo>
                                    <a:pt x="10" y="3996"/>
                                  </a:lnTo>
                                  <a:lnTo>
                                    <a:pt x="4" y="4106"/>
                                  </a:lnTo>
                                  <a:lnTo>
                                    <a:pt x="1" y="4217"/>
                                  </a:lnTo>
                                  <a:lnTo>
                                    <a:pt x="0" y="4330"/>
                                  </a:lnTo>
                                  <a:lnTo>
                                    <a:pt x="0" y="4425"/>
                                  </a:lnTo>
                                  <a:lnTo>
                                    <a:pt x="3" y="4521"/>
                                  </a:lnTo>
                                  <a:lnTo>
                                    <a:pt x="7" y="4616"/>
                                  </a:lnTo>
                                  <a:lnTo>
                                    <a:pt x="15" y="4710"/>
                                  </a:lnTo>
                                  <a:lnTo>
                                    <a:pt x="22" y="4803"/>
                                  </a:lnTo>
                                  <a:lnTo>
                                    <a:pt x="33" y="4896"/>
                                  </a:lnTo>
                                  <a:lnTo>
                                    <a:pt x="44" y="4987"/>
                                  </a:lnTo>
                                  <a:lnTo>
                                    <a:pt x="59" y="5079"/>
                                  </a:lnTo>
                                  <a:lnTo>
                                    <a:pt x="74" y="5168"/>
                                  </a:lnTo>
                                  <a:lnTo>
                                    <a:pt x="92" y="5258"/>
                                  </a:lnTo>
                                  <a:lnTo>
                                    <a:pt x="111" y="5346"/>
                                  </a:lnTo>
                                  <a:lnTo>
                                    <a:pt x="132" y="5435"/>
                                  </a:lnTo>
                                  <a:lnTo>
                                    <a:pt x="155" y="5521"/>
                                  </a:lnTo>
                                  <a:lnTo>
                                    <a:pt x="180" y="5609"/>
                                  </a:lnTo>
                                  <a:lnTo>
                                    <a:pt x="206" y="5694"/>
                                  </a:lnTo>
                                  <a:lnTo>
                                    <a:pt x="236" y="5781"/>
                                  </a:lnTo>
                                  <a:lnTo>
                                    <a:pt x="265" y="5864"/>
                                  </a:lnTo>
                                  <a:lnTo>
                                    <a:pt x="298" y="5948"/>
                                  </a:lnTo>
                                  <a:lnTo>
                                    <a:pt x="331" y="6030"/>
                                  </a:lnTo>
                                  <a:lnTo>
                                    <a:pt x="368" y="6113"/>
                                  </a:lnTo>
                                  <a:lnTo>
                                    <a:pt x="405" y="6193"/>
                                  </a:lnTo>
                                  <a:lnTo>
                                    <a:pt x="445" y="6273"/>
                                  </a:lnTo>
                                  <a:lnTo>
                                    <a:pt x="487" y="6353"/>
                                  </a:lnTo>
                                  <a:lnTo>
                                    <a:pt x="531" y="6432"/>
                                  </a:lnTo>
                                  <a:lnTo>
                                    <a:pt x="575" y="6509"/>
                                  </a:lnTo>
                                  <a:lnTo>
                                    <a:pt x="623" y="6587"/>
                                  </a:lnTo>
                                  <a:lnTo>
                                    <a:pt x="671" y="6663"/>
                                  </a:lnTo>
                                  <a:lnTo>
                                    <a:pt x="723" y="6739"/>
                                  </a:lnTo>
                                  <a:lnTo>
                                    <a:pt x="775" y="6814"/>
                                  </a:lnTo>
                                  <a:lnTo>
                                    <a:pt x="830" y="6889"/>
                                  </a:lnTo>
                                  <a:lnTo>
                                    <a:pt x="885" y="6962"/>
                                  </a:lnTo>
                                  <a:lnTo>
                                    <a:pt x="945" y="7036"/>
                                  </a:lnTo>
                                  <a:lnTo>
                                    <a:pt x="4341" y="703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674280"/>
                              <a:ext cx="11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222">
                                  <a:moveTo>
                                    <a:pt x="0" y="222"/>
                                  </a:moveTo>
                                  <a:lnTo>
                                    <a:pt x="11" y="221"/>
                                  </a:lnTo>
                                  <a:lnTo>
                                    <a:pt x="13" y="220"/>
                                  </a:lnTo>
                                  <a:lnTo>
                                    <a:pt x="16" y="220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32" y="217"/>
                                  </a:lnTo>
                                  <a:lnTo>
                                    <a:pt x="37" y="215"/>
                                  </a:lnTo>
                                  <a:lnTo>
                                    <a:pt x="43" y="214"/>
                                  </a:lnTo>
                                  <a:lnTo>
                                    <a:pt x="47" y="211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62" y="204"/>
                                  </a:lnTo>
                                  <a:lnTo>
                                    <a:pt x="70" y="196"/>
                                  </a:lnTo>
                                  <a:lnTo>
                                    <a:pt x="80" y="190"/>
                                  </a:lnTo>
                                  <a:lnTo>
                                    <a:pt x="80" y="188"/>
                                  </a:lnTo>
                                  <a:lnTo>
                                    <a:pt x="80" y="187"/>
                                  </a:lnTo>
                                  <a:lnTo>
                                    <a:pt x="81" y="187"/>
                                  </a:lnTo>
                                  <a:lnTo>
                                    <a:pt x="83" y="185"/>
                                  </a:lnTo>
                                  <a:lnTo>
                                    <a:pt x="87" y="181"/>
                                  </a:lnTo>
                                  <a:lnTo>
                                    <a:pt x="94" y="173"/>
                                  </a:lnTo>
                                  <a:lnTo>
                                    <a:pt x="99" y="163"/>
                                  </a:lnTo>
                                  <a:lnTo>
                                    <a:pt x="101" y="158"/>
                                  </a:lnTo>
                                  <a:lnTo>
                                    <a:pt x="104" y="154"/>
                                  </a:lnTo>
                                  <a:lnTo>
                                    <a:pt x="105" y="148"/>
                                  </a:lnTo>
                                  <a:lnTo>
                                    <a:pt x="107" y="143"/>
                                  </a:lnTo>
                                  <a:lnTo>
                                    <a:pt x="110" y="132"/>
                                  </a:lnTo>
                                  <a:lnTo>
                                    <a:pt x="110" y="126"/>
                                  </a:lnTo>
                                  <a:lnTo>
                                    <a:pt x="110" y="123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112" y="111"/>
                                  </a:lnTo>
                                  <a:lnTo>
                                    <a:pt x="110" y="88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74280"/>
                              <a:ext cx="12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22">
                                  <a:moveTo>
                                    <a:pt x="110" y="0"/>
                                  </a:moveTo>
                                  <a:lnTo>
                                    <a:pt x="87" y="1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4" y="143"/>
                                  </a:lnTo>
                                  <a:lnTo>
                                    <a:pt x="8" y="154"/>
                                  </a:lnTo>
                                  <a:lnTo>
                                    <a:pt x="12" y="163"/>
                                  </a:lnTo>
                                  <a:lnTo>
                                    <a:pt x="18" y="173"/>
                                  </a:lnTo>
                                  <a:lnTo>
                                    <a:pt x="24" y="181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67" y="214"/>
                                  </a:lnTo>
                                  <a:lnTo>
                                    <a:pt x="87" y="220"/>
                                  </a:lnTo>
                                  <a:lnTo>
                                    <a:pt x="110" y="22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27160"/>
                              <a:ext cx="720" cy="4464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720" y="698040"/>
                              <a:ext cx="720" cy="2833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27160"/>
                              <a:ext cx="453960" cy="75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4" h="7036">
                                  <a:moveTo>
                                    <a:pt x="0" y="7036"/>
                                  </a:moveTo>
                                  <a:lnTo>
                                    <a:pt x="3347" y="7036"/>
                                  </a:lnTo>
                                  <a:lnTo>
                                    <a:pt x="3375" y="6999"/>
                                  </a:lnTo>
                                  <a:lnTo>
                                    <a:pt x="3405" y="6962"/>
                                  </a:lnTo>
                                  <a:lnTo>
                                    <a:pt x="3460" y="6889"/>
                                  </a:lnTo>
                                  <a:lnTo>
                                    <a:pt x="3514" y="6814"/>
                                  </a:lnTo>
                                  <a:lnTo>
                                    <a:pt x="3567" y="6739"/>
                                  </a:lnTo>
                                  <a:lnTo>
                                    <a:pt x="3591" y="6701"/>
                                  </a:lnTo>
                                  <a:lnTo>
                                    <a:pt x="3604" y="6681"/>
                                  </a:lnTo>
                                  <a:lnTo>
                                    <a:pt x="3617" y="6663"/>
                                  </a:lnTo>
                                  <a:lnTo>
                                    <a:pt x="3641" y="6624"/>
                                  </a:lnTo>
                                  <a:lnTo>
                                    <a:pt x="3653" y="6605"/>
                                  </a:lnTo>
                                  <a:lnTo>
                                    <a:pt x="3666" y="6587"/>
                                  </a:lnTo>
                                  <a:lnTo>
                                    <a:pt x="3713" y="6509"/>
                                  </a:lnTo>
                                  <a:lnTo>
                                    <a:pt x="3759" y="6432"/>
                                  </a:lnTo>
                                  <a:lnTo>
                                    <a:pt x="3801" y="6353"/>
                                  </a:lnTo>
                                  <a:lnTo>
                                    <a:pt x="3843" y="6273"/>
                                  </a:lnTo>
                                  <a:lnTo>
                                    <a:pt x="3862" y="6233"/>
                                  </a:lnTo>
                                  <a:lnTo>
                                    <a:pt x="3883" y="6193"/>
                                  </a:lnTo>
                                  <a:lnTo>
                                    <a:pt x="3921" y="6113"/>
                                  </a:lnTo>
                                  <a:lnTo>
                                    <a:pt x="3929" y="6091"/>
                                  </a:lnTo>
                                  <a:lnTo>
                                    <a:pt x="3938" y="6071"/>
                                  </a:lnTo>
                                  <a:lnTo>
                                    <a:pt x="3957" y="6030"/>
                                  </a:lnTo>
                                  <a:lnTo>
                                    <a:pt x="3991" y="5948"/>
                                  </a:lnTo>
                                  <a:lnTo>
                                    <a:pt x="4024" y="5864"/>
                                  </a:lnTo>
                                  <a:lnTo>
                                    <a:pt x="4055" y="5781"/>
                                  </a:lnTo>
                                  <a:lnTo>
                                    <a:pt x="4061" y="5758"/>
                                  </a:lnTo>
                                  <a:lnTo>
                                    <a:pt x="4068" y="5737"/>
                                  </a:lnTo>
                                  <a:lnTo>
                                    <a:pt x="4083" y="5694"/>
                                  </a:lnTo>
                                  <a:lnTo>
                                    <a:pt x="4110" y="5609"/>
                                  </a:lnTo>
                                  <a:lnTo>
                                    <a:pt x="4135" y="5521"/>
                                  </a:lnTo>
                                  <a:lnTo>
                                    <a:pt x="4140" y="5499"/>
                                  </a:lnTo>
                                  <a:lnTo>
                                    <a:pt x="4147" y="5478"/>
                                  </a:lnTo>
                                  <a:lnTo>
                                    <a:pt x="4159" y="5435"/>
                                  </a:lnTo>
                                  <a:lnTo>
                                    <a:pt x="4169" y="5390"/>
                                  </a:lnTo>
                                  <a:lnTo>
                                    <a:pt x="4174" y="5368"/>
                                  </a:lnTo>
                                  <a:lnTo>
                                    <a:pt x="4180" y="5346"/>
                                  </a:lnTo>
                                  <a:lnTo>
                                    <a:pt x="4189" y="5302"/>
                                  </a:lnTo>
                                  <a:lnTo>
                                    <a:pt x="4199" y="5258"/>
                                  </a:lnTo>
                                  <a:lnTo>
                                    <a:pt x="4217" y="5168"/>
                                  </a:lnTo>
                                  <a:lnTo>
                                    <a:pt x="4233" y="5079"/>
                                  </a:lnTo>
                                  <a:lnTo>
                                    <a:pt x="4246" y="4987"/>
                                  </a:lnTo>
                                  <a:lnTo>
                                    <a:pt x="4258" y="4896"/>
                                  </a:lnTo>
                                  <a:lnTo>
                                    <a:pt x="4268" y="4803"/>
                                  </a:lnTo>
                                  <a:lnTo>
                                    <a:pt x="4272" y="4756"/>
                                  </a:lnTo>
                                  <a:lnTo>
                                    <a:pt x="4274" y="4733"/>
                                  </a:lnTo>
                                  <a:lnTo>
                                    <a:pt x="4277" y="4710"/>
                                  </a:lnTo>
                                  <a:lnTo>
                                    <a:pt x="4284" y="4616"/>
                                  </a:lnTo>
                                  <a:lnTo>
                                    <a:pt x="4286" y="4568"/>
                                  </a:lnTo>
                                  <a:lnTo>
                                    <a:pt x="4289" y="4521"/>
                                  </a:lnTo>
                                  <a:lnTo>
                                    <a:pt x="4292" y="4425"/>
                                  </a:lnTo>
                                  <a:lnTo>
                                    <a:pt x="4294" y="4330"/>
                                  </a:lnTo>
                                  <a:lnTo>
                                    <a:pt x="4291" y="4217"/>
                                  </a:lnTo>
                                  <a:lnTo>
                                    <a:pt x="4288" y="4106"/>
                                  </a:lnTo>
                                  <a:lnTo>
                                    <a:pt x="4280" y="3996"/>
                                  </a:lnTo>
                                  <a:lnTo>
                                    <a:pt x="4272" y="3888"/>
                                  </a:lnTo>
                                  <a:lnTo>
                                    <a:pt x="4260" y="3780"/>
                                  </a:lnTo>
                                  <a:lnTo>
                                    <a:pt x="4247" y="3675"/>
                                  </a:lnTo>
                                  <a:lnTo>
                                    <a:pt x="4231" y="3569"/>
                                  </a:lnTo>
                                  <a:lnTo>
                                    <a:pt x="4214" y="3465"/>
                                  </a:lnTo>
                                  <a:lnTo>
                                    <a:pt x="4191" y="3361"/>
                                  </a:lnTo>
                                  <a:lnTo>
                                    <a:pt x="4168" y="3259"/>
                                  </a:lnTo>
                                  <a:lnTo>
                                    <a:pt x="4141" y="3158"/>
                                  </a:lnTo>
                                  <a:lnTo>
                                    <a:pt x="4114" y="3058"/>
                                  </a:lnTo>
                                  <a:lnTo>
                                    <a:pt x="4083" y="2958"/>
                                  </a:lnTo>
                                  <a:lnTo>
                                    <a:pt x="4050" y="2861"/>
                                  </a:lnTo>
                                  <a:lnTo>
                                    <a:pt x="4014" y="2763"/>
                                  </a:lnTo>
                                  <a:lnTo>
                                    <a:pt x="3976" y="2667"/>
                                  </a:lnTo>
                                  <a:lnTo>
                                    <a:pt x="3934" y="2572"/>
                                  </a:lnTo>
                                  <a:lnTo>
                                    <a:pt x="3892" y="2478"/>
                                  </a:lnTo>
                                  <a:lnTo>
                                    <a:pt x="3845" y="2384"/>
                                  </a:lnTo>
                                  <a:lnTo>
                                    <a:pt x="3797" y="2293"/>
                                  </a:lnTo>
                                  <a:lnTo>
                                    <a:pt x="3746" y="2201"/>
                                  </a:lnTo>
                                  <a:lnTo>
                                    <a:pt x="3693" y="2112"/>
                                  </a:lnTo>
                                  <a:lnTo>
                                    <a:pt x="3637" y="2022"/>
                                  </a:lnTo>
                                  <a:lnTo>
                                    <a:pt x="3580" y="1935"/>
                                  </a:lnTo>
                                  <a:lnTo>
                                    <a:pt x="3518" y="1847"/>
                                  </a:lnTo>
                                  <a:lnTo>
                                    <a:pt x="3456" y="1762"/>
                                  </a:lnTo>
                                  <a:lnTo>
                                    <a:pt x="3390" y="1676"/>
                                  </a:lnTo>
                                  <a:lnTo>
                                    <a:pt x="3323" y="1593"/>
                                  </a:lnTo>
                                  <a:lnTo>
                                    <a:pt x="3252" y="1509"/>
                                  </a:lnTo>
                                  <a:lnTo>
                                    <a:pt x="3180" y="1428"/>
                                  </a:lnTo>
                                  <a:lnTo>
                                    <a:pt x="3104" y="1348"/>
                                  </a:lnTo>
                                  <a:lnTo>
                                    <a:pt x="3028" y="1269"/>
                                  </a:lnTo>
                                  <a:lnTo>
                                    <a:pt x="2948" y="1191"/>
                                  </a:lnTo>
                                  <a:lnTo>
                                    <a:pt x="2907" y="1152"/>
                                  </a:lnTo>
                                  <a:lnTo>
                                    <a:pt x="2868" y="1116"/>
                                  </a:lnTo>
                                  <a:lnTo>
                                    <a:pt x="2786" y="1043"/>
                                  </a:lnTo>
                                  <a:lnTo>
                                    <a:pt x="2705" y="973"/>
                                  </a:lnTo>
                                  <a:lnTo>
                                    <a:pt x="2621" y="905"/>
                                  </a:lnTo>
                                  <a:lnTo>
                                    <a:pt x="2538" y="840"/>
                                  </a:lnTo>
                                  <a:lnTo>
                                    <a:pt x="2453" y="777"/>
                                  </a:lnTo>
                                  <a:lnTo>
                                    <a:pt x="2367" y="717"/>
                                  </a:lnTo>
                                  <a:lnTo>
                                    <a:pt x="2279" y="659"/>
                                  </a:lnTo>
                                  <a:lnTo>
                                    <a:pt x="2191" y="603"/>
                                  </a:lnTo>
                                  <a:lnTo>
                                    <a:pt x="2101" y="550"/>
                                  </a:lnTo>
                                  <a:lnTo>
                                    <a:pt x="2012" y="500"/>
                                  </a:lnTo>
                                  <a:lnTo>
                                    <a:pt x="1921" y="451"/>
                                  </a:lnTo>
                                  <a:lnTo>
                                    <a:pt x="1829" y="405"/>
                                  </a:lnTo>
                                  <a:lnTo>
                                    <a:pt x="1736" y="362"/>
                                  </a:lnTo>
                                  <a:lnTo>
                                    <a:pt x="1643" y="322"/>
                                  </a:lnTo>
                                  <a:lnTo>
                                    <a:pt x="1546" y="282"/>
                                  </a:lnTo>
                                  <a:lnTo>
                                    <a:pt x="1450" y="247"/>
                                  </a:lnTo>
                                  <a:lnTo>
                                    <a:pt x="1352" y="213"/>
                                  </a:lnTo>
                                  <a:lnTo>
                                    <a:pt x="1255" y="183"/>
                                  </a:lnTo>
                                  <a:lnTo>
                                    <a:pt x="1155" y="153"/>
                                  </a:lnTo>
                                  <a:lnTo>
                                    <a:pt x="1056" y="127"/>
                                  </a:lnTo>
                                  <a:lnTo>
                                    <a:pt x="954" y="103"/>
                                  </a:lnTo>
                                  <a:lnTo>
                                    <a:pt x="853" y="83"/>
                                  </a:lnTo>
                                  <a:lnTo>
                                    <a:pt x="749" y="63"/>
                                  </a:lnTo>
                                  <a:lnTo>
                                    <a:pt x="646" y="47"/>
                                  </a:lnTo>
                                  <a:lnTo>
                                    <a:pt x="540" y="33"/>
                                  </a:lnTo>
                                  <a:lnTo>
                                    <a:pt x="435" y="22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800" y="0"/>
                              <a:ext cx="856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880" y="615960"/>
                              <a:ext cx="1054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0520" y="955800"/>
                              <a:ext cx="882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560" y="987480"/>
                              <a:ext cx="982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" y="974160"/>
                              <a:ext cx="864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.95pt;width:189.35pt;height:93.5pt" coordorigin="5400,179" coordsize="3787,18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338;width:2159;height:15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7740;top:179;width:1447;height:1870">
                  <v:shape id="shape_0" ID="未知" coordsize="222,222" path="m110,222l121,221l123,220l126,220l132,220l142,217l147,215l153,214l157,211l162,209l172,204l180,196l190,190l190,188l190,187l191,187l193,185l197,181l204,173l209,163l211,158l214,154l215,148l217,143l220,132l220,126l220,123l221,121l222,111l220,88l214,67l204,48l190,32l180,23l172,17l162,11l153,7l142,3l132,1l110,0l87,1l67,7l47,17l32,32l18,48l8,67l2,88l0,111l0,121l2,132l4,143l8,154l12,163l18,173l24,181l32,190l47,204l67,214l87,220l110,222xe" fillcolor="black" stroked="f" o:allowincell="f" style="position:absolute;left:8445;top:1241;width:36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未知" coordsize="4341,7036" path="m4341,0l4316,0l4203,1l4094,4l3984,11l3877,20l3769,30l3663,43l3558,59l3454,79l3351,99l3249,122l3148,148l3048,177l2949,208l2851,242l2754,277l2659,317l2563,356l2470,400l2376,446l2285,495l2194,545l2104,599l2015,655l1928,714l1840,774l1755,837l1670,903l1587,971l1504,1041l1422,1115l1342,1191l1264,1269l1186,1348l1110,1428l1037,1509l967,1593l899,1676l833,1762l770,1847l710,1935l651,2022l595,2112l542,2201l493,2293l444,2384l398,2478l356,2572l316,2667l276,2763l241,2861l207,2958l177,3058l148,3158l122,3259l99,3361l78,3465l59,3569l43,3675l30,3780l20,3888l10,3996l4,4106l1,4217l0,4330l0,4425l3,4521l7,4616l15,4710l22,4803l33,4896l44,4987l59,5079l74,5168l92,5258l111,5346l132,5435l155,5521l180,5609l206,5694l236,5781l265,5864l298,5948l331,6030l368,6113l405,6193l445,6273l487,6353l531,6432l575,6509l623,6587l671,6663l723,6739l775,6814l830,6889l885,6962l945,7036l4341,7036e" stroked="t" o:allowincell="f" style="position:absolute;left:7740;top:537;width:723;height:118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ID="未知" coordsize="112,222" path="m0,222l11,221l13,220l16,220l22,220l32,217l37,215l43,214l47,211l52,209l62,204l70,196l80,190l80,188l80,187l81,187l83,185l87,181l94,173l99,163l101,158l104,154l105,148l107,143l110,132l110,126l110,123l111,121l112,111l110,88l104,67l94,48l80,32l70,23l62,17l52,11l43,7l32,3l22,1l0,0e" stroked="t" o:allowincell="f" style="position:absolute;left:8464;top:1241;width:17;height:3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ID="未知" coordsize="110,222" path="m110,0l87,1l67,7l47,17l32,32l18,48l8,67l2,88l0,111l0,121l2,132l4,143l8,154l12,163l18,173l24,181l32,190l47,204l67,214l87,220l110,222e" stroked="t" o:allowincell="f" style="position:absolute;left:8445;top:1241;width:18;height:3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8464,537" to="8464,1239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8464,1278" to="8464,1723" stroked="t" o:allowincell="f" style="position:absolute;flip:y">
                    <v:stroke color="black" weight="3960" joinstyle="miter" endcap="flat"/>
                    <v:fill o:detectmouseclick="t" on="false"/>
                    <w10:wrap type="none"/>
                  </v:line>
                  <v:shape id="shape_0" ID="未知" coordsize="4294,7036" path="m0,7036l3347,7036l3375,6999l3405,6962l3460,6889l3514,6814l3567,6739l3591,6701l3604,6681l3617,6663l3641,6624l3653,6605l3666,6587l3713,6509l3759,6432l3801,6353l3843,6273l3862,6233l3883,6193l3921,6113l3929,6091l3938,6071l3957,6030l3991,5948l4024,5864l4055,5781l4061,5758l4068,5737l4083,5694l4110,5609l4135,5521l4140,5499l4147,5478l4159,5435l4169,5390l4174,5368l4180,5346l4189,5302l4199,5258l4217,5168l4233,5079l4246,4987l4258,4896l4268,4803l4272,4756l4274,4733l4277,4710l4284,4616l4286,4568l4289,4521l4292,4425l4294,4330l4291,4217l4288,4106l4280,3996l4272,3888l4260,3780l4247,3675l4231,3569l4214,3465l4191,3361l4168,3259l4141,3158l4114,3058l4083,2958l4050,2861l4014,2763l3976,2667l3934,2572l3892,2478l3845,2384l3797,2293l3746,2201l3693,2112l3637,2022l3580,1935l3518,1847l3456,1762l3390,1676l3323,1593l3252,1509l3180,1428l3104,1348l3028,1269l2948,1191l2907,1152l2868,1116l2786,1043l2705,973l2621,905l2538,840l2453,777l2367,717l2279,659l2191,603l2101,550l2012,500l1921,451l1829,405l1736,362l1643,322l1546,282l1450,247l1352,213l1255,183l1155,153l1056,127l954,103l853,83l749,63l646,47l540,33l435,22l327,13l220,5l110,1l0,0e" stroked="t" o:allowincell="f" style="position:absolute;left:8464;top:537;width:714;height:118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395;top:179;width:134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2;top:1149;width:165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8;top:1684;width:138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0;top:1734;width:154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3;top:1713;width:135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</w:rPr>
        <w:t>A. x</w:t>
      </w:r>
      <w:r>
        <w:rPr>
          <w:rFonts w:ascii="宋体" w:hAnsi="宋体" w:cs="宋体"/>
        </w:rPr>
        <w:t>＞－</w:t>
      </w:r>
      <w:r>
        <w:rPr>
          <w:rFonts w:cs="宋体" w:ascii="宋体" w:hAnsi="宋体"/>
        </w:rPr>
        <w:t>1            B. x</w:t>
      </w:r>
      <w:r>
        <w:rPr>
          <w:rFonts w:ascii="宋体" w:hAnsi="宋体" w:cs="宋体"/>
        </w:rPr>
        <w:t>＜－</w:t>
      </w:r>
      <w:r>
        <w:rPr>
          <w:rFonts w:cs="宋体" w:ascii="宋体" w:hAnsi="宋体"/>
        </w:rPr>
        <w:t>1            C. 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1           D. 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1</w:t>
      </w:r>
    </w:p>
    <w:p>
      <w:pPr>
        <w:pStyle w:val="Normal"/>
        <w:spacing w:lineRule="atLeast" w:line="240"/>
        <w:ind w:hanging="105"/>
        <w:rPr>
          <w:rFonts w:ascii="宋体" w:hAnsi="宋体" w:cs="宋体"/>
        </w:rPr>
      </w:pPr>
      <w:r>
        <w:rPr>
          <w:rFonts w:cs="新宋体" w:ascii="宋体" w:hAnsi="宋体"/>
        </w:rPr>
        <w:t>4</w:t>
      </w:r>
      <w:r>
        <w:rPr>
          <w:rFonts w:ascii="宋体" w:hAnsi="宋体" w:cs="新宋体"/>
        </w:rPr>
        <w:t>、</w:t>
      </w:r>
      <w:r>
        <w:rPr>
          <w:rFonts w:ascii="宋体" w:hAnsi="宋体" w:cs="宋体"/>
        </w:rPr>
        <w:t>绍兴是著名的桥乡，如图，圆拱桥的拱顶到水面的距离</w:t>
      </w:r>
    </w:p>
    <w:p>
      <w:pPr>
        <w:pStyle w:val="Normal"/>
        <w:spacing w:lineRule="atLeast" w:line="240"/>
        <w:ind w:hanging="105"/>
        <w:rPr>
          <w:rFonts w:ascii="宋体" w:hAnsi="宋体" w:cs="宋体"/>
        </w:rPr>
      </w:pP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8m</w:t>
      </w:r>
      <w:r>
        <w:rPr>
          <w:rFonts w:ascii="宋体" w:hAnsi="宋体" w:cs="宋体"/>
        </w:rPr>
        <w:t>，桥拱半径</w:t>
      </w:r>
      <w:r>
        <w:rPr>
          <w:rFonts w:cs="宋体" w:ascii="宋体" w:hAnsi="宋体"/>
        </w:rPr>
        <w:t>OC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5m</w:t>
      </w:r>
      <w:r>
        <w:rPr>
          <w:rFonts w:ascii="宋体" w:hAnsi="宋体" w:cs="宋体"/>
        </w:rPr>
        <w:t>，则水面宽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为（     ）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>A. 4m                     B. 5m</w:t>
      </w:r>
    </w:p>
    <w:p>
      <w:pPr>
        <w:pStyle w:val="Normal"/>
        <w:spacing w:lineRule="atLeast" w:line="240"/>
        <w:rPr>
          <w:rFonts w:ascii="宋体" w:hAnsi="宋体" w:cs="新宋体"/>
        </w:rPr>
      </w:pPr>
      <w:r>
        <w:rPr>
          <w:rFonts w:cs="宋体" w:ascii="宋体" w:hAnsi="宋体"/>
        </w:rPr>
        <w:t>C. 6m                     D. 8m</w:t>
      </w:r>
    </w:p>
    <w:p>
      <w:pPr>
        <w:pStyle w:val="Normal"/>
        <w:spacing w:lineRule="atLeast" w:line="240"/>
        <w:rPr>
          <w:rFonts w:ascii="宋体" w:hAnsi="宋体" w:cs="新宋体"/>
        </w:rPr>
      </w:pPr>
      <w:r>
        <w:rPr>
          <w:rFonts w:cs="新宋体" w:ascii="宋体" w:hAnsi="宋体"/>
        </w:rPr>
      </w:r>
    </w:p>
    <w:p>
      <w:pPr>
        <w:pStyle w:val="Normal"/>
        <w:spacing w:lineRule="atLeast" w:line="240"/>
        <w:rPr>
          <w:rFonts w:ascii="宋体" w:hAnsi="宋体" w:cs="新宋体"/>
        </w:rPr>
      </w:pPr>
      <w:r>
        <w:rPr>
          <w:rFonts w:cs="新宋体" w:ascii="宋体" w:hAnsi="宋体"/>
        </w:rPr>
      </w:r>
    </w:p>
    <w:p>
      <w:pPr>
        <w:pStyle w:val="Normal"/>
        <w:spacing w:lineRule="atLeast" w:line="240"/>
        <w:rPr>
          <w:rFonts w:ascii="宋体" w:hAnsi="宋体" w:cs="新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30810</wp:posOffset>
                </wp:positionV>
                <wp:extent cx="1143000" cy="10877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87920"/>
                          <a:chOff x="0" y="0"/>
                          <a:chExt cx="1143000" cy="1087920"/>
                        </a:xfrm>
                      </wpg:grpSpPr>
                      <wps:wsp>
                        <wps:cNvSpPr/>
                        <wps:spPr>
                          <a:xfrm>
                            <a:off x="123840" y="19440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81000">
                            <a:off x="123480" y="245880"/>
                            <a:ext cx="800280" cy="692280"/>
                          </a:xfrm>
                          <a:prstGeom prst="hexagon">
                            <a:avLst>
                              <a:gd name="adj" fmla="val 28900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706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228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68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192240"/>
                            <a:ext cx="1080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72">
                                <a:moveTo>
                                  <a:pt x="17" y="0"/>
                                </a:moveTo>
                                <a:lnTo>
                                  <a:pt x="0" y="1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83040"/>
                            <a:ext cx="32904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945">
                                <a:moveTo>
                                  <a:pt x="518" y="9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0.3pt;width:90pt;height:84.45pt" coordorigin="6480,206" coordsize="1800,1689">
                <v:oval id="shape_0" stroked="t" o:allowincell="f" style="position:absolute;left:6675;top:512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t" o:allowincell="f" style="position:absolute;left:6675;top:593;width:1259;height:1089;mso-wrap-style:none;v-text-anchor:middle;rotation:331" type="_x0000_t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25;top:206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26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271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557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56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17,1272" path="m17,0l0,1272e" stroked="t" o:allowincell="f" style="position:absolute;left:7306;top:509;width:16;height:12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18,945" path="m518,945l0,0e" stroked="t" o:allowincell="f" style="position:absolute;left:6775;top:809;width:517;height:9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新宋体" w:ascii="宋体" w:hAnsi="宋体"/>
        </w:rPr>
        <w:t>5</w:t>
      </w:r>
      <w:r>
        <w:rPr>
          <w:rFonts w:ascii="宋体" w:hAnsi="宋体" w:cs="新宋体"/>
        </w:rPr>
        <w:t>、将二次函数</w:t>
      </w:r>
      <w:r>
        <w:rPr>
          <w:rFonts w:cs="新宋体" w:ascii="宋体" w:hAnsi="宋体"/>
        </w:rPr>
        <w:t>y</w:t>
      </w:r>
      <w:r>
        <w:rPr>
          <w:rFonts w:ascii="宋体" w:hAnsi="宋体" w:cs="新宋体"/>
        </w:rPr>
        <w:t>＝</w:t>
      </w:r>
      <w:r>
        <w:rPr>
          <w:rFonts w:cs="新宋体" w:ascii="宋体" w:hAnsi="宋体"/>
        </w:rPr>
        <w:t>x</w:t>
      </w:r>
      <w:r>
        <w:rPr>
          <w:rFonts w:cs="新宋体" w:ascii="宋体" w:hAnsi="宋体"/>
          <w:vertAlign w:val="superscript"/>
        </w:rPr>
        <w:t>2</w:t>
      </w:r>
      <w:r>
        <w:rPr>
          <w:rFonts w:ascii="宋体" w:hAnsi="宋体" w:cs="新宋体"/>
        </w:rPr>
        <w:t>的图像向右平移一个单位长度，再向上平移</w:t>
      </w:r>
      <w:r>
        <w:rPr>
          <w:rFonts w:cs="新宋体" w:ascii="宋体" w:hAnsi="宋体"/>
        </w:rPr>
        <w:t>3</w:t>
      </w:r>
      <w:r>
        <w:rPr>
          <w:rFonts w:ascii="宋体" w:hAnsi="宋体" w:cs="新宋体"/>
        </w:rPr>
        <w:t>个单位长度所得的</w:t>
      </w:r>
      <w:r>
        <w:rPr>
          <w:rFonts w:ascii="宋体" w:hAnsi="宋体" w:cs="宋体"/>
        </w:rPr>
        <w:t>图象</w:t>
      </w:r>
      <w:r>
        <w:rPr>
          <w:rFonts w:ascii="宋体" w:hAnsi="宋体" w:cs="新宋体"/>
        </w:rPr>
        <w:t>解析式为（      ）</w:t>
      </w:r>
    </w:p>
    <w:p>
      <w:pPr>
        <w:pStyle w:val="Normal"/>
        <w:spacing w:lineRule="atLeast" w:line="240"/>
        <w:rPr>
          <w:rFonts w:ascii="宋体" w:hAnsi="宋体" w:cs="新宋体"/>
        </w:rPr>
      </w:pPr>
      <w:r>
        <w:rPr>
          <w:rFonts w:cs="新宋体" w:ascii="宋体" w:hAnsi="宋体"/>
        </w:rPr>
        <w:t>A. y</w:t>
      </w:r>
      <w:r>
        <w:rPr>
          <w:rFonts w:ascii="宋体" w:hAnsi="宋体" w:cs="新宋体"/>
        </w:rPr>
        <w:t>＝（</w:t>
      </w:r>
      <w:r>
        <w:rPr>
          <w:rFonts w:cs="新宋体" w:ascii="宋体" w:hAnsi="宋体"/>
        </w:rPr>
        <w:t>x</w:t>
      </w:r>
      <w:r>
        <w:rPr>
          <w:rFonts w:ascii="宋体" w:hAnsi="宋体" w:cs="新宋体"/>
        </w:rPr>
        <w:t>－</w:t>
      </w:r>
      <w:r>
        <w:rPr>
          <w:rFonts w:cs="新宋体" w:ascii="宋体" w:hAnsi="宋体"/>
        </w:rPr>
        <w:t>1</w:t>
      </w:r>
      <w:r>
        <w:rPr>
          <w:rFonts w:ascii="宋体" w:hAnsi="宋体" w:cs="新宋体"/>
        </w:rPr>
        <w:t>）</w:t>
      </w:r>
      <w:r>
        <w:rPr>
          <w:rFonts w:cs="新宋体" w:ascii="宋体" w:hAnsi="宋体"/>
          <w:vertAlign w:val="superscript"/>
        </w:rPr>
        <w:t>2</w:t>
      </w:r>
      <w:r>
        <w:rPr>
          <w:rFonts w:ascii="宋体" w:hAnsi="宋体" w:cs="新宋体"/>
        </w:rPr>
        <w:t>＋</w:t>
      </w:r>
      <w:r>
        <w:rPr>
          <w:rFonts w:cs="新宋体" w:ascii="宋体" w:hAnsi="宋体"/>
        </w:rPr>
        <w:t>3            B. y</w:t>
      </w:r>
      <w:r>
        <w:rPr>
          <w:rFonts w:ascii="宋体" w:hAnsi="宋体" w:cs="新宋体"/>
        </w:rPr>
        <w:t>＝（</w:t>
      </w:r>
      <w:r>
        <w:rPr>
          <w:rFonts w:cs="新宋体" w:ascii="宋体" w:hAnsi="宋体"/>
        </w:rPr>
        <w:t>x</w:t>
      </w:r>
      <w:r>
        <w:rPr>
          <w:rFonts w:ascii="宋体" w:hAnsi="宋体" w:cs="新宋体"/>
        </w:rPr>
        <w:t>＋</w:t>
      </w:r>
      <w:r>
        <w:rPr>
          <w:rFonts w:cs="新宋体" w:ascii="宋体" w:hAnsi="宋体"/>
        </w:rPr>
        <w:t>1</w:t>
      </w:r>
      <w:r>
        <w:rPr>
          <w:rFonts w:ascii="宋体" w:hAnsi="宋体" w:cs="新宋体"/>
        </w:rPr>
        <w:t>）</w:t>
      </w:r>
      <w:r>
        <w:rPr>
          <w:rFonts w:cs="新宋体" w:ascii="宋体" w:hAnsi="宋体"/>
          <w:vertAlign w:val="superscript"/>
        </w:rPr>
        <w:t>2</w:t>
      </w:r>
      <w:r>
        <w:rPr>
          <w:rFonts w:ascii="宋体" w:hAnsi="宋体" w:cs="新宋体"/>
        </w:rPr>
        <w:t>＋</w:t>
      </w:r>
      <w:r>
        <w:rPr>
          <w:rFonts w:cs="新宋体" w:ascii="宋体" w:hAnsi="宋体"/>
        </w:rPr>
        <w:t xml:space="preserve">3     </w:t>
      </w:r>
    </w:p>
    <w:p>
      <w:pPr>
        <w:pStyle w:val="Normal"/>
        <w:spacing w:lineRule="atLeast" w:line="240"/>
        <w:rPr>
          <w:rFonts w:ascii="宋体" w:hAnsi="宋体" w:cs="新宋体"/>
        </w:rPr>
      </w:pPr>
      <w:r>
        <w:rPr>
          <w:rFonts w:cs="新宋体" w:ascii="宋体" w:hAnsi="宋体"/>
        </w:rPr>
        <w:t>C. y</w:t>
      </w:r>
      <w:r>
        <w:rPr>
          <w:rFonts w:ascii="宋体" w:hAnsi="宋体" w:cs="新宋体"/>
        </w:rPr>
        <w:t>＝（</w:t>
      </w:r>
      <w:r>
        <w:rPr>
          <w:rFonts w:cs="新宋体" w:ascii="宋体" w:hAnsi="宋体"/>
        </w:rPr>
        <w:t>x</w:t>
      </w:r>
      <w:r>
        <w:rPr>
          <w:rFonts w:ascii="宋体" w:hAnsi="宋体" w:cs="新宋体"/>
        </w:rPr>
        <w:t>－</w:t>
      </w:r>
      <w:r>
        <w:rPr>
          <w:rFonts w:cs="新宋体" w:ascii="宋体" w:hAnsi="宋体"/>
        </w:rPr>
        <w:t>1</w:t>
      </w:r>
      <w:r>
        <w:rPr>
          <w:rFonts w:ascii="宋体" w:hAnsi="宋体" w:cs="新宋体"/>
        </w:rPr>
        <w:t>）</w:t>
      </w:r>
      <w:r>
        <w:rPr>
          <w:rFonts w:cs="新宋体" w:ascii="宋体" w:hAnsi="宋体"/>
          <w:vertAlign w:val="superscript"/>
        </w:rPr>
        <w:t>2</w:t>
      </w:r>
      <w:r>
        <w:rPr>
          <w:rFonts w:ascii="宋体" w:hAnsi="宋体" w:cs="新宋体"/>
        </w:rPr>
        <w:t>－</w:t>
      </w:r>
      <w:r>
        <w:rPr>
          <w:rFonts w:cs="新宋体" w:ascii="宋体" w:hAnsi="宋体"/>
        </w:rPr>
        <w:t>3            D. y</w:t>
      </w:r>
      <w:r>
        <w:rPr>
          <w:rFonts w:ascii="宋体" w:hAnsi="宋体" w:cs="新宋体"/>
        </w:rPr>
        <w:t>＝（</w:t>
      </w:r>
      <w:r>
        <w:rPr>
          <w:rFonts w:cs="新宋体" w:ascii="宋体" w:hAnsi="宋体"/>
        </w:rPr>
        <w:t>x</w:t>
      </w:r>
      <w:r>
        <w:rPr>
          <w:rFonts w:ascii="宋体" w:hAnsi="宋体" w:cs="新宋体"/>
        </w:rPr>
        <w:t>＋</w:t>
      </w:r>
      <w:r>
        <w:rPr>
          <w:rFonts w:cs="新宋体" w:ascii="宋体" w:hAnsi="宋体"/>
        </w:rPr>
        <w:t>1</w:t>
      </w:r>
      <w:r>
        <w:rPr>
          <w:rFonts w:ascii="宋体" w:hAnsi="宋体" w:cs="新宋体"/>
        </w:rPr>
        <w:t>）</w:t>
      </w:r>
      <w:r>
        <w:rPr>
          <w:rFonts w:cs="新宋体" w:ascii="宋体" w:hAnsi="宋体"/>
          <w:vertAlign w:val="superscript"/>
        </w:rPr>
        <w:t>2</w:t>
      </w:r>
      <w:r>
        <w:rPr>
          <w:rFonts w:ascii="宋体" w:hAnsi="宋体" w:cs="新宋体"/>
        </w:rPr>
        <w:t>－</w:t>
      </w:r>
      <w:r>
        <w:rPr>
          <w:rFonts w:cs="新宋体" w:ascii="宋体" w:hAnsi="宋体"/>
        </w:rPr>
        <w:t xml:space="preserve">3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、如图，正六边形</w:t>
      </w:r>
      <w:r>
        <w:rPr>
          <w:rFonts w:cs="宋体" w:ascii="宋体" w:hAnsi="宋体"/>
          <w:bCs/>
        </w:rPr>
        <w:t>ABCDEF</w:t>
      </w:r>
      <w:r>
        <w:rPr>
          <w:rFonts w:ascii="宋体" w:hAnsi="宋体" w:cs="宋体"/>
          <w:bCs/>
        </w:rPr>
        <w:t>内接于</w:t>
      </w:r>
      <w:r>
        <w:rPr>
          <w:rFonts w:ascii="宋体" w:hAnsi="宋体" w:cs="宋体"/>
        </w:rPr>
        <w:t>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，则∠</w:t>
      </w:r>
      <w:r>
        <w:rPr>
          <w:rFonts w:cs="宋体" w:ascii="宋体" w:hAnsi="宋体"/>
        </w:rPr>
        <w:t>ADB</w:t>
      </w:r>
      <w:r>
        <w:rPr>
          <w:rFonts w:ascii="宋体" w:hAnsi="宋体" w:cs="宋体"/>
        </w:rPr>
        <w:t>的度数是（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5800</wp:posOffset>
                </wp:positionH>
                <wp:positionV relativeFrom="paragraph">
                  <wp:posOffset>203200</wp:posOffset>
                </wp:positionV>
                <wp:extent cx="3429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6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</w:rPr>
        <w:t>A.60°</w:t>
      </w:r>
      <w:r>
        <w:rPr>
          <w:rFonts w:ascii="宋体" w:hAnsi="宋体" w:cs="宋体"/>
        </w:rPr>
        <w:t>　　　　</w:t>
      </w:r>
      <w:r>
        <w:rPr>
          <w:rFonts w:cs="宋体" w:ascii="宋体" w:hAnsi="宋体"/>
        </w:rPr>
        <w:t>B.45°</w:t>
      </w:r>
      <w:r>
        <w:rPr>
          <w:rFonts w:ascii="宋体" w:hAnsi="宋体" w:cs="宋体"/>
        </w:rPr>
        <w:t>　　　</w:t>
      </w:r>
      <w:r>
        <w:rPr>
          <w:rFonts w:cs="宋体" w:ascii="宋体" w:hAnsi="宋体"/>
        </w:rPr>
        <w:t>C.30°</w:t>
      </w:r>
      <w:r>
        <w:rPr>
          <w:rFonts w:ascii="宋体" w:hAnsi="宋体" w:cs="宋体"/>
        </w:rPr>
        <w:t>　　　　</w:t>
      </w:r>
      <w:r>
        <w:rPr>
          <w:rFonts w:cs="宋体" w:ascii="宋体" w:hAnsi="宋体"/>
        </w:rPr>
        <w:t>D.22.5°</w:t>
      </w:r>
    </w:p>
    <w:p>
      <w:pPr>
        <w:pStyle w:val="Normal"/>
        <w:spacing w:lineRule="atLeast" w:line="240"/>
        <w:rPr>
          <w:rFonts w:ascii="宋体" w:hAnsi="宋体" w:cs="宋体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39260</wp:posOffset>
                </wp:positionH>
                <wp:positionV relativeFrom="paragraph">
                  <wp:posOffset>336550</wp:posOffset>
                </wp:positionV>
                <wp:extent cx="1476375" cy="102552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025640"/>
                          <a:chOff x="0" y="0"/>
                          <a:chExt cx="1476360" cy="1025640"/>
                        </a:xfrm>
                      </wpg:grpSpPr>
                      <wps:wsp>
                        <wps:cNvSpPr/>
                        <wps:spPr>
                          <a:xfrm>
                            <a:off x="463680" y="496080"/>
                            <a:ext cx="73728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8" h="2927">
                                <a:moveTo>
                                  <a:pt x="0" y="2917"/>
                                </a:moveTo>
                                <a:lnTo>
                                  <a:pt x="0" y="2927"/>
                                </a:lnTo>
                                <a:lnTo>
                                  <a:pt x="6968" y="2927"/>
                                </a:lnTo>
                                <a:lnTo>
                                  <a:pt x="1433" y="0"/>
                                </a:lnTo>
                                <a:lnTo>
                                  <a:pt x="0" y="2917"/>
                                </a:lnTo>
                                <a:close/>
                                <a:moveTo>
                                  <a:pt x="1099" y="2206"/>
                                </a:moveTo>
                                <a:lnTo>
                                  <a:pt x="1753" y="879"/>
                                </a:lnTo>
                                <a:lnTo>
                                  <a:pt x="4328" y="2206"/>
                                </a:lnTo>
                                <a:lnTo>
                                  <a:pt x="1099" y="2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23840"/>
                            <a:ext cx="34308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9" h="6393">
                                <a:moveTo>
                                  <a:pt x="0" y="6393"/>
                                </a:moveTo>
                                <a:lnTo>
                                  <a:pt x="3239" y="6393"/>
                                </a:lnTo>
                                <a:lnTo>
                                  <a:pt x="0" y="0"/>
                                </a:lnTo>
                                <a:lnTo>
                                  <a:pt x="0" y="6393"/>
                                </a:lnTo>
                                <a:close/>
                                <a:moveTo>
                                  <a:pt x="642" y="5716"/>
                                </a:moveTo>
                                <a:lnTo>
                                  <a:pt x="642" y="2874"/>
                                </a:lnTo>
                                <a:lnTo>
                                  <a:pt x="2116" y="5716"/>
                                </a:lnTo>
                                <a:lnTo>
                                  <a:pt x="642" y="5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590400"/>
                            <a:ext cx="3416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9" h="1327">
                                <a:moveTo>
                                  <a:pt x="654" y="0"/>
                                </a:moveTo>
                                <a:lnTo>
                                  <a:pt x="3229" y="1327"/>
                                </a:lnTo>
                                <a:lnTo>
                                  <a:pt x="0" y="1327"/>
                                </a:lnTo>
                                <a:lnTo>
                                  <a:pt x="654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433080"/>
                            <a:ext cx="1562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2842">
                                <a:moveTo>
                                  <a:pt x="0" y="0"/>
                                </a:moveTo>
                                <a:lnTo>
                                  <a:pt x="1474" y="2842"/>
                                </a:lnTo>
                                <a:lnTo>
                                  <a:pt x="0" y="28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0360"/>
                            <a:ext cx="11880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23840"/>
                            <a:ext cx="34308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9" h="6393">
                                <a:moveTo>
                                  <a:pt x="0" y="6393"/>
                                </a:moveTo>
                                <a:lnTo>
                                  <a:pt x="0" y="0"/>
                                </a:lnTo>
                                <a:lnTo>
                                  <a:pt x="3239" y="6393"/>
                                </a:lnTo>
                                <a:lnTo>
                                  <a:pt x="0" y="639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496080"/>
                            <a:ext cx="73728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8" h="2927">
                                <a:moveTo>
                                  <a:pt x="6968" y="2927"/>
                                </a:moveTo>
                                <a:lnTo>
                                  <a:pt x="1433" y="0"/>
                                </a:lnTo>
                                <a:lnTo>
                                  <a:pt x="0" y="291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0360"/>
                            <a:ext cx="98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4" h="0">
                                <a:moveTo>
                                  <a:pt x="9304" y="0"/>
                                </a:moveTo>
                                <a:lnTo>
                                  <a:pt x="6979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0"/>
                            <a:ext cx="864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824760"/>
                            <a:ext cx="882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824760"/>
                            <a:ext cx="856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300960"/>
                            <a:ext cx="4208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803880"/>
                            <a:ext cx="30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pt;margin-top:26.5pt;width:116.25pt;height:80.75pt" coordorigin="6676,530" coordsize="2325,1615">
                <v:shape id="shape_0" ID="未知" coordsize="6968,2927" path="m0,2917l0,2927l6968,2927l1433,0l0,2917xm1099,2206l1753,879l4328,2206l1099,2206xe" fillcolor="#cccccc" stroked="f" o:allowincell="f" style="position:absolute;left:7406;top:1311;width:1160;height:49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3239,6393" path="m0,6393l3239,6393l0,0l0,6393xm642,5716l642,2874l2116,5716l642,5716xe" fillcolor="#cccccc" stroked="f" o:allowincell="f" style="position:absolute;left:6864;top:725;width:539;height:1080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3229,1327" path="m654,0l3229,1327l0,1327l654,0e" stroked="t" o:allowincell="f" style="position:absolute;left:7589;top:1460;width:537;height:22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未知" coordsize="1474,2842" path="m0,0l1474,2842l0,2842l0,0e" stroked="t" o:allowincell="f" style="position:absolute;left:6971;top:1212;width:245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line id="shape_0" from="6676,1806" to="6862,1806" stroked="t" o:allowincell="f" style="position:absolute;flip:x">
                  <v:stroke color="black" weight="3960" joinstyle="miter" endcap="flat"/>
                  <v:fill o:detectmouseclick="t" on="false"/>
                  <w10:wrap type="none"/>
                </v:line>
                <v:shape id="shape_0" ID="未知" coordsize="3239,6393" path="m0,6393l0,0l3239,6393l0,6393e" stroked="t" o:allowincell="f" style="position:absolute;left:6864;top:725;width:539;height:10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未知" coordsize="6968,2927" path="m6968,2927l1433,0l0,2917e" stroked="t" o:allowincell="f" style="position:absolute;left:7406;top:1311;width:1160;height:49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未知" path="m9304,0l6979,0l11,0l0,0e" stroked="t" o:allowincell="f" style="position:absolute;left:7404;top:1806;width:1550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stroked="f" o:allowincell="f" style="position:absolute;left:6718;top:530;width:135;height:3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1829;width:138;height:3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9;top:1829;width:134;height:3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1004;width:66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1796;width:47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18"/>
        </w:rPr>
        <w:t>7</w:t>
      </w:r>
      <w:r>
        <w:rPr>
          <w:rFonts w:ascii="宋体" w:hAnsi="宋体" w:cs="宋体"/>
          <w:szCs w:val="18"/>
        </w:rPr>
        <w:t>、如图，一块含有</w:t>
      </w:r>
      <w:r>
        <w:rPr>
          <w:rFonts w:cs="宋体" w:ascii="宋体" w:hAnsi="宋体"/>
          <w:szCs w:val="18"/>
        </w:rPr>
        <w:t>30</w:t>
      </w:r>
      <w:r>
        <w:rPr>
          <w:rFonts w:cs="宋体" w:ascii="宋体" w:hAnsi="宋体"/>
          <w:szCs w:val="18"/>
        </w:rPr>
        <w:t>°</w:t>
      </w:r>
      <w:r>
        <w:rPr>
          <w:rFonts w:ascii="宋体" w:hAnsi="宋体" w:cs="宋体"/>
          <w:szCs w:val="18"/>
        </w:rPr>
        <w:t>角的直角三角板</w:t>
      </w:r>
      <w:r>
        <w:rPr>
          <w:rFonts w:cs="宋体" w:ascii="宋体" w:hAnsi="宋体"/>
          <w:szCs w:val="18"/>
        </w:rPr>
        <w:t>ABC</w:t>
      </w:r>
      <w:r>
        <w:rPr>
          <w:rFonts w:ascii="宋体" w:hAnsi="宋体" w:cs="宋体"/>
          <w:szCs w:val="18"/>
        </w:rPr>
        <w:t>，在水平桌面上绕点</w:t>
      </w:r>
      <w:r>
        <w:rPr>
          <w:rFonts w:cs="宋体" w:ascii="宋体" w:hAnsi="宋体"/>
          <w:szCs w:val="18"/>
        </w:rPr>
        <w:t>C</w:t>
      </w:r>
      <w:r>
        <w:rPr>
          <w:rFonts w:ascii="宋体" w:hAnsi="宋体" w:cs="宋体"/>
          <w:szCs w:val="18"/>
        </w:rPr>
        <w:t>接顺时针方向旋转到</w:t>
      </w:r>
      <w:r>
        <w:rPr>
          <w:rFonts w:cs="宋体" w:ascii="宋体" w:hAnsi="宋体"/>
        </w:rPr>
        <w:t>A′</w:t>
      </w:r>
      <w:r>
        <w:rPr>
          <w:rFonts w:cs="宋体" w:ascii="宋体" w:hAnsi="宋体"/>
        </w:rPr>
        <w:t>B</w:t>
      </w:r>
      <w:r>
        <w:rPr>
          <w:rFonts w:cs="宋体" w:ascii="宋体" w:hAnsi="宋体"/>
        </w:rPr>
        <w:t>′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′</w:t>
      </w:r>
      <w:r>
        <w:rPr>
          <w:rFonts w:ascii="宋体" w:hAnsi="宋体" w:cs="宋体"/>
          <w:szCs w:val="18"/>
        </w:rPr>
        <w:t>的位置，若</w:t>
      </w:r>
      <w:r>
        <w:rPr>
          <w:rFonts w:cs="宋体" w:ascii="宋体" w:hAnsi="宋体"/>
          <w:szCs w:val="18"/>
        </w:rPr>
        <w:t>BC</w:t>
      </w:r>
      <w:r>
        <w:rPr>
          <w:rFonts w:ascii="宋体" w:hAnsi="宋体" w:cs="宋体"/>
          <w:szCs w:val="18"/>
        </w:rPr>
        <w:t>＝</w:t>
      </w:r>
      <w:r>
        <w:rPr>
          <w:rFonts w:cs="宋体" w:ascii="宋体" w:hAnsi="宋体"/>
          <w:szCs w:val="18"/>
        </w:rPr>
        <w:t>15cm</w:t>
      </w:r>
      <w:r>
        <w:rPr>
          <w:rFonts w:ascii="宋体" w:hAnsi="宋体" w:cs="宋体"/>
          <w:szCs w:val="18"/>
        </w:rPr>
        <w:t>，那么顶点</w:t>
      </w:r>
      <w:r>
        <w:rPr>
          <w:rFonts w:cs="宋体" w:ascii="宋体" w:hAnsi="宋体"/>
          <w:szCs w:val="18"/>
        </w:rPr>
        <w:t>A</w:t>
      </w:r>
      <w:r>
        <w:rPr>
          <w:rFonts w:ascii="宋体" w:hAnsi="宋体" w:cs="宋体"/>
          <w:szCs w:val="18"/>
        </w:rPr>
        <w:t>从开始到结束所经过的路径长为（     ）</w:t>
      </w:r>
    </w:p>
    <w:p>
      <w:pPr>
        <w:pStyle w:val="Normal"/>
        <w:spacing w:lineRule="atLeast" w:line="240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t>A</w:t>
      </w:r>
      <w:r>
        <w:rPr>
          <w:rFonts w:ascii="宋体" w:hAnsi="宋体" w:cs="宋体"/>
          <w:szCs w:val="18"/>
        </w:rPr>
        <w:t>、</w:t>
      </w:r>
      <w:r>
        <w:rPr>
          <w:rFonts w:cs="宋体" w:ascii="宋体" w:hAnsi="宋体"/>
        </w:rPr>
        <w:t>10πcm</w:t>
      </w:r>
      <w:r>
        <w:rPr>
          <w:rFonts w:cs="宋体" w:ascii="宋体" w:hAnsi="宋体"/>
          <w:szCs w:val="18"/>
        </w:rPr>
        <w:tab/>
      </w:r>
      <w:r>
        <w:rPr>
          <w:rFonts w:ascii="宋体" w:hAnsi="宋体" w:cs="宋体"/>
          <w:szCs w:val="18"/>
        </w:rPr>
        <w:t>　　　</w:t>
      </w:r>
      <w:r>
        <w:rPr>
          <w:rFonts w:cs="宋体" w:ascii="宋体" w:hAnsi="宋体"/>
          <w:szCs w:val="18"/>
        </w:rPr>
        <w:t>B</w:t>
      </w:r>
      <w:r>
        <w:rPr>
          <w:rFonts w:ascii="宋体" w:hAnsi="宋体" w:cs="宋体"/>
          <w:szCs w:val="18"/>
        </w:rPr>
        <w:t>、</w:t>
      </w:r>
      <w:r>
        <w:rPr>
          <w:rFonts w:ascii="宋体" w:hAnsi="宋体" w:cs="宋体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</w:rPr>
        <w:t>πcm</w:t>
      </w:r>
      <w:r>
        <w:rPr>
          <w:rFonts w:cs="宋体" w:ascii="宋体" w:hAnsi="宋体"/>
          <w:szCs w:val="18"/>
        </w:rPr>
        <w:tab/>
      </w:r>
      <w:r>
        <w:rPr>
          <w:rFonts w:ascii="宋体" w:hAnsi="宋体" w:cs="宋体"/>
          <w:szCs w:val="18"/>
        </w:rPr>
        <w:t>　　</w:t>
      </w:r>
      <w:r>
        <w:rPr>
          <w:rFonts w:cs="宋体" w:ascii="宋体" w:hAnsi="宋体"/>
          <w:szCs w:val="18"/>
        </w:rPr>
        <w:t>C</w:t>
      </w:r>
      <w:r>
        <w:rPr>
          <w:rFonts w:ascii="宋体" w:hAnsi="宋体" w:cs="宋体"/>
          <w:szCs w:val="18"/>
        </w:rPr>
        <w:t>、</w:t>
      </w:r>
      <w:r>
        <w:rPr>
          <w:rFonts w:cs="宋体" w:ascii="宋体" w:hAnsi="宋体"/>
          <w:szCs w:val="18"/>
        </w:rPr>
        <w:t>15</w:t>
      </w:r>
      <w:r>
        <w:rPr>
          <w:rFonts w:cs="宋体" w:ascii="宋体" w:hAnsi="宋体"/>
        </w:rPr>
        <w:t>πcm</w:t>
      </w:r>
      <w:r>
        <w:rPr>
          <w:rFonts w:cs="宋体" w:ascii="宋体" w:hAnsi="宋体"/>
          <w:szCs w:val="18"/>
        </w:rPr>
        <w:tab/>
      </w:r>
      <w:r>
        <w:rPr>
          <w:rFonts w:ascii="宋体" w:hAnsi="宋体" w:cs="宋体"/>
          <w:szCs w:val="18"/>
        </w:rPr>
        <w:t>　　</w:t>
      </w:r>
      <w:r>
        <w:rPr>
          <w:rFonts w:cs="宋体" w:ascii="宋体" w:hAnsi="宋体"/>
          <w:szCs w:val="18"/>
        </w:rPr>
        <w:t>D</w:t>
      </w:r>
      <w:r>
        <w:rPr>
          <w:rFonts w:ascii="宋体" w:hAnsi="宋体" w:cs="宋体"/>
          <w:szCs w:val="18"/>
        </w:rPr>
        <w:t>、</w:t>
      </w:r>
      <w:r>
        <w:rPr>
          <w:rFonts w:cs="宋体" w:ascii="宋体" w:hAnsi="宋体"/>
          <w:szCs w:val="18"/>
        </w:rPr>
        <w:t>20</w:t>
      </w:r>
      <w:r>
        <w:rPr>
          <w:rFonts w:cs="宋体" w:ascii="宋体" w:hAnsi="宋体"/>
        </w:rPr>
        <w:t>πcm</w:t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tLeast" w:line="24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3970</wp:posOffset>
                </wp:positionV>
                <wp:extent cx="1213485" cy="1232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1232640"/>
                          <a:chOff x="0" y="0"/>
                          <a:chExt cx="1213560" cy="1232640"/>
                        </a:xfrm>
                      </wpg:grpSpPr>
                      <wps:wsp>
                        <wps:cNvSpPr/>
                        <wps:spPr>
                          <a:xfrm flipV="1">
                            <a:off x="219240" y="268560"/>
                            <a:ext cx="74628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896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27800"/>
                            <a:ext cx="0" cy="85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72468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5440" y="72396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94680"/>
                            <a:ext cx="257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x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6426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02924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.1pt;width:95.55pt;height:97.05pt" coordorigin="6660,22" coordsize="1911,1941"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7006;top:445;width:1174;height:1142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60,1198" to="8339,1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0,163" to="7290,16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3,223" to="7583,15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796;top:1163;width:254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5;top:116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1;top:171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x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9;top:2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1;top:103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6;top:1643;width:494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二次函数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＝－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bx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的图象如图，若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）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）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在此函数图象上，且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1,</w:t>
      </w:r>
      <w:r>
        <w:rPr>
          <w:rFonts w:ascii="宋体" w:hAnsi="宋体" w:cs="宋体"/>
        </w:rPr>
        <w:t>则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的大小关系是（　　）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A.y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≤y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　　　　　</w:t>
      </w:r>
      <w:r>
        <w:rPr>
          <w:rFonts w:cs="宋体" w:ascii="宋体" w:hAnsi="宋体"/>
        </w:rPr>
        <w:t>B.y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　　　　</w:t>
      </w:r>
      <w:r>
        <w:rPr>
          <w:rFonts w:cs="宋体" w:ascii="宋体" w:hAnsi="宋体"/>
        </w:rPr>
        <w:t>C.y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≥y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　　　　　</w:t>
      </w:r>
      <w:r>
        <w:rPr>
          <w:rFonts w:cs="宋体" w:ascii="宋体" w:hAnsi="宋体"/>
        </w:rPr>
        <w:t>D.y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bscript"/>
        </w:rPr>
        <w:t>2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二、填空题：</w:t>
      </w:r>
      <w:r>
        <w:rPr>
          <w:rFonts w:ascii="宋体" w:hAnsi="宋体" w:cs="宋体"/>
          <w:color w:val="000000"/>
        </w:rPr>
        <w:t>（本大题共有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小题，每小题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二次函数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的最小值是</w:t>
      </w:r>
      <w:r>
        <w:rPr>
          <w:rFonts w:ascii="宋体" w:hAnsi="宋体" w:cs="宋体"/>
          <w:u w:val="single"/>
        </w:rPr>
        <w:t xml:space="preserve">        </w:t>
      </w:r>
      <w:r>
        <w:rPr>
          <w:rFonts w:cs="宋体" w:ascii="宋体" w:hAnsi="宋体"/>
        </w:rPr>
        <w:t>.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39065</wp:posOffset>
                </wp:positionV>
                <wp:extent cx="1072515" cy="1670685"/>
                <wp:effectExtent l="3175" t="0" r="3175" b="254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1670760"/>
                          <a:chOff x="0" y="0"/>
                          <a:chExt cx="1072440" cy="1670760"/>
                        </a:xfrm>
                      </wpg:grpSpPr>
                      <wps:wsp>
                        <wps:cNvSpPr/>
                        <wps:spPr>
                          <a:xfrm>
                            <a:off x="713880" y="52596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2">
                                <a:moveTo>
                                  <a:pt x="29" y="164"/>
                                </a:moveTo>
                                <a:lnTo>
                                  <a:pt x="33" y="167"/>
                                </a:lnTo>
                                <a:lnTo>
                                  <a:pt x="46" y="177"/>
                                </a:lnTo>
                                <a:lnTo>
                                  <a:pt x="61" y="185"/>
                                </a:lnTo>
                                <a:lnTo>
                                  <a:pt x="77" y="190"/>
                                </a:lnTo>
                                <a:lnTo>
                                  <a:pt x="96" y="192"/>
                                </a:lnTo>
                                <a:lnTo>
                                  <a:pt x="112" y="190"/>
                                </a:lnTo>
                                <a:lnTo>
                                  <a:pt x="128" y="186"/>
                                </a:lnTo>
                                <a:lnTo>
                                  <a:pt x="142" y="179"/>
                                </a:lnTo>
                                <a:lnTo>
                                  <a:pt x="157" y="171"/>
                                </a:lnTo>
                                <a:lnTo>
                                  <a:pt x="164" y="164"/>
                                </a:lnTo>
                                <a:lnTo>
                                  <a:pt x="170" y="156"/>
                                </a:lnTo>
                                <a:lnTo>
                                  <a:pt x="176" y="149"/>
                                </a:lnTo>
                                <a:lnTo>
                                  <a:pt x="185" y="132"/>
                                </a:lnTo>
                                <a:lnTo>
                                  <a:pt x="191" y="114"/>
                                </a:lnTo>
                                <a:lnTo>
                                  <a:pt x="193" y="96"/>
                                </a:lnTo>
                                <a:lnTo>
                                  <a:pt x="191" y="76"/>
                                </a:lnTo>
                                <a:lnTo>
                                  <a:pt x="185" y="59"/>
                                </a:lnTo>
                                <a:lnTo>
                                  <a:pt x="176" y="42"/>
                                </a:lnTo>
                                <a:lnTo>
                                  <a:pt x="164" y="28"/>
                                </a:lnTo>
                                <a:lnTo>
                                  <a:pt x="149" y="15"/>
                                </a:lnTo>
                                <a:lnTo>
                                  <a:pt x="132" y="7"/>
                                </a:lnTo>
                                <a:lnTo>
                                  <a:pt x="114" y="1"/>
                                </a:lnTo>
                                <a:lnTo>
                                  <a:pt x="96" y="0"/>
                                </a:lnTo>
                                <a:lnTo>
                                  <a:pt x="77" y="1"/>
                                </a:lnTo>
                                <a:lnTo>
                                  <a:pt x="60" y="7"/>
                                </a:lnTo>
                                <a:lnTo>
                                  <a:pt x="43" y="15"/>
                                </a:lnTo>
                                <a:lnTo>
                                  <a:pt x="29" y="28"/>
                                </a:lnTo>
                                <a:lnTo>
                                  <a:pt x="15" y="42"/>
                                </a:lnTo>
                                <a:lnTo>
                                  <a:pt x="7" y="59"/>
                                </a:lnTo>
                                <a:lnTo>
                                  <a:pt x="1" y="76"/>
                                </a:lnTo>
                                <a:lnTo>
                                  <a:pt x="0" y="96"/>
                                </a:lnTo>
                                <a:lnTo>
                                  <a:pt x="1" y="114"/>
                                </a:lnTo>
                                <a:lnTo>
                                  <a:pt x="7" y="132"/>
                                </a:lnTo>
                                <a:lnTo>
                                  <a:pt x="15" y="149"/>
                                </a:lnTo>
                                <a:lnTo>
                                  <a:pt x="29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3200" y="166320"/>
                            <a:ext cx="227880" cy="664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64520"/>
                            <a:ext cx="3988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5247">
                                <a:moveTo>
                                  <a:pt x="1792" y="5247"/>
                                </a:moveTo>
                                <a:lnTo>
                                  <a:pt x="1808" y="5235"/>
                                </a:lnTo>
                                <a:lnTo>
                                  <a:pt x="1817" y="5229"/>
                                </a:lnTo>
                                <a:lnTo>
                                  <a:pt x="1821" y="5226"/>
                                </a:lnTo>
                                <a:lnTo>
                                  <a:pt x="1826" y="5224"/>
                                </a:lnTo>
                                <a:lnTo>
                                  <a:pt x="1860" y="5201"/>
                                </a:lnTo>
                                <a:lnTo>
                                  <a:pt x="1893" y="5177"/>
                                </a:lnTo>
                                <a:lnTo>
                                  <a:pt x="1927" y="5154"/>
                                </a:lnTo>
                                <a:lnTo>
                                  <a:pt x="1960" y="5128"/>
                                </a:lnTo>
                                <a:lnTo>
                                  <a:pt x="1993" y="5104"/>
                                </a:lnTo>
                                <a:lnTo>
                                  <a:pt x="2060" y="5053"/>
                                </a:lnTo>
                                <a:lnTo>
                                  <a:pt x="2124" y="4998"/>
                                </a:lnTo>
                                <a:lnTo>
                                  <a:pt x="2189" y="4942"/>
                                </a:lnTo>
                                <a:lnTo>
                                  <a:pt x="2251" y="4884"/>
                                </a:lnTo>
                                <a:lnTo>
                                  <a:pt x="2282" y="4853"/>
                                </a:lnTo>
                                <a:lnTo>
                                  <a:pt x="2315" y="4824"/>
                                </a:lnTo>
                                <a:lnTo>
                                  <a:pt x="2339" y="4797"/>
                                </a:lnTo>
                                <a:lnTo>
                                  <a:pt x="2364" y="4770"/>
                                </a:lnTo>
                                <a:lnTo>
                                  <a:pt x="2413" y="4718"/>
                                </a:lnTo>
                                <a:lnTo>
                                  <a:pt x="2424" y="4704"/>
                                </a:lnTo>
                                <a:lnTo>
                                  <a:pt x="2437" y="4690"/>
                                </a:lnTo>
                                <a:lnTo>
                                  <a:pt x="2461" y="4664"/>
                                </a:lnTo>
                                <a:lnTo>
                                  <a:pt x="2507" y="4610"/>
                                </a:lnTo>
                                <a:lnTo>
                                  <a:pt x="2528" y="4582"/>
                                </a:lnTo>
                                <a:lnTo>
                                  <a:pt x="2550" y="4555"/>
                                </a:lnTo>
                                <a:lnTo>
                                  <a:pt x="2593" y="4500"/>
                                </a:lnTo>
                                <a:lnTo>
                                  <a:pt x="2634" y="4443"/>
                                </a:lnTo>
                                <a:lnTo>
                                  <a:pt x="2674" y="4388"/>
                                </a:lnTo>
                                <a:lnTo>
                                  <a:pt x="2712" y="4329"/>
                                </a:lnTo>
                                <a:lnTo>
                                  <a:pt x="2748" y="4271"/>
                                </a:lnTo>
                                <a:lnTo>
                                  <a:pt x="2783" y="4213"/>
                                </a:lnTo>
                                <a:lnTo>
                                  <a:pt x="2817" y="4154"/>
                                </a:lnTo>
                                <a:lnTo>
                                  <a:pt x="2848" y="4093"/>
                                </a:lnTo>
                                <a:lnTo>
                                  <a:pt x="2878" y="4033"/>
                                </a:lnTo>
                                <a:lnTo>
                                  <a:pt x="2906" y="3971"/>
                                </a:lnTo>
                                <a:lnTo>
                                  <a:pt x="2934" y="3910"/>
                                </a:lnTo>
                                <a:lnTo>
                                  <a:pt x="2958" y="3847"/>
                                </a:lnTo>
                                <a:lnTo>
                                  <a:pt x="2969" y="3814"/>
                                </a:lnTo>
                                <a:lnTo>
                                  <a:pt x="2981" y="3783"/>
                                </a:lnTo>
                                <a:lnTo>
                                  <a:pt x="3002" y="3718"/>
                                </a:lnTo>
                                <a:lnTo>
                                  <a:pt x="3012" y="3686"/>
                                </a:lnTo>
                                <a:lnTo>
                                  <a:pt x="3017" y="3669"/>
                                </a:lnTo>
                                <a:lnTo>
                                  <a:pt x="3023" y="3654"/>
                                </a:lnTo>
                                <a:lnTo>
                                  <a:pt x="3041" y="3589"/>
                                </a:lnTo>
                                <a:lnTo>
                                  <a:pt x="3050" y="3555"/>
                                </a:lnTo>
                                <a:lnTo>
                                  <a:pt x="3059" y="3523"/>
                                </a:lnTo>
                                <a:lnTo>
                                  <a:pt x="3074" y="3456"/>
                                </a:lnTo>
                                <a:lnTo>
                                  <a:pt x="3088" y="3389"/>
                                </a:lnTo>
                                <a:lnTo>
                                  <a:pt x="3099" y="3320"/>
                                </a:lnTo>
                                <a:lnTo>
                                  <a:pt x="3110" y="3252"/>
                                </a:lnTo>
                                <a:lnTo>
                                  <a:pt x="3114" y="3216"/>
                                </a:lnTo>
                                <a:lnTo>
                                  <a:pt x="3119" y="3182"/>
                                </a:lnTo>
                                <a:lnTo>
                                  <a:pt x="3127" y="3113"/>
                                </a:lnTo>
                                <a:lnTo>
                                  <a:pt x="3129" y="3077"/>
                                </a:lnTo>
                                <a:lnTo>
                                  <a:pt x="3130" y="3058"/>
                                </a:lnTo>
                                <a:lnTo>
                                  <a:pt x="3132" y="3041"/>
                                </a:lnTo>
                                <a:lnTo>
                                  <a:pt x="3136" y="2970"/>
                                </a:lnTo>
                                <a:lnTo>
                                  <a:pt x="3137" y="2934"/>
                                </a:lnTo>
                                <a:lnTo>
                                  <a:pt x="3139" y="2898"/>
                                </a:lnTo>
                                <a:lnTo>
                                  <a:pt x="3139" y="2862"/>
                                </a:lnTo>
                                <a:lnTo>
                                  <a:pt x="3139" y="2844"/>
                                </a:lnTo>
                                <a:lnTo>
                                  <a:pt x="3140" y="2827"/>
                                </a:lnTo>
                                <a:lnTo>
                                  <a:pt x="3139" y="2753"/>
                                </a:lnTo>
                                <a:lnTo>
                                  <a:pt x="3136" y="2681"/>
                                </a:lnTo>
                                <a:lnTo>
                                  <a:pt x="3132" y="2609"/>
                                </a:lnTo>
                                <a:lnTo>
                                  <a:pt x="3127" y="2538"/>
                                </a:lnTo>
                                <a:lnTo>
                                  <a:pt x="3119" y="2467"/>
                                </a:lnTo>
                                <a:lnTo>
                                  <a:pt x="3110" y="2399"/>
                                </a:lnTo>
                                <a:lnTo>
                                  <a:pt x="3099" y="2330"/>
                                </a:lnTo>
                                <a:lnTo>
                                  <a:pt x="3088" y="2262"/>
                                </a:lnTo>
                                <a:lnTo>
                                  <a:pt x="3074" y="2194"/>
                                </a:lnTo>
                                <a:lnTo>
                                  <a:pt x="3059" y="2127"/>
                                </a:lnTo>
                                <a:lnTo>
                                  <a:pt x="3041" y="2061"/>
                                </a:lnTo>
                                <a:lnTo>
                                  <a:pt x="3023" y="1996"/>
                                </a:lnTo>
                                <a:lnTo>
                                  <a:pt x="3002" y="1930"/>
                                </a:lnTo>
                                <a:lnTo>
                                  <a:pt x="2981" y="1866"/>
                                </a:lnTo>
                                <a:lnTo>
                                  <a:pt x="2958" y="1803"/>
                                </a:lnTo>
                                <a:lnTo>
                                  <a:pt x="2934" y="1741"/>
                                </a:lnTo>
                                <a:lnTo>
                                  <a:pt x="2906" y="1678"/>
                                </a:lnTo>
                                <a:lnTo>
                                  <a:pt x="2878" y="1617"/>
                                </a:lnTo>
                                <a:lnTo>
                                  <a:pt x="2848" y="1556"/>
                                </a:lnTo>
                                <a:lnTo>
                                  <a:pt x="2817" y="1496"/>
                                </a:lnTo>
                                <a:lnTo>
                                  <a:pt x="2783" y="1436"/>
                                </a:lnTo>
                                <a:lnTo>
                                  <a:pt x="2748" y="1378"/>
                                </a:lnTo>
                                <a:lnTo>
                                  <a:pt x="2712" y="1319"/>
                                </a:lnTo>
                                <a:lnTo>
                                  <a:pt x="2674" y="1262"/>
                                </a:lnTo>
                                <a:lnTo>
                                  <a:pt x="2634" y="1205"/>
                                </a:lnTo>
                                <a:lnTo>
                                  <a:pt x="2593" y="1149"/>
                                </a:lnTo>
                                <a:lnTo>
                                  <a:pt x="2550" y="1093"/>
                                </a:lnTo>
                                <a:lnTo>
                                  <a:pt x="2507" y="1040"/>
                                </a:lnTo>
                                <a:lnTo>
                                  <a:pt x="2461" y="985"/>
                                </a:lnTo>
                                <a:lnTo>
                                  <a:pt x="2413" y="933"/>
                                </a:lnTo>
                                <a:lnTo>
                                  <a:pt x="2364" y="880"/>
                                </a:lnTo>
                                <a:lnTo>
                                  <a:pt x="2315" y="828"/>
                                </a:lnTo>
                                <a:lnTo>
                                  <a:pt x="2262" y="777"/>
                                </a:lnTo>
                                <a:lnTo>
                                  <a:pt x="2210" y="727"/>
                                </a:lnTo>
                                <a:lnTo>
                                  <a:pt x="2156" y="679"/>
                                </a:lnTo>
                                <a:lnTo>
                                  <a:pt x="2103" y="633"/>
                                </a:lnTo>
                                <a:lnTo>
                                  <a:pt x="2047" y="588"/>
                                </a:lnTo>
                                <a:lnTo>
                                  <a:pt x="1993" y="545"/>
                                </a:lnTo>
                                <a:lnTo>
                                  <a:pt x="1937" y="504"/>
                                </a:lnTo>
                                <a:lnTo>
                                  <a:pt x="1881" y="465"/>
                                </a:lnTo>
                                <a:lnTo>
                                  <a:pt x="1823" y="426"/>
                                </a:lnTo>
                                <a:lnTo>
                                  <a:pt x="1765" y="390"/>
                                </a:lnTo>
                                <a:lnTo>
                                  <a:pt x="1707" y="355"/>
                                </a:lnTo>
                                <a:lnTo>
                                  <a:pt x="1648" y="322"/>
                                </a:lnTo>
                                <a:lnTo>
                                  <a:pt x="1588" y="290"/>
                                </a:lnTo>
                                <a:lnTo>
                                  <a:pt x="1527" y="261"/>
                                </a:lnTo>
                                <a:lnTo>
                                  <a:pt x="1466" y="231"/>
                                </a:lnTo>
                                <a:lnTo>
                                  <a:pt x="1405" y="206"/>
                                </a:lnTo>
                                <a:lnTo>
                                  <a:pt x="1342" y="180"/>
                                </a:lnTo>
                                <a:lnTo>
                                  <a:pt x="1278" y="156"/>
                                </a:lnTo>
                                <a:lnTo>
                                  <a:pt x="1214" y="134"/>
                                </a:lnTo>
                                <a:lnTo>
                                  <a:pt x="1150" y="115"/>
                                </a:lnTo>
                                <a:lnTo>
                                  <a:pt x="1085" y="96"/>
                                </a:lnTo>
                                <a:lnTo>
                                  <a:pt x="1019" y="80"/>
                                </a:lnTo>
                                <a:lnTo>
                                  <a:pt x="953" y="64"/>
                                </a:lnTo>
                                <a:lnTo>
                                  <a:pt x="886" y="51"/>
                                </a:lnTo>
                                <a:lnTo>
                                  <a:pt x="817" y="38"/>
                                </a:lnTo>
                                <a:lnTo>
                                  <a:pt x="749" y="28"/>
                                </a:lnTo>
                                <a:lnTo>
                                  <a:pt x="679" y="19"/>
                                </a:lnTo>
                                <a:lnTo>
                                  <a:pt x="611" y="12"/>
                                </a:lnTo>
                                <a:lnTo>
                                  <a:pt x="539" y="6"/>
                                </a:lnTo>
                                <a:lnTo>
                                  <a:pt x="469" y="3"/>
                                </a:lnTo>
                                <a:lnTo>
                                  <a:pt x="397" y="0"/>
                                </a:lnTo>
                                <a:lnTo>
                                  <a:pt x="325" y="0"/>
                                </a:lnTo>
                                <a:lnTo>
                                  <a:pt x="242" y="1"/>
                                </a:lnTo>
                                <a:lnTo>
                                  <a:pt x="160" y="4"/>
                                </a:lnTo>
                                <a:lnTo>
                                  <a:pt x="78" y="9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52596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1">
                                <a:moveTo>
                                  <a:pt x="157" y="171"/>
                                </a:moveTo>
                                <a:lnTo>
                                  <a:pt x="164" y="164"/>
                                </a:lnTo>
                                <a:lnTo>
                                  <a:pt x="170" y="156"/>
                                </a:lnTo>
                                <a:lnTo>
                                  <a:pt x="176" y="149"/>
                                </a:lnTo>
                                <a:lnTo>
                                  <a:pt x="185" y="132"/>
                                </a:lnTo>
                                <a:lnTo>
                                  <a:pt x="191" y="114"/>
                                </a:lnTo>
                                <a:lnTo>
                                  <a:pt x="193" y="96"/>
                                </a:lnTo>
                                <a:lnTo>
                                  <a:pt x="191" y="76"/>
                                </a:lnTo>
                                <a:lnTo>
                                  <a:pt x="185" y="59"/>
                                </a:lnTo>
                                <a:lnTo>
                                  <a:pt x="176" y="42"/>
                                </a:lnTo>
                                <a:lnTo>
                                  <a:pt x="164" y="28"/>
                                </a:lnTo>
                                <a:lnTo>
                                  <a:pt x="149" y="15"/>
                                </a:lnTo>
                                <a:lnTo>
                                  <a:pt x="132" y="7"/>
                                </a:lnTo>
                                <a:lnTo>
                                  <a:pt x="114" y="1"/>
                                </a:lnTo>
                                <a:lnTo>
                                  <a:pt x="96" y="0"/>
                                </a:lnTo>
                                <a:lnTo>
                                  <a:pt x="77" y="1"/>
                                </a:lnTo>
                                <a:lnTo>
                                  <a:pt x="60" y="7"/>
                                </a:lnTo>
                                <a:lnTo>
                                  <a:pt x="43" y="15"/>
                                </a:lnTo>
                                <a:lnTo>
                                  <a:pt x="29" y="28"/>
                                </a:lnTo>
                                <a:lnTo>
                                  <a:pt x="15" y="42"/>
                                </a:lnTo>
                                <a:lnTo>
                                  <a:pt x="7" y="59"/>
                                </a:lnTo>
                                <a:lnTo>
                                  <a:pt x="1" y="76"/>
                                </a:lnTo>
                                <a:lnTo>
                                  <a:pt x="0" y="96"/>
                                </a:lnTo>
                                <a:lnTo>
                                  <a:pt x="1" y="114"/>
                                </a:lnTo>
                                <a:lnTo>
                                  <a:pt x="7" y="132"/>
                                </a:lnTo>
                                <a:lnTo>
                                  <a:pt x="15" y="149"/>
                                </a:lnTo>
                                <a:lnTo>
                                  <a:pt x="29" y="164"/>
                                </a:lnTo>
                                <a:lnTo>
                                  <a:pt x="33" y="1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47200"/>
                            <a:ext cx="15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5">
                                <a:moveTo>
                                  <a:pt x="0" y="0"/>
                                </a:moveTo>
                                <a:lnTo>
                                  <a:pt x="13" y="10"/>
                                </a:lnTo>
                                <a:lnTo>
                                  <a:pt x="28" y="18"/>
                                </a:lnTo>
                                <a:lnTo>
                                  <a:pt x="44" y="23"/>
                                </a:lnTo>
                                <a:lnTo>
                                  <a:pt x="63" y="25"/>
                                </a:lnTo>
                                <a:lnTo>
                                  <a:pt x="79" y="23"/>
                                </a:lnTo>
                                <a:lnTo>
                                  <a:pt x="95" y="19"/>
                                </a:lnTo>
                                <a:lnTo>
                                  <a:pt x="109" y="12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877680"/>
                            <a:ext cx="97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38">
                                <a:moveTo>
                                  <a:pt x="0" y="0"/>
                                </a:moveTo>
                                <a:lnTo>
                                  <a:pt x="56" y="8"/>
                                </a:lnTo>
                                <a:lnTo>
                                  <a:pt x="115" y="15"/>
                                </a:lnTo>
                                <a:lnTo>
                                  <a:pt x="232" y="27"/>
                                </a:lnTo>
                                <a:lnTo>
                                  <a:pt x="352" y="34"/>
                                </a:lnTo>
                                <a:lnTo>
                                  <a:pt x="474" y="38"/>
                                </a:lnTo>
                                <a:lnTo>
                                  <a:pt x="547" y="36"/>
                                </a:lnTo>
                                <a:lnTo>
                                  <a:pt x="620" y="33"/>
                                </a:lnTo>
                                <a:lnTo>
                                  <a:pt x="691" y="28"/>
                                </a:lnTo>
                                <a:lnTo>
                                  <a:pt x="764" y="2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796320"/>
                            <a:ext cx="97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663">
                                <a:moveTo>
                                  <a:pt x="764" y="663"/>
                                </a:moveTo>
                                <a:lnTo>
                                  <a:pt x="384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83052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20"/>
                                </a:moveTo>
                                <a:lnTo>
                                  <a:pt x="15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833040"/>
                            <a:ext cx="145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372">
                                <a:moveTo>
                                  <a:pt x="1145" y="0"/>
                                </a:moveTo>
                                <a:lnTo>
                                  <a:pt x="1079" y="38"/>
                                </a:lnTo>
                                <a:lnTo>
                                  <a:pt x="1012" y="74"/>
                                </a:lnTo>
                                <a:lnTo>
                                  <a:pt x="978" y="90"/>
                                </a:lnTo>
                                <a:lnTo>
                                  <a:pt x="961" y="98"/>
                                </a:lnTo>
                                <a:lnTo>
                                  <a:pt x="944" y="107"/>
                                </a:lnTo>
                                <a:lnTo>
                                  <a:pt x="910" y="124"/>
                                </a:lnTo>
                                <a:lnTo>
                                  <a:pt x="893" y="132"/>
                                </a:lnTo>
                                <a:lnTo>
                                  <a:pt x="877" y="141"/>
                                </a:lnTo>
                                <a:lnTo>
                                  <a:pt x="842" y="155"/>
                                </a:lnTo>
                                <a:lnTo>
                                  <a:pt x="807" y="170"/>
                                </a:lnTo>
                                <a:lnTo>
                                  <a:pt x="739" y="199"/>
                                </a:lnTo>
                                <a:lnTo>
                                  <a:pt x="668" y="225"/>
                                </a:lnTo>
                                <a:lnTo>
                                  <a:pt x="598" y="250"/>
                                </a:lnTo>
                                <a:lnTo>
                                  <a:pt x="525" y="271"/>
                                </a:lnTo>
                                <a:lnTo>
                                  <a:pt x="452" y="292"/>
                                </a:lnTo>
                                <a:lnTo>
                                  <a:pt x="378" y="310"/>
                                </a:lnTo>
                                <a:lnTo>
                                  <a:pt x="341" y="318"/>
                                </a:lnTo>
                                <a:lnTo>
                                  <a:pt x="304" y="327"/>
                                </a:lnTo>
                                <a:lnTo>
                                  <a:pt x="266" y="333"/>
                                </a:lnTo>
                                <a:lnTo>
                                  <a:pt x="256" y="334"/>
                                </a:lnTo>
                                <a:lnTo>
                                  <a:pt x="247" y="336"/>
                                </a:lnTo>
                                <a:lnTo>
                                  <a:pt x="229" y="340"/>
                                </a:lnTo>
                                <a:lnTo>
                                  <a:pt x="190" y="346"/>
                                </a:lnTo>
                                <a:lnTo>
                                  <a:pt x="180" y="347"/>
                                </a:lnTo>
                                <a:lnTo>
                                  <a:pt x="171" y="349"/>
                                </a:lnTo>
                                <a:lnTo>
                                  <a:pt x="153" y="353"/>
                                </a:lnTo>
                                <a:lnTo>
                                  <a:pt x="76" y="363"/>
                                </a:lnTo>
                                <a:lnTo>
                                  <a:pt x="0" y="37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3320" y="547200"/>
                            <a:ext cx="163800" cy="28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833040"/>
                            <a:ext cx="7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833040"/>
                            <a:ext cx="7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66320"/>
                            <a:ext cx="31608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1" h="5257">
                                <a:moveTo>
                                  <a:pt x="2491" y="0"/>
                                </a:moveTo>
                                <a:lnTo>
                                  <a:pt x="2371" y="14"/>
                                </a:lnTo>
                                <a:lnTo>
                                  <a:pt x="2253" y="33"/>
                                </a:lnTo>
                                <a:lnTo>
                                  <a:pt x="2137" y="58"/>
                                </a:lnTo>
                                <a:lnTo>
                                  <a:pt x="2025" y="87"/>
                                </a:lnTo>
                                <a:lnTo>
                                  <a:pt x="1913" y="120"/>
                                </a:lnTo>
                                <a:lnTo>
                                  <a:pt x="1804" y="160"/>
                                </a:lnTo>
                                <a:lnTo>
                                  <a:pt x="1696" y="203"/>
                                </a:lnTo>
                                <a:lnTo>
                                  <a:pt x="1593" y="252"/>
                                </a:lnTo>
                                <a:lnTo>
                                  <a:pt x="1489" y="304"/>
                                </a:lnTo>
                                <a:lnTo>
                                  <a:pt x="1387" y="362"/>
                                </a:lnTo>
                                <a:lnTo>
                                  <a:pt x="1287" y="425"/>
                                </a:lnTo>
                                <a:lnTo>
                                  <a:pt x="1191" y="493"/>
                                </a:lnTo>
                                <a:lnTo>
                                  <a:pt x="1095" y="564"/>
                                </a:lnTo>
                                <a:lnTo>
                                  <a:pt x="1002" y="641"/>
                                </a:lnTo>
                                <a:lnTo>
                                  <a:pt x="910" y="723"/>
                                </a:lnTo>
                                <a:lnTo>
                                  <a:pt x="822" y="810"/>
                                </a:lnTo>
                                <a:lnTo>
                                  <a:pt x="722" y="915"/>
                                </a:lnTo>
                                <a:lnTo>
                                  <a:pt x="674" y="967"/>
                                </a:lnTo>
                                <a:lnTo>
                                  <a:pt x="629" y="1022"/>
                                </a:lnTo>
                                <a:lnTo>
                                  <a:pt x="583" y="1075"/>
                                </a:lnTo>
                                <a:lnTo>
                                  <a:pt x="542" y="1131"/>
                                </a:lnTo>
                                <a:lnTo>
                                  <a:pt x="501" y="1187"/>
                                </a:lnTo>
                                <a:lnTo>
                                  <a:pt x="462" y="1244"/>
                                </a:lnTo>
                                <a:lnTo>
                                  <a:pt x="423" y="1301"/>
                                </a:lnTo>
                                <a:lnTo>
                                  <a:pt x="388" y="1360"/>
                                </a:lnTo>
                                <a:lnTo>
                                  <a:pt x="320" y="1478"/>
                                </a:lnTo>
                                <a:lnTo>
                                  <a:pt x="259" y="1599"/>
                                </a:lnTo>
                                <a:lnTo>
                                  <a:pt x="205" y="1723"/>
                                </a:lnTo>
                                <a:lnTo>
                                  <a:pt x="179" y="1785"/>
                                </a:lnTo>
                                <a:lnTo>
                                  <a:pt x="156" y="1848"/>
                                </a:lnTo>
                                <a:lnTo>
                                  <a:pt x="134" y="1912"/>
                                </a:lnTo>
                                <a:lnTo>
                                  <a:pt x="115" y="1978"/>
                                </a:lnTo>
                                <a:lnTo>
                                  <a:pt x="95" y="2043"/>
                                </a:lnTo>
                                <a:lnTo>
                                  <a:pt x="79" y="2109"/>
                                </a:lnTo>
                                <a:lnTo>
                                  <a:pt x="64" y="2176"/>
                                </a:lnTo>
                                <a:lnTo>
                                  <a:pt x="51" y="2244"/>
                                </a:lnTo>
                                <a:lnTo>
                                  <a:pt x="28" y="2381"/>
                                </a:lnTo>
                                <a:lnTo>
                                  <a:pt x="19" y="2449"/>
                                </a:lnTo>
                                <a:lnTo>
                                  <a:pt x="12" y="2520"/>
                                </a:lnTo>
                                <a:lnTo>
                                  <a:pt x="3" y="2663"/>
                                </a:lnTo>
                                <a:lnTo>
                                  <a:pt x="0" y="2735"/>
                                </a:lnTo>
                                <a:lnTo>
                                  <a:pt x="0" y="2809"/>
                                </a:lnTo>
                                <a:lnTo>
                                  <a:pt x="0" y="2880"/>
                                </a:lnTo>
                                <a:lnTo>
                                  <a:pt x="3" y="2952"/>
                                </a:lnTo>
                                <a:lnTo>
                                  <a:pt x="6" y="3023"/>
                                </a:lnTo>
                                <a:lnTo>
                                  <a:pt x="12" y="3095"/>
                                </a:lnTo>
                                <a:lnTo>
                                  <a:pt x="19" y="3164"/>
                                </a:lnTo>
                                <a:lnTo>
                                  <a:pt x="28" y="3234"/>
                                </a:lnTo>
                                <a:lnTo>
                                  <a:pt x="38" y="3302"/>
                                </a:lnTo>
                                <a:lnTo>
                                  <a:pt x="51" y="3371"/>
                                </a:lnTo>
                                <a:lnTo>
                                  <a:pt x="64" y="3438"/>
                                </a:lnTo>
                                <a:lnTo>
                                  <a:pt x="79" y="3505"/>
                                </a:lnTo>
                                <a:lnTo>
                                  <a:pt x="95" y="3571"/>
                                </a:lnTo>
                                <a:lnTo>
                                  <a:pt x="115" y="3636"/>
                                </a:lnTo>
                                <a:lnTo>
                                  <a:pt x="134" y="3700"/>
                                </a:lnTo>
                                <a:lnTo>
                                  <a:pt x="156" y="3765"/>
                                </a:lnTo>
                                <a:lnTo>
                                  <a:pt x="179" y="3829"/>
                                </a:lnTo>
                                <a:lnTo>
                                  <a:pt x="205" y="3892"/>
                                </a:lnTo>
                                <a:lnTo>
                                  <a:pt x="230" y="3953"/>
                                </a:lnTo>
                                <a:lnTo>
                                  <a:pt x="259" y="4015"/>
                                </a:lnTo>
                                <a:lnTo>
                                  <a:pt x="288" y="4075"/>
                                </a:lnTo>
                                <a:lnTo>
                                  <a:pt x="320" y="4136"/>
                                </a:lnTo>
                                <a:lnTo>
                                  <a:pt x="352" y="4195"/>
                                </a:lnTo>
                                <a:lnTo>
                                  <a:pt x="388" y="4253"/>
                                </a:lnTo>
                                <a:lnTo>
                                  <a:pt x="423" y="4311"/>
                                </a:lnTo>
                                <a:lnTo>
                                  <a:pt x="462" y="4370"/>
                                </a:lnTo>
                                <a:lnTo>
                                  <a:pt x="501" y="4425"/>
                                </a:lnTo>
                                <a:lnTo>
                                  <a:pt x="542" y="4482"/>
                                </a:lnTo>
                                <a:lnTo>
                                  <a:pt x="583" y="4537"/>
                                </a:lnTo>
                                <a:lnTo>
                                  <a:pt x="629" y="4592"/>
                                </a:lnTo>
                                <a:lnTo>
                                  <a:pt x="674" y="4646"/>
                                </a:lnTo>
                                <a:lnTo>
                                  <a:pt x="722" y="4700"/>
                                </a:lnTo>
                                <a:lnTo>
                                  <a:pt x="771" y="4752"/>
                                </a:lnTo>
                                <a:lnTo>
                                  <a:pt x="822" y="4806"/>
                                </a:lnTo>
                                <a:lnTo>
                                  <a:pt x="882" y="4864"/>
                                </a:lnTo>
                                <a:lnTo>
                                  <a:pt x="943" y="4920"/>
                                </a:lnTo>
                                <a:lnTo>
                                  <a:pt x="1005" y="4974"/>
                                </a:lnTo>
                                <a:lnTo>
                                  <a:pt x="1068" y="5027"/>
                                </a:lnTo>
                                <a:lnTo>
                                  <a:pt x="1132" y="5077"/>
                                </a:lnTo>
                                <a:lnTo>
                                  <a:pt x="1196" y="5126"/>
                                </a:lnTo>
                                <a:lnTo>
                                  <a:pt x="1262" y="5171"/>
                                </a:lnTo>
                                <a:lnTo>
                                  <a:pt x="1329" y="5217"/>
                                </a:lnTo>
                                <a:lnTo>
                                  <a:pt x="1395" y="525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165600"/>
                            <a:ext cx="138960" cy="667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77680"/>
                            <a:ext cx="3758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3" h="2774">
                                <a:moveTo>
                                  <a:pt x="2433" y="23"/>
                                </a:moveTo>
                                <a:lnTo>
                                  <a:pt x="2963" y="950"/>
                                </a:lnTo>
                                <a:lnTo>
                                  <a:pt x="0" y="2774"/>
                                </a:lnTo>
                                <a:lnTo>
                                  <a:pt x="1669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834480"/>
                            <a:ext cx="11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341">
                                <a:moveTo>
                                  <a:pt x="947" y="341"/>
                                </a:moveTo>
                                <a:lnTo>
                                  <a:pt x="882" y="330"/>
                                </a:lnTo>
                                <a:lnTo>
                                  <a:pt x="819" y="318"/>
                                </a:lnTo>
                                <a:lnTo>
                                  <a:pt x="695" y="290"/>
                                </a:lnTo>
                                <a:lnTo>
                                  <a:pt x="573" y="255"/>
                                </a:lnTo>
                                <a:lnTo>
                                  <a:pt x="512" y="236"/>
                                </a:lnTo>
                                <a:lnTo>
                                  <a:pt x="454" y="216"/>
                                </a:lnTo>
                                <a:lnTo>
                                  <a:pt x="394" y="193"/>
                                </a:lnTo>
                                <a:lnTo>
                                  <a:pt x="336" y="170"/>
                                </a:lnTo>
                                <a:lnTo>
                                  <a:pt x="278" y="145"/>
                                </a:lnTo>
                                <a:lnTo>
                                  <a:pt x="222" y="119"/>
                                </a:lnTo>
                                <a:lnTo>
                                  <a:pt x="110" y="62"/>
                                </a:lnTo>
                                <a:lnTo>
                                  <a:pt x="54" y="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546840"/>
                            <a:ext cx="183600" cy="286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040"/>
                            <a:ext cx="102420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5" h="6596">
                                <a:moveTo>
                                  <a:pt x="4211" y="8"/>
                                </a:moveTo>
                                <a:lnTo>
                                  <a:pt x="0" y="6596"/>
                                </a:lnTo>
                                <a:lnTo>
                                  <a:pt x="8065" y="1739"/>
                                </a:lnTo>
                                <a:lnTo>
                                  <a:pt x="7067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0"/>
                            <a:ext cx="82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396360"/>
                            <a:ext cx="105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708840"/>
                            <a:ext cx="88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70884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0.95pt;width:84.45pt;height:131.55pt" coordorigin="6480,219" coordsize="1689,2631">
                <v:shape id="shape_0" ID="未知" coordsize="193,192" path="m29,164l33,167l46,177l61,185l77,190l96,192l112,190l128,186l142,179l157,171l164,164l170,156l176,149l185,132l191,114l193,96l191,76l185,59l176,42l164,28l149,15l132,7l114,1l96,0l77,1l60,7l43,15l29,28l15,42l7,59l1,76l0,96l1,114l7,132l15,149l29,164xe" fillcolor="black" stroked="f" o:allowincell="f" style="position:absolute;left:7604;top:1047;width:38;height:3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line id="shape_0" from="7540,481" to="7898,1526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shape id="shape_0" ID="未知" coordsize="3140,5247" path="m1792,5247l1808,5235l1817,5229l1821,5226l1826,5224l1860,5201l1893,5177l1927,5154l1960,5128l1993,5104l2060,5053l2124,4998l2189,4942l2251,4884l2282,4853l2315,4824l2339,4797l2364,4770l2413,4718l2424,4704l2437,4690l2461,4664l2507,4610l2528,4582l2550,4555l2593,4500l2634,4443l2674,4388l2712,4329l2748,4271l2783,4213l2817,4154l2848,4093l2878,4033l2906,3971l2934,3910l2958,3847l2969,3814l2981,3783l3002,3718l3012,3686l3017,3669l3023,3654l3041,3589l3050,3555l3059,3523l3074,3456l3088,3389l3099,3320l3110,3252l3114,3216l3119,3182l3127,3113l3129,3077l3130,3058l3132,3041l3136,2970l3137,2934l3139,2898l3139,2862l3139,2844l3140,2827l3139,2753l3136,2681l3132,2609l3127,2538l3119,2467l3110,2399l3099,2330l3088,2262l3074,2194l3059,2127l3041,2061l3023,1996l3002,1930l2981,1866l2958,1803l2934,1741l2906,1678l2878,1617l2848,1556l2817,1496l2783,1436l2748,1378l2712,1319l2674,1262l2634,1205l2593,1149l2550,1093l2507,1040l2461,985l2413,933l2364,880l2315,828l2262,777l2210,727l2156,679l2103,633l2047,588l1993,545l1937,504l1881,465l1823,426l1765,390l1707,355l1648,322l1588,290l1527,261l1466,231l1405,206l1342,180l1278,156l1214,134l1150,115l1085,96l1019,80l953,64l886,51l817,38l749,28l679,19l611,12l539,6l469,3l397,0l325,0l242,1l160,4l78,9l0,18e" stroked="t" o:allowincell="f" style="position:absolute;left:7541;top:478;width:627;height:1048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ID="未知" coordsize="193,171" path="m157,171l164,164l170,156l176,149l185,132l191,114l193,96l191,76l185,59l176,42l164,28l149,15l132,7l114,1l96,0l77,1l60,7l43,15l29,28l15,42l7,59l1,76l0,96l1,114l7,132l15,149l29,164l33,167e" stroked="t" o:allowincell="f" style="position:absolute;left:7604;top:1047;width:38;height:34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ID="未知" coordsize="124,25" path="m0,0l13,10l28,18l44,23l63,25l79,23l95,19l109,12l124,4e" stroked="t" o:allowincell="f" style="position:absolute;left:7611;top:1081;width:23;height:4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ID="未知" coordsize="764,38" path="m0,0l56,8l115,15l232,27l352,34l474,38l547,36l620,33l691,28l764,23e" stroked="t" o:allowincell="f" style="position:absolute;left:7511;top:1601;width:152;height:6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ID="未知" coordsize="764,663" path="m764,663l384,0l0,640e" stroked="t" o:allowincell="f" style="position:absolute;left:7511;top:1473;width:152;height:131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ID="未知" coordsize="32,20" path="m0,20l15,9l32,0e" stroked="t" o:allowincell="f" style="position:absolute;left:7893;top:1527;width:6;height:3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ID="未知" coordsize="1145,372" path="m1145,0l1079,38l1012,74l978,90l961,98l944,107l910,124l893,132l877,141l842,155l807,170l739,199l668,225l598,250l525,271l452,292l378,310l341,318l304,327l266,333l256,334l247,336l229,340l190,346l180,347l171,349l153,353l76,363l0,372e" stroked="t" o:allowincell="f" style="position:absolute;left:7664;top:1531;width:228;height:73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7635,1081" to="7892,1529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7322,1531" to="7322,1531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7322,1531" to="7322,1531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shape id="shape_0" ID="未知" coordsize="2491,5257" path="m2491,0l2371,14l2253,33l2137,58l2025,87l1913,120l1804,160l1696,203l1593,252l1489,304l1387,362l1287,425l1191,493l1095,564l1002,641l910,723l822,810l722,915l674,967l629,1022l583,1075l542,1131l501,1187l462,1244l423,1301l388,1360l320,1478l259,1599l205,1723l179,1785l156,1848l134,1912l115,1978l95,2043l79,2109l64,2176l51,2244l28,2381l19,2449l12,2520l3,2663l0,2735l0,2809l0,2880l3,2952l6,3023l12,3095l19,3164l28,3234l38,3302l51,3371l64,3438l79,3505l95,3571l115,3636l134,3700l156,3765l179,3829l205,3892l230,3953l259,4015l288,4075l320,4136l352,4195l388,4253l423,4311l462,4370l501,4425l542,4482l583,4537l629,4592l674,4646l722,4700l771,4752l822,4806l882,4864l943,4920l1005,4974l1068,5027l1132,5077l1196,5126l1262,5171l1329,5217l1395,5257e" stroked="t" o:allowincell="f" style="position:absolute;left:7043;top:481;width:497;height:1051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7322,480" to="7540,1530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shape id="shape_0" ID="未知" coordsize="2963,2774" path="m2433,23l2963,950l0,2774l1669,0e" stroked="t" o:allowincell="f" style="position:absolute;left:7178;top:1601;width:591;height:554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ID="未知" coordsize="947,341" path="m947,341l882,330l819,318l695,290l573,255l512,236l454,216l394,193l336,170l278,145l222,119l110,62l54,32l0,0e" stroked="t" o:allowincell="f" style="position:absolute;left:7322;top:1533;width:188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7322,1080" to="7610,1530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shape id="shape_0" ID="未知" coordsize="8065,6596" path="m4211,8l0,6596l8065,1739l7067,0e" stroked="t" o:allowincell="f" style="position:absolute;left:6480;top:1531;width:1612;height:1318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stroked="f" o:allowincell="f" style="position:absolute;left:7472;top:219;width:12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2;top:843;width:16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9;top:1335;width:13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9;top:1335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如图，将直角三角板</w:t>
      </w:r>
      <w:r>
        <w:rPr>
          <w:rFonts w:cs="宋体" w:ascii="宋体" w:hAnsi="宋体"/>
        </w:rPr>
        <w:t>60°</w:t>
      </w:r>
      <w:r>
        <w:rPr>
          <w:rFonts w:ascii="宋体" w:hAnsi="宋体" w:cs="宋体"/>
        </w:rPr>
        <w:t>角的顶点放在圆心上，斜边和一直角边分别与⊙</w:t>
      </w:r>
      <w:r>
        <w:rPr>
          <w:rFonts w:cs="宋体" w:ascii="宋体" w:hAnsi="宋体"/>
        </w:rPr>
        <w:t>O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相交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点，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优弧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上任意一点（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不重合），则∠</w:t>
      </w:r>
      <w:r>
        <w:rPr>
          <w:rFonts w:cs="宋体" w:ascii="宋体" w:hAnsi="宋体"/>
        </w:rPr>
        <w:t>APB</w:t>
      </w:r>
      <w:r>
        <w:rPr>
          <w:rFonts w:ascii="宋体" w:hAnsi="宋体" w:cs="宋体"/>
        </w:rPr>
        <w:t>＝</w:t>
      </w:r>
      <w:r>
        <w:rPr>
          <w:rFonts w:ascii="宋体" w:hAnsi="宋体" w:cs="宋体"/>
          <w:u w:val="single"/>
        </w:rPr>
        <w:t xml:space="preserve">    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br/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如图，用一段长为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米的篱笆围成一个一边靠墙（墙的长度不限）的矩形菜园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，设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边长为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米，则菜园的面积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函数关系式为</w:t>
      </w:r>
      <w:r>
        <w:rPr>
          <w:rFonts w:ascii="宋体" w:hAnsi="宋体" w:cs="宋体"/>
          <w:u w:val="single"/>
        </w:rPr>
        <w:t xml:space="preserve">       　　　　　</w:t>
      </w:r>
      <w:r>
        <w:rPr>
          <w:rFonts w:ascii="宋体" w:hAnsi="宋体" w:cs="宋体"/>
        </w:rPr>
        <w:t>．</w:t>
      </w:r>
    </w:p>
    <w:p>
      <w:pPr>
        <w:pStyle w:val="Normal"/>
        <w:tabs>
          <w:tab w:val="clear" w:pos="420"/>
          <w:tab w:val="left" w:pos="567" w:leader="none"/>
        </w:tabs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一个扇形的圆心角为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0°</w:t>
      </w:r>
      <w:r>
        <w:rPr>
          <w:rFonts w:ascii="宋体" w:hAnsi="宋体" w:cs="宋体"/>
        </w:rPr>
        <w:t>，半径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则这个扇形的面积</w:t>
      </w:r>
      <w:r>
        <w:rPr>
          <w:rFonts w:ascii="宋体" w:hAnsi="宋体" w:cs="宋体"/>
          <w:u w:val="single"/>
        </w:rPr>
        <w:t xml:space="preserve">       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结果保留</w:t>
      </w:r>
      <w:r>
        <w:rPr>
          <w:rFonts w:cs="宋体" w:ascii="宋体" w:hAnsi="宋体"/>
        </w:rPr>
        <w:t>π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.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  <w:szCs w:val="18"/>
        </w:rPr>
        <w:t>13</w:t>
      </w:r>
      <w:r>
        <w:rPr>
          <w:rFonts w:ascii="宋体" w:hAnsi="宋体" w:cs="宋体"/>
          <w:szCs w:val="18"/>
        </w:rPr>
        <w:t>、</w:t>
      </w:r>
      <w:r>
        <w:rPr/>
        <w:t>已知抛物线的顶点坐标是（</w:t>
      </w:r>
      <w:r>
        <w:rPr/>
        <w:t>3</w:t>
      </w:r>
      <w:r>
        <w:rPr/>
        <w:t>，－</w:t>
      </w:r>
      <w:r>
        <w:rPr/>
        <w:t>1</w:t>
      </w:r>
      <w:r>
        <w:rPr/>
        <w:t>），且形状开口方向与抛物线</w:t>
      </w:r>
      <w:r>
        <w:rPr/>
        <w:t>y</w:t>
      </w:r>
      <w:r>
        <w:rPr/>
        <w:t>＝</w:t>
      </w:r>
      <w:r>
        <w:rPr/>
        <w:t>2x</w:t>
      </w:r>
      <w:r>
        <w:rPr>
          <w:vertAlign w:val="superscript"/>
        </w:rPr>
        <w:t>2</w:t>
      </w:r>
      <w:r>
        <w:rPr/>
        <w:t>－</w:t>
      </w:r>
      <w:r>
        <w:rPr/>
        <w:t>6x</w:t>
      </w:r>
      <w:r>
        <w:rPr>
          <w:rFonts w:ascii="宋体" w:hAnsi="宋体" w:cs="宋体"/>
          <w:bCs/>
        </w:rPr>
        <w:t>相同</w:t>
      </w:r>
      <w:r>
        <w:rPr/>
        <w:t>，则此二次函数的</w:t>
      </w:r>
      <w:r>
        <w:rPr>
          <w:rFonts w:ascii="宋体" w:hAnsi="宋体" w:cs="宋体"/>
        </w:rPr>
        <w:t>关系式</w:t>
      </w:r>
      <w:r>
        <w:rPr/>
        <w:t>为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cs="宋体" w:ascii="宋体" w:hAnsi="宋体"/>
        </w:rPr>
        <w:t>.</w: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如图，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>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弦，</w:t>
      </w:r>
      <w:r>
        <w:rPr>
          <w:rFonts w:cs="宋体" w:ascii="宋体" w:hAnsi="宋体"/>
        </w:rPr>
        <w:t>OC</w:t>
      </w:r>
      <w:r>
        <w:rPr>
          <w:rFonts w:cs="宋体" w:ascii="宋体" w:hAnsi="宋体"/>
        </w:rPr>
        <w:t>⊥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O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OB</w:t>
      </w:r>
      <w:r>
        <w:rPr>
          <w:rFonts w:ascii="宋体" w:hAnsi="宋体" w:cs="宋体"/>
        </w:rPr>
        <w:t>．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半径</w:t>
      </w:r>
      <w:r>
        <w:rPr>
          <w:rFonts w:cs="宋体" w:ascii="宋体" w:hAnsi="宋体"/>
        </w:rPr>
        <w:t>OB</w:t>
      </w:r>
      <w:r>
        <w:rPr>
          <w:rFonts w:ascii="宋体" w:hAnsi="宋体" w:cs="宋体"/>
        </w:rPr>
        <w:t>上任意一点，连接</w:t>
      </w:r>
      <w:r>
        <w:rPr>
          <w:rFonts w:cs="宋体" w:ascii="宋体" w:hAnsi="宋体"/>
        </w:rPr>
        <w:t>AP</w:t>
      </w:r>
      <w:r>
        <w:rPr>
          <w:rFonts w:ascii="宋体" w:hAnsi="宋体" w:cs="宋体"/>
        </w:rPr>
        <w:t>．若</w:t>
      </w:r>
      <w:r>
        <w:rPr>
          <w:rFonts w:cs="宋体" w:ascii="宋体" w:hAnsi="宋体"/>
        </w:rPr>
        <w:t>OA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0</w:t>
      </w:r>
      <w:r>
        <w:rPr>
          <w:rFonts w:cs="宋体" w:ascii="宋体" w:hAnsi="宋体"/>
        </w:rPr>
        <w:t>c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O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cm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AP</w:t>
      </w:r>
      <w:r>
        <w:rPr>
          <w:rFonts w:ascii="宋体" w:hAnsi="宋体" w:cs="宋体"/>
        </w:rPr>
        <w:t>的长度可能是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</w:rPr>
        <w:t>　</w:t>
      </w:r>
      <w:r>
        <w:rPr>
          <w:rFonts w:cs="宋体" w:ascii="宋体" w:hAnsi="宋体"/>
        </w:rPr>
        <w:t>cm</w:t>
      </w:r>
      <w:r>
        <w:rPr>
          <w:rFonts w:ascii="宋体" w:hAnsi="宋体" w:cs="宋体"/>
        </w:rPr>
        <w:t>（写出一个符合条件的数值即可）</w: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二次函数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mx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的图象如图所示，则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值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cs="宋体" w:ascii="宋体" w:hAnsi="宋体"/>
        </w:rPr>
        <w:t>.</w:t>
      </w:r>
      <w:r>
        <w:rPr/>
        <w:t xml:space="preserve"> </w:t>
      </w:r>
    </w:p>
    <w:p>
      <w:pPr>
        <w:pStyle w:val="Normal"/>
        <w:tabs>
          <w:tab w:val="clear" w:pos="420"/>
          <w:tab w:val="left" w:pos="4140" w:leader="none"/>
        </w:tabs>
        <w:spacing w:lineRule="atLeast" w:line="24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505</wp:posOffset>
                </wp:positionH>
                <wp:positionV relativeFrom="paragraph">
                  <wp:posOffset>358140</wp:posOffset>
                </wp:positionV>
                <wp:extent cx="1066165" cy="13544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66320" cy="135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.15pt;margin-top:28.2pt;width:83.9pt;height:106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8005</wp:posOffset>
                </wp:positionH>
                <wp:positionV relativeFrom="paragraph">
                  <wp:posOffset>339725</wp:posOffset>
                </wp:positionV>
                <wp:extent cx="797560" cy="150050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500480"/>
                          <a:chOff x="0" y="0"/>
                          <a:chExt cx="797400" cy="1500480"/>
                        </a:xfrm>
                      </wpg:grpSpPr>
                      <wps:wsp>
                        <wps:cNvSpPr/>
                        <wps:spPr>
                          <a:xfrm>
                            <a:off x="462240" y="12600"/>
                            <a:ext cx="34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874">
                                <a:moveTo>
                                  <a:pt x="0" y="874"/>
                                </a:moveTo>
                                <a:lnTo>
                                  <a:pt x="222" y="874"/>
                                </a:lnTo>
                                <a:lnTo>
                                  <a:pt x="382" y="874"/>
                                </a:lnTo>
                                <a:lnTo>
                                  <a:pt x="197" y="0"/>
                                </a:lnTo>
                                <a:lnTo>
                                  <a:pt x="0" y="8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092960"/>
                            <a:ext cx="78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383">
                                <a:moveTo>
                                  <a:pt x="2" y="0"/>
                                </a:moveTo>
                                <a:lnTo>
                                  <a:pt x="2" y="190"/>
                                </a:lnTo>
                                <a:lnTo>
                                  <a:pt x="0" y="383"/>
                                </a:lnTo>
                                <a:lnTo>
                                  <a:pt x="869" y="19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1109520"/>
                            <a:ext cx="720" cy="2037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62720"/>
                            <a:ext cx="45540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0" h="10307">
                                <a:moveTo>
                                  <a:pt x="5010" y="2338"/>
                                </a:moveTo>
                                <a:lnTo>
                                  <a:pt x="4980" y="2513"/>
                                </a:lnTo>
                                <a:lnTo>
                                  <a:pt x="4951" y="2688"/>
                                </a:lnTo>
                                <a:lnTo>
                                  <a:pt x="4921" y="2860"/>
                                </a:lnTo>
                                <a:lnTo>
                                  <a:pt x="4893" y="3031"/>
                                </a:lnTo>
                                <a:lnTo>
                                  <a:pt x="4864" y="3198"/>
                                </a:lnTo>
                                <a:lnTo>
                                  <a:pt x="4834" y="3364"/>
                                </a:lnTo>
                                <a:lnTo>
                                  <a:pt x="4805" y="3530"/>
                                </a:lnTo>
                                <a:lnTo>
                                  <a:pt x="4777" y="3693"/>
                                </a:lnTo>
                                <a:lnTo>
                                  <a:pt x="4748" y="3853"/>
                                </a:lnTo>
                                <a:lnTo>
                                  <a:pt x="4720" y="4012"/>
                                </a:lnTo>
                                <a:lnTo>
                                  <a:pt x="4690" y="4168"/>
                                </a:lnTo>
                                <a:lnTo>
                                  <a:pt x="4663" y="4324"/>
                                </a:lnTo>
                                <a:lnTo>
                                  <a:pt x="4634" y="4475"/>
                                </a:lnTo>
                                <a:lnTo>
                                  <a:pt x="4606" y="4627"/>
                                </a:lnTo>
                                <a:lnTo>
                                  <a:pt x="4577" y="4776"/>
                                </a:lnTo>
                                <a:lnTo>
                                  <a:pt x="4550" y="4924"/>
                                </a:lnTo>
                                <a:lnTo>
                                  <a:pt x="4502" y="5154"/>
                                </a:lnTo>
                                <a:lnTo>
                                  <a:pt x="4456" y="5380"/>
                                </a:lnTo>
                                <a:lnTo>
                                  <a:pt x="4410" y="5601"/>
                                </a:lnTo>
                                <a:lnTo>
                                  <a:pt x="4388" y="5710"/>
                                </a:lnTo>
                                <a:lnTo>
                                  <a:pt x="4366" y="5819"/>
                                </a:lnTo>
                                <a:lnTo>
                                  <a:pt x="4327" y="5992"/>
                                </a:lnTo>
                                <a:lnTo>
                                  <a:pt x="4290" y="6163"/>
                                </a:lnTo>
                                <a:lnTo>
                                  <a:pt x="4251" y="6330"/>
                                </a:lnTo>
                                <a:lnTo>
                                  <a:pt x="4215" y="6496"/>
                                </a:lnTo>
                                <a:lnTo>
                                  <a:pt x="4177" y="6656"/>
                                </a:lnTo>
                                <a:lnTo>
                                  <a:pt x="4140" y="6813"/>
                                </a:lnTo>
                                <a:lnTo>
                                  <a:pt x="4102" y="6967"/>
                                </a:lnTo>
                                <a:lnTo>
                                  <a:pt x="4066" y="7119"/>
                                </a:lnTo>
                                <a:lnTo>
                                  <a:pt x="4027" y="7265"/>
                                </a:lnTo>
                                <a:lnTo>
                                  <a:pt x="3991" y="7408"/>
                                </a:lnTo>
                                <a:lnTo>
                                  <a:pt x="3953" y="7548"/>
                                </a:lnTo>
                                <a:lnTo>
                                  <a:pt x="3917" y="7685"/>
                                </a:lnTo>
                                <a:lnTo>
                                  <a:pt x="3878" y="7817"/>
                                </a:lnTo>
                                <a:lnTo>
                                  <a:pt x="3842" y="7947"/>
                                </a:lnTo>
                                <a:lnTo>
                                  <a:pt x="3806" y="8074"/>
                                </a:lnTo>
                                <a:lnTo>
                                  <a:pt x="3770" y="8198"/>
                                </a:lnTo>
                                <a:lnTo>
                                  <a:pt x="3731" y="8316"/>
                                </a:lnTo>
                                <a:lnTo>
                                  <a:pt x="3695" y="8433"/>
                                </a:lnTo>
                                <a:lnTo>
                                  <a:pt x="3659" y="8544"/>
                                </a:lnTo>
                                <a:lnTo>
                                  <a:pt x="3622" y="8654"/>
                                </a:lnTo>
                                <a:lnTo>
                                  <a:pt x="3585" y="8758"/>
                                </a:lnTo>
                                <a:lnTo>
                                  <a:pt x="3549" y="8861"/>
                                </a:lnTo>
                                <a:lnTo>
                                  <a:pt x="3512" y="8959"/>
                                </a:lnTo>
                                <a:lnTo>
                                  <a:pt x="3476" y="9055"/>
                                </a:lnTo>
                                <a:lnTo>
                                  <a:pt x="3440" y="9146"/>
                                </a:lnTo>
                                <a:lnTo>
                                  <a:pt x="3403" y="9234"/>
                                </a:lnTo>
                                <a:lnTo>
                                  <a:pt x="3367" y="9318"/>
                                </a:lnTo>
                                <a:lnTo>
                                  <a:pt x="3331" y="9400"/>
                                </a:lnTo>
                                <a:lnTo>
                                  <a:pt x="3295" y="9477"/>
                                </a:lnTo>
                                <a:lnTo>
                                  <a:pt x="3258" y="9551"/>
                                </a:lnTo>
                                <a:lnTo>
                                  <a:pt x="3222" y="9622"/>
                                </a:lnTo>
                                <a:lnTo>
                                  <a:pt x="3188" y="9690"/>
                                </a:lnTo>
                                <a:lnTo>
                                  <a:pt x="3152" y="9753"/>
                                </a:lnTo>
                                <a:lnTo>
                                  <a:pt x="3116" y="9814"/>
                                </a:lnTo>
                                <a:lnTo>
                                  <a:pt x="3079" y="9871"/>
                                </a:lnTo>
                                <a:lnTo>
                                  <a:pt x="3044" y="9924"/>
                                </a:lnTo>
                                <a:lnTo>
                                  <a:pt x="3008" y="9973"/>
                                </a:lnTo>
                                <a:lnTo>
                                  <a:pt x="2973" y="10020"/>
                                </a:lnTo>
                                <a:lnTo>
                                  <a:pt x="2936" y="10063"/>
                                </a:lnTo>
                                <a:lnTo>
                                  <a:pt x="2902" y="10103"/>
                                </a:lnTo>
                                <a:lnTo>
                                  <a:pt x="2866" y="10138"/>
                                </a:lnTo>
                                <a:lnTo>
                                  <a:pt x="2831" y="10171"/>
                                </a:lnTo>
                                <a:lnTo>
                                  <a:pt x="2795" y="10200"/>
                                </a:lnTo>
                                <a:lnTo>
                                  <a:pt x="2761" y="10226"/>
                                </a:lnTo>
                                <a:lnTo>
                                  <a:pt x="2724" y="10248"/>
                                </a:lnTo>
                                <a:lnTo>
                                  <a:pt x="2690" y="10267"/>
                                </a:lnTo>
                                <a:lnTo>
                                  <a:pt x="2655" y="10282"/>
                                </a:lnTo>
                                <a:lnTo>
                                  <a:pt x="2621" y="10294"/>
                                </a:lnTo>
                                <a:lnTo>
                                  <a:pt x="2585" y="10301"/>
                                </a:lnTo>
                                <a:lnTo>
                                  <a:pt x="2551" y="10306"/>
                                </a:lnTo>
                                <a:lnTo>
                                  <a:pt x="2515" y="10307"/>
                                </a:lnTo>
                                <a:lnTo>
                                  <a:pt x="2481" y="10306"/>
                                </a:lnTo>
                                <a:lnTo>
                                  <a:pt x="2444" y="10300"/>
                                </a:lnTo>
                                <a:lnTo>
                                  <a:pt x="2410" y="10291"/>
                                </a:lnTo>
                                <a:lnTo>
                                  <a:pt x="2376" y="10278"/>
                                </a:lnTo>
                                <a:lnTo>
                                  <a:pt x="2342" y="10264"/>
                                </a:lnTo>
                                <a:lnTo>
                                  <a:pt x="2307" y="10243"/>
                                </a:lnTo>
                                <a:lnTo>
                                  <a:pt x="2273" y="10220"/>
                                </a:lnTo>
                                <a:lnTo>
                                  <a:pt x="2239" y="10194"/>
                                </a:lnTo>
                                <a:lnTo>
                                  <a:pt x="2205" y="10165"/>
                                </a:lnTo>
                                <a:lnTo>
                                  <a:pt x="2171" y="10130"/>
                                </a:lnTo>
                                <a:lnTo>
                                  <a:pt x="2137" y="10094"/>
                                </a:lnTo>
                                <a:lnTo>
                                  <a:pt x="2103" y="10054"/>
                                </a:lnTo>
                                <a:lnTo>
                                  <a:pt x="2069" y="10012"/>
                                </a:lnTo>
                                <a:lnTo>
                                  <a:pt x="2034" y="9964"/>
                                </a:lnTo>
                                <a:lnTo>
                                  <a:pt x="2000" y="9913"/>
                                </a:lnTo>
                                <a:lnTo>
                                  <a:pt x="1966" y="9858"/>
                                </a:lnTo>
                                <a:lnTo>
                                  <a:pt x="1932" y="9801"/>
                                </a:lnTo>
                                <a:lnTo>
                                  <a:pt x="1898" y="9739"/>
                                </a:lnTo>
                                <a:lnTo>
                                  <a:pt x="1864" y="9675"/>
                                </a:lnTo>
                                <a:lnTo>
                                  <a:pt x="1830" y="9606"/>
                                </a:lnTo>
                                <a:lnTo>
                                  <a:pt x="1797" y="9536"/>
                                </a:lnTo>
                                <a:lnTo>
                                  <a:pt x="1763" y="9459"/>
                                </a:lnTo>
                                <a:lnTo>
                                  <a:pt x="1729" y="9381"/>
                                </a:lnTo>
                                <a:lnTo>
                                  <a:pt x="1695" y="9299"/>
                                </a:lnTo>
                                <a:lnTo>
                                  <a:pt x="1662" y="9214"/>
                                </a:lnTo>
                                <a:lnTo>
                                  <a:pt x="1628" y="9125"/>
                                </a:lnTo>
                                <a:lnTo>
                                  <a:pt x="1595" y="9033"/>
                                </a:lnTo>
                                <a:lnTo>
                                  <a:pt x="1561" y="8937"/>
                                </a:lnTo>
                                <a:lnTo>
                                  <a:pt x="1530" y="8839"/>
                                </a:lnTo>
                                <a:lnTo>
                                  <a:pt x="1496" y="8736"/>
                                </a:lnTo>
                                <a:lnTo>
                                  <a:pt x="1463" y="8630"/>
                                </a:lnTo>
                                <a:lnTo>
                                  <a:pt x="1429" y="8519"/>
                                </a:lnTo>
                                <a:lnTo>
                                  <a:pt x="1397" y="8406"/>
                                </a:lnTo>
                                <a:lnTo>
                                  <a:pt x="1363" y="8289"/>
                                </a:lnTo>
                                <a:lnTo>
                                  <a:pt x="1331" y="8169"/>
                                </a:lnTo>
                                <a:lnTo>
                                  <a:pt x="1297" y="8046"/>
                                </a:lnTo>
                                <a:lnTo>
                                  <a:pt x="1265" y="7920"/>
                                </a:lnTo>
                                <a:lnTo>
                                  <a:pt x="1231" y="7789"/>
                                </a:lnTo>
                                <a:lnTo>
                                  <a:pt x="1200" y="7655"/>
                                </a:lnTo>
                                <a:lnTo>
                                  <a:pt x="1167" y="7518"/>
                                </a:lnTo>
                                <a:lnTo>
                                  <a:pt x="1135" y="7377"/>
                                </a:lnTo>
                                <a:lnTo>
                                  <a:pt x="1101" y="7233"/>
                                </a:lnTo>
                                <a:lnTo>
                                  <a:pt x="1069" y="7086"/>
                                </a:lnTo>
                                <a:lnTo>
                                  <a:pt x="1038" y="6934"/>
                                </a:lnTo>
                                <a:lnTo>
                                  <a:pt x="1006" y="6780"/>
                                </a:lnTo>
                                <a:lnTo>
                                  <a:pt x="972" y="6621"/>
                                </a:lnTo>
                                <a:lnTo>
                                  <a:pt x="940" y="6459"/>
                                </a:lnTo>
                                <a:lnTo>
                                  <a:pt x="908" y="6294"/>
                                </a:lnTo>
                                <a:lnTo>
                                  <a:pt x="877" y="6126"/>
                                </a:lnTo>
                                <a:lnTo>
                                  <a:pt x="844" y="5953"/>
                                </a:lnTo>
                                <a:lnTo>
                                  <a:pt x="812" y="5778"/>
                                </a:lnTo>
                                <a:lnTo>
                                  <a:pt x="780" y="5599"/>
                                </a:lnTo>
                                <a:lnTo>
                                  <a:pt x="748" y="5418"/>
                                </a:lnTo>
                                <a:lnTo>
                                  <a:pt x="717" y="5231"/>
                                </a:lnTo>
                                <a:lnTo>
                                  <a:pt x="685" y="5042"/>
                                </a:lnTo>
                                <a:lnTo>
                                  <a:pt x="653" y="4849"/>
                                </a:lnTo>
                                <a:lnTo>
                                  <a:pt x="621" y="4653"/>
                                </a:lnTo>
                                <a:lnTo>
                                  <a:pt x="590" y="4453"/>
                                </a:lnTo>
                                <a:lnTo>
                                  <a:pt x="558" y="4250"/>
                                </a:lnTo>
                                <a:lnTo>
                                  <a:pt x="526" y="4043"/>
                                </a:lnTo>
                                <a:lnTo>
                                  <a:pt x="496" y="3834"/>
                                </a:lnTo>
                                <a:lnTo>
                                  <a:pt x="464" y="3620"/>
                                </a:lnTo>
                                <a:lnTo>
                                  <a:pt x="432" y="3402"/>
                                </a:lnTo>
                                <a:lnTo>
                                  <a:pt x="400" y="3181"/>
                                </a:lnTo>
                                <a:lnTo>
                                  <a:pt x="370" y="2958"/>
                                </a:lnTo>
                                <a:lnTo>
                                  <a:pt x="338" y="2730"/>
                                </a:lnTo>
                                <a:lnTo>
                                  <a:pt x="306" y="2498"/>
                                </a:lnTo>
                                <a:lnTo>
                                  <a:pt x="275" y="2264"/>
                                </a:lnTo>
                                <a:lnTo>
                                  <a:pt x="245" y="2027"/>
                                </a:lnTo>
                                <a:lnTo>
                                  <a:pt x="213" y="1784"/>
                                </a:lnTo>
                                <a:lnTo>
                                  <a:pt x="183" y="1539"/>
                                </a:lnTo>
                                <a:lnTo>
                                  <a:pt x="151" y="1291"/>
                                </a:lnTo>
                                <a:lnTo>
                                  <a:pt x="121" y="1040"/>
                                </a:lnTo>
                                <a:lnTo>
                                  <a:pt x="90" y="785"/>
                                </a:lnTo>
                                <a:lnTo>
                                  <a:pt x="60" y="526"/>
                                </a:lnTo>
                                <a:lnTo>
                                  <a:pt x="30" y="2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62720"/>
                            <a:ext cx="331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338">
                                <a:moveTo>
                                  <a:pt x="362" y="0"/>
                                </a:moveTo>
                                <a:lnTo>
                                  <a:pt x="315" y="307"/>
                                </a:lnTo>
                                <a:lnTo>
                                  <a:pt x="270" y="610"/>
                                </a:lnTo>
                                <a:lnTo>
                                  <a:pt x="224" y="909"/>
                                </a:lnTo>
                                <a:lnTo>
                                  <a:pt x="179" y="1205"/>
                                </a:lnTo>
                                <a:lnTo>
                                  <a:pt x="134" y="1495"/>
                                </a:lnTo>
                                <a:lnTo>
                                  <a:pt x="88" y="1779"/>
                                </a:lnTo>
                                <a:lnTo>
                                  <a:pt x="43" y="2060"/>
                                </a:lnTo>
                                <a:lnTo>
                                  <a:pt x="0" y="2338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92880"/>
                            <a:ext cx="720" cy="28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2600"/>
                            <a:ext cx="34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874">
                                <a:moveTo>
                                  <a:pt x="222" y="874"/>
                                </a:moveTo>
                                <a:lnTo>
                                  <a:pt x="0" y="874"/>
                                </a:lnTo>
                                <a:lnTo>
                                  <a:pt x="197" y="0"/>
                                </a:lnTo>
                                <a:lnTo>
                                  <a:pt x="382" y="874"/>
                                </a:lnTo>
                                <a:lnTo>
                                  <a:pt x="222" y="87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092960"/>
                            <a:ext cx="78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383">
                                <a:moveTo>
                                  <a:pt x="2" y="190"/>
                                </a:moveTo>
                                <a:lnTo>
                                  <a:pt x="2" y="0"/>
                                </a:lnTo>
                                <a:lnTo>
                                  <a:pt x="869" y="198"/>
                                </a:lnTo>
                                <a:lnTo>
                                  <a:pt x="0" y="383"/>
                                </a:lnTo>
                                <a:lnTo>
                                  <a:pt x="2" y="19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109880"/>
                            <a:ext cx="20016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377280"/>
                            <a:ext cx="720" cy="7329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9880"/>
                            <a:ext cx="48276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0"/>
                            <a:ext cx="691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1085760"/>
                            <a:ext cx="71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085760"/>
                            <a:ext cx="105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109520"/>
                            <a:ext cx="864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00320"/>
                            <a:ext cx="467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5pt;margin-top:26.75pt;width:62.8pt;height:118.15pt" coordorigin="4863,535" coordsize="1256,2363">
                <v:shape id="shape_0" ID="未知" coordsize="382,874" path="m0,874l222,874l382,874l197,0l0,874xe" fillcolor="black" stroked="f" o:allowincell="f" style="position:absolute;left:5591;top:555;width:54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869,383" path="m2,0l2,190l0,383l869,198l2,0xe" fillcolor="black" stroked="f" o:allowincell="f" style="position:absolute;left:5938;top:2256;width:123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623,2282" to="5623,2602" stroked="t" o:allowincell="f" style="position:absolute;flip:y">
                  <v:stroke color="black" weight="3960" joinstyle="miter" endcap="flat"/>
                  <v:fill o:detectmouseclick="t" on="false"/>
                  <w10:wrap type="none"/>
                </v:line>
                <v:shape id="shape_0" ID="未知" coordsize="5010,10307" path="m5010,2338l4980,2513l4951,2688l4921,2860l4893,3031l4864,3198l4834,3364l4805,3530l4777,3693l4748,3853l4720,4012l4690,4168l4663,4324l4634,4475l4606,4627l4577,4776l4550,4924l4502,5154l4456,5380l4410,5601l4388,5710l4366,5819l4327,5992l4290,6163l4251,6330l4215,6496l4177,6656l4140,6813l4102,6967l4066,7119l4027,7265l3991,7408l3953,7548l3917,7685l3878,7817l3842,7947l3806,8074l3770,8198l3731,8316l3695,8433l3659,8544l3622,8654l3585,8758l3549,8861l3512,8959l3476,9055l3440,9146l3403,9234l3367,9318l3331,9400l3295,9477l3258,9551l3222,9622l3188,9690l3152,9753l3116,9814l3079,9871l3044,9924l3008,9973l2973,10020l2936,10063l2902,10103l2866,10138l2831,10171l2795,10200l2761,10226l2724,10248l2690,10267l2655,10282l2621,10294l2585,10301l2551,10306l2515,10307l2481,10306l2444,10300l2410,10291l2376,10278l2342,10264l2307,10243l2273,10220l2239,10194l2205,10165l2171,10130l2137,10094l2103,10054l2069,10012l2034,9964l2000,9913l1966,9858l1932,9801l1898,9739l1864,9675l1830,9606l1797,9536l1763,9459l1729,9381l1695,9299l1662,9214l1628,9125l1595,9033l1561,8937l1530,8839l1496,8736l1463,8630l1429,8519l1397,8406l1363,8289l1331,8169l1297,8046l1265,7920l1231,7789l1200,7655l1167,7518l1135,7377l1101,7233l1069,7086l1038,6934l1006,6780l972,6621l940,6459l908,6294l877,6126l844,5953l812,5778l780,5599l748,5418l717,5231l685,5042l653,4849l621,4653l590,4453l558,4250l526,4043l496,3834l464,3620l432,3402l400,3181l370,2958l338,2730l306,2498l275,2264l245,2027l213,1784l183,1539l151,1291l121,1040l90,785l60,526l30,264l0,0e" stroked="t" o:allowincell="f" style="position:absolute;left:4906;top:791;width:716;height:1487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未知" coordsize="362,2338" path="m362,0l315,307l270,610l224,909l179,1205l134,1495l88,1779l43,2060l0,2338e" stroked="t" o:allowincell="f" style="position:absolute;left:5623;top:791;width:51;height:336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line id="shape_0" from="5623,681" to="5623,1127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shape id="shape_0" ID="未知" coordsize="382,874" path="m222,874l0,874l197,0l382,874l222,874e" stroked="t" o:allowincell="f" style="position:absolute;left:5591;top:555;width:54;height:125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未知" coordsize="869,383" path="m2,190l2,0l869,198l0,383l2,190e" stroked="t" o:allowincell="f" style="position:absolute;left:5938;top:2256;width:123;height:5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line id="shape_0" from="5623,2283" to="5937,228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623,1129" to="5623,2282" stroked="t" o:allowincell="f" style="position:absolute;flip:y">
                  <v:stroke color="black" weight="3960" joinstyle="miter" endcap="flat"/>
                  <v:fill o:detectmouseclick="t" on="false"/>
                  <w10:wrap type="none"/>
                </v:line>
                <v:line id="shape_0" from="4863,2283" to="5622,228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5490;top:535;width:108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6;top:2245;width:112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2245;width:165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2282;width:135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2583;width:735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如图，要制作一个母线长为</w:t>
      </w:r>
      <w:r>
        <w:rPr>
          <w:rFonts w:cs="宋体" w:ascii="宋体" w:hAnsi="宋体"/>
        </w:rPr>
        <w:t>8cm</w:t>
      </w:r>
      <w:r>
        <w:rPr>
          <w:rFonts w:ascii="宋体" w:hAnsi="宋体" w:cs="宋体"/>
        </w:rPr>
        <w:t>，底面圆周长是</w:t>
      </w:r>
      <w:r>
        <w:rPr>
          <w:rFonts w:cs="宋体" w:ascii="宋体" w:hAnsi="宋体"/>
        </w:rPr>
        <w:t>12πcm</w:t>
      </w:r>
      <w:r>
        <w:rPr>
          <w:rFonts w:ascii="宋体" w:hAnsi="宋体" w:cs="宋体"/>
        </w:rPr>
        <w:t>的圆锥形小漏斗，若不计损耗，则所需纸板的面积是</w:t>
      </w:r>
      <w:r>
        <w:rPr>
          <w:rFonts w:ascii="宋体" w:hAnsi="宋体" w:cs="宋体"/>
          <w:u w:val="single"/>
        </w:rPr>
        <w:t xml:space="preserve">        </w:t>
      </w:r>
      <w:r>
        <w:rPr>
          <w:rFonts w:cs="宋体" w:ascii="宋体" w:hAnsi="宋体"/>
        </w:rPr>
        <w:t>cm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.</w: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7805</wp:posOffset>
                </wp:positionH>
                <wp:positionV relativeFrom="paragraph">
                  <wp:posOffset>12065</wp:posOffset>
                </wp:positionV>
                <wp:extent cx="1122680" cy="1400810"/>
                <wp:effectExtent l="2540" t="317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00760"/>
                          <a:chOff x="0" y="0"/>
                          <a:chExt cx="1122840" cy="1400760"/>
                        </a:xfrm>
                      </wpg:grpSpPr>
                      <wps:wsp>
                        <wps:cNvSpPr txBox="1"/>
                        <wps:spPr>
                          <a:xfrm>
                            <a:off x="343080" y="1200960"/>
                            <a:ext cx="467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2840" cy="113364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5626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29">
                                  <a:moveTo>
                                    <a:pt x="33" y="196"/>
                                  </a:moveTo>
                                  <a:lnTo>
                                    <a:pt x="36" y="197"/>
                                  </a:lnTo>
                                  <a:lnTo>
                                    <a:pt x="51" y="211"/>
                                  </a:lnTo>
                                  <a:lnTo>
                                    <a:pt x="70" y="221"/>
                                  </a:lnTo>
                                  <a:lnTo>
                                    <a:pt x="92" y="226"/>
                                  </a:lnTo>
                                  <a:lnTo>
                                    <a:pt x="115" y="229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25" y="228"/>
                                  </a:lnTo>
                                  <a:lnTo>
                                    <a:pt x="136" y="226"/>
                                  </a:lnTo>
                                  <a:lnTo>
                                    <a:pt x="157" y="221"/>
                                  </a:lnTo>
                                  <a:lnTo>
                                    <a:pt x="166" y="215"/>
                                  </a:lnTo>
                                  <a:lnTo>
                                    <a:pt x="176" y="211"/>
                                  </a:lnTo>
                                  <a:lnTo>
                                    <a:pt x="194" y="197"/>
                                  </a:lnTo>
                                  <a:lnTo>
                                    <a:pt x="194" y="196"/>
                                  </a:lnTo>
                                  <a:lnTo>
                                    <a:pt x="196" y="196"/>
                                  </a:lnTo>
                                  <a:lnTo>
                                    <a:pt x="203" y="186"/>
                                  </a:lnTo>
                                  <a:lnTo>
                                    <a:pt x="209" y="177"/>
                                  </a:lnTo>
                                  <a:lnTo>
                                    <a:pt x="212" y="172"/>
                                  </a:lnTo>
                                  <a:lnTo>
                                    <a:pt x="215" y="167"/>
                                  </a:lnTo>
                                  <a:lnTo>
                                    <a:pt x="220" y="158"/>
                                  </a:lnTo>
                                  <a:lnTo>
                                    <a:pt x="224" y="147"/>
                                  </a:lnTo>
                                  <a:lnTo>
                                    <a:pt x="224" y="143"/>
                                  </a:lnTo>
                                  <a:lnTo>
                                    <a:pt x="225" y="141"/>
                                  </a:lnTo>
                                  <a:lnTo>
                                    <a:pt x="227" y="137"/>
                                  </a:lnTo>
                                  <a:lnTo>
                                    <a:pt x="229" y="114"/>
                                  </a:lnTo>
                                  <a:lnTo>
                                    <a:pt x="227" y="91"/>
                                  </a:lnTo>
                                  <a:lnTo>
                                    <a:pt x="220" y="71"/>
                                  </a:lnTo>
                                  <a:lnTo>
                                    <a:pt x="209" y="50"/>
                                  </a:lnTo>
                                  <a:lnTo>
                                    <a:pt x="196" y="34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59" y="8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7" y="158"/>
                                  </a:lnTo>
                                  <a:lnTo>
                                    <a:pt x="18" y="177"/>
                                  </a:lnTo>
                                  <a:lnTo>
                                    <a:pt x="24" y="186"/>
                                  </a:lnTo>
                                  <a:lnTo>
                                    <a:pt x="33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712440"/>
                              <a:ext cx="167760" cy="57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835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32">
                                  <a:moveTo>
                                    <a:pt x="0" y="32"/>
                                  </a:moveTo>
                                  <a:lnTo>
                                    <a:pt x="5" y="31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5835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32">
                                  <a:moveTo>
                                    <a:pt x="0" y="0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79" y="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2840" cy="9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2" h="8640">
                                  <a:moveTo>
                                    <a:pt x="1178" y="8640"/>
                                  </a:moveTo>
                                  <a:lnTo>
                                    <a:pt x="1105" y="8549"/>
                                  </a:lnTo>
                                  <a:lnTo>
                                    <a:pt x="1034" y="8459"/>
                                  </a:lnTo>
                                  <a:lnTo>
                                    <a:pt x="966" y="8367"/>
                                  </a:lnTo>
                                  <a:lnTo>
                                    <a:pt x="901" y="8275"/>
                                  </a:lnTo>
                                  <a:lnTo>
                                    <a:pt x="837" y="8181"/>
                                  </a:lnTo>
                                  <a:lnTo>
                                    <a:pt x="775" y="8087"/>
                                  </a:lnTo>
                                  <a:lnTo>
                                    <a:pt x="716" y="7990"/>
                                  </a:lnTo>
                                  <a:lnTo>
                                    <a:pt x="661" y="7895"/>
                                  </a:lnTo>
                                  <a:lnTo>
                                    <a:pt x="606" y="7797"/>
                                  </a:lnTo>
                                  <a:lnTo>
                                    <a:pt x="579" y="7747"/>
                                  </a:lnTo>
                                  <a:lnTo>
                                    <a:pt x="555" y="7699"/>
                                  </a:lnTo>
                                  <a:lnTo>
                                    <a:pt x="504" y="7599"/>
                                  </a:lnTo>
                                  <a:lnTo>
                                    <a:pt x="458" y="7501"/>
                                  </a:lnTo>
                                  <a:lnTo>
                                    <a:pt x="412" y="7399"/>
                                  </a:lnTo>
                                  <a:lnTo>
                                    <a:pt x="371" y="7298"/>
                                  </a:lnTo>
                                  <a:lnTo>
                                    <a:pt x="330" y="7195"/>
                                  </a:lnTo>
                                  <a:lnTo>
                                    <a:pt x="293" y="7091"/>
                                  </a:lnTo>
                                  <a:lnTo>
                                    <a:pt x="256" y="6986"/>
                                  </a:lnTo>
                                  <a:lnTo>
                                    <a:pt x="224" y="6881"/>
                                  </a:lnTo>
                                  <a:lnTo>
                                    <a:pt x="192" y="6773"/>
                                  </a:lnTo>
                                  <a:lnTo>
                                    <a:pt x="164" y="6667"/>
                                  </a:lnTo>
                                  <a:lnTo>
                                    <a:pt x="136" y="6557"/>
                                  </a:lnTo>
                                  <a:lnTo>
                                    <a:pt x="113" y="6448"/>
                                  </a:lnTo>
                                  <a:lnTo>
                                    <a:pt x="92" y="6337"/>
                                  </a:lnTo>
                                  <a:lnTo>
                                    <a:pt x="73" y="6226"/>
                                  </a:lnTo>
                                  <a:lnTo>
                                    <a:pt x="62" y="6169"/>
                                  </a:lnTo>
                                  <a:lnTo>
                                    <a:pt x="55" y="6113"/>
                                  </a:lnTo>
                                  <a:lnTo>
                                    <a:pt x="40" y="6000"/>
                                  </a:lnTo>
                                  <a:lnTo>
                                    <a:pt x="28" y="5884"/>
                                  </a:lnTo>
                                  <a:lnTo>
                                    <a:pt x="18" y="5770"/>
                                  </a:lnTo>
                                  <a:lnTo>
                                    <a:pt x="10" y="5653"/>
                                  </a:lnTo>
                                  <a:lnTo>
                                    <a:pt x="4" y="5537"/>
                                  </a:lnTo>
                                  <a:lnTo>
                                    <a:pt x="1" y="5418"/>
                                  </a:lnTo>
                                  <a:lnTo>
                                    <a:pt x="0" y="5300"/>
                                  </a:lnTo>
                                  <a:lnTo>
                                    <a:pt x="1" y="5162"/>
                                  </a:lnTo>
                                  <a:lnTo>
                                    <a:pt x="5" y="5028"/>
                                  </a:lnTo>
                                  <a:lnTo>
                                    <a:pt x="12" y="4893"/>
                                  </a:lnTo>
                                  <a:lnTo>
                                    <a:pt x="23" y="4761"/>
                                  </a:lnTo>
                                  <a:lnTo>
                                    <a:pt x="37" y="4629"/>
                                  </a:lnTo>
                                  <a:lnTo>
                                    <a:pt x="53" y="4498"/>
                                  </a:lnTo>
                                  <a:lnTo>
                                    <a:pt x="73" y="4368"/>
                                  </a:lnTo>
                                  <a:lnTo>
                                    <a:pt x="96" y="4242"/>
                                  </a:lnTo>
                                  <a:lnTo>
                                    <a:pt x="121" y="4114"/>
                                  </a:lnTo>
                                  <a:lnTo>
                                    <a:pt x="150" y="3990"/>
                                  </a:lnTo>
                                  <a:lnTo>
                                    <a:pt x="181" y="3865"/>
                                  </a:lnTo>
                                  <a:lnTo>
                                    <a:pt x="217" y="3743"/>
                                  </a:lnTo>
                                  <a:lnTo>
                                    <a:pt x="254" y="3621"/>
                                  </a:lnTo>
                                  <a:lnTo>
                                    <a:pt x="296" y="3501"/>
                                  </a:lnTo>
                                  <a:lnTo>
                                    <a:pt x="339" y="3382"/>
                                  </a:lnTo>
                                  <a:lnTo>
                                    <a:pt x="388" y="3265"/>
                                  </a:lnTo>
                                  <a:lnTo>
                                    <a:pt x="437" y="3148"/>
                                  </a:lnTo>
                                  <a:lnTo>
                                    <a:pt x="490" y="3033"/>
                                  </a:lnTo>
                                  <a:lnTo>
                                    <a:pt x="546" y="2919"/>
                                  </a:lnTo>
                                  <a:lnTo>
                                    <a:pt x="605" y="2807"/>
                                  </a:lnTo>
                                  <a:lnTo>
                                    <a:pt x="667" y="2695"/>
                                  </a:lnTo>
                                  <a:lnTo>
                                    <a:pt x="732" y="2585"/>
                                  </a:lnTo>
                                  <a:lnTo>
                                    <a:pt x="800" y="2475"/>
                                  </a:lnTo>
                                  <a:lnTo>
                                    <a:pt x="872" y="2369"/>
                                  </a:lnTo>
                                  <a:lnTo>
                                    <a:pt x="946" y="2261"/>
                                  </a:lnTo>
                                  <a:lnTo>
                                    <a:pt x="1023" y="2157"/>
                                  </a:lnTo>
                                  <a:lnTo>
                                    <a:pt x="1103" y="2052"/>
                                  </a:lnTo>
                                  <a:lnTo>
                                    <a:pt x="1187" y="1950"/>
                                  </a:lnTo>
                                  <a:lnTo>
                                    <a:pt x="1273" y="1848"/>
                                  </a:lnTo>
                                  <a:lnTo>
                                    <a:pt x="1363" y="1749"/>
                                  </a:lnTo>
                                  <a:lnTo>
                                    <a:pt x="1456" y="1650"/>
                                  </a:lnTo>
                                  <a:lnTo>
                                    <a:pt x="1552" y="1554"/>
                                  </a:lnTo>
                                  <a:lnTo>
                                    <a:pt x="1649" y="1457"/>
                                  </a:lnTo>
                                  <a:lnTo>
                                    <a:pt x="1748" y="1364"/>
                                  </a:lnTo>
                                  <a:lnTo>
                                    <a:pt x="1848" y="1274"/>
                                  </a:lnTo>
                                  <a:lnTo>
                                    <a:pt x="1950" y="1188"/>
                                  </a:lnTo>
                                  <a:lnTo>
                                    <a:pt x="2052" y="1104"/>
                                  </a:lnTo>
                                  <a:lnTo>
                                    <a:pt x="2157" y="1024"/>
                                  </a:lnTo>
                                  <a:lnTo>
                                    <a:pt x="2261" y="947"/>
                                  </a:lnTo>
                                  <a:lnTo>
                                    <a:pt x="2368" y="873"/>
                                  </a:lnTo>
                                  <a:lnTo>
                                    <a:pt x="2475" y="801"/>
                                  </a:lnTo>
                                  <a:lnTo>
                                    <a:pt x="2585" y="733"/>
                                  </a:lnTo>
                                  <a:lnTo>
                                    <a:pt x="2695" y="667"/>
                                  </a:lnTo>
                                  <a:lnTo>
                                    <a:pt x="2807" y="605"/>
                                  </a:lnTo>
                                  <a:lnTo>
                                    <a:pt x="2919" y="546"/>
                                  </a:lnTo>
                                  <a:lnTo>
                                    <a:pt x="3033" y="490"/>
                                  </a:lnTo>
                                  <a:lnTo>
                                    <a:pt x="3148" y="437"/>
                                  </a:lnTo>
                                  <a:lnTo>
                                    <a:pt x="3265" y="388"/>
                                  </a:lnTo>
                                  <a:lnTo>
                                    <a:pt x="3382" y="339"/>
                                  </a:lnTo>
                                  <a:lnTo>
                                    <a:pt x="3502" y="296"/>
                                  </a:lnTo>
                                  <a:lnTo>
                                    <a:pt x="3622" y="254"/>
                                  </a:lnTo>
                                  <a:lnTo>
                                    <a:pt x="3744" y="217"/>
                                  </a:lnTo>
                                  <a:lnTo>
                                    <a:pt x="3866" y="181"/>
                                  </a:lnTo>
                                  <a:lnTo>
                                    <a:pt x="3991" y="150"/>
                                  </a:lnTo>
                                  <a:lnTo>
                                    <a:pt x="4115" y="121"/>
                                  </a:lnTo>
                                  <a:lnTo>
                                    <a:pt x="4243" y="96"/>
                                  </a:lnTo>
                                  <a:lnTo>
                                    <a:pt x="4369" y="73"/>
                                  </a:lnTo>
                                  <a:lnTo>
                                    <a:pt x="4499" y="54"/>
                                  </a:lnTo>
                                  <a:lnTo>
                                    <a:pt x="4630" y="37"/>
                                  </a:lnTo>
                                  <a:lnTo>
                                    <a:pt x="4762" y="23"/>
                                  </a:lnTo>
                                  <a:lnTo>
                                    <a:pt x="4894" y="12"/>
                                  </a:lnTo>
                                  <a:lnTo>
                                    <a:pt x="5029" y="5"/>
                                  </a:lnTo>
                                  <a:lnTo>
                                    <a:pt x="5163" y="1"/>
                                  </a:lnTo>
                                  <a:lnTo>
                                    <a:pt x="5301" y="0"/>
                                  </a:lnTo>
                                  <a:lnTo>
                                    <a:pt x="5437" y="1"/>
                                  </a:lnTo>
                                  <a:lnTo>
                                    <a:pt x="5504" y="2"/>
                                  </a:lnTo>
                                  <a:lnTo>
                                    <a:pt x="5572" y="5"/>
                                  </a:lnTo>
                                  <a:lnTo>
                                    <a:pt x="5638" y="8"/>
                                  </a:lnTo>
                                  <a:lnTo>
                                    <a:pt x="5706" y="12"/>
                                  </a:lnTo>
                                  <a:lnTo>
                                    <a:pt x="5772" y="17"/>
                                  </a:lnTo>
                                  <a:lnTo>
                                    <a:pt x="5839" y="23"/>
                                  </a:lnTo>
                                  <a:lnTo>
                                    <a:pt x="5904" y="29"/>
                                  </a:lnTo>
                                  <a:lnTo>
                                    <a:pt x="5970" y="37"/>
                                  </a:lnTo>
                                  <a:lnTo>
                                    <a:pt x="6100" y="54"/>
                                  </a:lnTo>
                                  <a:lnTo>
                                    <a:pt x="6229" y="73"/>
                                  </a:lnTo>
                                  <a:lnTo>
                                    <a:pt x="6358" y="96"/>
                                  </a:lnTo>
                                  <a:lnTo>
                                    <a:pt x="6484" y="121"/>
                                  </a:lnTo>
                                  <a:lnTo>
                                    <a:pt x="6609" y="150"/>
                                  </a:lnTo>
                                  <a:lnTo>
                                    <a:pt x="6671" y="165"/>
                                  </a:lnTo>
                                  <a:lnTo>
                                    <a:pt x="6734" y="181"/>
                                  </a:lnTo>
                                  <a:lnTo>
                                    <a:pt x="6857" y="217"/>
                                  </a:lnTo>
                                  <a:lnTo>
                                    <a:pt x="6978" y="254"/>
                                  </a:lnTo>
                                  <a:lnTo>
                                    <a:pt x="7098" y="296"/>
                                  </a:lnTo>
                                  <a:lnTo>
                                    <a:pt x="7217" y="339"/>
                                  </a:lnTo>
                                  <a:lnTo>
                                    <a:pt x="7336" y="388"/>
                                  </a:lnTo>
                                  <a:lnTo>
                                    <a:pt x="7393" y="411"/>
                                  </a:lnTo>
                                  <a:lnTo>
                                    <a:pt x="7451" y="437"/>
                                  </a:lnTo>
                                  <a:lnTo>
                                    <a:pt x="7567" y="490"/>
                                  </a:lnTo>
                                  <a:lnTo>
                                    <a:pt x="7681" y="546"/>
                                  </a:lnTo>
                                  <a:lnTo>
                                    <a:pt x="7794" y="605"/>
                                  </a:lnTo>
                                  <a:lnTo>
                                    <a:pt x="7905" y="667"/>
                                  </a:lnTo>
                                  <a:lnTo>
                                    <a:pt x="8015" y="733"/>
                                  </a:lnTo>
                                  <a:lnTo>
                                    <a:pt x="8124" y="801"/>
                                  </a:lnTo>
                                  <a:lnTo>
                                    <a:pt x="8178" y="836"/>
                                  </a:lnTo>
                                  <a:lnTo>
                                    <a:pt x="8232" y="873"/>
                                  </a:lnTo>
                                  <a:lnTo>
                                    <a:pt x="8338" y="947"/>
                                  </a:lnTo>
                                  <a:lnTo>
                                    <a:pt x="8443" y="1024"/>
                                  </a:lnTo>
                                  <a:lnTo>
                                    <a:pt x="8548" y="1104"/>
                                  </a:lnTo>
                                  <a:lnTo>
                                    <a:pt x="8651" y="1188"/>
                                  </a:lnTo>
                                  <a:lnTo>
                                    <a:pt x="8752" y="1274"/>
                                  </a:lnTo>
                                  <a:lnTo>
                                    <a:pt x="8852" y="1364"/>
                                  </a:lnTo>
                                  <a:lnTo>
                                    <a:pt x="8951" y="1457"/>
                                  </a:lnTo>
                                  <a:lnTo>
                                    <a:pt x="9050" y="1554"/>
                                  </a:lnTo>
                                  <a:lnTo>
                                    <a:pt x="9144" y="1650"/>
                                  </a:lnTo>
                                  <a:lnTo>
                                    <a:pt x="9237" y="1749"/>
                                  </a:lnTo>
                                  <a:lnTo>
                                    <a:pt x="9325" y="1848"/>
                                  </a:lnTo>
                                  <a:lnTo>
                                    <a:pt x="9413" y="1950"/>
                                  </a:lnTo>
                                  <a:lnTo>
                                    <a:pt x="9495" y="2052"/>
                                  </a:lnTo>
                                  <a:lnTo>
                                    <a:pt x="9575" y="2157"/>
                                  </a:lnTo>
                                  <a:lnTo>
                                    <a:pt x="9653" y="2261"/>
                                  </a:lnTo>
                                  <a:lnTo>
                                    <a:pt x="9728" y="2369"/>
                                  </a:lnTo>
                                  <a:lnTo>
                                    <a:pt x="9799" y="2475"/>
                                  </a:lnTo>
                                  <a:lnTo>
                                    <a:pt x="9867" y="2585"/>
                                  </a:lnTo>
                                  <a:lnTo>
                                    <a:pt x="9932" y="2695"/>
                                  </a:lnTo>
                                  <a:lnTo>
                                    <a:pt x="9995" y="2807"/>
                                  </a:lnTo>
                                  <a:lnTo>
                                    <a:pt x="10053" y="2919"/>
                                  </a:lnTo>
                                  <a:lnTo>
                                    <a:pt x="10109" y="3033"/>
                                  </a:lnTo>
                                  <a:lnTo>
                                    <a:pt x="10162" y="3148"/>
                                  </a:lnTo>
                                  <a:lnTo>
                                    <a:pt x="10213" y="3265"/>
                                  </a:lnTo>
                                  <a:lnTo>
                                    <a:pt x="10259" y="3382"/>
                                  </a:lnTo>
                                  <a:lnTo>
                                    <a:pt x="10303" y="3501"/>
                                  </a:lnTo>
                                  <a:lnTo>
                                    <a:pt x="10343" y="3621"/>
                                  </a:lnTo>
                                  <a:lnTo>
                                    <a:pt x="10383" y="3743"/>
                                  </a:lnTo>
                                  <a:lnTo>
                                    <a:pt x="10416" y="3865"/>
                                  </a:lnTo>
                                  <a:lnTo>
                                    <a:pt x="10449" y="3990"/>
                                  </a:lnTo>
                                  <a:lnTo>
                                    <a:pt x="10478" y="4114"/>
                                  </a:lnTo>
                                  <a:lnTo>
                                    <a:pt x="10505" y="4242"/>
                                  </a:lnTo>
                                  <a:lnTo>
                                    <a:pt x="10526" y="4368"/>
                                  </a:lnTo>
                                  <a:lnTo>
                                    <a:pt x="10546" y="4498"/>
                                  </a:lnTo>
                                  <a:lnTo>
                                    <a:pt x="10563" y="4629"/>
                                  </a:lnTo>
                                  <a:lnTo>
                                    <a:pt x="10578" y="4761"/>
                                  </a:lnTo>
                                  <a:lnTo>
                                    <a:pt x="10588" y="4893"/>
                                  </a:lnTo>
                                  <a:lnTo>
                                    <a:pt x="10596" y="5028"/>
                                  </a:lnTo>
                                  <a:lnTo>
                                    <a:pt x="10600" y="5162"/>
                                  </a:lnTo>
                                  <a:lnTo>
                                    <a:pt x="10602" y="5300"/>
                                  </a:lnTo>
                                  <a:lnTo>
                                    <a:pt x="10601" y="5358"/>
                                  </a:lnTo>
                                  <a:lnTo>
                                    <a:pt x="10600" y="5387"/>
                                  </a:lnTo>
                                  <a:lnTo>
                                    <a:pt x="10600" y="5418"/>
                                  </a:lnTo>
                                  <a:lnTo>
                                    <a:pt x="10597" y="5537"/>
                                  </a:lnTo>
                                  <a:lnTo>
                                    <a:pt x="10591" y="5653"/>
                                  </a:lnTo>
                                  <a:lnTo>
                                    <a:pt x="10583" y="5770"/>
                                  </a:lnTo>
                                  <a:lnTo>
                                    <a:pt x="10572" y="5884"/>
                                  </a:lnTo>
                                  <a:lnTo>
                                    <a:pt x="10565" y="5941"/>
                                  </a:lnTo>
                                  <a:lnTo>
                                    <a:pt x="10560" y="6000"/>
                                  </a:lnTo>
                                  <a:lnTo>
                                    <a:pt x="10552" y="6056"/>
                                  </a:lnTo>
                                  <a:lnTo>
                                    <a:pt x="10545" y="6113"/>
                                  </a:lnTo>
                                  <a:lnTo>
                                    <a:pt x="10536" y="6169"/>
                                  </a:lnTo>
                                  <a:lnTo>
                                    <a:pt x="10532" y="6197"/>
                                  </a:lnTo>
                                  <a:lnTo>
                                    <a:pt x="10528" y="6226"/>
                                  </a:lnTo>
                                  <a:lnTo>
                                    <a:pt x="10517" y="6281"/>
                                  </a:lnTo>
                                  <a:lnTo>
                                    <a:pt x="10507" y="6337"/>
                                  </a:lnTo>
                                  <a:lnTo>
                                    <a:pt x="10496" y="6392"/>
                                  </a:lnTo>
                                  <a:lnTo>
                                    <a:pt x="10486" y="6448"/>
                                  </a:lnTo>
                                  <a:lnTo>
                                    <a:pt x="10473" y="6502"/>
                                  </a:lnTo>
                                  <a:lnTo>
                                    <a:pt x="10467" y="6529"/>
                                  </a:lnTo>
                                  <a:lnTo>
                                    <a:pt x="10461" y="6557"/>
                                  </a:lnTo>
                                  <a:lnTo>
                                    <a:pt x="10435" y="6667"/>
                                  </a:lnTo>
                                  <a:lnTo>
                                    <a:pt x="10420" y="6719"/>
                                  </a:lnTo>
                                  <a:lnTo>
                                    <a:pt x="10405" y="6773"/>
                                  </a:lnTo>
                                  <a:lnTo>
                                    <a:pt x="10375" y="6881"/>
                                  </a:lnTo>
                                  <a:lnTo>
                                    <a:pt x="10341" y="6986"/>
                                  </a:lnTo>
                                  <a:lnTo>
                                    <a:pt x="10306" y="7091"/>
                                  </a:lnTo>
                                  <a:lnTo>
                                    <a:pt x="10267" y="7195"/>
                                  </a:lnTo>
                                  <a:lnTo>
                                    <a:pt x="10227" y="7298"/>
                                  </a:lnTo>
                                  <a:lnTo>
                                    <a:pt x="10183" y="7399"/>
                                  </a:lnTo>
                                  <a:lnTo>
                                    <a:pt x="10161" y="7449"/>
                                  </a:lnTo>
                                  <a:lnTo>
                                    <a:pt x="10139" y="7501"/>
                                  </a:lnTo>
                                  <a:lnTo>
                                    <a:pt x="10091" y="7599"/>
                                  </a:lnTo>
                                  <a:lnTo>
                                    <a:pt x="10066" y="7649"/>
                                  </a:lnTo>
                                  <a:lnTo>
                                    <a:pt x="10054" y="7673"/>
                                  </a:lnTo>
                                  <a:lnTo>
                                    <a:pt x="10043" y="7699"/>
                                  </a:lnTo>
                                  <a:lnTo>
                                    <a:pt x="10016" y="7747"/>
                                  </a:lnTo>
                                  <a:lnTo>
                                    <a:pt x="9990" y="7797"/>
                                  </a:lnTo>
                                  <a:lnTo>
                                    <a:pt x="9938" y="7895"/>
                                  </a:lnTo>
                                  <a:lnTo>
                                    <a:pt x="9908" y="7942"/>
                                  </a:lnTo>
                                  <a:lnTo>
                                    <a:pt x="9894" y="7966"/>
                                  </a:lnTo>
                                  <a:lnTo>
                                    <a:pt x="9880" y="7990"/>
                                  </a:lnTo>
                                  <a:lnTo>
                                    <a:pt x="9821" y="8087"/>
                                  </a:lnTo>
                                  <a:lnTo>
                                    <a:pt x="9759" y="8181"/>
                                  </a:lnTo>
                                  <a:lnTo>
                                    <a:pt x="9698" y="8275"/>
                                  </a:lnTo>
                                  <a:lnTo>
                                    <a:pt x="9632" y="8367"/>
                                  </a:lnTo>
                                  <a:lnTo>
                                    <a:pt x="9563" y="8459"/>
                                  </a:lnTo>
                                  <a:lnTo>
                                    <a:pt x="9493" y="8549"/>
                                  </a:lnTo>
                                  <a:lnTo>
                                    <a:pt x="9457" y="8594"/>
                                  </a:lnTo>
                                  <a:lnTo>
                                    <a:pt x="9439" y="8616"/>
                                  </a:lnTo>
                                  <a:lnTo>
                                    <a:pt x="9422" y="86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923760"/>
                              <a:ext cx="8726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4" h="1961">
                                  <a:moveTo>
                                    <a:pt x="0" y="0"/>
                                  </a:moveTo>
                                  <a:lnTo>
                                    <a:pt x="87" y="103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275" y="308"/>
                                  </a:lnTo>
                                  <a:lnTo>
                                    <a:pt x="374" y="410"/>
                                  </a:lnTo>
                                  <a:lnTo>
                                    <a:pt x="471" y="504"/>
                                  </a:lnTo>
                                  <a:lnTo>
                                    <a:pt x="570" y="597"/>
                                  </a:lnTo>
                                  <a:lnTo>
                                    <a:pt x="670" y="686"/>
                                  </a:lnTo>
                                  <a:lnTo>
                                    <a:pt x="772" y="773"/>
                                  </a:lnTo>
                                  <a:lnTo>
                                    <a:pt x="874" y="855"/>
                                  </a:lnTo>
                                  <a:lnTo>
                                    <a:pt x="979" y="936"/>
                                  </a:lnTo>
                                  <a:lnTo>
                                    <a:pt x="1083" y="1013"/>
                                  </a:lnTo>
                                  <a:lnTo>
                                    <a:pt x="1190" y="1088"/>
                                  </a:lnTo>
                                  <a:lnTo>
                                    <a:pt x="1297" y="1159"/>
                                  </a:lnTo>
                                  <a:lnTo>
                                    <a:pt x="1407" y="1227"/>
                                  </a:lnTo>
                                  <a:lnTo>
                                    <a:pt x="1517" y="1292"/>
                                  </a:lnTo>
                                  <a:lnTo>
                                    <a:pt x="1629" y="1355"/>
                                  </a:lnTo>
                                  <a:lnTo>
                                    <a:pt x="1741" y="1413"/>
                                  </a:lnTo>
                                  <a:lnTo>
                                    <a:pt x="1855" y="1469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2087" y="1573"/>
                                  </a:lnTo>
                                  <a:lnTo>
                                    <a:pt x="2204" y="1619"/>
                                  </a:lnTo>
                                  <a:lnTo>
                                    <a:pt x="2324" y="1663"/>
                                  </a:lnTo>
                                  <a:lnTo>
                                    <a:pt x="2444" y="1704"/>
                                  </a:lnTo>
                                  <a:lnTo>
                                    <a:pt x="2566" y="1743"/>
                                  </a:lnTo>
                                  <a:lnTo>
                                    <a:pt x="2688" y="1776"/>
                                  </a:lnTo>
                                  <a:lnTo>
                                    <a:pt x="2813" y="1809"/>
                                  </a:lnTo>
                                  <a:lnTo>
                                    <a:pt x="2937" y="1837"/>
                                  </a:lnTo>
                                  <a:lnTo>
                                    <a:pt x="3065" y="1864"/>
                                  </a:lnTo>
                                  <a:lnTo>
                                    <a:pt x="3191" y="1885"/>
                                  </a:lnTo>
                                  <a:lnTo>
                                    <a:pt x="3321" y="1905"/>
                                  </a:lnTo>
                                  <a:lnTo>
                                    <a:pt x="3452" y="1922"/>
                                  </a:lnTo>
                                  <a:lnTo>
                                    <a:pt x="3584" y="1937"/>
                                  </a:lnTo>
                                  <a:lnTo>
                                    <a:pt x="3716" y="1947"/>
                                  </a:lnTo>
                                  <a:lnTo>
                                    <a:pt x="3851" y="1955"/>
                                  </a:lnTo>
                                  <a:lnTo>
                                    <a:pt x="3985" y="1959"/>
                                  </a:lnTo>
                                  <a:lnTo>
                                    <a:pt x="4123" y="1961"/>
                                  </a:lnTo>
                                  <a:lnTo>
                                    <a:pt x="4190" y="1960"/>
                                  </a:lnTo>
                                  <a:lnTo>
                                    <a:pt x="4224" y="1959"/>
                                  </a:lnTo>
                                  <a:lnTo>
                                    <a:pt x="4259" y="1959"/>
                                  </a:lnTo>
                                  <a:lnTo>
                                    <a:pt x="4326" y="1957"/>
                                  </a:lnTo>
                                  <a:lnTo>
                                    <a:pt x="4394" y="1955"/>
                                  </a:lnTo>
                                  <a:lnTo>
                                    <a:pt x="4460" y="1950"/>
                                  </a:lnTo>
                                  <a:lnTo>
                                    <a:pt x="4528" y="1947"/>
                                  </a:lnTo>
                                  <a:lnTo>
                                    <a:pt x="4560" y="1943"/>
                                  </a:lnTo>
                                  <a:lnTo>
                                    <a:pt x="4594" y="1941"/>
                                  </a:lnTo>
                                  <a:lnTo>
                                    <a:pt x="4661" y="1937"/>
                                  </a:lnTo>
                                  <a:lnTo>
                                    <a:pt x="4726" y="1929"/>
                                  </a:lnTo>
                                  <a:lnTo>
                                    <a:pt x="4792" y="1922"/>
                                  </a:lnTo>
                                  <a:lnTo>
                                    <a:pt x="4922" y="1905"/>
                                  </a:lnTo>
                                  <a:lnTo>
                                    <a:pt x="4954" y="1900"/>
                                  </a:lnTo>
                                  <a:lnTo>
                                    <a:pt x="4986" y="1895"/>
                                  </a:lnTo>
                                  <a:lnTo>
                                    <a:pt x="5051" y="1885"/>
                                  </a:lnTo>
                                  <a:lnTo>
                                    <a:pt x="5115" y="1874"/>
                                  </a:lnTo>
                                  <a:lnTo>
                                    <a:pt x="5180" y="1864"/>
                                  </a:lnTo>
                                  <a:lnTo>
                                    <a:pt x="5306" y="1837"/>
                                  </a:lnTo>
                                  <a:lnTo>
                                    <a:pt x="5431" y="1809"/>
                                  </a:lnTo>
                                  <a:lnTo>
                                    <a:pt x="5462" y="1800"/>
                                  </a:lnTo>
                                  <a:lnTo>
                                    <a:pt x="5493" y="1792"/>
                                  </a:lnTo>
                                  <a:lnTo>
                                    <a:pt x="5556" y="1776"/>
                                  </a:lnTo>
                                  <a:lnTo>
                                    <a:pt x="5679" y="1743"/>
                                  </a:lnTo>
                                  <a:lnTo>
                                    <a:pt x="5800" y="1704"/>
                                  </a:lnTo>
                                  <a:lnTo>
                                    <a:pt x="5859" y="1683"/>
                                  </a:lnTo>
                                  <a:lnTo>
                                    <a:pt x="5920" y="1663"/>
                                  </a:lnTo>
                                  <a:lnTo>
                                    <a:pt x="6039" y="1619"/>
                                  </a:lnTo>
                                  <a:lnTo>
                                    <a:pt x="6158" y="1573"/>
                                  </a:lnTo>
                                  <a:lnTo>
                                    <a:pt x="6186" y="1560"/>
                                  </a:lnTo>
                                  <a:lnTo>
                                    <a:pt x="6215" y="1548"/>
                                  </a:lnTo>
                                  <a:lnTo>
                                    <a:pt x="6273" y="1522"/>
                                  </a:lnTo>
                                  <a:lnTo>
                                    <a:pt x="6330" y="1495"/>
                                  </a:lnTo>
                                  <a:lnTo>
                                    <a:pt x="6389" y="1469"/>
                                  </a:lnTo>
                                  <a:lnTo>
                                    <a:pt x="6503" y="1413"/>
                                  </a:lnTo>
                                  <a:lnTo>
                                    <a:pt x="6559" y="1384"/>
                                  </a:lnTo>
                                  <a:lnTo>
                                    <a:pt x="6616" y="1355"/>
                                  </a:lnTo>
                                  <a:lnTo>
                                    <a:pt x="6671" y="1323"/>
                                  </a:lnTo>
                                  <a:lnTo>
                                    <a:pt x="6727" y="1292"/>
                                  </a:lnTo>
                                  <a:lnTo>
                                    <a:pt x="6837" y="1227"/>
                                  </a:lnTo>
                                  <a:lnTo>
                                    <a:pt x="6891" y="1192"/>
                                  </a:lnTo>
                                  <a:lnTo>
                                    <a:pt x="6946" y="1159"/>
                                  </a:lnTo>
                                  <a:lnTo>
                                    <a:pt x="7000" y="1123"/>
                                  </a:lnTo>
                                  <a:lnTo>
                                    <a:pt x="7026" y="1105"/>
                                  </a:lnTo>
                                  <a:lnTo>
                                    <a:pt x="7054" y="1088"/>
                                  </a:lnTo>
                                  <a:lnTo>
                                    <a:pt x="7160" y="1013"/>
                                  </a:lnTo>
                                  <a:lnTo>
                                    <a:pt x="7265" y="936"/>
                                  </a:lnTo>
                                  <a:lnTo>
                                    <a:pt x="7317" y="895"/>
                                  </a:lnTo>
                                  <a:lnTo>
                                    <a:pt x="7370" y="855"/>
                                  </a:lnTo>
                                  <a:lnTo>
                                    <a:pt x="7473" y="773"/>
                                  </a:lnTo>
                                  <a:lnTo>
                                    <a:pt x="7574" y="686"/>
                                  </a:lnTo>
                                  <a:lnTo>
                                    <a:pt x="7674" y="597"/>
                                  </a:lnTo>
                                  <a:lnTo>
                                    <a:pt x="7773" y="504"/>
                                  </a:lnTo>
                                  <a:lnTo>
                                    <a:pt x="7872" y="410"/>
                                  </a:lnTo>
                                  <a:lnTo>
                                    <a:pt x="7920" y="358"/>
                                  </a:lnTo>
                                  <a:lnTo>
                                    <a:pt x="7931" y="345"/>
                                  </a:lnTo>
                                  <a:lnTo>
                                    <a:pt x="7937" y="338"/>
                                  </a:lnTo>
                                  <a:lnTo>
                                    <a:pt x="7943" y="332"/>
                                  </a:lnTo>
                                  <a:lnTo>
                                    <a:pt x="7968" y="308"/>
                                  </a:lnTo>
                                  <a:lnTo>
                                    <a:pt x="8015" y="256"/>
                                  </a:lnTo>
                                  <a:lnTo>
                                    <a:pt x="8026" y="243"/>
                                  </a:lnTo>
                                  <a:lnTo>
                                    <a:pt x="8032" y="236"/>
                                  </a:lnTo>
                                  <a:lnTo>
                                    <a:pt x="8039" y="230"/>
                                  </a:lnTo>
                                  <a:lnTo>
                                    <a:pt x="8063" y="206"/>
                                  </a:lnTo>
                                  <a:lnTo>
                                    <a:pt x="8154" y="103"/>
                                  </a:lnTo>
                                  <a:lnTo>
                                    <a:pt x="8244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881280"/>
                              <a:ext cx="414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92">
                                  <a:moveTo>
                                    <a:pt x="391" y="392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923760"/>
                              <a:ext cx="4428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520" y="769680"/>
                              <a:ext cx="720" cy="1530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56268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97">
                                  <a:moveTo>
                                    <a:pt x="194" y="197"/>
                                  </a:moveTo>
                                  <a:lnTo>
                                    <a:pt x="194" y="196"/>
                                  </a:lnTo>
                                  <a:lnTo>
                                    <a:pt x="196" y="196"/>
                                  </a:lnTo>
                                  <a:lnTo>
                                    <a:pt x="203" y="186"/>
                                  </a:lnTo>
                                  <a:lnTo>
                                    <a:pt x="209" y="177"/>
                                  </a:lnTo>
                                  <a:lnTo>
                                    <a:pt x="212" y="172"/>
                                  </a:lnTo>
                                  <a:lnTo>
                                    <a:pt x="215" y="167"/>
                                  </a:lnTo>
                                  <a:lnTo>
                                    <a:pt x="220" y="158"/>
                                  </a:lnTo>
                                  <a:lnTo>
                                    <a:pt x="224" y="147"/>
                                  </a:lnTo>
                                  <a:lnTo>
                                    <a:pt x="224" y="143"/>
                                  </a:lnTo>
                                  <a:lnTo>
                                    <a:pt x="225" y="141"/>
                                  </a:lnTo>
                                  <a:lnTo>
                                    <a:pt x="227" y="137"/>
                                  </a:lnTo>
                                  <a:lnTo>
                                    <a:pt x="229" y="114"/>
                                  </a:lnTo>
                                  <a:lnTo>
                                    <a:pt x="227" y="91"/>
                                  </a:lnTo>
                                  <a:lnTo>
                                    <a:pt x="220" y="71"/>
                                  </a:lnTo>
                                  <a:lnTo>
                                    <a:pt x="209" y="50"/>
                                  </a:lnTo>
                                  <a:lnTo>
                                    <a:pt x="196" y="34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59" y="8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7" y="158"/>
                                  </a:lnTo>
                                  <a:lnTo>
                                    <a:pt x="18" y="177"/>
                                  </a:lnTo>
                                  <a:lnTo>
                                    <a:pt x="24" y="186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36" y="1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923760"/>
                              <a:ext cx="38340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7280" y="712440"/>
                              <a:ext cx="260280" cy="2109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" y="923760"/>
                              <a:ext cx="44460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" y="770400"/>
                              <a:ext cx="444600" cy="1530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520" y="586080"/>
                              <a:ext cx="720" cy="1836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" y="583560"/>
                              <a:ext cx="435600" cy="339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7080" y="582840"/>
                              <a:ext cx="159480" cy="1288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6320" y="389160"/>
                              <a:ext cx="105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600" y="574200"/>
                              <a:ext cx="82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7640" y="912960"/>
                              <a:ext cx="88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929520"/>
                              <a:ext cx="856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89928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5pt;margin-top:0.95pt;width:88.4pt;height:110.35pt" coordorigin="2343,19" coordsize="1768,2207">
                <v:shape id="shape_0" stroked="f" o:allowincell="f" style="position:absolute;left:2883;top:1911;width:735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43;top:19;width:1768;height:1785">
                  <v:shape id="shape_0" ID="未知" coordsize="229,229" path="m33,196l36,197l51,211l70,221l92,226l115,229l120,228l125,228l136,226l157,221l166,215l176,211l194,197l194,196l196,196l203,186l209,177l212,172l215,167l220,158l224,147l224,143l225,141l227,137l229,114l227,91l220,71l209,50l196,34l178,18l159,8l148,3l138,1l115,0l92,1l70,8l50,18l33,34l18,50l7,71l1,91l0,114l1,137l3,147l7,158l18,177l24,186l33,196xe" fillcolor="black" stroked="f" o:allowincell="f" style="position:absolute;left:3220;top:905;width:38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40,1141" to="3503,123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shape id="shape_0" ID="未知" coordsize="79,32" path="m0,32l5,31l10,31l21,29l42,24l51,18l61,14l79,0e" stroked="t" o:allowincell="f" style="position:absolute;left:3240;top:938;width:12;height: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ID="未知" coordsize="79,32" path="m0,0l15,14l34,24l56,29l79,32e" stroked="t" o:allowincell="f" style="position:absolute;left:3226;top:938;width:13;height: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ID="未知" coordsize="10602,8640" path="m1178,8640l1105,8549l1034,8459l966,8367l901,8275l837,8181l775,8087l716,7990l661,7895l606,7797l579,7747l555,7699l504,7599l458,7501l412,7399l371,7298l330,7195l293,7091l256,6986l224,6881l192,6773l164,6667l136,6557l113,6448l92,6337l73,6226l62,6169l55,6113l40,6000l28,5884l18,5770l10,5653l4,5537l1,5418l0,5300l1,5162l5,5028l12,4893l23,4761l37,4629l53,4498l73,4368l96,4242l121,4114l150,3990l181,3865l217,3743l254,3621l296,3501l339,3382l388,3265l437,3148l490,3033l546,2919l605,2807l667,2695l732,2585l800,2475l872,2369l946,2261l1023,2157l1103,2052l1187,1950l1273,1848l1363,1749l1456,1650l1552,1554l1649,1457l1748,1364l1848,1274l1950,1188l2052,1104l2157,1024l2261,947l2368,873l2475,801l2585,733l2695,667l2807,605l2919,546l3033,490l3148,437l3265,388l3382,339l3502,296l3622,254l3744,217l3866,181l3991,150l4115,121l4243,96l4369,73l4499,54l4630,37l4762,23l4894,12l5029,5l5163,1l5301,0l5437,1l5504,2l5572,5l5638,8l5706,12l5772,17l5839,23l5904,29l5970,37l6100,54l6229,73l6358,96l6484,121l6609,150l6671,165l6734,181l6857,217l6978,254l7098,296l7217,339l7336,388l7393,411l7451,437l7567,490l7681,546l7794,605l7905,667l8015,733l8124,801l8178,836l8232,873l8338,947l8443,1024l8548,1104l8651,1188l8752,1274l8852,1364l8951,1457l9050,1554l9144,1650l9237,1749l9325,1848l9413,1950l9495,2052l9575,2157l9653,2261l9728,2369l9799,2475l9867,2585l9932,2695l9995,2807l10053,2919l10109,3033l10162,3148l10213,3265l10259,3382l10303,3501l10343,3621l10383,3743l10416,3865l10449,3990l10478,4114l10505,4242l10526,4368l10546,4498l10563,4629l10578,4761l10588,4893l10596,5028l10600,5162l10602,5300l10601,5358l10600,5387l10600,5418l10597,5537l10591,5653l10583,5770l10572,5884l10565,5941l10560,6000l10552,6056l10545,6113l10536,6169l10532,6197l10528,6226l10517,6281l10507,6337l10496,6392l10486,6448l10473,6502l10467,6529l10461,6557l10435,6667l10420,6719l10405,6773l10375,6881l10341,6986l10306,7091l10267,7195l10227,7298l10183,7399l10161,7449l10139,7501l10091,7599l10066,7649l10054,7673l10043,7699l10016,7747l9990,7797l9938,7895l9908,7942l9894,7966l9880,7990l9821,8087l9759,8181l9698,8275l9632,8367l9563,8459l9493,8549l9457,8594l9439,8616l9422,8640e" stroked="t" o:allowincell="f" style="position:absolute;left:2343;top:19;width:1767;height:145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ID="未知" coordsize="8244,1961" path="m0,0l87,103l179,206l275,308l374,410l471,504l570,597l670,686l772,773l874,855l979,936l1083,1013l1190,1088l1297,1159l1407,1227l1517,1292l1629,1355l1741,1413l1855,1469l1970,1522l2087,1573l2204,1619l2324,1663l2444,1704l2566,1743l2688,1776l2813,1809l2937,1837l3065,1864l3191,1885l3321,1905l3452,1922l3584,1937l3716,1947l3851,1955l3985,1959l4123,1961l4190,1960l4224,1959l4259,1959l4326,1957l4394,1955l4460,1950l4528,1947l4560,1943l4594,1941l4661,1937l4726,1929l4792,1922l4922,1905l4954,1900l4986,1895l5051,1885l5115,1874l5180,1864l5306,1837l5431,1809l5462,1800l5493,1792l5556,1776l5679,1743l5800,1704l5859,1683l5920,1663l6039,1619l6158,1573l6186,1560l6215,1548l6273,1522l6330,1495l6389,1469l6503,1413l6559,1384l6616,1355l6671,1323l6727,1292l6837,1227l6891,1192l6946,1159l7000,1123l7026,1105l7054,1088l7160,1013l7265,936l7317,895l7370,855l7473,773l7574,686l7674,597l7773,504l7872,410l7920,358l7931,345l7937,338l7943,332l7968,308l8015,256l8026,243l8032,236l8039,230l8063,206l8154,103l8244,0e" stroked="t" o:allowincell="f" style="position:absolute;left:2540;top:1474;width:1373;height:32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ID="未知" coordsize="391,392" path="m391,392l391,0l0,0e" stroked="t" o:allowincell="f" style="position:absolute;left:3245;top:1407;width:64;height:6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3240,1474" to="3309,1474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3240,1231" to="3240,1471" stroked="t" o:allowincell="f" style="position:absolute;flip:y">
                    <v:stroke color="black" weight="4320" joinstyle="miter" endcap="flat"/>
                    <v:fill o:detectmouseclick="t" on="false"/>
                    <w10:wrap type="none"/>
                  </v:line>
                  <v:shape id="shape_0" ID="未知" coordsize="229,197" path="m194,197l194,196l196,196l203,186l209,177l212,172l215,167l220,158l224,147l224,143l225,141l227,137l229,114l227,91l220,71l209,50l196,34l178,18l159,8l148,3l138,1l115,0l92,1l70,8l50,18l33,34l18,50l7,71l1,91l0,114l1,137l3,147l7,158l18,177l24,186l33,196l36,197e" stroked="t" o:allowincell="f" style="position:absolute;left:3220;top:905;width:38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3310,1474" to="3913,1474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3504,1141" to="3913,1472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line id="shape_0" from="2540,1474" to="3239,1474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2540,1233" to="3239,1473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3240,942" to="3240,1230" stroked="t" o:allowincell="f" style="position:absolute;flip:y">
                    <v:stroke color="black" weight="4320" joinstyle="miter" endcap="flat"/>
                    <v:fill o:detectmouseclick="t" on="false"/>
                    <w10:wrap type="none"/>
                  </v:line>
                  <v:line id="shape_0" from="2540,938" to="3225,1472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3252,937" to="3502,1139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shape id="shape_0" stroked="f" o:allowincell="f" style="position:absolute;left:3172;top:632;width:16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1;top:924;width:12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0;top:1457;width:13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3;top:1483;width:13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9;top:143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3705</wp:posOffset>
                </wp:positionH>
                <wp:positionV relativeFrom="paragraph">
                  <wp:posOffset>73660</wp:posOffset>
                </wp:positionV>
                <wp:extent cx="917575" cy="1050925"/>
                <wp:effectExtent l="3175" t="3175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1050840"/>
                          <a:chOff x="0" y="0"/>
                          <a:chExt cx="917640" cy="1050840"/>
                        </a:xfrm>
                      </wpg:grpSpPr>
                      <wps:wsp>
                        <wps:cNvSpPr/>
                        <wps:spPr>
                          <a:xfrm>
                            <a:off x="885240" y="8668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75">
                                <a:moveTo>
                                  <a:pt x="178" y="175"/>
                                </a:moveTo>
                                <a:lnTo>
                                  <a:pt x="143" y="129"/>
                                </a:lnTo>
                                <a:lnTo>
                                  <a:pt x="124" y="105"/>
                                </a:lnTo>
                                <a:lnTo>
                                  <a:pt x="103" y="84"/>
                                </a:lnTo>
                                <a:lnTo>
                                  <a:pt x="79" y="62"/>
                                </a:lnTo>
                                <a:lnTo>
                                  <a:pt x="55" y="41"/>
                                </a:lnTo>
                                <a:lnTo>
                                  <a:pt x="28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837000"/>
                            <a:ext cx="291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03">
                                <a:moveTo>
                                  <a:pt x="228" y="103"/>
                                </a:moveTo>
                                <a:lnTo>
                                  <a:pt x="174" y="76"/>
                                </a:lnTo>
                                <a:lnTo>
                                  <a:pt x="120" y="50"/>
                                </a:lnTo>
                                <a:lnTo>
                                  <a:pt x="60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817200"/>
                            <a:ext cx="33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77">
                                <a:moveTo>
                                  <a:pt x="258" y="77"/>
                                </a:moveTo>
                                <a:lnTo>
                                  <a:pt x="190" y="56"/>
                                </a:lnTo>
                                <a:lnTo>
                                  <a:pt x="121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803160"/>
                            <a:ext cx="30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51">
                                <a:moveTo>
                                  <a:pt x="243" y="51"/>
                                </a:moveTo>
                                <a:lnTo>
                                  <a:pt x="123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93080"/>
                            <a:ext cx="30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5">
                                <a:moveTo>
                                  <a:pt x="242" y="35"/>
                                </a:moveTo>
                                <a:lnTo>
                                  <a:pt x="122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86600"/>
                            <a:ext cx="30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2">
                                <a:moveTo>
                                  <a:pt x="246" y="22"/>
                                </a:moveTo>
                                <a:lnTo>
                                  <a:pt x="124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83720"/>
                            <a:ext cx="3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1">
                                <a:moveTo>
                                  <a:pt x="247" y="11"/>
                                </a:moveTo>
                                <a:lnTo>
                                  <a:pt x="124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78228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">
                                <a:moveTo>
                                  <a:pt x="215" y="2"/>
                                </a:move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0"/>
                            <a:ext cx="720" cy="31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63000"/>
                            <a:ext cx="720" cy="3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24920"/>
                            <a:ext cx="720" cy="31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87920"/>
                            <a:ext cx="720" cy="3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50200"/>
                            <a:ext cx="720" cy="31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313200"/>
                            <a:ext cx="720" cy="3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375120"/>
                            <a:ext cx="720" cy="31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38120"/>
                            <a:ext cx="720" cy="3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00400"/>
                            <a:ext cx="720" cy="3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3400"/>
                            <a:ext cx="720" cy="3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625320"/>
                            <a:ext cx="720" cy="3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688320"/>
                            <a:ext cx="720" cy="3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750600"/>
                            <a:ext cx="720" cy="3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7640" cy="105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1" h="8271">
                                <a:moveTo>
                                  <a:pt x="19" y="7102"/>
                                </a:moveTo>
                                <a:lnTo>
                                  <a:pt x="11" y="7129"/>
                                </a:lnTo>
                                <a:lnTo>
                                  <a:pt x="5" y="7157"/>
                                </a:lnTo>
                                <a:lnTo>
                                  <a:pt x="2" y="7185"/>
                                </a:lnTo>
                                <a:lnTo>
                                  <a:pt x="0" y="7215"/>
                                </a:lnTo>
                                <a:lnTo>
                                  <a:pt x="0" y="7240"/>
                                </a:lnTo>
                                <a:lnTo>
                                  <a:pt x="4" y="7267"/>
                                </a:lnTo>
                                <a:lnTo>
                                  <a:pt x="17" y="7321"/>
                                </a:lnTo>
                                <a:lnTo>
                                  <a:pt x="37" y="7372"/>
                                </a:lnTo>
                                <a:lnTo>
                                  <a:pt x="49" y="7397"/>
                                </a:lnTo>
                                <a:lnTo>
                                  <a:pt x="66" y="7424"/>
                                </a:lnTo>
                                <a:lnTo>
                                  <a:pt x="102" y="7473"/>
                                </a:lnTo>
                                <a:lnTo>
                                  <a:pt x="123" y="7497"/>
                                </a:lnTo>
                                <a:lnTo>
                                  <a:pt x="147" y="7523"/>
                                </a:lnTo>
                                <a:lnTo>
                                  <a:pt x="172" y="7546"/>
                                </a:lnTo>
                                <a:lnTo>
                                  <a:pt x="201" y="7571"/>
                                </a:lnTo>
                                <a:lnTo>
                                  <a:pt x="230" y="7594"/>
                                </a:lnTo>
                                <a:lnTo>
                                  <a:pt x="264" y="7618"/>
                                </a:lnTo>
                                <a:lnTo>
                                  <a:pt x="296" y="7640"/>
                                </a:lnTo>
                                <a:lnTo>
                                  <a:pt x="332" y="7664"/>
                                </a:lnTo>
                                <a:lnTo>
                                  <a:pt x="371" y="7686"/>
                                </a:lnTo>
                                <a:lnTo>
                                  <a:pt x="412" y="7709"/>
                                </a:lnTo>
                                <a:lnTo>
                                  <a:pt x="452" y="7730"/>
                                </a:lnTo>
                                <a:lnTo>
                                  <a:pt x="498" y="7753"/>
                                </a:lnTo>
                                <a:lnTo>
                                  <a:pt x="543" y="7774"/>
                                </a:lnTo>
                                <a:lnTo>
                                  <a:pt x="593" y="7797"/>
                                </a:lnTo>
                                <a:lnTo>
                                  <a:pt x="643" y="7818"/>
                                </a:lnTo>
                                <a:lnTo>
                                  <a:pt x="696" y="7839"/>
                                </a:lnTo>
                                <a:lnTo>
                                  <a:pt x="750" y="7860"/>
                                </a:lnTo>
                                <a:lnTo>
                                  <a:pt x="807" y="7881"/>
                                </a:lnTo>
                                <a:lnTo>
                                  <a:pt x="865" y="7900"/>
                                </a:lnTo>
                                <a:lnTo>
                                  <a:pt x="926" y="7921"/>
                                </a:lnTo>
                                <a:lnTo>
                                  <a:pt x="989" y="7940"/>
                                </a:lnTo>
                                <a:lnTo>
                                  <a:pt x="1056" y="7961"/>
                                </a:lnTo>
                                <a:lnTo>
                                  <a:pt x="1121" y="7979"/>
                                </a:lnTo>
                                <a:lnTo>
                                  <a:pt x="1188" y="7997"/>
                                </a:lnTo>
                                <a:lnTo>
                                  <a:pt x="1256" y="8015"/>
                                </a:lnTo>
                                <a:lnTo>
                                  <a:pt x="1326" y="8033"/>
                                </a:lnTo>
                                <a:lnTo>
                                  <a:pt x="1467" y="8065"/>
                                </a:lnTo>
                                <a:lnTo>
                                  <a:pt x="1612" y="8096"/>
                                </a:lnTo>
                                <a:lnTo>
                                  <a:pt x="1684" y="8109"/>
                                </a:lnTo>
                                <a:lnTo>
                                  <a:pt x="1759" y="8123"/>
                                </a:lnTo>
                                <a:lnTo>
                                  <a:pt x="1833" y="8136"/>
                                </a:lnTo>
                                <a:lnTo>
                                  <a:pt x="1910" y="8149"/>
                                </a:lnTo>
                                <a:lnTo>
                                  <a:pt x="2065" y="8171"/>
                                </a:lnTo>
                                <a:lnTo>
                                  <a:pt x="2225" y="8193"/>
                                </a:lnTo>
                                <a:lnTo>
                                  <a:pt x="2304" y="8201"/>
                                </a:lnTo>
                                <a:lnTo>
                                  <a:pt x="2385" y="8210"/>
                                </a:lnTo>
                                <a:lnTo>
                                  <a:pt x="2467" y="8217"/>
                                </a:lnTo>
                                <a:lnTo>
                                  <a:pt x="2551" y="8225"/>
                                </a:lnTo>
                                <a:lnTo>
                                  <a:pt x="2633" y="8231"/>
                                </a:lnTo>
                                <a:lnTo>
                                  <a:pt x="2718" y="8238"/>
                                </a:lnTo>
                                <a:lnTo>
                                  <a:pt x="2803" y="8244"/>
                                </a:lnTo>
                                <a:lnTo>
                                  <a:pt x="2891" y="8251"/>
                                </a:lnTo>
                                <a:lnTo>
                                  <a:pt x="2977" y="8254"/>
                                </a:lnTo>
                                <a:lnTo>
                                  <a:pt x="3066" y="8259"/>
                                </a:lnTo>
                                <a:lnTo>
                                  <a:pt x="3244" y="8265"/>
                                </a:lnTo>
                                <a:lnTo>
                                  <a:pt x="3333" y="8266"/>
                                </a:lnTo>
                                <a:lnTo>
                                  <a:pt x="3425" y="8268"/>
                                </a:lnTo>
                                <a:lnTo>
                                  <a:pt x="3517" y="8270"/>
                                </a:lnTo>
                                <a:lnTo>
                                  <a:pt x="3612" y="8271"/>
                                </a:lnTo>
                                <a:lnTo>
                                  <a:pt x="3634" y="8270"/>
                                </a:lnTo>
                                <a:lnTo>
                                  <a:pt x="3657" y="8270"/>
                                </a:lnTo>
                                <a:lnTo>
                                  <a:pt x="3704" y="8270"/>
                                </a:lnTo>
                                <a:lnTo>
                                  <a:pt x="3726" y="8268"/>
                                </a:lnTo>
                                <a:lnTo>
                                  <a:pt x="3749" y="8268"/>
                                </a:lnTo>
                                <a:lnTo>
                                  <a:pt x="3796" y="8268"/>
                                </a:lnTo>
                                <a:lnTo>
                                  <a:pt x="3886" y="8266"/>
                                </a:lnTo>
                                <a:lnTo>
                                  <a:pt x="3977" y="8265"/>
                                </a:lnTo>
                                <a:lnTo>
                                  <a:pt x="4066" y="8261"/>
                                </a:lnTo>
                                <a:lnTo>
                                  <a:pt x="4154" y="8259"/>
                                </a:lnTo>
                                <a:lnTo>
                                  <a:pt x="4242" y="8254"/>
                                </a:lnTo>
                                <a:lnTo>
                                  <a:pt x="4330" y="8251"/>
                                </a:lnTo>
                                <a:lnTo>
                                  <a:pt x="4415" y="8244"/>
                                </a:lnTo>
                                <a:lnTo>
                                  <a:pt x="4457" y="8240"/>
                                </a:lnTo>
                                <a:lnTo>
                                  <a:pt x="4500" y="8238"/>
                                </a:lnTo>
                                <a:lnTo>
                                  <a:pt x="4584" y="8231"/>
                                </a:lnTo>
                                <a:lnTo>
                                  <a:pt x="4626" y="8228"/>
                                </a:lnTo>
                                <a:lnTo>
                                  <a:pt x="4669" y="8225"/>
                                </a:lnTo>
                                <a:lnTo>
                                  <a:pt x="4751" y="8217"/>
                                </a:lnTo>
                                <a:lnTo>
                                  <a:pt x="4833" y="8210"/>
                                </a:lnTo>
                                <a:lnTo>
                                  <a:pt x="4914" y="8201"/>
                                </a:lnTo>
                                <a:lnTo>
                                  <a:pt x="4995" y="8193"/>
                                </a:lnTo>
                                <a:lnTo>
                                  <a:pt x="5073" y="8181"/>
                                </a:lnTo>
                                <a:lnTo>
                                  <a:pt x="5092" y="8178"/>
                                </a:lnTo>
                                <a:lnTo>
                                  <a:pt x="5112" y="8175"/>
                                </a:lnTo>
                                <a:lnTo>
                                  <a:pt x="5151" y="8171"/>
                                </a:lnTo>
                                <a:lnTo>
                                  <a:pt x="5228" y="8159"/>
                                </a:lnTo>
                                <a:lnTo>
                                  <a:pt x="5247" y="8156"/>
                                </a:lnTo>
                                <a:lnTo>
                                  <a:pt x="5266" y="8153"/>
                                </a:lnTo>
                                <a:lnTo>
                                  <a:pt x="5306" y="8149"/>
                                </a:lnTo>
                                <a:lnTo>
                                  <a:pt x="5381" y="8136"/>
                                </a:lnTo>
                                <a:lnTo>
                                  <a:pt x="5418" y="8129"/>
                                </a:lnTo>
                                <a:lnTo>
                                  <a:pt x="5436" y="8125"/>
                                </a:lnTo>
                                <a:lnTo>
                                  <a:pt x="5456" y="8123"/>
                                </a:lnTo>
                                <a:lnTo>
                                  <a:pt x="5530" y="8109"/>
                                </a:lnTo>
                                <a:lnTo>
                                  <a:pt x="5604" y="8096"/>
                                </a:lnTo>
                                <a:lnTo>
                                  <a:pt x="5675" y="8080"/>
                                </a:lnTo>
                                <a:lnTo>
                                  <a:pt x="5747" y="8065"/>
                                </a:lnTo>
                                <a:lnTo>
                                  <a:pt x="5817" y="8049"/>
                                </a:lnTo>
                                <a:lnTo>
                                  <a:pt x="5852" y="8040"/>
                                </a:lnTo>
                                <a:lnTo>
                                  <a:pt x="5888" y="8033"/>
                                </a:lnTo>
                                <a:lnTo>
                                  <a:pt x="5956" y="8015"/>
                                </a:lnTo>
                                <a:lnTo>
                                  <a:pt x="5990" y="8006"/>
                                </a:lnTo>
                                <a:lnTo>
                                  <a:pt x="6025" y="7997"/>
                                </a:lnTo>
                                <a:lnTo>
                                  <a:pt x="6092" y="7979"/>
                                </a:lnTo>
                                <a:lnTo>
                                  <a:pt x="6160" y="7961"/>
                                </a:lnTo>
                                <a:lnTo>
                                  <a:pt x="6224" y="7940"/>
                                </a:lnTo>
                                <a:lnTo>
                                  <a:pt x="6287" y="7921"/>
                                </a:lnTo>
                                <a:lnTo>
                                  <a:pt x="6347" y="7900"/>
                                </a:lnTo>
                                <a:lnTo>
                                  <a:pt x="6407" y="7881"/>
                                </a:lnTo>
                                <a:lnTo>
                                  <a:pt x="6464" y="7860"/>
                                </a:lnTo>
                                <a:lnTo>
                                  <a:pt x="6518" y="7839"/>
                                </a:lnTo>
                                <a:lnTo>
                                  <a:pt x="6571" y="7818"/>
                                </a:lnTo>
                                <a:lnTo>
                                  <a:pt x="6623" y="7797"/>
                                </a:lnTo>
                                <a:lnTo>
                                  <a:pt x="6671" y="7774"/>
                                </a:lnTo>
                                <a:lnTo>
                                  <a:pt x="6717" y="7753"/>
                                </a:lnTo>
                                <a:lnTo>
                                  <a:pt x="6762" y="7730"/>
                                </a:lnTo>
                                <a:lnTo>
                                  <a:pt x="6805" y="7709"/>
                                </a:lnTo>
                                <a:lnTo>
                                  <a:pt x="6846" y="7686"/>
                                </a:lnTo>
                                <a:lnTo>
                                  <a:pt x="6864" y="7674"/>
                                </a:lnTo>
                                <a:lnTo>
                                  <a:pt x="6873" y="7668"/>
                                </a:lnTo>
                                <a:lnTo>
                                  <a:pt x="6884" y="7664"/>
                                </a:lnTo>
                                <a:lnTo>
                                  <a:pt x="6920" y="7640"/>
                                </a:lnTo>
                                <a:lnTo>
                                  <a:pt x="6955" y="7618"/>
                                </a:lnTo>
                                <a:lnTo>
                                  <a:pt x="6962" y="7611"/>
                                </a:lnTo>
                                <a:lnTo>
                                  <a:pt x="6970" y="7606"/>
                                </a:lnTo>
                                <a:lnTo>
                                  <a:pt x="6986" y="7594"/>
                                </a:lnTo>
                                <a:lnTo>
                                  <a:pt x="7017" y="7571"/>
                                </a:lnTo>
                                <a:lnTo>
                                  <a:pt x="7023" y="7564"/>
                                </a:lnTo>
                                <a:lnTo>
                                  <a:pt x="7030" y="7558"/>
                                </a:lnTo>
                                <a:lnTo>
                                  <a:pt x="7044" y="7546"/>
                                </a:lnTo>
                                <a:lnTo>
                                  <a:pt x="7070" y="7523"/>
                                </a:lnTo>
                                <a:lnTo>
                                  <a:pt x="7094" y="7497"/>
                                </a:lnTo>
                                <a:lnTo>
                                  <a:pt x="7098" y="7490"/>
                                </a:lnTo>
                                <a:lnTo>
                                  <a:pt x="7104" y="7485"/>
                                </a:lnTo>
                                <a:lnTo>
                                  <a:pt x="7116" y="7473"/>
                                </a:lnTo>
                                <a:lnTo>
                                  <a:pt x="7136" y="7447"/>
                                </a:lnTo>
                                <a:lnTo>
                                  <a:pt x="7154" y="7424"/>
                                </a:lnTo>
                                <a:lnTo>
                                  <a:pt x="7161" y="7410"/>
                                </a:lnTo>
                                <a:lnTo>
                                  <a:pt x="7165" y="7403"/>
                                </a:lnTo>
                                <a:lnTo>
                                  <a:pt x="7169" y="7397"/>
                                </a:lnTo>
                                <a:lnTo>
                                  <a:pt x="7182" y="7372"/>
                                </a:lnTo>
                                <a:lnTo>
                                  <a:pt x="7193" y="7346"/>
                                </a:lnTo>
                                <a:lnTo>
                                  <a:pt x="7203" y="7321"/>
                                </a:lnTo>
                                <a:lnTo>
                                  <a:pt x="7210" y="7293"/>
                                </a:lnTo>
                                <a:lnTo>
                                  <a:pt x="7216" y="7267"/>
                                </a:lnTo>
                                <a:lnTo>
                                  <a:pt x="7217" y="7253"/>
                                </a:lnTo>
                                <a:lnTo>
                                  <a:pt x="7219" y="7240"/>
                                </a:lnTo>
                                <a:lnTo>
                                  <a:pt x="7221" y="7215"/>
                                </a:lnTo>
                                <a:lnTo>
                                  <a:pt x="7219" y="7185"/>
                                </a:lnTo>
                                <a:lnTo>
                                  <a:pt x="7216" y="7157"/>
                                </a:lnTo>
                                <a:lnTo>
                                  <a:pt x="7210" y="7129"/>
                                </a:lnTo>
                                <a:lnTo>
                                  <a:pt x="7202" y="7102"/>
                                </a:lnTo>
                                <a:lnTo>
                                  <a:pt x="7191" y="7074"/>
                                </a:lnTo>
                                <a:lnTo>
                                  <a:pt x="7179" y="7048"/>
                                </a:lnTo>
                                <a:lnTo>
                                  <a:pt x="7163" y="7023"/>
                                </a:lnTo>
                                <a:lnTo>
                                  <a:pt x="7148" y="6997"/>
                                </a:lnTo>
                                <a:lnTo>
                                  <a:pt x="3626" y="0"/>
                                </a:lnTo>
                                <a:lnTo>
                                  <a:pt x="76" y="6990"/>
                                </a:lnTo>
                                <a:lnTo>
                                  <a:pt x="58" y="7018"/>
                                </a:lnTo>
                                <a:lnTo>
                                  <a:pt x="42" y="7046"/>
                                </a:lnTo>
                                <a:lnTo>
                                  <a:pt x="30" y="7074"/>
                                </a:lnTo>
                                <a:lnTo>
                                  <a:pt x="19" y="710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902160"/>
                            <a:ext cx="309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902160"/>
                            <a:ext cx="309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902160"/>
                            <a:ext cx="309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902160"/>
                            <a:ext cx="316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02160"/>
                            <a:ext cx="309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902160"/>
                            <a:ext cx="309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902160"/>
                            <a:ext cx="309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902160"/>
                            <a:ext cx="1584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870480"/>
                            <a:ext cx="720" cy="31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807840"/>
                            <a:ext cx="720" cy="309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2160"/>
                            <a:ext cx="316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902160"/>
                            <a:ext cx="309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902160"/>
                            <a:ext cx="316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02160"/>
                            <a:ext cx="309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02160"/>
                            <a:ext cx="309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902160"/>
                            <a:ext cx="309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902160"/>
                            <a:ext cx="309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902160"/>
                            <a:ext cx="201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8228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">
                                <a:moveTo>
                                  <a:pt x="243" y="0"/>
                                </a:moveTo>
                                <a:lnTo>
                                  <a:pt x="229" y="0"/>
                                </a:lnTo>
                                <a:lnTo>
                                  <a:pt x="11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783720"/>
                            <a:ext cx="30960" cy="14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786600"/>
                            <a:ext cx="30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">
                                <a:moveTo>
                                  <a:pt x="242" y="0"/>
                                </a:moveTo>
                                <a:lnTo>
                                  <a:pt x="120" y="1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793080"/>
                            <a:ext cx="30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5">
                                <a:moveTo>
                                  <a:pt x="242" y="0"/>
                                </a:moveTo>
                                <a:lnTo>
                                  <a:pt x="120" y="17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02800"/>
                            <a:ext cx="30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50">
                                <a:moveTo>
                                  <a:pt x="243" y="0"/>
                                </a:moveTo>
                                <a:lnTo>
                                  <a:pt x="120" y="24"/>
                                </a:ln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16480"/>
                            <a:ext cx="284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4">
                                <a:moveTo>
                                  <a:pt x="226" y="0"/>
                                </a:moveTo>
                                <a:lnTo>
                                  <a:pt x="89" y="38"/>
                                </a:lnTo>
                                <a:lnTo>
                                  <a:pt x="0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835200"/>
                            <a:ext cx="28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91">
                                <a:moveTo>
                                  <a:pt x="221" y="0"/>
                                </a:moveTo>
                                <a:lnTo>
                                  <a:pt x="162" y="20"/>
                                </a:lnTo>
                                <a:lnTo>
                                  <a:pt x="104" y="44"/>
                                </a:lnTo>
                                <a:lnTo>
                                  <a:pt x="50" y="67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61120"/>
                            <a:ext cx="24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57">
                                <a:moveTo>
                                  <a:pt x="189" y="0"/>
                                </a:moveTo>
                                <a:lnTo>
                                  <a:pt x="132" y="38"/>
                                </a:lnTo>
                                <a:lnTo>
                                  <a:pt x="82" y="78"/>
                                </a:lnTo>
                                <a:lnTo>
                                  <a:pt x="37" y="117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15pt;margin-top:5.8pt;width:72.25pt;height:82.75pt" coordorigin="6683,116" coordsize="1445,1655">
                <v:shape id="shape_0" ID="未知" coordsize="178,175" path="m178,175l143,129l124,105l103,84l79,62l55,41l28,20l0,0e" stroked="t" o:allowincell="f" style="position:absolute;left:8077;top:1481;width:35;height:34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228,103" path="m228,103l174,76l120,50l60,25l0,0e" stroked="t" o:allowincell="f" style="position:absolute;left:7989;top:1434;width:45;height:20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258,77" path="m258,77l190,56l121,35l0,0e" stroked="t" o:allowincell="f" style="position:absolute;left:7891;top:1403;width:51;height:14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243,51" path="m243,51l123,24l0,0e" stroked="t" o:allowincell="f" style="position:absolute;left:7795;top:1381;width:47;height:9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242,35" path="m242,35l122,16l0,0e" stroked="t" o:allowincell="f" style="position:absolute;left:7698;top:1365;width:47;height:6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246,22" path="m246,22l124,10l0,0e" stroked="t" o:allowincell="f" style="position:absolute;left:7599;top:1355;width:48;height:4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247,11" path="m247,11l124,4l0,0e" stroked="t" o:allowincell="f" style="position:absolute;left:7501;top:1350;width:48;height:1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215,2" path="m215,2l108,0l0,0e" stroked="t" o:allowincell="f" style="position:absolute;left:7409;top:1348;width:42;height:0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line id="shape_0" from="7409,116" to="7409,165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215" to="7409,26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313" to="7409,362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412" to="7409,460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510" to="7409,559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609" to="7409,65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707" to="7409,75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806" to="7409,854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904" to="7409,952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1003" to="7409,1051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1101" to="7409,1149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1200" to="7409,1248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1298" to="7409,134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shape id="shape_0" ID="未知" coordsize="7221,8271" path="m19,7102l11,7129l5,7157l2,7185l0,7215l0,7240l4,7267l17,7321l37,7372l49,7397l66,7424l102,7473l123,7497l147,7523l172,7546l201,7571l230,7594l264,7618l296,7640l332,7664l371,7686l412,7709l452,7730l498,7753l543,7774l593,7797l643,7818l696,7839l750,7860l807,7881l865,7900l926,7921l989,7940l1056,7961l1121,7979l1188,7997l1256,8015l1326,8033l1467,8065l1612,8096l1684,8109l1759,8123l1833,8136l1910,8149l2065,8171l2225,8193l2304,8201l2385,8210l2467,8217l2551,8225l2633,8231l2718,8238l2803,8244l2891,8251l2977,8254l3066,8259l3244,8265l3333,8266l3425,8268l3517,8270l3612,8271l3634,8270l3657,8270l3704,8270l3726,8268l3749,8268l3796,8268l3886,8266l3977,8265l4066,8261l4154,8259l4242,8254l4330,8251l4415,8244l4457,8240l4500,8238l4584,8231l4626,8228l4669,8225l4751,8217l4833,8210l4914,8201l4995,8193l5073,8181l5092,8178l5112,8175l5151,8171l5228,8159l5247,8156l5266,8153l5306,8149l5381,8136l5418,8129l5436,8125l5456,8123l5530,8109l5604,8096l5675,8080l5747,8065l5817,8049l5852,8040l5888,8033l5956,8015l5990,8006l6025,7997l6092,7979l6160,7961l6224,7940l6287,7921l6347,7900l6407,7881l6464,7860l6518,7839l6571,7818l6623,7797l6671,7774l6717,7753l6762,7730l6805,7709l6846,7686l6864,7674l6873,7668l6884,7664l6920,7640l6955,7618l6962,7611l6970,7606l6986,7594l7017,7571l7023,7564l7030,7558l7044,7546l7070,7523l7094,7497l7098,7490l7104,7485l7116,7473l7136,7447l7154,7424l7161,7410l7165,7403l7169,7397l7182,7372l7193,7346l7203,7321l7210,7293l7216,7267l7217,7253l7219,7240l7221,7215l7219,7185l7216,7157l7210,7129l7202,7102l7191,7074l7179,7048l7163,7023l7148,6997l3626,0l76,6990l58,7018l42,7046l30,7074l19,7102e" stroked="t" o:allowincell="f" style="position:absolute;left:6683;top:116;width:1444;height:1654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line id="shape_0" from="7409,1537" to="7457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507,1537" to="7555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606,1537" to="7654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704,1537" to="7753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803,1537" to="7851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902,1537" to="7950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8000,1537" to="8048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8099,1537" to="8123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409,1487" to="7409,1536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7409,1388" to="7409,1436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6687,1537" to="6736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6786,1537" to="6834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6884,1537" to="6933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6983,1537" to="7031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082,1537" to="7130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180,1537" to="7228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279,1537" to="7327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7377,1537" to="7408,153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shape id="shape_0" ID="未知" coordsize="243,2" path="m243,0l229,0l113,0l0,2e" stroked="t" o:allowincell="f" style="position:absolute;left:7360;top:1348;width:48;height:0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line id="shape_0" from="7261,1350" to="7309,1351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shape id="shape_0" ID="未知" coordsize="242,22" path="m242,0l120,10l0,22e" stroked="t" o:allowincell="f" style="position:absolute;left:7165;top:1355;width:48;height:3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242,35" path="m242,0l120,17l0,35e" stroked="t" o:allowincell="f" style="position:absolute;left:7068;top:1365;width:47;height:6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243,50" path="m243,0l120,24l0,50e" stroked="t" o:allowincell="f" style="position:absolute;left:6971;top:1380;width:47;height:9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226,64" path="m226,0l89,38l0,64e" stroked="t" o:allowincell="f" style="position:absolute;left:6877;top:1402;width:44;height:12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221,91" path="m221,0l162,20l104,44l50,67l0,91e" stroked="t" o:allowincell="f" style="position:absolute;left:6787;top:1431;width:43;height:17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189,157" path="m189,0l132,38l82,78l37,117l0,157e" stroked="t" o:allowincell="f" style="position:absolute;left:6707;top:1472;width:37;height:31;mso-wrap-style:none;v-text-anchor:middl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6205</wp:posOffset>
                </wp:positionH>
                <wp:positionV relativeFrom="paragraph">
                  <wp:posOffset>111125</wp:posOffset>
                </wp:positionV>
                <wp:extent cx="1118870" cy="7219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8880" cy="722160"/>
                          <a:chOff x="0" y="0"/>
                          <a:chExt cx="1118880" cy="722160"/>
                        </a:xfrm>
                      </wpg:grpSpPr>
                      <wps:wsp>
                        <wps:cNvSpPr/>
                        <wps:spPr>
                          <a:xfrm>
                            <a:off x="0" y="236160"/>
                            <a:ext cx="106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760" y="168120"/>
                            <a:ext cx="388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168120"/>
                            <a:ext cx="388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68120"/>
                            <a:ext cx="392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168120"/>
                            <a:ext cx="392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168120"/>
                            <a:ext cx="388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168120"/>
                            <a:ext cx="392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168120"/>
                            <a:ext cx="392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68120"/>
                            <a:ext cx="392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236160"/>
                            <a:ext cx="74556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765">
                                <a:moveTo>
                                  <a:pt x="0" y="0"/>
                                </a:moveTo>
                                <a:lnTo>
                                  <a:pt x="0" y="765"/>
                                </a:lnTo>
                                <a:lnTo>
                                  <a:pt x="1485" y="765"/>
                                </a:lnTo>
                                <a:lnTo>
                                  <a:pt x="14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41080"/>
                            <a:ext cx="180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504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235080"/>
                            <a:ext cx="180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226800"/>
                            <a:ext cx="18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326520"/>
                            <a:ext cx="357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菜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0"/>
                            <a:ext cx="142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8.75pt;width:88.1pt;height:56.85pt" coordorigin="183,175" coordsize="1762,1137">
                <v:line id="shape_0" from="183,547" to="1854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,440" to="394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,440" to="584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4,440" to="775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4,440" to="965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3,440" to="1153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3,440" to="1344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73,440" to="1534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3,440" to="1724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485,765" path="m0,0l0,765l1485,765l1485,0e" stroked="t" o:allowincell="f" style="position:absolute;left:444;top:547;width:1173;height:6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3;top:1027;width:2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97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545;width:2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532;width:28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;top:689;width:5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菜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;top:175;width:224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805</wp:posOffset>
                </wp:positionH>
                <wp:positionV relativeFrom="paragraph">
                  <wp:posOffset>-1270</wp:posOffset>
                </wp:positionV>
                <wp:extent cx="367665" cy="1828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4.4pt;mso-wrap-distance-left:9.05pt;mso-wrap-distance-right:9.05pt;mso-wrap-distance-top:0pt;mso-wrap-distance-bottom:0pt;margin-top:-0.1pt;mso-position-vertical-relative:text;margin-left:2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11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3905</wp:posOffset>
                </wp:positionH>
                <wp:positionV relativeFrom="paragraph">
                  <wp:posOffset>72390</wp:posOffset>
                </wp:positionV>
                <wp:extent cx="367665" cy="1828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4.4pt;mso-wrap-distance-left:9.05pt;mso-wrap-distance-right:9.05pt;mso-wrap-distance-top:0pt;mso-wrap-distance-bottom:0pt;margin-top:5.7pt;mso-position-vertical-relative:text;margin-left:36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16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pacing w:val="2"/>
        </w:rPr>
      </w:pPr>
      <w:r>
        <w:rPr>
          <w:rFonts w:cs="宋体" w:ascii="宋体" w:hAnsi="宋体"/>
          <w:color w:val="000000"/>
          <w:spacing w:val="2"/>
        </w:rPr>
      </w:r>
    </w:p>
    <w:p>
      <w:pPr>
        <w:pStyle w:val="Normal"/>
        <w:snapToGrid w:val="false"/>
        <w:rPr>
          <w:rFonts w:ascii="宋体" w:hAnsi="宋体" w:cs="宋体"/>
          <w:color w:val="000000"/>
          <w:spacing w:val="2"/>
        </w:rPr>
      </w:pPr>
      <w:r>
        <w:rPr>
          <w:rFonts w:cs="宋体" w:ascii="宋体" w:hAnsi="宋体"/>
          <w:color w:val="000000"/>
          <w:spacing w:val="2"/>
        </w:rPr>
        <w:t>17</w:t>
      </w:r>
      <w:r>
        <w:rPr>
          <w:rFonts w:ascii="宋体" w:hAnsi="宋体" w:cs="宋体"/>
          <w:color w:val="000000"/>
          <w:spacing w:val="2"/>
        </w:rPr>
        <w:t>、</w:t>
      </w:r>
      <w:r>
        <w:rPr>
          <w:rFonts w:ascii="宋体" w:hAnsi="宋体" w:cs="宋体"/>
        </w:rPr>
        <w:t>已知：如图，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内切圆的圆心，若∠</w:t>
      </w:r>
      <w:r>
        <w:rPr>
          <w:rFonts w:cs="宋体" w:ascii="宋体" w:hAnsi="宋体"/>
        </w:rPr>
        <w:t>BA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8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则∠</w:t>
      </w:r>
      <w:r>
        <w:rPr>
          <w:rFonts w:cs="宋体" w:ascii="宋体" w:hAnsi="宋体"/>
        </w:rPr>
        <w:t>BO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_____</w:t>
      </w:r>
      <w:r>
        <w:rPr>
          <w:rFonts w:cs="宋体" w:ascii="宋体" w:hAnsi="宋体"/>
          <w:u w:val="single"/>
        </w:rPr>
        <w:t xml:space="preserve">   </w:t>
      </w:r>
      <w:r>
        <w:rPr>
          <w:rFonts w:cs="宋体" w:ascii="宋体" w:hAnsi="宋体"/>
        </w:rPr>
        <w:t>.</w:t>
      </w:r>
    </w:p>
    <w:p>
      <w:pPr>
        <w:pStyle w:val="DefaultParagraph"/>
        <w:snapToGrid w:val="false"/>
        <w:ind w:left="420" w:hanging="420"/>
        <w:rPr>
          <w:rFonts w:ascii="宋体" w:hAnsi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73405</wp:posOffset>
                </wp:positionH>
                <wp:positionV relativeFrom="paragraph">
                  <wp:posOffset>212090</wp:posOffset>
                </wp:positionV>
                <wp:extent cx="1821180" cy="1188720"/>
                <wp:effectExtent l="0" t="0" r="0" b="207772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1188720"/>
                          <a:chOff x="0" y="0"/>
                          <a:chExt cx="1821240" cy="1188720"/>
                        </a:xfrm>
                      </wpg:grpSpPr>
                      <wps:wsp>
                        <wps:cNvSpPr txBox="1"/>
                        <wps:spPr>
                          <a:xfrm>
                            <a:off x="990720" y="526320"/>
                            <a:ext cx="221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O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8560" y="160200"/>
                            <a:ext cx="155772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3320" y="0"/>
                            <a:ext cx="221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221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29520"/>
                            <a:ext cx="221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16.7pt;width:143.4pt;height:93.6pt" coordorigin="903,334" coordsize="2868,1872">
                <v:shape id="shape_0" stroked="f" o:allowincell="f" style="position:absolute;left:2463;top:1163;width:34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O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;top:586;width:2452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625;top:334;width:34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;top:1738;width:34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1798;width:34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3705</wp:posOffset>
                </wp:positionH>
                <wp:positionV relativeFrom="paragraph">
                  <wp:posOffset>212090</wp:posOffset>
                </wp:positionV>
                <wp:extent cx="1828165" cy="144462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444680"/>
                          <a:chOff x="0" y="0"/>
                          <a:chExt cx="1828080" cy="1444680"/>
                        </a:xfrm>
                      </wpg:grpSpPr>
                      <wps:wsp>
                        <wps:cNvSpPr/>
                        <wps:spPr>
                          <a:xfrm>
                            <a:off x="1158120" y="65880"/>
                            <a:ext cx="43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153">
                                <a:moveTo>
                                  <a:pt x="0" y="1153"/>
                                </a:moveTo>
                                <a:lnTo>
                                  <a:pt x="191" y="1153"/>
                                </a:lnTo>
                                <a:lnTo>
                                  <a:pt x="385" y="1153"/>
                                </a:lnTo>
                                <a:lnTo>
                                  <a:pt x="191" y="0"/>
                                </a:lnTo>
                                <a:lnTo>
                                  <a:pt x="0" y="1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945000"/>
                            <a:ext cx="132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386">
                                <a:moveTo>
                                  <a:pt x="0" y="0"/>
                                </a:moveTo>
                                <a:lnTo>
                                  <a:pt x="0" y="193"/>
                                </a:lnTo>
                                <a:lnTo>
                                  <a:pt x="0" y="386"/>
                                </a:lnTo>
                                <a:lnTo>
                                  <a:pt x="1160" y="1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7765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26">
                                <a:moveTo>
                                  <a:pt x="35" y="30"/>
                                </a:moveTo>
                                <a:lnTo>
                                  <a:pt x="19" y="54"/>
                                </a:lnTo>
                                <a:lnTo>
                                  <a:pt x="6" y="83"/>
                                </a:lnTo>
                                <a:lnTo>
                                  <a:pt x="0" y="113"/>
                                </a:lnTo>
                                <a:lnTo>
                                  <a:pt x="6" y="142"/>
                                </a:lnTo>
                                <a:lnTo>
                                  <a:pt x="19" y="172"/>
                                </a:lnTo>
                                <a:lnTo>
                                  <a:pt x="35" y="198"/>
                                </a:lnTo>
                                <a:lnTo>
                                  <a:pt x="60" y="214"/>
                                </a:lnTo>
                                <a:lnTo>
                                  <a:pt x="119" y="226"/>
                                </a:lnTo>
                                <a:lnTo>
                                  <a:pt x="152" y="226"/>
                                </a:lnTo>
                                <a:lnTo>
                                  <a:pt x="179" y="214"/>
                                </a:lnTo>
                                <a:lnTo>
                                  <a:pt x="204" y="198"/>
                                </a:lnTo>
                                <a:lnTo>
                                  <a:pt x="225" y="172"/>
                                </a:lnTo>
                                <a:lnTo>
                                  <a:pt x="237" y="142"/>
                                </a:lnTo>
                                <a:lnTo>
                                  <a:pt x="239" y="113"/>
                                </a:lnTo>
                                <a:lnTo>
                                  <a:pt x="237" y="83"/>
                                </a:lnTo>
                                <a:lnTo>
                                  <a:pt x="225" y="54"/>
                                </a:lnTo>
                                <a:lnTo>
                                  <a:pt x="204" y="30"/>
                                </a:lnTo>
                                <a:lnTo>
                                  <a:pt x="179" y="13"/>
                                </a:lnTo>
                                <a:lnTo>
                                  <a:pt x="119" y="0"/>
                                </a:lnTo>
                                <a:lnTo>
                                  <a:pt x="89" y="0"/>
                                </a:lnTo>
                                <a:lnTo>
                                  <a:pt x="60" y="13"/>
                                </a:lnTo>
                                <a:lnTo>
                                  <a:pt x="3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9536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30">
                                <a:moveTo>
                                  <a:pt x="89" y="0"/>
                                </a:moveTo>
                                <a:lnTo>
                                  <a:pt x="62" y="12"/>
                                </a:lnTo>
                                <a:lnTo>
                                  <a:pt x="33" y="33"/>
                                </a:lnTo>
                                <a:lnTo>
                                  <a:pt x="17" y="58"/>
                                </a:lnTo>
                                <a:lnTo>
                                  <a:pt x="4" y="84"/>
                                </a:lnTo>
                                <a:lnTo>
                                  <a:pt x="0" y="117"/>
                                </a:lnTo>
                                <a:lnTo>
                                  <a:pt x="4" y="146"/>
                                </a:lnTo>
                                <a:lnTo>
                                  <a:pt x="17" y="176"/>
                                </a:lnTo>
                                <a:lnTo>
                                  <a:pt x="33" y="199"/>
                                </a:lnTo>
                                <a:lnTo>
                                  <a:pt x="62" y="217"/>
                                </a:lnTo>
                                <a:lnTo>
                                  <a:pt x="150" y="230"/>
                                </a:lnTo>
                                <a:lnTo>
                                  <a:pt x="177" y="217"/>
                                </a:lnTo>
                                <a:lnTo>
                                  <a:pt x="203" y="199"/>
                                </a:lnTo>
                                <a:lnTo>
                                  <a:pt x="223" y="176"/>
                                </a:lnTo>
                                <a:lnTo>
                                  <a:pt x="235" y="146"/>
                                </a:lnTo>
                                <a:lnTo>
                                  <a:pt x="238" y="117"/>
                                </a:lnTo>
                                <a:lnTo>
                                  <a:pt x="235" y="84"/>
                                </a:lnTo>
                                <a:lnTo>
                                  <a:pt x="223" y="58"/>
                                </a:lnTo>
                                <a:lnTo>
                                  <a:pt x="203" y="33"/>
                                </a:lnTo>
                                <a:lnTo>
                                  <a:pt x="177" y="12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66600"/>
                            <a:ext cx="85716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3" h="3871">
                                <a:moveTo>
                                  <a:pt x="7513" y="1408"/>
                                </a:moveTo>
                                <a:lnTo>
                                  <a:pt x="7300" y="1886"/>
                                </a:lnTo>
                                <a:lnTo>
                                  <a:pt x="7008" y="2337"/>
                                </a:lnTo>
                                <a:lnTo>
                                  <a:pt x="6653" y="2740"/>
                                </a:lnTo>
                                <a:lnTo>
                                  <a:pt x="6244" y="3091"/>
                                </a:lnTo>
                                <a:lnTo>
                                  <a:pt x="5946" y="3294"/>
                                </a:lnTo>
                                <a:lnTo>
                                  <a:pt x="5633" y="3469"/>
                                </a:lnTo>
                                <a:lnTo>
                                  <a:pt x="5133" y="3675"/>
                                </a:lnTo>
                                <a:lnTo>
                                  <a:pt x="4615" y="3810"/>
                                </a:lnTo>
                                <a:lnTo>
                                  <a:pt x="4076" y="3871"/>
                                </a:lnTo>
                                <a:lnTo>
                                  <a:pt x="3718" y="3871"/>
                                </a:lnTo>
                                <a:lnTo>
                                  <a:pt x="3005" y="3773"/>
                                </a:lnTo>
                                <a:lnTo>
                                  <a:pt x="2487" y="3614"/>
                                </a:lnTo>
                                <a:lnTo>
                                  <a:pt x="2001" y="3386"/>
                                </a:lnTo>
                                <a:lnTo>
                                  <a:pt x="1547" y="3091"/>
                                </a:lnTo>
                                <a:lnTo>
                                  <a:pt x="1140" y="2740"/>
                                </a:lnTo>
                                <a:lnTo>
                                  <a:pt x="786" y="2337"/>
                                </a:lnTo>
                                <a:lnTo>
                                  <a:pt x="493" y="1886"/>
                                </a:lnTo>
                                <a:lnTo>
                                  <a:pt x="202" y="1232"/>
                                </a:lnTo>
                                <a:lnTo>
                                  <a:pt x="65" y="7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41796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418320"/>
                            <a:ext cx="3106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7" h="1484">
                                <a:moveTo>
                                  <a:pt x="0" y="1484"/>
                                </a:moveTo>
                                <a:lnTo>
                                  <a:pt x="111" y="1310"/>
                                </a:lnTo>
                                <a:lnTo>
                                  <a:pt x="427" y="947"/>
                                </a:lnTo>
                                <a:lnTo>
                                  <a:pt x="791" y="634"/>
                                </a:lnTo>
                                <a:lnTo>
                                  <a:pt x="1201" y="377"/>
                                </a:lnTo>
                                <a:lnTo>
                                  <a:pt x="1491" y="240"/>
                                </a:lnTo>
                                <a:lnTo>
                                  <a:pt x="1947" y="90"/>
                                </a:lnTo>
                                <a:lnTo>
                                  <a:pt x="2424" y="8"/>
                                </a:lnTo>
                                <a:lnTo>
                                  <a:pt x="27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18320"/>
                            <a:ext cx="1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417960"/>
                            <a:ext cx="3733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6" h="4810">
                                <a:moveTo>
                                  <a:pt x="0" y="4"/>
                                </a:moveTo>
                                <a:lnTo>
                                  <a:pt x="162" y="0"/>
                                </a:lnTo>
                                <a:lnTo>
                                  <a:pt x="483" y="32"/>
                                </a:lnTo>
                                <a:lnTo>
                                  <a:pt x="951" y="136"/>
                                </a:lnTo>
                                <a:lnTo>
                                  <a:pt x="1401" y="310"/>
                                </a:lnTo>
                                <a:lnTo>
                                  <a:pt x="1822" y="545"/>
                                </a:lnTo>
                                <a:lnTo>
                                  <a:pt x="2201" y="840"/>
                                </a:lnTo>
                                <a:lnTo>
                                  <a:pt x="2533" y="1187"/>
                                </a:lnTo>
                                <a:lnTo>
                                  <a:pt x="2812" y="1578"/>
                                </a:lnTo>
                                <a:lnTo>
                                  <a:pt x="3027" y="2006"/>
                                </a:lnTo>
                                <a:lnTo>
                                  <a:pt x="3179" y="2462"/>
                                </a:lnTo>
                                <a:lnTo>
                                  <a:pt x="3262" y="2937"/>
                                </a:lnTo>
                                <a:lnTo>
                                  <a:pt x="3276" y="3254"/>
                                </a:lnTo>
                                <a:lnTo>
                                  <a:pt x="3241" y="3734"/>
                                </a:lnTo>
                                <a:lnTo>
                                  <a:pt x="3136" y="4199"/>
                                </a:lnTo>
                                <a:lnTo>
                                  <a:pt x="2963" y="4646"/>
                                </a:lnTo>
                                <a:lnTo>
                                  <a:pt x="2870" y="48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97640"/>
                            <a:ext cx="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966600"/>
                            <a:ext cx="32688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0" h="1695">
                                <a:moveTo>
                                  <a:pt x="2870" y="0"/>
                                </a:moveTo>
                                <a:lnTo>
                                  <a:pt x="2723" y="254"/>
                                </a:lnTo>
                                <a:lnTo>
                                  <a:pt x="2428" y="636"/>
                                </a:lnTo>
                                <a:lnTo>
                                  <a:pt x="2201" y="859"/>
                                </a:lnTo>
                                <a:lnTo>
                                  <a:pt x="1822" y="1154"/>
                                </a:lnTo>
                                <a:lnTo>
                                  <a:pt x="1401" y="1390"/>
                                </a:lnTo>
                                <a:lnTo>
                                  <a:pt x="1104" y="1515"/>
                                </a:lnTo>
                                <a:lnTo>
                                  <a:pt x="799" y="1605"/>
                                </a:lnTo>
                                <a:lnTo>
                                  <a:pt x="320" y="1687"/>
                                </a:lnTo>
                                <a:lnTo>
                                  <a:pt x="0" y="16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960" y="966600"/>
                            <a:ext cx="188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77580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38">
                                <a:moveTo>
                                  <a:pt x="119" y="238"/>
                                </a:moveTo>
                                <a:lnTo>
                                  <a:pt x="89" y="231"/>
                                </a:lnTo>
                                <a:lnTo>
                                  <a:pt x="60" y="219"/>
                                </a:lnTo>
                                <a:lnTo>
                                  <a:pt x="35" y="203"/>
                                </a:lnTo>
                                <a:lnTo>
                                  <a:pt x="19" y="177"/>
                                </a:lnTo>
                                <a:lnTo>
                                  <a:pt x="6" y="147"/>
                                </a:lnTo>
                                <a:lnTo>
                                  <a:pt x="0" y="118"/>
                                </a:lnTo>
                                <a:lnTo>
                                  <a:pt x="6" y="88"/>
                                </a:lnTo>
                                <a:lnTo>
                                  <a:pt x="19" y="59"/>
                                </a:lnTo>
                                <a:lnTo>
                                  <a:pt x="35" y="35"/>
                                </a:lnTo>
                                <a:lnTo>
                                  <a:pt x="60" y="18"/>
                                </a:lnTo>
                                <a:lnTo>
                                  <a:pt x="89" y="5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77580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77580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38">
                                <a:moveTo>
                                  <a:pt x="0" y="238"/>
                                </a:moveTo>
                                <a:lnTo>
                                  <a:pt x="33" y="231"/>
                                </a:lnTo>
                                <a:lnTo>
                                  <a:pt x="60" y="219"/>
                                </a:lnTo>
                                <a:lnTo>
                                  <a:pt x="85" y="203"/>
                                </a:lnTo>
                                <a:lnTo>
                                  <a:pt x="106" y="177"/>
                                </a:lnTo>
                                <a:lnTo>
                                  <a:pt x="118" y="147"/>
                                </a:lnTo>
                                <a:lnTo>
                                  <a:pt x="120" y="118"/>
                                </a:lnTo>
                                <a:lnTo>
                                  <a:pt x="118" y="88"/>
                                </a:lnTo>
                                <a:lnTo>
                                  <a:pt x="106" y="59"/>
                                </a:lnTo>
                                <a:lnTo>
                                  <a:pt x="85" y="35"/>
                                </a:lnTo>
                                <a:lnTo>
                                  <a:pt x="60" y="18"/>
                                </a:lnTo>
                                <a:lnTo>
                                  <a:pt x="33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80280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440" y="802800"/>
                            <a:ext cx="0" cy="16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27160"/>
                            <a:ext cx="150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291">
                                <a:moveTo>
                                  <a:pt x="1325" y="287"/>
                                </a:moveTo>
                                <a:lnTo>
                                  <a:pt x="1168" y="291"/>
                                </a:lnTo>
                                <a:lnTo>
                                  <a:pt x="689" y="231"/>
                                </a:lnTo>
                                <a:lnTo>
                                  <a:pt x="224" y="1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16028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9360" y="1159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16028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160640"/>
                            <a:ext cx="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440" y="966600"/>
                            <a:ext cx="0" cy="19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720" y="966600"/>
                            <a:ext cx="3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440" y="418320"/>
                            <a:ext cx="0" cy="35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25240"/>
                            <a:ext cx="68256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7" h="3872">
                                <a:moveTo>
                                  <a:pt x="0" y="3872"/>
                                </a:moveTo>
                                <a:lnTo>
                                  <a:pt x="37" y="3338"/>
                                </a:lnTo>
                                <a:lnTo>
                                  <a:pt x="151" y="2810"/>
                                </a:lnTo>
                                <a:lnTo>
                                  <a:pt x="332" y="2306"/>
                                </a:lnTo>
                                <a:lnTo>
                                  <a:pt x="493" y="1985"/>
                                </a:lnTo>
                                <a:lnTo>
                                  <a:pt x="786" y="1535"/>
                                </a:lnTo>
                                <a:lnTo>
                                  <a:pt x="1140" y="1132"/>
                                </a:lnTo>
                                <a:lnTo>
                                  <a:pt x="1547" y="778"/>
                                </a:lnTo>
                                <a:lnTo>
                                  <a:pt x="2001" y="484"/>
                                </a:lnTo>
                                <a:lnTo>
                                  <a:pt x="2487" y="257"/>
                                </a:lnTo>
                                <a:lnTo>
                                  <a:pt x="3005" y="99"/>
                                </a:lnTo>
                                <a:lnTo>
                                  <a:pt x="3179" y="62"/>
                                </a:lnTo>
                                <a:lnTo>
                                  <a:pt x="3718" y="0"/>
                                </a:lnTo>
                                <a:lnTo>
                                  <a:pt x="4076" y="0"/>
                                </a:lnTo>
                                <a:lnTo>
                                  <a:pt x="4615" y="62"/>
                                </a:lnTo>
                                <a:lnTo>
                                  <a:pt x="4961" y="145"/>
                                </a:lnTo>
                                <a:lnTo>
                                  <a:pt x="5633" y="403"/>
                                </a:lnTo>
                                <a:lnTo>
                                  <a:pt x="5987" y="6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6600"/>
                            <a:ext cx="17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7920" y="41724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598680"/>
                            <a:ext cx="1969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3056">
                                <a:moveTo>
                                  <a:pt x="1732" y="3056"/>
                                </a:moveTo>
                                <a:lnTo>
                                  <a:pt x="1706" y="2688"/>
                                </a:lnTo>
                                <a:lnTo>
                                  <a:pt x="1594" y="2160"/>
                                </a:lnTo>
                                <a:lnTo>
                                  <a:pt x="1412" y="1656"/>
                                </a:lnTo>
                                <a:lnTo>
                                  <a:pt x="1159" y="1180"/>
                                </a:lnTo>
                                <a:lnTo>
                                  <a:pt x="847" y="746"/>
                                </a:lnTo>
                                <a:lnTo>
                                  <a:pt x="472" y="357"/>
                                </a:lnTo>
                                <a:lnTo>
                                  <a:pt x="195" y="1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0400" y="597600"/>
                            <a:ext cx="1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598320"/>
                            <a:ext cx="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595080"/>
                            <a:ext cx="57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400" y="59688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598320"/>
                            <a:ext cx="5400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228">
                                <a:moveTo>
                                  <a:pt x="398" y="3228"/>
                                </a:moveTo>
                                <a:lnTo>
                                  <a:pt x="386" y="3207"/>
                                </a:lnTo>
                                <a:lnTo>
                                  <a:pt x="189" y="2771"/>
                                </a:lnTo>
                                <a:lnTo>
                                  <a:pt x="60" y="2308"/>
                                </a:lnTo>
                                <a:lnTo>
                                  <a:pt x="0" y="1833"/>
                                </a:lnTo>
                                <a:lnTo>
                                  <a:pt x="12" y="1355"/>
                                </a:lnTo>
                                <a:lnTo>
                                  <a:pt x="60" y="1037"/>
                                </a:lnTo>
                                <a:lnTo>
                                  <a:pt x="189" y="576"/>
                                </a:lnTo>
                                <a:lnTo>
                                  <a:pt x="386" y="137"/>
                                </a:lnTo>
                                <a:lnTo>
                                  <a:pt x="4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4640" y="587880"/>
                            <a:ext cx="126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400" y="587520"/>
                            <a:ext cx="64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966600"/>
                            <a:ext cx="1764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7" h="1408">
                                <a:moveTo>
                                  <a:pt x="0" y="0"/>
                                </a:moveTo>
                                <a:lnTo>
                                  <a:pt x="243" y="386"/>
                                </a:lnTo>
                                <a:lnTo>
                                  <a:pt x="450" y="636"/>
                                </a:lnTo>
                                <a:lnTo>
                                  <a:pt x="798" y="963"/>
                                </a:lnTo>
                                <a:lnTo>
                                  <a:pt x="1190" y="1240"/>
                                </a:lnTo>
                                <a:lnTo>
                                  <a:pt x="1547" y="14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947520"/>
                            <a:ext cx="1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966600"/>
                            <a:ext cx="9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8400" y="947520"/>
                            <a:ext cx="1080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598680"/>
                            <a:ext cx="196920" cy="34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400" y="966600"/>
                            <a:ext cx="207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953280"/>
                            <a:ext cx="27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19">
                                <a:moveTo>
                                  <a:pt x="0" y="119"/>
                                </a:moveTo>
                                <a:lnTo>
                                  <a:pt x="4" y="86"/>
                                </a:lnTo>
                                <a:lnTo>
                                  <a:pt x="17" y="60"/>
                                </a:lnTo>
                                <a:lnTo>
                                  <a:pt x="33" y="35"/>
                                </a:lnTo>
                                <a:lnTo>
                                  <a:pt x="62" y="14"/>
                                </a:lnTo>
                                <a:lnTo>
                                  <a:pt x="89" y="2"/>
                                </a:lnTo>
                                <a:lnTo>
                                  <a:pt x="117" y="0"/>
                                </a:lnTo>
                                <a:lnTo>
                                  <a:pt x="150" y="2"/>
                                </a:lnTo>
                                <a:lnTo>
                                  <a:pt x="177" y="14"/>
                                </a:lnTo>
                                <a:lnTo>
                                  <a:pt x="203" y="35"/>
                                </a:lnTo>
                                <a:lnTo>
                                  <a:pt x="223" y="60"/>
                                </a:lnTo>
                                <a:lnTo>
                                  <a:pt x="235" y="86"/>
                                </a:lnTo>
                                <a:lnTo>
                                  <a:pt x="238" y="1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966600"/>
                            <a:ext cx="27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18">
                                <a:moveTo>
                                  <a:pt x="0" y="0"/>
                                </a:moveTo>
                                <a:lnTo>
                                  <a:pt x="4" y="29"/>
                                </a:lnTo>
                                <a:lnTo>
                                  <a:pt x="17" y="59"/>
                                </a:lnTo>
                                <a:lnTo>
                                  <a:pt x="33" y="82"/>
                                </a:lnTo>
                                <a:lnTo>
                                  <a:pt x="62" y="100"/>
                                </a:lnTo>
                                <a:lnTo>
                                  <a:pt x="89" y="113"/>
                                </a:lnTo>
                                <a:lnTo>
                                  <a:pt x="117" y="118"/>
                                </a:lnTo>
                                <a:lnTo>
                                  <a:pt x="150" y="113"/>
                                </a:lnTo>
                                <a:lnTo>
                                  <a:pt x="177" y="100"/>
                                </a:lnTo>
                                <a:lnTo>
                                  <a:pt x="203" y="82"/>
                                </a:lnTo>
                                <a:lnTo>
                                  <a:pt x="223" y="59"/>
                                </a:lnTo>
                                <a:lnTo>
                                  <a:pt x="235" y="29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966600"/>
                            <a:ext cx="309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408">
                                <a:moveTo>
                                  <a:pt x="0" y="1408"/>
                                </a:moveTo>
                                <a:lnTo>
                                  <a:pt x="78" y="1232"/>
                                </a:lnTo>
                                <a:lnTo>
                                  <a:pt x="178" y="885"/>
                                </a:lnTo>
                                <a:lnTo>
                                  <a:pt x="242" y="533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966600"/>
                            <a:ext cx="222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66600"/>
                            <a:ext cx="431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595080"/>
                            <a:ext cx="682560" cy="37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966600"/>
                            <a:ext cx="109080" cy="19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200" y="966600"/>
                            <a:ext cx="109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417960"/>
                            <a:ext cx="310680" cy="16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73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999000"/>
                            <a:ext cx="73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413280"/>
                            <a:ext cx="73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250920"/>
                            <a:ext cx="73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974160"/>
                            <a:ext cx="73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995040"/>
                            <a:ext cx="73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977760"/>
                            <a:ext cx="73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958320"/>
                            <a:ext cx="73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962640"/>
                            <a:ext cx="73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961560"/>
                            <a:ext cx="73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664920"/>
                            <a:ext cx="73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1162080"/>
                            <a:ext cx="73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15pt;margin-top:16.7pt;width:143.9pt;height:113.7pt" coordorigin="4683,334" coordsize="2878,2274">
                <v:shape id="shape_0" ID="未知" coordsize="385,1153" path="m0,1153l191,1153l385,1153l191,0l0,1153xe" fillcolor="black" stroked="f" o:allowincell="f" style="position:absolute;left:6507;top:438;width:67;height:2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160,386" path="m0,0l0,193l0,386l1160,193l0,0xe" fillcolor="black" stroked="f" o:allowincell="f" style="position:absolute;left:7354;top:1822;width:207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39,226" path="m35,30l19,54l6,83l0,113l6,142l19,172l35,198l60,214l119,226l152,226l179,214l204,198l225,172l237,142l239,113l237,83l225,54l204,30l179,13l119,0l89,0l60,13l35,30xe" fillcolor="black" stroked="f" o:allowincell="f" style="position:absolute;left:6520;top:1557;width:42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38,230" path="m89,0l62,12l33,33l17,58l4,84l0,117l4,146l17,176l33,199l62,217l150,230l177,217l203,199l223,176l235,146l238,117l235,84l223,58l203,33l177,12l89,0xe" fillcolor="black" stroked="f" o:allowincell="f" style="position:absolute;left:5632;top:1836;width:42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7513,3871" path="m7513,1408l7300,1886l7008,2337l6653,2740l6244,3091l5946,3294l5633,3469l5133,3675l4615,3810l4076,3871l3718,3871l3005,3773l2487,3614l2001,3386l1547,3091l1140,2740l786,2337l493,1886l202,1232l65,711l0,0e" stroked="t" o:allowincell="f" style="position:absolute;left:4953;top:1856;width:1349;height:69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42,992" to="6542,9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ID="未知" coordsize="2727,1484" path="m0,1484l111,1310l427,947l791,634l1201,377l1491,240l1947,90l2424,8l2727,0e" stroked="t" o:allowincell="f" style="position:absolute;left:6049;top:993;width:488;height:2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38,993" to="6540,9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ID="未知" coordsize="3276,4810" path="m0,4l162,0l483,32l951,136l1401,310l1822,545l2201,840l2533,1187l2812,1578l3027,2006l3179,2462l3262,2937l3276,3254l3241,3734l3136,4199l2963,4646l2870,4810e" stroked="t" o:allowincell="f" style="position:absolute;left:6542;top:992;width:587;height:86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42,645" to="6542,9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ID="未知" coordsize="2870,1695" path="m2870,0l2723,254l2428,636l2201,859l1822,1154l1401,1390l1104,1515l799,1605l320,1687l0,1695e" stroked="t" o:allowincell="f" style="position:absolute;left:6542;top:1856;width:514;height:30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056,1856" to="7352,18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ID="未知" coordsize="119,238" path="m119,238l89,231l60,219l35,203l19,177l6,147l0,118l6,88l19,59l35,35l60,18l89,5l119,0e" stroked="t" o:allowincell="f" style="position:absolute;left:6520;top:1556;width:20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42,1556" to="6542,15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ID="未知" coordsize="120,238" path="m0,238l33,231l60,219l85,203l106,177l118,147l120,118l118,88l106,59l85,35l60,18l33,5l0,0e" stroked="t" o:allowincell="f" style="position:absolute;left:6542;top:1556;width:20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42,1598" to="6542,15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2,1598" to="6542,18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ID="未知" coordsize="1325,291" path="m1325,287l1168,291l689,231l224,107l0,0e" stroked="t" o:allowincell="f" style="position:absolute;left:6304;top:2109;width:236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42,2161" to="6542,21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0,2160" to="6540,21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41,2161" to="6541,21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2,2162" to="6542,26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2,1856" to="6542,215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41,1856" to="7055,18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2,993" to="6542,15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ID="未知" coordsize="5987,3872" path="m0,3872l37,3338l151,2810l332,2306l493,1985l786,1535l1140,1132l1547,778l2001,484l2487,257l3005,99l3179,62l3718,0l4076,0l4615,62l4961,145l5633,403l5987,612e" stroked="t" o:allowincell="f" style="position:absolute;left:4953;top:1161;width:1074;height:69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683,1856" to="4952,18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38,991" to="6540,9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ID="未知" coordsize="1732,3056" path="m1732,3056l1706,2688l1594,2160l1412,1656l1159,1180l847,746l472,357l195,128l0,0e" stroked="t" o:allowincell="f" style="position:absolute;left:6041;top:1277;width:309;height:54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038,1275" to="6039,12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38,1276" to="6039,12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29,1271" to="6037,12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38,1274" to="6038,127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ID="未知" coordsize="472,3228" path="m398,3228l386,3207l189,2771l60,2308l0,1833l12,1355l60,1037l189,576l386,137l472,0e" stroked="t" o:allowincell="f" style="position:absolute;left:5953;top:1276;width:84;height:57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029,1260" to="6048,12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38,1259" to="6047,12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ID="未知" coordsize="1547,1408" path="m0,0l243,386l450,636l798,963l1190,1240l1547,1408e" stroked="t" o:allowincell="f" style="position:absolute;left:6025;top:1856;width:277;height:25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51,1826" to="6352,18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53,1856" to="6367,18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50,1826" to="6366,185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41,1277" to="6350,18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24,1856" to="6350,18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ID="未知" coordsize="238,119" path="m0,119l4,86l17,60l33,35l62,14l89,2l117,0l150,2l177,14l203,35l223,60l235,86l238,119e" stroked="t" o:allowincell="f" style="position:absolute;left:5632;top:1835;width:42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未知" coordsize="238,118" path="m0,0l4,29l17,59l33,82l62,100l89,113l117,118l150,113l177,100l203,82l223,59l235,29l238,0e" stroked="t" o:allowincell="f" style="position:absolute;left:5632;top:1856;width:42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ID="未知" coordsize="280,1408" path="m0,1408l78,1232l178,885l242,533l280,0e" stroked="t" o:allowincell="f" style="position:absolute;left:6304;top:1856;width:48;height:25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675,1856" to="6024,18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53,1856" to="5631,18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52,1271" to="6026,185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368,1856" to="6539,21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67,1856" to="6539,18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049,992" to="6537,12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603;top:334;width:11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1907;width:11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6;top:985;width:11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3;top:729;width:11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5;top:1868;width:11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2;top:1901;width:11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0;top:1874;width:11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2;top:1843;width:11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3;top:1850;width:11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4;top:1848;width:11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3;top:1381;width:11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7;top:2164;width:11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8</w:t>
      </w:r>
      <w:r>
        <w:rPr/>
        <w:t>、</w:t>
      </w:r>
      <w:r>
        <w:rPr>
          <w:rFonts w:ascii="宋体" w:hAnsi="宋体" w:cs="宋体"/>
        </w:rPr>
        <w:t>如图，以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为圆心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为半径的圆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交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点，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⊙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上异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一动点，直线</w:t>
      </w:r>
      <w:r>
        <w:rPr>
          <w:rFonts w:cs="宋体" w:ascii="宋体" w:hAnsi="宋体"/>
        </w:rPr>
        <w:t>P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B</w:t>
      </w:r>
      <w:r>
        <w:rPr>
          <w:rFonts w:ascii="宋体" w:hAnsi="宋体" w:cs="宋体"/>
        </w:rPr>
        <w:t>分别交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轴于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以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为直径的⊙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交于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EF</w:t>
      </w:r>
      <w:r>
        <w:rPr>
          <w:rFonts w:ascii="宋体" w:hAnsi="宋体" w:cs="宋体"/>
        </w:rPr>
        <w:t>的长</w:t>
      </w:r>
      <w:r>
        <w:rPr>
          <w:rFonts w:ascii="宋体" w:hAnsi="宋体" w:cs="宋体"/>
        </w:rPr>
        <w:t>为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．</w:t>
      </w:r>
    </w:p>
    <w:p>
      <w:pPr>
        <w:pStyle w:val="Normal"/>
        <w:tabs>
          <w:tab w:val="clear" w:pos="420"/>
          <w:tab w:val="left" w:pos="8295" w:leader="none"/>
        </w:tabs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8295" w:leader="none"/>
        </w:tabs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8295" w:leader="none"/>
        </w:tabs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8295" w:leader="none"/>
        </w:tabs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8295" w:leader="none"/>
        </w:tabs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9205</wp:posOffset>
                </wp:positionH>
                <wp:positionV relativeFrom="paragraph">
                  <wp:posOffset>90805</wp:posOffset>
                </wp:positionV>
                <wp:extent cx="367665" cy="1828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4.4pt;mso-wrap-distance-left:9.05pt;mso-wrap-distance-right:9.05pt;mso-wrap-distance-top:0pt;mso-wrap-distance-bottom:0pt;margin-top:7.15pt;mso-position-vertical-relative:text;margin-left:9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17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95" w:leader="none"/>
        </w:tabs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5305</wp:posOffset>
                </wp:positionH>
                <wp:positionV relativeFrom="paragraph">
                  <wp:posOffset>17145</wp:posOffset>
                </wp:positionV>
                <wp:extent cx="367665" cy="1828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4.4pt;mso-wrap-distance-left:9.05pt;mso-wrap-distance-right:9.05pt;mso-wrap-distance-top:0pt;mso-wrap-distance-bottom:0pt;margin-top:1.35pt;mso-position-vertical-relative:text;margin-left:3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18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三、解答题：</w:t>
      </w:r>
      <w:r>
        <w:rPr>
          <w:rFonts w:ascii="宋体" w:hAnsi="宋体" w:cs="宋体"/>
          <w:b/>
          <w:color w:val="000000"/>
        </w:rPr>
        <w:t>（本大题共有</w:t>
      </w:r>
      <w:r>
        <w:rPr>
          <w:rFonts w:cs="宋体" w:ascii="宋体" w:hAnsi="宋体"/>
          <w:b/>
          <w:color w:val="000000"/>
        </w:rPr>
        <w:t>10</w:t>
      </w:r>
      <w:r>
        <w:rPr>
          <w:rFonts w:ascii="宋体" w:hAnsi="宋体" w:cs="宋体"/>
          <w:b/>
          <w:color w:val="000000"/>
        </w:rPr>
        <w:t>小题，共</w:t>
      </w:r>
      <w:r>
        <w:rPr>
          <w:rFonts w:cs="宋体" w:ascii="宋体" w:hAnsi="宋体"/>
          <w:b/>
          <w:color w:val="000000"/>
        </w:rPr>
        <w:t>96</w:t>
      </w:r>
      <w:r>
        <w:rPr>
          <w:rFonts w:ascii="宋体" w:hAnsi="宋体" w:cs="宋体"/>
          <w:b/>
          <w:color w:val="000000"/>
        </w:rPr>
        <w:t>分，其中</w:t>
      </w:r>
      <w:r>
        <w:rPr>
          <w:rFonts w:cs="宋体" w:ascii="宋体" w:hAnsi="宋体"/>
          <w:b/>
          <w:color w:val="000000"/>
        </w:rPr>
        <w:t>19</w:t>
      </w:r>
      <w:r>
        <w:rPr>
          <w:rFonts w:ascii="宋体" w:hAnsi="宋体" w:cs="宋体"/>
          <w:b/>
          <w:color w:val="000000"/>
        </w:rPr>
        <w:t>～</w:t>
      </w:r>
      <w:r>
        <w:rPr>
          <w:rFonts w:cs="宋体" w:ascii="宋体" w:hAnsi="宋体"/>
          <w:b/>
          <w:color w:val="000000"/>
        </w:rPr>
        <w:t>22</w:t>
      </w:r>
      <w:r>
        <w:rPr>
          <w:rFonts w:ascii="宋体" w:hAnsi="宋体" w:cs="宋体"/>
          <w:b/>
          <w:color w:val="000000"/>
        </w:rPr>
        <w:t>每题</w:t>
      </w:r>
      <w:r>
        <w:rPr>
          <w:rFonts w:cs="宋体" w:ascii="宋体" w:hAnsi="宋体"/>
          <w:b/>
          <w:color w:val="000000"/>
        </w:rPr>
        <w:t>8</w:t>
      </w:r>
      <w:r>
        <w:rPr>
          <w:rFonts w:ascii="宋体" w:hAnsi="宋体" w:cs="宋体"/>
          <w:b/>
          <w:color w:val="000000"/>
        </w:rPr>
        <w:t>分，</w:t>
      </w:r>
      <w:r>
        <w:rPr>
          <w:rFonts w:cs="宋体" w:ascii="宋体" w:hAnsi="宋体"/>
          <w:b/>
          <w:color w:val="000000"/>
        </w:rPr>
        <w:t>23</w:t>
      </w:r>
      <w:r>
        <w:rPr>
          <w:rFonts w:ascii="宋体" w:hAnsi="宋体" w:cs="宋体"/>
          <w:b/>
          <w:color w:val="000000"/>
        </w:rPr>
        <w:t>～</w:t>
      </w:r>
      <w:r>
        <w:rPr>
          <w:rFonts w:cs="宋体" w:ascii="宋体" w:hAnsi="宋体"/>
          <w:b/>
          <w:color w:val="000000"/>
        </w:rPr>
        <w:t>26</w:t>
      </w:r>
      <w:r>
        <w:rPr>
          <w:rFonts w:ascii="宋体" w:hAnsi="宋体" w:cs="宋体"/>
          <w:b/>
          <w:color w:val="000000"/>
        </w:rPr>
        <w:t>每题</w:t>
      </w:r>
      <w:r>
        <w:rPr>
          <w:rFonts w:cs="宋体" w:ascii="宋体" w:hAnsi="宋体"/>
          <w:b/>
          <w:color w:val="000000"/>
        </w:rPr>
        <w:t>10</w:t>
      </w:r>
      <w:r>
        <w:rPr>
          <w:rFonts w:ascii="宋体" w:hAnsi="宋体" w:cs="宋体"/>
          <w:b/>
          <w:color w:val="000000"/>
        </w:rPr>
        <w:t>分，</w:t>
      </w:r>
      <w:r>
        <w:rPr>
          <w:rFonts w:cs="宋体" w:ascii="宋体" w:hAnsi="宋体"/>
          <w:b/>
          <w:color w:val="000000"/>
        </w:rPr>
        <w:t>27</w:t>
      </w:r>
      <w:r>
        <w:rPr>
          <w:rFonts w:ascii="宋体" w:hAnsi="宋体" w:cs="宋体"/>
          <w:b/>
          <w:color w:val="000000"/>
        </w:rPr>
        <w:t>，</w:t>
      </w:r>
      <w:r>
        <w:rPr>
          <w:rFonts w:cs="宋体" w:ascii="宋体" w:hAnsi="宋体"/>
          <w:b/>
          <w:color w:val="000000"/>
        </w:rPr>
        <w:t>28</w:t>
      </w:r>
      <w:r>
        <w:rPr>
          <w:rFonts w:ascii="宋体" w:hAnsi="宋体" w:cs="宋体"/>
          <w:b/>
          <w:color w:val="000000"/>
        </w:rPr>
        <w:t>题每题</w:t>
      </w:r>
      <w:r>
        <w:rPr>
          <w:rFonts w:cs="宋体" w:ascii="宋体" w:hAnsi="宋体"/>
          <w:b/>
          <w:color w:val="000000"/>
        </w:rPr>
        <w:t>12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DefaultParagraph"/>
        <w:ind w:left="428" w:hanging="428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"/>
        </w:rPr>
        <w:t>19</w:t>
      </w:r>
      <w:r>
        <w:rPr>
          <w:rFonts w:ascii="宋体" w:hAnsi="宋体" w:cs="宋体"/>
          <w:spacing w:val="2"/>
        </w:rPr>
        <w:t>、（</w:t>
      </w:r>
      <w:r>
        <w:rPr>
          <w:rFonts w:cs="宋体" w:ascii="宋体" w:hAnsi="宋体"/>
          <w:spacing w:val="2"/>
        </w:rPr>
        <w:t>1</w:t>
      </w:r>
      <w:r>
        <w:rPr>
          <w:rFonts w:ascii="宋体" w:hAnsi="宋体" w:cs="宋体"/>
          <w:spacing w:val="2"/>
        </w:rPr>
        <w:t>）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二次函数，</w:t>
      </w:r>
      <w:r>
        <w:rPr/>
        <w:t>求出它的解析式．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用配方法求二次函数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＝－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5x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顶点坐标</w:t>
      </w:r>
      <w:r>
        <w:rPr>
          <w:rFonts w:ascii="宋体" w:hAnsi="宋体" w:cs="宋体"/>
        </w:rPr>
        <w:t>并求出函数的最大值或最小值</w:t>
      </w:r>
      <w:r>
        <w:rPr>
          <w:rFonts w:cs="宋体" w:ascii="宋体" w:hAnsi="宋体"/>
        </w:rPr>
        <w:t>.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如图，在</w:t>
      </w:r>
      <w:r>
        <w:rPr>
          <w:rFonts w:ascii="宋体" w:hAnsi="宋体" w:cs="宋体"/>
          <w:color w:val="000000"/>
        </w:rPr>
        <w:t>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中，以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为直径作半圆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，交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于点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，交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于</w:t>
      </w:r>
      <w:r>
        <w:rPr>
          <w:rFonts w:ascii="宋体" w:hAnsi="宋体" w:cs="宋体"/>
          <w:color w:val="000000"/>
        </w:rPr>
        <w:t>点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D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A</w:t>
      </w:r>
      <w:r>
        <w:rPr>
          <w:rFonts w:cs="宋体" w:ascii="宋体" w:hAnsi="宋体"/>
          <w:color w:val="000000"/>
        </w:rPr>
        <w:t>E</w:t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281940</wp:posOffset>
                </wp:positionV>
                <wp:extent cx="1216660" cy="13830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383120"/>
                          <a:chOff x="0" y="0"/>
                          <a:chExt cx="1216800" cy="1383120"/>
                        </a:xfrm>
                      </wpg:grpSpPr>
                      <wps:wsp>
                        <wps:cNvSpPr/>
                        <wps:spPr>
                          <a:xfrm>
                            <a:off x="582120" y="118188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56">
                                <a:moveTo>
                                  <a:pt x="258" y="139"/>
                                </a:moveTo>
                                <a:lnTo>
                                  <a:pt x="258" y="127"/>
                                </a:lnTo>
                                <a:lnTo>
                                  <a:pt x="257" y="114"/>
                                </a:lnTo>
                                <a:lnTo>
                                  <a:pt x="255" y="101"/>
                                </a:lnTo>
                                <a:lnTo>
                                  <a:pt x="252" y="89"/>
                                </a:lnTo>
                                <a:lnTo>
                                  <a:pt x="247" y="78"/>
                                </a:lnTo>
                                <a:lnTo>
                                  <a:pt x="235" y="56"/>
                                </a:lnTo>
                                <a:lnTo>
                                  <a:pt x="228" y="45"/>
                                </a:lnTo>
                                <a:lnTo>
                                  <a:pt x="219" y="36"/>
                                </a:lnTo>
                                <a:lnTo>
                                  <a:pt x="202" y="20"/>
                                </a:lnTo>
                                <a:lnTo>
                                  <a:pt x="183" y="10"/>
                                </a:lnTo>
                                <a:lnTo>
                                  <a:pt x="162" y="2"/>
                                </a:lnTo>
                                <a:lnTo>
                                  <a:pt x="150" y="0"/>
                                </a:lnTo>
                                <a:lnTo>
                                  <a:pt x="140" y="0"/>
                                </a:lnTo>
                                <a:lnTo>
                                  <a:pt x="130" y="0"/>
                                </a:lnTo>
                                <a:lnTo>
                                  <a:pt x="103" y="2"/>
                                </a:lnTo>
                                <a:lnTo>
                                  <a:pt x="79" y="8"/>
                                </a:lnTo>
                                <a:lnTo>
                                  <a:pt x="58" y="19"/>
                                </a:lnTo>
                                <a:lnTo>
                                  <a:pt x="38" y="36"/>
                                </a:lnTo>
                                <a:lnTo>
                                  <a:pt x="21" y="56"/>
                                </a:lnTo>
                                <a:lnTo>
                                  <a:pt x="10" y="78"/>
                                </a:lnTo>
                                <a:lnTo>
                                  <a:pt x="2" y="101"/>
                                </a:lnTo>
                                <a:lnTo>
                                  <a:pt x="0" y="127"/>
                                </a:lnTo>
                                <a:lnTo>
                                  <a:pt x="0" y="139"/>
                                </a:lnTo>
                                <a:lnTo>
                                  <a:pt x="3" y="161"/>
                                </a:lnTo>
                                <a:lnTo>
                                  <a:pt x="12" y="181"/>
                                </a:lnTo>
                                <a:lnTo>
                                  <a:pt x="22" y="200"/>
                                </a:lnTo>
                                <a:lnTo>
                                  <a:pt x="38" y="218"/>
                                </a:lnTo>
                                <a:lnTo>
                                  <a:pt x="47" y="226"/>
                                </a:lnTo>
                                <a:lnTo>
                                  <a:pt x="58" y="233"/>
                                </a:lnTo>
                                <a:lnTo>
                                  <a:pt x="79" y="246"/>
                                </a:lnTo>
                                <a:lnTo>
                                  <a:pt x="91" y="250"/>
                                </a:lnTo>
                                <a:lnTo>
                                  <a:pt x="103" y="253"/>
                                </a:lnTo>
                                <a:lnTo>
                                  <a:pt x="116" y="255"/>
                                </a:lnTo>
                                <a:lnTo>
                                  <a:pt x="130" y="256"/>
                                </a:lnTo>
                                <a:lnTo>
                                  <a:pt x="132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41" y="255"/>
                                </a:lnTo>
                                <a:lnTo>
                                  <a:pt x="154" y="253"/>
                                </a:lnTo>
                                <a:lnTo>
                                  <a:pt x="159" y="251"/>
                                </a:lnTo>
                                <a:lnTo>
                                  <a:pt x="165" y="250"/>
                                </a:lnTo>
                                <a:lnTo>
                                  <a:pt x="178" y="246"/>
                                </a:lnTo>
                                <a:lnTo>
                                  <a:pt x="188" y="239"/>
                                </a:lnTo>
                                <a:lnTo>
                                  <a:pt x="199" y="233"/>
                                </a:lnTo>
                                <a:lnTo>
                                  <a:pt x="204" y="229"/>
                                </a:lnTo>
                                <a:lnTo>
                                  <a:pt x="206" y="227"/>
                                </a:lnTo>
                                <a:lnTo>
                                  <a:pt x="206" y="226"/>
                                </a:lnTo>
                                <a:lnTo>
                                  <a:pt x="207" y="226"/>
                                </a:lnTo>
                                <a:lnTo>
                                  <a:pt x="209" y="226"/>
                                </a:lnTo>
                                <a:lnTo>
                                  <a:pt x="219" y="218"/>
                                </a:lnTo>
                                <a:lnTo>
                                  <a:pt x="219" y="216"/>
                                </a:lnTo>
                                <a:lnTo>
                                  <a:pt x="219" y="215"/>
                                </a:lnTo>
                                <a:lnTo>
                                  <a:pt x="220" y="215"/>
                                </a:lnTo>
                                <a:lnTo>
                                  <a:pt x="222" y="212"/>
                                </a:lnTo>
                                <a:lnTo>
                                  <a:pt x="227" y="208"/>
                                </a:lnTo>
                                <a:lnTo>
                                  <a:pt x="234" y="200"/>
                                </a:lnTo>
                                <a:lnTo>
                                  <a:pt x="246" y="181"/>
                                </a:lnTo>
                                <a:lnTo>
                                  <a:pt x="254" y="161"/>
                                </a:lnTo>
                                <a:lnTo>
                                  <a:pt x="256" y="149"/>
                                </a:lnTo>
                                <a:lnTo>
                                  <a:pt x="25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198800"/>
                            <a:ext cx="32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17">
                                <a:moveTo>
                                  <a:pt x="0" y="0"/>
                                </a:moveTo>
                                <a:lnTo>
                                  <a:pt x="3" y="22"/>
                                </a:lnTo>
                                <a:lnTo>
                                  <a:pt x="12" y="42"/>
                                </a:lnTo>
                                <a:lnTo>
                                  <a:pt x="22" y="61"/>
                                </a:lnTo>
                                <a:lnTo>
                                  <a:pt x="38" y="79"/>
                                </a:lnTo>
                                <a:lnTo>
                                  <a:pt x="47" y="87"/>
                                </a:lnTo>
                                <a:lnTo>
                                  <a:pt x="58" y="94"/>
                                </a:lnTo>
                                <a:lnTo>
                                  <a:pt x="79" y="107"/>
                                </a:lnTo>
                                <a:lnTo>
                                  <a:pt x="91" y="111"/>
                                </a:lnTo>
                                <a:lnTo>
                                  <a:pt x="103" y="114"/>
                                </a:lnTo>
                                <a:lnTo>
                                  <a:pt x="116" y="116"/>
                                </a:lnTo>
                                <a:lnTo>
                                  <a:pt x="130" y="117"/>
                                </a:lnTo>
                                <a:lnTo>
                                  <a:pt x="132" y="116"/>
                                </a:lnTo>
                                <a:lnTo>
                                  <a:pt x="135" y="116"/>
                                </a:lnTo>
                                <a:lnTo>
                                  <a:pt x="141" y="116"/>
                                </a:lnTo>
                                <a:lnTo>
                                  <a:pt x="154" y="114"/>
                                </a:lnTo>
                                <a:lnTo>
                                  <a:pt x="159" y="112"/>
                                </a:lnTo>
                                <a:lnTo>
                                  <a:pt x="165" y="111"/>
                                </a:lnTo>
                                <a:lnTo>
                                  <a:pt x="178" y="107"/>
                                </a:lnTo>
                                <a:lnTo>
                                  <a:pt x="188" y="100"/>
                                </a:lnTo>
                                <a:lnTo>
                                  <a:pt x="199" y="94"/>
                                </a:lnTo>
                                <a:lnTo>
                                  <a:pt x="204" y="90"/>
                                </a:lnTo>
                                <a:lnTo>
                                  <a:pt x="206" y="88"/>
                                </a:lnTo>
                                <a:lnTo>
                                  <a:pt x="206" y="87"/>
                                </a:lnTo>
                                <a:lnTo>
                                  <a:pt x="207" y="87"/>
                                </a:lnTo>
                                <a:lnTo>
                                  <a:pt x="209" y="87"/>
                                </a:lnTo>
                                <a:lnTo>
                                  <a:pt x="219" y="79"/>
                                </a:lnTo>
                                <a:lnTo>
                                  <a:pt x="219" y="77"/>
                                </a:lnTo>
                                <a:lnTo>
                                  <a:pt x="219" y="76"/>
                                </a:lnTo>
                                <a:lnTo>
                                  <a:pt x="220" y="76"/>
                                </a:lnTo>
                                <a:lnTo>
                                  <a:pt x="222" y="73"/>
                                </a:lnTo>
                                <a:lnTo>
                                  <a:pt x="227" y="69"/>
                                </a:lnTo>
                                <a:lnTo>
                                  <a:pt x="234" y="61"/>
                                </a:lnTo>
                                <a:lnTo>
                                  <a:pt x="246" y="42"/>
                                </a:lnTo>
                                <a:lnTo>
                                  <a:pt x="254" y="22"/>
                                </a:lnTo>
                                <a:lnTo>
                                  <a:pt x="256" y="10"/>
                                </a:lnTo>
                                <a:lnTo>
                                  <a:pt x="25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1920"/>
                            <a:ext cx="597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3" h="4697">
                                <a:moveTo>
                                  <a:pt x="0" y="4666"/>
                                </a:moveTo>
                                <a:lnTo>
                                  <a:pt x="2359" y="0"/>
                                </a:lnTo>
                                <a:lnTo>
                                  <a:pt x="4703" y="469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198800"/>
                            <a:ext cx="50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9" h="2">
                                <a:moveTo>
                                  <a:pt x="0" y="2"/>
                                </a:moveTo>
                                <a:lnTo>
                                  <a:pt x="3979" y="2"/>
                                </a:lnTo>
                                <a:lnTo>
                                  <a:pt x="3979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5640"/>
                            <a:ext cx="21924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3456">
                                <a:moveTo>
                                  <a:pt x="1725" y="3456"/>
                                </a:moveTo>
                                <a:lnTo>
                                  <a:pt x="1725" y="3391"/>
                                </a:lnTo>
                                <a:lnTo>
                                  <a:pt x="1727" y="3329"/>
                                </a:lnTo>
                                <a:lnTo>
                                  <a:pt x="1724" y="3223"/>
                                </a:lnTo>
                                <a:lnTo>
                                  <a:pt x="1721" y="3119"/>
                                </a:lnTo>
                                <a:lnTo>
                                  <a:pt x="1715" y="3016"/>
                                </a:lnTo>
                                <a:lnTo>
                                  <a:pt x="1707" y="2914"/>
                                </a:lnTo>
                                <a:lnTo>
                                  <a:pt x="1696" y="2812"/>
                                </a:lnTo>
                                <a:lnTo>
                                  <a:pt x="1683" y="2713"/>
                                </a:lnTo>
                                <a:lnTo>
                                  <a:pt x="1668" y="2613"/>
                                </a:lnTo>
                                <a:lnTo>
                                  <a:pt x="1651" y="2516"/>
                                </a:lnTo>
                                <a:lnTo>
                                  <a:pt x="1630" y="2417"/>
                                </a:lnTo>
                                <a:lnTo>
                                  <a:pt x="1608" y="2320"/>
                                </a:lnTo>
                                <a:lnTo>
                                  <a:pt x="1583" y="2225"/>
                                </a:lnTo>
                                <a:lnTo>
                                  <a:pt x="1557" y="2132"/>
                                </a:lnTo>
                                <a:lnTo>
                                  <a:pt x="1527" y="2037"/>
                                </a:lnTo>
                                <a:lnTo>
                                  <a:pt x="1495" y="1945"/>
                                </a:lnTo>
                                <a:lnTo>
                                  <a:pt x="1461" y="1853"/>
                                </a:lnTo>
                                <a:lnTo>
                                  <a:pt x="1425" y="1764"/>
                                </a:lnTo>
                                <a:lnTo>
                                  <a:pt x="1386" y="1674"/>
                                </a:lnTo>
                                <a:lnTo>
                                  <a:pt x="1345" y="1586"/>
                                </a:lnTo>
                                <a:lnTo>
                                  <a:pt x="1301" y="1498"/>
                                </a:lnTo>
                                <a:lnTo>
                                  <a:pt x="1256" y="1411"/>
                                </a:lnTo>
                                <a:lnTo>
                                  <a:pt x="1207" y="1325"/>
                                </a:lnTo>
                                <a:lnTo>
                                  <a:pt x="1157" y="1240"/>
                                </a:lnTo>
                                <a:lnTo>
                                  <a:pt x="1104" y="1156"/>
                                </a:lnTo>
                                <a:lnTo>
                                  <a:pt x="1050" y="1074"/>
                                </a:lnTo>
                                <a:lnTo>
                                  <a:pt x="991" y="991"/>
                                </a:lnTo>
                                <a:lnTo>
                                  <a:pt x="932" y="910"/>
                                </a:lnTo>
                                <a:lnTo>
                                  <a:pt x="869" y="830"/>
                                </a:lnTo>
                                <a:lnTo>
                                  <a:pt x="805" y="752"/>
                                </a:lnTo>
                                <a:lnTo>
                                  <a:pt x="738" y="674"/>
                                </a:lnTo>
                                <a:lnTo>
                                  <a:pt x="669" y="597"/>
                                </a:lnTo>
                                <a:lnTo>
                                  <a:pt x="597" y="521"/>
                                </a:lnTo>
                                <a:lnTo>
                                  <a:pt x="525" y="446"/>
                                </a:lnTo>
                                <a:lnTo>
                                  <a:pt x="460" y="384"/>
                                </a:lnTo>
                                <a:lnTo>
                                  <a:pt x="396" y="325"/>
                                </a:lnTo>
                                <a:lnTo>
                                  <a:pt x="332" y="266"/>
                                </a:lnTo>
                                <a:lnTo>
                                  <a:pt x="267" y="210"/>
                                </a:lnTo>
                                <a:lnTo>
                                  <a:pt x="200" y="154"/>
                                </a:lnTo>
                                <a:lnTo>
                                  <a:pt x="134" y="101"/>
                                </a:lnTo>
                                <a:lnTo>
                                  <a:pt x="66" y="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181880"/>
                            <a:ext cx="32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39">
                                <a:moveTo>
                                  <a:pt x="258" y="139"/>
                                </a:moveTo>
                                <a:lnTo>
                                  <a:pt x="258" y="127"/>
                                </a:lnTo>
                                <a:lnTo>
                                  <a:pt x="257" y="114"/>
                                </a:lnTo>
                                <a:lnTo>
                                  <a:pt x="255" y="101"/>
                                </a:lnTo>
                                <a:lnTo>
                                  <a:pt x="252" y="89"/>
                                </a:lnTo>
                                <a:lnTo>
                                  <a:pt x="247" y="78"/>
                                </a:lnTo>
                                <a:lnTo>
                                  <a:pt x="235" y="56"/>
                                </a:lnTo>
                                <a:lnTo>
                                  <a:pt x="228" y="45"/>
                                </a:lnTo>
                                <a:lnTo>
                                  <a:pt x="219" y="36"/>
                                </a:lnTo>
                                <a:lnTo>
                                  <a:pt x="202" y="20"/>
                                </a:lnTo>
                                <a:lnTo>
                                  <a:pt x="183" y="10"/>
                                </a:lnTo>
                                <a:lnTo>
                                  <a:pt x="162" y="2"/>
                                </a:lnTo>
                                <a:lnTo>
                                  <a:pt x="150" y="0"/>
                                </a:lnTo>
                                <a:lnTo>
                                  <a:pt x="140" y="0"/>
                                </a:lnTo>
                                <a:lnTo>
                                  <a:pt x="130" y="0"/>
                                </a:lnTo>
                                <a:lnTo>
                                  <a:pt x="103" y="2"/>
                                </a:lnTo>
                                <a:lnTo>
                                  <a:pt x="79" y="8"/>
                                </a:lnTo>
                                <a:lnTo>
                                  <a:pt x="58" y="19"/>
                                </a:lnTo>
                                <a:lnTo>
                                  <a:pt x="38" y="36"/>
                                </a:lnTo>
                                <a:lnTo>
                                  <a:pt x="21" y="56"/>
                                </a:lnTo>
                                <a:lnTo>
                                  <a:pt x="10" y="78"/>
                                </a:lnTo>
                                <a:lnTo>
                                  <a:pt x="2" y="101"/>
                                </a:lnTo>
                                <a:lnTo>
                                  <a:pt x="0" y="127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659880"/>
                            <a:ext cx="5976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3" h="746">
                                <a:moveTo>
                                  <a:pt x="4703" y="746"/>
                                </a:moveTo>
                                <a:lnTo>
                                  <a:pt x="4637" y="699"/>
                                </a:lnTo>
                                <a:lnTo>
                                  <a:pt x="4572" y="655"/>
                                </a:lnTo>
                                <a:lnTo>
                                  <a:pt x="4505" y="611"/>
                                </a:lnTo>
                                <a:lnTo>
                                  <a:pt x="4440" y="571"/>
                                </a:lnTo>
                                <a:lnTo>
                                  <a:pt x="4372" y="529"/>
                                </a:lnTo>
                                <a:lnTo>
                                  <a:pt x="4304" y="491"/>
                                </a:lnTo>
                                <a:lnTo>
                                  <a:pt x="4235" y="453"/>
                                </a:lnTo>
                                <a:lnTo>
                                  <a:pt x="4167" y="419"/>
                                </a:lnTo>
                                <a:lnTo>
                                  <a:pt x="4096" y="384"/>
                                </a:lnTo>
                                <a:lnTo>
                                  <a:pt x="4026" y="352"/>
                                </a:lnTo>
                                <a:lnTo>
                                  <a:pt x="3955" y="320"/>
                                </a:lnTo>
                                <a:lnTo>
                                  <a:pt x="3885" y="290"/>
                                </a:lnTo>
                                <a:lnTo>
                                  <a:pt x="3812" y="261"/>
                                </a:lnTo>
                                <a:lnTo>
                                  <a:pt x="3740" y="234"/>
                                </a:lnTo>
                                <a:lnTo>
                                  <a:pt x="3667" y="209"/>
                                </a:lnTo>
                                <a:lnTo>
                                  <a:pt x="3594" y="186"/>
                                </a:lnTo>
                                <a:lnTo>
                                  <a:pt x="3519" y="162"/>
                                </a:lnTo>
                                <a:lnTo>
                                  <a:pt x="3444" y="141"/>
                                </a:lnTo>
                                <a:lnTo>
                                  <a:pt x="3368" y="121"/>
                                </a:lnTo>
                                <a:lnTo>
                                  <a:pt x="3292" y="104"/>
                                </a:lnTo>
                                <a:lnTo>
                                  <a:pt x="3214" y="86"/>
                                </a:lnTo>
                                <a:lnTo>
                                  <a:pt x="3137" y="72"/>
                                </a:lnTo>
                                <a:lnTo>
                                  <a:pt x="3059" y="57"/>
                                </a:lnTo>
                                <a:lnTo>
                                  <a:pt x="2981" y="46"/>
                                </a:lnTo>
                                <a:lnTo>
                                  <a:pt x="2901" y="34"/>
                                </a:lnTo>
                                <a:lnTo>
                                  <a:pt x="2822" y="25"/>
                                </a:lnTo>
                                <a:lnTo>
                                  <a:pt x="2741" y="17"/>
                                </a:lnTo>
                                <a:lnTo>
                                  <a:pt x="2661" y="11"/>
                                </a:lnTo>
                                <a:lnTo>
                                  <a:pt x="2578" y="5"/>
                                </a:lnTo>
                                <a:lnTo>
                                  <a:pt x="2497" y="2"/>
                                </a:lnTo>
                                <a:lnTo>
                                  <a:pt x="2413" y="0"/>
                                </a:lnTo>
                                <a:lnTo>
                                  <a:pt x="2331" y="1"/>
                                </a:lnTo>
                                <a:lnTo>
                                  <a:pt x="2167" y="2"/>
                                </a:lnTo>
                                <a:lnTo>
                                  <a:pt x="2086" y="5"/>
                                </a:lnTo>
                                <a:lnTo>
                                  <a:pt x="2006" y="10"/>
                                </a:lnTo>
                                <a:lnTo>
                                  <a:pt x="1926" y="15"/>
                                </a:lnTo>
                                <a:lnTo>
                                  <a:pt x="1848" y="24"/>
                                </a:lnTo>
                                <a:lnTo>
                                  <a:pt x="1692" y="45"/>
                                </a:lnTo>
                                <a:lnTo>
                                  <a:pt x="1614" y="55"/>
                                </a:lnTo>
                                <a:lnTo>
                                  <a:pt x="1538" y="68"/>
                                </a:lnTo>
                                <a:lnTo>
                                  <a:pt x="1386" y="100"/>
                                </a:lnTo>
                                <a:lnTo>
                                  <a:pt x="1237" y="136"/>
                                </a:lnTo>
                                <a:lnTo>
                                  <a:pt x="1163" y="156"/>
                                </a:lnTo>
                                <a:lnTo>
                                  <a:pt x="1091" y="178"/>
                                </a:lnTo>
                                <a:lnTo>
                                  <a:pt x="946" y="225"/>
                                </a:lnTo>
                                <a:lnTo>
                                  <a:pt x="874" y="250"/>
                                </a:lnTo>
                                <a:lnTo>
                                  <a:pt x="804" y="278"/>
                                </a:lnTo>
                                <a:lnTo>
                                  <a:pt x="663" y="336"/>
                                </a:lnTo>
                                <a:lnTo>
                                  <a:pt x="526" y="402"/>
                                </a:lnTo>
                                <a:lnTo>
                                  <a:pt x="457" y="435"/>
                                </a:lnTo>
                                <a:lnTo>
                                  <a:pt x="390" y="470"/>
                                </a:lnTo>
                                <a:lnTo>
                                  <a:pt x="258" y="546"/>
                                </a:lnTo>
                                <a:lnTo>
                                  <a:pt x="127" y="627"/>
                                </a:lnTo>
                                <a:lnTo>
                                  <a:pt x="63" y="669"/>
                                </a:lnTo>
                                <a:lnTo>
                                  <a:pt x="0" y="71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5640"/>
                            <a:ext cx="219240" cy="4431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751680"/>
                            <a:ext cx="22428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8" h="3489">
                                <a:moveTo>
                                  <a:pt x="1768" y="0"/>
                                </a:moveTo>
                                <a:lnTo>
                                  <a:pt x="1693" y="52"/>
                                </a:lnTo>
                                <a:lnTo>
                                  <a:pt x="1620" y="107"/>
                                </a:lnTo>
                                <a:lnTo>
                                  <a:pt x="1547" y="164"/>
                                </a:lnTo>
                                <a:lnTo>
                                  <a:pt x="1476" y="223"/>
                                </a:lnTo>
                                <a:lnTo>
                                  <a:pt x="1405" y="282"/>
                                </a:lnTo>
                                <a:lnTo>
                                  <a:pt x="1335" y="345"/>
                                </a:lnTo>
                                <a:lnTo>
                                  <a:pt x="1266" y="410"/>
                                </a:lnTo>
                                <a:lnTo>
                                  <a:pt x="1199" y="477"/>
                                </a:lnTo>
                                <a:lnTo>
                                  <a:pt x="1125" y="552"/>
                                </a:lnTo>
                                <a:lnTo>
                                  <a:pt x="1053" y="628"/>
                                </a:lnTo>
                                <a:lnTo>
                                  <a:pt x="983" y="705"/>
                                </a:lnTo>
                                <a:lnTo>
                                  <a:pt x="917" y="783"/>
                                </a:lnTo>
                                <a:lnTo>
                                  <a:pt x="852" y="861"/>
                                </a:lnTo>
                                <a:lnTo>
                                  <a:pt x="790" y="941"/>
                                </a:lnTo>
                                <a:lnTo>
                                  <a:pt x="731" y="1022"/>
                                </a:lnTo>
                                <a:lnTo>
                                  <a:pt x="673" y="1105"/>
                                </a:lnTo>
                                <a:lnTo>
                                  <a:pt x="618" y="1187"/>
                                </a:lnTo>
                                <a:lnTo>
                                  <a:pt x="565" y="1271"/>
                                </a:lnTo>
                                <a:lnTo>
                                  <a:pt x="513" y="1356"/>
                                </a:lnTo>
                                <a:lnTo>
                                  <a:pt x="466" y="1442"/>
                                </a:lnTo>
                                <a:lnTo>
                                  <a:pt x="421" y="1529"/>
                                </a:lnTo>
                                <a:lnTo>
                                  <a:pt x="378" y="1617"/>
                                </a:lnTo>
                                <a:lnTo>
                                  <a:pt x="337" y="1705"/>
                                </a:lnTo>
                                <a:lnTo>
                                  <a:pt x="299" y="1795"/>
                                </a:lnTo>
                                <a:lnTo>
                                  <a:pt x="263" y="1884"/>
                                </a:lnTo>
                                <a:lnTo>
                                  <a:pt x="228" y="1976"/>
                                </a:lnTo>
                                <a:lnTo>
                                  <a:pt x="196" y="2068"/>
                                </a:lnTo>
                                <a:lnTo>
                                  <a:pt x="168" y="2163"/>
                                </a:lnTo>
                                <a:lnTo>
                                  <a:pt x="140" y="2256"/>
                                </a:lnTo>
                                <a:lnTo>
                                  <a:pt x="116" y="2351"/>
                                </a:lnTo>
                                <a:lnTo>
                                  <a:pt x="94" y="2448"/>
                                </a:lnTo>
                                <a:lnTo>
                                  <a:pt x="74" y="2547"/>
                                </a:lnTo>
                                <a:lnTo>
                                  <a:pt x="56" y="2644"/>
                                </a:lnTo>
                                <a:lnTo>
                                  <a:pt x="41" y="2744"/>
                                </a:lnTo>
                                <a:lnTo>
                                  <a:pt x="27" y="2843"/>
                                </a:lnTo>
                                <a:lnTo>
                                  <a:pt x="18" y="2945"/>
                                </a:lnTo>
                                <a:lnTo>
                                  <a:pt x="9" y="3047"/>
                                </a:lnTo>
                                <a:lnTo>
                                  <a:pt x="4" y="3150"/>
                                </a:lnTo>
                                <a:lnTo>
                                  <a:pt x="1" y="3254"/>
                                </a:lnTo>
                                <a:lnTo>
                                  <a:pt x="1" y="3360"/>
                                </a:lnTo>
                                <a:lnTo>
                                  <a:pt x="0" y="3424"/>
                                </a:lnTo>
                                <a:lnTo>
                                  <a:pt x="3" y="348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751680"/>
                            <a:ext cx="224280" cy="447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198800"/>
                            <a:ext cx="502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0"/>
                            <a:ext cx="864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582120"/>
                            <a:ext cx="75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582120"/>
                            <a:ext cx="98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182960"/>
                            <a:ext cx="105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1083240"/>
                            <a:ext cx="85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3240"/>
                            <a:ext cx="88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2.2pt;width:95.8pt;height:108.9pt" coordorigin="180,444" coordsize="1916,2178">
                <v:shape id="shape_0" ID="未知" coordsize="258,256" path="m258,139l258,127l257,114l255,101l252,89l247,78l235,56l228,45l219,36l202,20l183,10l162,2l150,0l140,0l130,0l103,2l79,8l58,19l38,36l21,56l10,78l2,101l0,127l0,139l3,161l12,181l22,200l38,218l47,226l58,233l79,246l91,250l103,253l116,255l130,256l132,255l135,255l141,255l154,253l159,251l165,250l178,246l188,239l199,233l204,229l206,227l206,226l207,226l209,226l219,218l219,216l219,215l220,215l222,212l227,208l234,200l246,181l254,161l256,149l258,139xe" fillcolor="black" stroked="f" o:allowincell="f" style="position:absolute;left:1097;top:2305;width:50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58,117" path="m0,0l3,22l12,42l22,61l38,79l47,87l58,94l79,107l91,111l103,114l116,116l130,117l132,116l135,116l141,116l154,114l159,112l165,111l178,107l188,100l199,94l204,90l206,88l206,87l207,87l209,87l219,79l219,77l219,76l220,76l222,73l227,69l234,61l246,42l254,22l256,10l258,0e" stroked="t" o:allowincell="f" style="position:absolute;left:1097;top:2332;width:50;height:23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ID="未知" coordsize="4703,4697" path="m0,4666l2359,0l4703,4697e" stroked="t" o:allowincell="f" style="position:absolute;left:658;top:683;width:940;height:949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ID="未知" coordsize="3979,2" path="m0,2l3979,2l3979,0e" stroked="t" o:allowincell="f" style="position:absolute;left:1149;top:2332;width:795;height:0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ID="未知" coordsize="1727,3456" path="m1725,3456l1725,3391l1727,3329l1724,3223l1721,3119l1715,3016l1707,2914l1696,2812l1683,2713l1668,2613l1651,2516l1630,2417l1608,2320l1583,2225l1557,2132l1527,2037l1495,1945l1461,1853l1425,1764l1386,1674l1345,1586l1301,1498l1256,1411l1207,1325l1157,1240l1104,1156l1050,1074l991,991l932,910l869,830l805,752l738,674l669,597l597,521l525,446l460,384l396,325l332,266l267,210l200,154l134,101l66,49l0,0e" stroked="t" o:allowincell="f" style="position:absolute;left:1600;top:1634;width:344;height:697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ID="未知" coordsize="258,139" path="m258,139l258,127l257,114l255,101l252,89l247,78l235,56l228,45l219,36l202,20l183,10l162,2l150,0l140,0l130,0l103,2l79,8l58,19l38,36l21,56l10,78l2,101l0,127l0,139e" stroked="t" o:allowincell="f" style="position:absolute;left:1097;top:2305;width:50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ID="未知" coordsize="4703,746" path="m4703,746l4637,699l4572,655l4505,611l4440,571l4372,529l4304,491l4235,453l4167,419l4096,384l4026,352l3955,320l3885,290l3812,261l3740,234l3667,209l3594,186l3519,162l3444,141l3368,121l3292,104l3214,86l3137,72l3059,57l2981,46l2901,34l2822,25l2741,17l2661,11l2578,5l2497,2l2413,0l2331,1l2167,2l2086,5l2006,10l1926,15l1848,24l1692,45l1614,55l1538,68l1386,100l1237,136l1163,156l1091,178l946,225l874,250l804,278l663,336l526,402l457,435l390,470l258,546l127,627l63,669l0,715e" stroked="t" o:allowincell="f" style="position:absolute;left:658;top:1483;width:940;height:149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line id="shape_0" from="1600,1634" to="1944,2331" stroked="t" o:allowincell="f" style="position:absolute">
                  <v:stroke color="black" weight="4320" joinstyle="miter" endcap="flat"/>
                  <v:fill o:detectmouseclick="t" on="false"/>
                  <w10:wrap type="none"/>
                </v:line>
                <v:shape id="shape_0" ID="未知" coordsize="1768,3489" path="m1768,0l1693,52l1620,107l1547,164l1476,223l1405,282l1335,345l1266,410l1199,477l1125,552l1053,628l983,705l917,783l852,861l790,941l731,1022l673,1105l618,1187l565,1271l513,1356l466,1442l421,1529l378,1617l337,1705l299,1795l263,1884l228,1976l196,2068l168,2163l140,2256l116,2351l94,2448l74,2547l56,2644l41,2744l27,2843l18,2945l9,3047l4,3150l1,3254l1,3360l0,3424l3,3489e" stroked="t" o:allowincell="f" style="position:absolute;left:305;top:1628;width:352;height:703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line id="shape_0" from="304,1628" to="656,2331" stroked="t" o:allowincell="f" style="position:absolute;flip:x">
                  <v:stroke color="black" weight="4320" joinstyle="miter" endcap="flat"/>
                  <v:fill o:detectmouseclick="t" on="false"/>
                  <w10:wrap type="none"/>
                </v:line>
                <v:line id="shape_0" from="305,2332" to="1096,2332" stroked="t" o:allowincell="f" style="position:absolute">
                  <v:stroke color="black" weight="4320" joinstyle="miter" endcap="flat"/>
                  <v:fill o:detectmouseclick="t" on="false"/>
                  <w10:wrap type="none"/>
                </v:line>
                <v:shape id="shape_0" stroked="f" o:allowincell="f" style="position:absolute;left:1054;top:444;width:135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3;top:1361;width:118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;top:1361;width:15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2307;width:165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1;top:2150;width:1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150;width:13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</w:rPr>
        <w:t>求证：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DefaultParagraph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pacing w:val="15"/>
          <w:kern w:val="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571750" cy="2674620"/>
            <wp:effectExtent l="0" t="0" r="0" b="0"/>
            <wp:wrapSquare wrapText="bothSides"/>
            <wp:docPr id="19" name="c36c1a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36c1a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</w:t>
      </w:r>
      <w:r>
        <w:rPr>
          <w:rFonts w:ascii="宋体" w:hAnsi="宋体" w:cs="Arial"/>
          <w:color w:val="000000"/>
          <w:kern w:val="0"/>
        </w:rPr>
        <w:t>已知二次函数</w:t>
      </w:r>
      <w:r>
        <w:rPr>
          <w:rFonts w:ascii="宋体" w:hAnsi="宋体" w:cs="Arial"/>
          <w:color w:val="0000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pacing w:val="15"/>
          <w:kern w:val="0"/>
        </w:rPr>
        <w:t>，</w: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）用</w:t>
      </w:r>
      <w:r>
        <w:rPr>
          <w:rFonts w:ascii="宋体" w:hAnsi="宋体" w:cs="Arial"/>
          <w:color w:val="000000"/>
          <w:kern w:val="0"/>
          <w:szCs w:val="21"/>
        </w:rPr>
        <w:t>公式</w:t>
      </w:r>
      <w:r>
        <w:rPr>
          <w:rFonts w:ascii="宋体" w:hAnsi="宋体" w:cs="Arial"/>
          <w:color w:val="000000"/>
          <w:kern w:val="0"/>
          <w:szCs w:val="21"/>
        </w:rPr>
        <w:t>法求出该函数图象的顶点坐标和对称轴；</w:t>
      </w:r>
      <w:r>
        <w:rPr>
          <w:rFonts w:cs="Arial" w:ascii="宋体" w:hAnsi="宋体"/>
          <w:color w:val="000000"/>
          <w:kern w:val="0"/>
          <w:szCs w:val="21"/>
        </w:rPr>
        <w:br/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在平面直角坐标系中画出该函数的图象．</w: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342900" cy="2971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342900" cy="2971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227455" cy="14484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600" cy="1448280"/>
                          <a:chOff x="0" y="0"/>
                          <a:chExt cx="1227600" cy="1448280"/>
                        </a:xfrm>
                      </wpg:grpSpPr>
                      <wps:wsp>
                        <wps:cNvSpPr/>
                        <wps:spPr>
                          <a:xfrm>
                            <a:off x="612720" y="168840"/>
                            <a:ext cx="611640" cy="90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5" h="7083">
                                <a:moveTo>
                                  <a:pt x="0" y="2"/>
                                </a:moveTo>
                                <a:lnTo>
                                  <a:pt x="4186" y="7083"/>
                                </a:lnTo>
                                <a:lnTo>
                                  <a:pt x="4205" y="7049"/>
                                </a:lnTo>
                                <a:lnTo>
                                  <a:pt x="4224" y="7016"/>
                                </a:lnTo>
                                <a:lnTo>
                                  <a:pt x="4261" y="6949"/>
                                </a:lnTo>
                                <a:lnTo>
                                  <a:pt x="4278" y="6914"/>
                                </a:lnTo>
                                <a:lnTo>
                                  <a:pt x="4287" y="6897"/>
                                </a:lnTo>
                                <a:lnTo>
                                  <a:pt x="4297" y="6881"/>
                                </a:lnTo>
                                <a:lnTo>
                                  <a:pt x="4332" y="6814"/>
                                </a:lnTo>
                                <a:lnTo>
                                  <a:pt x="4366" y="6745"/>
                                </a:lnTo>
                                <a:lnTo>
                                  <a:pt x="4398" y="6677"/>
                                </a:lnTo>
                                <a:lnTo>
                                  <a:pt x="4414" y="6641"/>
                                </a:lnTo>
                                <a:lnTo>
                                  <a:pt x="4430" y="6607"/>
                                </a:lnTo>
                                <a:lnTo>
                                  <a:pt x="4460" y="6538"/>
                                </a:lnTo>
                                <a:lnTo>
                                  <a:pt x="4488" y="6467"/>
                                </a:lnTo>
                                <a:lnTo>
                                  <a:pt x="4501" y="6431"/>
                                </a:lnTo>
                                <a:lnTo>
                                  <a:pt x="4515" y="6397"/>
                                </a:lnTo>
                                <a:lnTo>
                                  <a:pt x="4541" y="6324"/>
                                </a:lnTo>
                                <a:lnTo>
                                  <a:pt x="4567" y="6253"/>
                                </a:lnTo>
                                <a:lnTo>
                                  <a:pt x="4591" y="6180"/>
                                </a:lnTo>
                                <a:lnTo>
                                  <a:pt x="4602" y="6144"/>
                                </a:lnTo>
                                <a:lnTo>
                                  <a:pt x="4607" y="6125"/>
                                </a:lnTo>
                                <a:lnTo>
                                  <a:pt x="4614" y="6108"/>
                                </a:lnTo>
                                <a:lnTo>
                                  <a:pt x="4657" y="5962"/>
                                </a:lnTo>
                                <a:lnTo>
                                  <a:pt x="4675" y="5886"/>
                                </a:lnTo>
                                <a:lnTo>
                                  <a:pt x="4693" y="5812"/>
                                </a:lnTo>
                                <a:lnTo>
                                  <a:pt x="4725" y="5661"/>
                                </a:lnTo>
                                <a:lnTo>
                                  <a:pt x="4739" y="5584"/>
                                </a:lnTo>
                                <a:lnTo>
                                  <a:pt x="4752" y="5507"/>
                                </a:lnTo>
                                <a:lnTo>
                                  <a:pt x="4764" y="5430"/>
                                </a:lnTo>
                                <a:lnTo>
                                  <a:pt x="4775" y="5353"/>
                                </a:lnTo>
                                <a:lnTo>
                                  <a:pt x="4783" y="5274"/>
                                </a:lnTo>
                                <a:lnTo>
                                  <a:pt x="4785" y="5253"/>
                                </a:lnTo>
                                <a:lnTo>
                                  <a:pt x="4787" y="5234"/>
                                </a:lnTo>
                                <a:lnTo>
                                  <a:pt x="4791" y="5195"/>
                                </a:lnTo>
                                <a:lnTo>
                                  <a:pt x="4798" y="5115"/>
                                </a:lnTo>
                                <a:lnTo>
                                  <a:pt x="4804" y="5037"/>
                                </a:lnTo>
                                <a:lnTo>
                                  <a:pt x="4808" y="4955"/>
                                </a:lnTo>
                                <a:lnTo>
                                  <a:pt x="4812" y="4875"/>
                                </a:lnTo>
                                <a:lnTo>
                                  <a:pt x="4814" y="4794"/>
                                </a:lnTo>
                                <a:lnTo>
                                  <a:pt x="4814" y="4753"/>
                                </a:lnTo>
                                <a:lnTo>
                                  <a:pt x="4814" y="4732"/>
                                </a:lnTo>
                                <a:lnTo>
                                  <a:pt x="4815" y="4713"/>
                                </a:lnTo>
                                <a:lnTo>
                                  <a:pt x="4813" y="4590"/>
                                </a:lnTo>
                                <a:lnTo>
                                  <a:pt x="4808" y="4470"/>
                                </a:lnTo>
                                <a:lnTo>
                                  <a:pt x="4801" y="4350"/>
                                </a:lnTo>
                                <a:lnTo>
                                  <a:pt x="4792" y="4233"/>
                                </a:lnTo>
                                <a:lnTo>
                                  <a:pt x="4779" y="4115"/>
                                </a:lnTo>
                                <a:lnTo>
                                  <a:pt x="4765" y="4000"/>
                                </a:lnTo>
                                <a:lnTo>
                                  <a:pt x="4747" y="3885"/>
                                </a:lnTo>
                                <a:lnTo>
                                  <a:pt x="4727" y="3772"/>
                                </a:lnTo>
                                <a:lnTo>
                                  <a:pt x="4703" y="3659"/>
                                </a:lnTo>
                                <a:lnTo>
                                  <a:pt x="4679" y="3548"/>
                                </a:lnTo>
                                <a:lnTo>
                                  <a:pt x="4649" y="3437"/>
                                </a:lnTo>
                                <a:lnTo>
                                  <a:pt x="4619" y="3328"/>
                                </a:lnTo>
                                <a:lnTo>
                                  <a:pt x="4584" y="3220"/>
                                </a:lnTo>
                                <a:lnTo>
                                  <a:pt x="4549" y="3113"/>
                                </a:lnTo>
                                <a:lnTo>
                                  <a:pt x="4509" y="3006"/>
                                </a:lnTo>
                                <a:lnTo>
                                  <a:pt x="4468" y="2903"/>
                                </a:lnTo>
                                <a:lnTo>
                                  <a:pt x="4421" y="2799"/>
                                </a:lnTo>
                                <a:lnTo>
                                  <a:pt x="4374" y="2696"/>
                                </a:lnTo>
                                <a:lnTo>
                                  <a:pt x="4323" y="2594"/>
                                </a:lnTo>
                                <a:lnTo>
                                  <a:pt x="4271" y="2495"/>
                                </a:lnTo>
                                <a:lnTo>
                                  <a:pt x="4215" y="2395"/>
                                </a:lnTo>
                                <a:lnTo>
                                  <a:pt x="4157" y="2297"/>
                                </a:lnTo>
                                <a:lnTo>
                                  <a:pt x="4096" y="2200"/>
                                </a:lnTo>
                                <a:lnTo>
                                  <a:pt x="4033" y="2105"/>
                                </a:lnTo>
                                <a:lnTo>
                                  <a:pt x="3966" y="2010"/>
                                </a:lnTo>
                                <a:lnTo>
                                  <a:pt x="3898" y="1916"/>
                                </a:lnTo>
                                <a:lnTo>
                                  <a:pt x="3825" y="1823"/>
                                </a:lnTo>
                                <a:lnTo>
                                  <a:pt x="3752" y="1733"/>
                                </a:lnTo>
                                <a:lnTo>
                                  <a:pt x="3674" y="1642"/>
                                </a:lnTo>
                                <a:lnTo>
                                  <a:pt x="3595" y="1554"/>
                                </a:lnTo>
                                <a:lnTo>
                                  <a:pt x="3512" y="1466"/>
                                </a:lnTo>
                                <a:lnTo>
                                  <a:pt x="3427" y="1380"/>
                                </a:lnTo>
                                <a:lnTo>
                                  <a:pt x="3339" y="1294"/>
                                </a:lnTo>
                                <a:lnTo>
                                  <a:pt x="3250" y="1211"/>
                                </a:lnTo>
                                <a:lnTo>
                                  <a:pt x="3204" y="1170"/>
                                </a:lnTo>
                                <a:lnTo>
                                  <a:pt x="3160" y="1131"/>
                                </a:lnTo>
                                <a:lnTo>
                                  <a:pt x="3070" y="1055"/>
                                </a:lnTo>
                                <a:lnTo>
                                  <a:pt x="2978" y="980"/>
                                </a:lnTo>
                                <a:lnTo>
                                  <a:pt x="2885" y="909"/>
                                </a:lnTo>
                                <a:lnTo>
                                  <a:pt x="2838" y="874"/>
                                </a:lnTo>
                                <a:lnTo>
                                  <a:pt x="2791" y="840"/>
                                </a:lnTo>
                                <a:lnTo>
                                  <a:pt x="2697" y="775"/>
                                </a:lnTo>
                                <a:lnTo>
                                  <a:pt x="2600" y="711"/>
                                </a:lnTo>
                                <a:lnTo>
                                  <a:pt x="2503" y="651"/>
                                </a:lnTo>
                                <a:lnTo>
                                  <a:pt x="2453" y="621"/>
                                </a:lnTo>
                                <a:lnTo>
                                  <a:pt x="2404" y="593"/>
                                </a:lnTo>
                                <a:lnTo>
                                  <a:pt x="2306" y="538"/>
                                </a:lnTo>
                                <a:lnTo>
                                  <a:pt x="2204" y="485"/>
                                </a:lnTo>
                                <a:lnTo>
                                  <a:pt x="2102" y="436"/>
                                </a:lnTo>
                                <a:lnTo>
                                  <a:pt x="2050" y="411"/>
                                </a:lnTo>
                                <a:lnTo>
                                  <a:pt x="2000" y="388"/>
                                </a:lnTo>
                                <a:lnTo>
                                  <a:pt x="1897" y="344"/>
                                </a:lnTo>
                                <a:lnTo>
                                  <a:pt x="1791" y="302"/>
                                </a:lnTo>
                                <a:lnTo>
                                  <a:pt x="1685" y="263"/>
                                </a:lnTo>
                                <a:lnTo>
                                  <a:pt x="1577" y="227"/>
                                </a:lnTo>
                                <a:lnTo>
                                  <a:pt x="1469" y="193"/>
                                </a:lnTo>
                                <a:lnTo>
                                  <a:pt x="1358" y="162"/>
                                </a:lnTo>
                                <a:lnTo>
                                  <a:pt x="1248" y="134"/>
                                </a:lnTo>
                                <a:lnTo>
                                  <a:pt x="1192" y="120"/>
                                </a:lnTo>
                                <a:lnTo>
                                  <a:pt x="1137" y="108"/>
                                </a:lnTo>
                                <a:lnTo>
                                  <a:pt x="1024" y="86"/>
                                </a:lnTo>
                                <a:lnTo>
                                  <a:pt x="909" y="65"/>
                                </a:lnTo>
                                <a:lnTo>
                                  <a:pt x="851" y="55"/>
                                </a:lnTo>
                                <a:lnTo>
                                  <a:pt x="794" y="48"/>
                                </a:lnTo>
                                <a:lnTo>
                                  <a:pt x="677" y="33"/>
                                </a:lnTo>
                                <a:lnTo>
                                  <a:pt x="560" y="21"/>
                                </a:lnTo>
                                <a:lnTo>
                                  <a:pt x="441" y="11"/>
                                </a:lnTo>
                                <a:lnTo>
                                  <a:pt x="322" y="5"/>
                                </a:lnTo>
                                <a:lnTo>
                                  <a:pt x="201" y="1"/>
                                </a:lnTo>
                                <a:lnTo>
                                  <a:pt x="8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767880"/>
                            <a:ext cx="32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51">
                                <a:moveTo>
                                  <a:pt x="251" y="125"/>
                                </a:moveTo>
                                <a:lnTo>
                                  <a:pt x="250" y="112"/>
                                </a:lnTo>
                                <a:lnTo>
                                  <a:pt x="248" y="100"/>
                                </a:lnTo>
                                <a:lnTo>
                                  <a:pt x="242" y="77"/>
                                </a:lnTo>
                                <a:lnTo>
                                  <a:pt x="229" y="55"/>
                                </a:lnTo>
                                <a:lnTo>
                                  <a:pt x="213" y="37"/>
                                </a:lnTo>
                                <a:lnTo>
                                  <a:pt x="194" y="20"/>
                                </a:lnTo>
                                <a:lnTo>
                                  <a:pt x="183" y="13"/>
                                </a:lnTo>
                                <a:lnTo>
                                  <a:pt x="173" y="9"/>
                                </a:lnTo>
                                <a:lnTo>
                                  <a:pt x="162" y="5"/>
                                </a:lnTo>
                                <a:lnTo>
                                  <a:pt x="151" y="3"/>
                                </a:lnTo>
                                <a:lnTo>
                                  <a:pt x="138" y="0"/>
                                </a:lnTo>
                                <a:lnTo>
                                  <a:pt x="126" y="0"/>
                                </a:lnTo>
                                <a:lnTo>
                                  <a:pt x="100" y="3"/>
                                </a:lnTo>
                                <a:lnTo>
                                  <a:pt x="77" y="9"/>
                                </a:lnTo>
                                <a:lnTo>
                                  <a:pt x="54" y="20"/>
                                </a:lnTo>
                                <a:lnTo>
                                  <a:pt x="36" y="37"/>
                                </a:lnTo>
                                <a:lnTo>
                                  <a:pt x="20" y="55"/>
                                </a:lnTo>
                                <a:lnTo>
                                  <a:pt x="9" y="77"/>
                                </a:lnTo>
                                <a:lnTo>
                                  <a:pt x="3" y="100"/>
                                </a:lnTo>
                                <a:lnTo>
                                  <a:pt x="0" y="125"/>
                                </a:lnTo>
                                <a:lnTo>
                                  <a:pt x="0" y="137"/>
                                </a:lnTo>
                                <a:lnTo>
                                  <a:pt x="3" y="150"/>
                                </a:lnTo>
                                <a:lnTo>
                                  <a:pt x="5" y="161"/>
                                </a:lnTo>
                                <a:lnTo>
                                  <a:pt x="9" y="173"/>
                                </a:lnTo>
                                <a:lnTo>
                                  <a:pt x="13" y="182"/>
                                </a:lnTo>
                                <a:lnTo>
                                  <a:pt x="20" y="193"/>
                                </a:lnTo>
                                <a:lnTo>
                                  <a:pt x="26" y="203"/>
                                </a:lnTo>
                                <a:lnTo>
                                  <a:pt x="36" y="214"/>
                                </a:lnTo>
                                <a:lnTo>
                                  <a:pt x="54" y="229"/>
                                </a:lnTo>
                                <a:lnTo>
                                  <a:pt x="77" y="242"/>
                                </a:lnTo>
                                <a:lnTo>
                                  <a:pt x="100" y="248"/>
                                </a:lnTo>
                                <a:lnTo>
                                  <a:pt x="113" y="250"/>
                                </a:lnTo>
                                <a:lnTo>
                                  <a:pt x="126" y="251"/>
                                </a:lnTo>
                                <a:lnTo>
                                  <a:pt x="128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8" y="250"/>
                                </a:lnTo>
                                <a:lnTo>
                                  <a:pt x="151" y="248"/>
                                </a:lnTo>
                                <a:lnTo>
                                  <a:pt x="162" y="245"/>
                                </a:lnTo>
                                <a:lnTo>
                                  <a:pt x="167" y="243"/>
                                </a:lnTo>
                                <a:lnTo>
                                  <a:pt x="173" y="242"/>
                                </a:lnTo>
                                <a:lnTo>
                                  <a:pt x="183" y="235"/>
                                </a:lnTo>
                                <a:lnTo>
                                  <a:pt x="194" y="229"/>
                                </a:lnTo>
                                <a:lnTo>
                                  <a:pt x="213" y="214"/>
                                </a:lnTo>
                                <a:lnTo>
                                  <a:pt x="221" y="203"/>
                                </a:lnTo>
                                <a:lnTo>
                                  <a:pt x="221" y="201"/>
                                </a:lnTo>
                                <a:lnTo>
                                  <a:pt x="221" y="200"/>
                                </a:lnTo>
                                <a:lnTo>
                                  <a:pt x="222" y="200"/>
                                </a:lnTo>
                                <a:lnTo>
                                  <a:pt x="224" y="197"/>
                                </a:lnTo>
                                <a:lnTo>
                                  <a:pt x="229" y="193"/>
                                </a:lnTo>
                                <a:lnTo>
                                  <a:pt x="235" y="182"/>
                                </a:lnTo>
                                <a:lnTo>
                                  <a:pt x="242" y="173"/>
                                </a:lnTo>
                                <a:lnTo>
                                  <a:pt x="243" y="166"/>
                                </a:lnTo>
                                <a:lnTo>
                                  <a:pt x="245" y="161"/>
                                </a:lnTo>
                                <a:lnTo>
                                  <a:pt x="248" y="150"/>
                                </a:lnTo>
                                <a:lnTo>
                                  <a:pt x="250" y="137"/>
                                </a:lnTo>
                                <a:lnTo>
                                  <a:pt x="250" y="131"/>
                                </a:lnTo>
                                <a:lnTo>
                                  <a:pt x="250" y="127"/>
                                </a:lnTo>
                                <a:lnTo>
                                  <a:pt x="25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78200"/>
                            <a:ext cx="1735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3" h="1479">
                                <a:moveTo>
                                  <a:pt x="0" y="0"/>
                                </a:moveTo>
                                <a:lnTo>
                                  <a:pt x="37" y="62"/>
                                </a:lnTo>
                                <a:lnTo>
                                  <a:pt x="77" y="126"/>
                                </a:lnTo>
                                <a:lnTo>
                                  <a:pt x="117" y="187"/>
                                </a:lnTo>
                                <a:lnTo>
                                  <a:pt x="160" y="249"/>
                                </a:lnTo>
                                <a:lnTo>
                                  <a:pt x="246" y="372"/>
                                </a:lnTo>
                                <a:lnTo>
                                  <a:pt x="292" y="433"/>
                                </a:lnTo>
                                <a:lnTo>
                                  <a:pt x="339" y="494"/>
                                </a:lnTo>
                                <a:lnTo>
                                  <a:pt x="435" y="612"/>
                                </a:lnTo>
                                <a:lnTo>
                                  <a:pt x="485" y="670"/>
                                </a:lnTo>
                                <a:lnTo>
                                  <a:pt x="537" y="730"/>
                                </a:lnTo>
                                <a:lnTo>
                                  <a:pt x="589" y="787"/>
                                </a:lnTo>
                                <a:lnTo>
                                  <a:pt x="643" y="845"/>
                                </a:lnTo>
                                <a:lnTo>
                                  <a:pt x="754" y="959"/>
                                </a:lnTo>
                                <a:lnTo>
                                  <a:pt x="827" y="1030"/>
                                </a:lnTo>
                                <a:lnTo>
                                  <a:pt x="902" y="1100"/>
                                </a:lnTo>
                                <a:lnTo>
                                  <a:pt x="976" y="1168"/>
                                </a:lnTo>
                                <a:lnTo>
                                  <a:pt x="1052" y="1233"/>
                                </a:lnTo>
                                <a:lnTo>
                                  <a:pt x="1128" y="1297"/>
                                </a:lnTo>
                                <a:lnTo>
                                  <a:pt x="1205" y="1359"/>
                                </a:lnTo>
                                <a:lnTo>
                                  <a:pt x="1283" y="1420"/>
                                </a:lnTo>
                                <a:lnTo>
                                  <a:pt x="1363" y="147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68840"/>
                            <a:ext cx="611640" cy="90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5" h="7083">
                                <a:moveTo>
                                  <a:pt x="4186" y="7083"/>
                                </a:moveTo>
                                <a:lnTo>
                                  <a:pt x="4205" y="7049"/>
                                </a:lnTo>
                                <a:lnTo>
                                  <a:pt x="4224" y="7016"/>
                                </a:lnTo>
                                <a:lnTo>
                                  <a:pt x="4261" y="6949"/>
                                </a:lnTo>
                                <a:lnTo>
                                  <a:pt x="4278" y="6914"/>
                                </a:lnTo>
                                <a:lnTo>
                                  <a:pt x="4287" y="6897"/>
                                </a:lnTo>
                                <a:lnTo>
                                  <a:pt x="4297" y="6881"/>
                                </a:lnTo>
                                <a:lnTo>
                                  <a:pt x="4332" y="6814"/>
                                </a:lnTo>
                                <a:lnTo>
                                  <a:pt x="4366" y="6745"/>
                                </a:lnTo>
                                <a:lnTo>
                                  <a:pt x="4398" y="6677"/>
                                </a:lnTo>
                                <a:lnTo>
                                  <a:pt x="4414" y="6641"/>
                                </a:lnTo>
                                <a:lnTo>
                                  <a:pt x="4430" y="6607"/>
                                </a:lnTo>
                                <a:lnTo>
                                  <a:pt x="4460" y="6538"/>
                                </a:lnTo>
                                <a:lnTo>
                                  <a:pt x="4488" y="6467"/>
                                </a:lnTo>
                                <a:lnTo>
                                  <a:pt x="4501" y="6431"/>
                                </a:lnTo>
                                <a:lnTo>
                                  <a:pt x="4515" y="6397"/>
                                </a:lnTo>
                                <a:lnTo>
                                  <a:pt x="4541" y="6324"/>
                                </a:lnTo>
                                <a:lnTo>
                                  <a:pt x="4567" y="6253"/>
                                </a:lnTo>
                                <a:lnTo>
                                  <a:pt x="4591" y="6180"/>
                                </a:lnTo>
                                <a:lnTo>
                                  <a:pt x="4602" y="6144"/>
                                </a:lnTo>
                                <a:lnTo>
                                  <a:pt x="4607" y="6125"/>
                                </a:lnTo>
                                <a:lnTo>
                                  <a:pt x="4614" y="6108"/>
                                </a:lnTo>
                                <a:lnTo>
                                  <a:pt x="4657" y="5962"/>
                                </a:lnTo>
                                <a:lnTo>
                                  <a:pt x="4675" y="5886"/>
                                </a:lnTo>
                                <a:lnTo>
                                  <a:pt x="4693" y="5812"/>
                                </a:lnTo>
                                <a:lnTo>
                                  <a:pt x="4725" y="5661"/>
                                </a:lnTo>
                                <a:lnTo>
                                  <a:pt x="4739" y="5584"/>
                                </a:lnTo>
                                <a:lnTo>
                                  <a:pt x="4752" y="5507"/>
                                </a:lnTo>
                                <a:lnTo>
                                  <a:pt x="4764" y="5430"/>
                                </a:lnTo>
                                <a:lnTo>
                                  <a:pt x="4775" y="5353"/>
                                </a:lnTo>
                                <a:lnTo>
                                  <a:pt x="4783" y="5274"/>
                                </a:lnTo>
                                <a:lnTo>
                                  <a:pt x="4785" y="5253"/>
                                </a:lnTo>
                                <a:lnTo>
                                  <a:pt x="4787" y="5234"/>
                                </a:lnTo>
                                <a:lnTo>
                                  <a:pt x="4791" y="5195"/>
                                </a:lnTo>
                                <a:lnTo>
                                  <a:pt x="4798" y="5115"/>
                                </a:lnTo>
                                <a:lnTo>
                                  <a:pt x="4804" y="5037"/>
                                </a:lnTo>
                                <a:lnTo>
                                  <a:pt x="4808" y="4955"/>
                                </a:lnTo>
                                <a:lnTo>
                                  <a:pt x="4812" y="4875"/>
                                </a:lnTo>
                                <a:lnTo>
                                  <a:pt x="4814" y="4794"/>
                                </a:lnTo>
                                <a:lnTo>
                                  <a:pt x="4814" y="4753"/>
                                </a:lnTo>
                                <a:lnTo>
                                  <a:pt x="4814" y="4732"/>
                                </a:lnTo>
                                <a:lnTo>
                                  <a:pt x="4815" y="4713"/>
                                </a:lnTo>
                                <a:lnTo>
                                  <a:pt x="4813" y="4590"/>
                                </a:lnTo>
                                <a:lnTo>
                                  <a:pt x="4808" y="4470"/>
                                </a:lnTo>
                                <a:lnTo>
                                  <a:pt x="4801" y="4350"/>
                                </a:lnTo>
                                <a:lnTo>
                                  <a:pt x="4792" y="4233"/>
                                </a:lnTo>
                                <a:lnTo>
                                  <a:pt x="4779" y="4115"/>
                                </a:lnTo>
                                <a:lnTo>
                                  <a:pt x="4765" y="4000"/>
                                </a:lnTo>
                                <a:lnTo>
                                  <a:pt x="4747" y="3885"/>
                                </a:lnTo>
                                <a:lnTo>
                                  <a:pt x="4727" y="3772"/>
                                </a:lnTo>
                                <a:lnTo>
                                  <a:pt x="4703" y="3659"/>
                                </a:lnTo>
                                <a:lnTo>
                                  <a:pt x="4679" y="3548"/>
                                </a:lnTo>
                                <a:lnTo>
                                  <a:pt x="4649" y="3437"/>
                                </a:lnTo>
                                <a:lnTo>
                                  <a:pt x="4619" y="3328"/>
                                </a:lnTo>
                                <a:lnTo>
                                  <a:pt x="4584" y="3220"/>
                                </a:lnTo>
                                <a:lnTo>
                                  <a:pt x="4549" y="3113"/>
                                </a:lnTo>
                                <a:lnTo>
                                  <a:pt x="4509" y="3006"/>
                                </a:lnTo>
                                <a:lnTo>
                                  <a:pt x="4468" y="2903"/>
                                </a:lnTo>
                                <a:lnTo>
                                  <a:pt x="4421" y="2799"/>
                                </a:lnTo>
                                <a:lnTo>
                                  <a:pt x="4374" y="2696"/>
                                </a:lnTo>
                                <a:lnTo>
                                  <a:pt x="4323" y="2594"/>
                                </a:lnTo>
                                <a:lnTo>
                                  <a:pt x="4271" y="2495"/>
                                </a:lnTo>
                                <a:lnTo>
                                  <a:pt x="4215" y="2395"/>
                                </a:lnTo>
                                <a:lnTo>
                                  <a:pt x="4157" y="2297"/>
                                </a:lnTo>
                                <a:lnTo>
                                  <a:pt x="4096" y="2200"/>
                                </a:lnTo>
                                <a:lnTo>
                                  <a:pt x="4033" y="2105"/>
                                </a:lnTo>
                                <a:lnTo>
                                  <a:pt x="3966" y="2010"/>
                                </a:lnTo>
                                <a:lnTo>
                                  <a:pt x="3898" y="1916"/>
                                </a:lnTo>
                                <a:lnTo>
                                  <a:pt x="3825" y="1823"/>
                                </a:lnTo>
                                <a:lnTo>
                                  <a:pt x="3752" y="1733"/>
                                </a:lnTo>
                                <a:lnTo>
                                  <a:pt x="3674" y="1642"/>
                                </a:lnTo>
                                <a:lnTo>
                                  <a:pt x="3595" y="1554"/>
                                </a:lnTo>
                                <a:lnTo>
                                  <a:pt x="3512" y="1466"/>
                                </a:lnTo>
                                <a:lnTo>
                                  <a:pt x="3427" y="1380"/>
                                </a:lnTo>
                                <a:lnTo>
                                  <a:pt x="3339" y="1294"/>
                                </a:lnTo>
                                <a:lnTo>
                                  <a:pt x="3250" y="1211"/>
                                </a:lnTo>
                                <a:lnTo>
                                  <a:pt x="3204" y="1170"/>
                                </a:lnTo>
                                <a:lnTo>
                                  <a:pt x="3160" y="1131"/>
                                </a:lnTo>
                                <a:lnTo>
                                  <a:pt x="3070" y="1055"/>
                                </a:lnTo>
                                <a:lnTo>
                                  <a:pt x="2978" y="980"/>
                                </a:lnTo>
                                <a:lnTo>
                                  <a:pt x="2885" y="909"/>
                                </a:lnTo>
                                <a:lnTo>
                                  <a:pt x="2838" y="874"/>
                                </a:lnTo>
                                <a:lnTo>
                                  <a:pt x="2791" y="840"/>
                                </a:lnTo>
                                <a:lnTo>
                                  <a:pt x="2697" y="775"/>
                                </a:lnTo>
                                <a:lnTo>
                                  <a:pt x="2600" y="711"/>
                                </a:lnTo>
                                <a:lnTo>
                                  <a:pt x="2503" y="651"/>
                                </a:lnTo>
                                <a:lnTo>
                                  <a:pt x="2453" y="621"/>
                                </a:lnTo>
                                <a:lnTo>
                                  <a:pt x="2404" y="593"/>
                                </a:lnTo>
                                <a:lnTo>
                                  <a:pt x="2306" y="538"/>
                                </a:lnTo>
                                <a:lnTo>
                                  <a:pt x="2204" y="485"/>
                                </a:lnTo>
                                <a:lnTo>
                                  <a:pt x="2102" y="436"/>
                                </a:lnTo>
                                <a:lnTo>
                                  <a:pt x="2050" y="411"/>
                                </a:lnTo>
                                <a:lnTo>
                                  <a:pt x="2000" y="388"/>
                                </a:lnTo>
                                <a:lnTo>
                                  <a:pt x="1897" y="344"/>
                                </a:lnTo>
                                <a:lnTo>
                                  <a:pt x="1791" y="302"/>
                                </a:lnTo>
                                <a:lnTo>
                                  <a:pt x="1685" y="263"/>
                                </a:lnTo>
                                <a:lnTo>
                                  <a:pt x="1577" y="227"/>
                                </a:lnTo>
                                <a:lnTo>
                                  <a:pt x="1469" y="193"/>
                                </a:lnTo>
                                <a:lnTo>
                                  <a:pt x="1358" y="162"/>
                                </a:lnTo>
                                <a:lnTo>
                                  <a:pt x="1248" y="134"/>
                                </a:lnTo>
                                <a:lnTo>
                                  <a:pt x="1192" y="120"/>
                                </a:lnTo>
                                <a:lnTo>
                                  <a:pt x="1137" y="108"/>
                                </a:lnTo>
                                <a:lnTo>
                                  <a:pt x="1024" y="86"/>
                                </a:lnTo>
                                <a:lnTo>
                                  <a:pt x="909" y="65"/>
                                </a:lnTo>
                                <a:lnTo>
                                  <a:pt x="851" y="55"/>
                                </a:lnTo>
                                <a:lnTo>
                                  <a:pt x="794" y="48"/>
                                </a:lnTo>
                                <a:lnTo>
                                  <a:pt x="677" y="33"/>
                                </a:lnTo>
                                <a:lnTo>
                                  <a:pt x="560" y="21"/>
                                </a:lnTo>
                                <a:lnTo>
                                  <a:pt x="441" y="11"/>
                                </a:lnTo>
                                <a:lnTo>
                                  <a:pt x="322" y="5"/>
                                </a:lnTo>
                                <a:lnTo>
                                  <a:pt x="201" y="1"/>
                                </a:lnTo>
                                <a:lnTo>
                                  <a:pt x="8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68840"/>
                            <a:ext cx="591120" cy="90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5" h="7085">
                                <a:moveTo>
                                  <a:pt x="4655" y="0"/>
                                </a:moveTo>
                                <a:lnTo>
                                  <a:pt x="4535" y="2"/>
                                </a:lnTo>
                                <a:lnTo>
                                  <a:pt x="4417" y="7"/>
                                </a:lnTo>
                                <a:lnTo>
                                  <a:pt x="4300" y="15"/>
                                </a:lnTo>
                                <a:lnTo>
                                  <a:pt x="4185" y="27"/>
                                </a:lnTo>
                                <a:lnTo>
                                  <a:pt x="4070" y="40"/>
                                </a:lnTo>
                                <a:lnTo>
                                  <a:pt x="3956" y="56"/>
                                </a:lnTo>
                                <a:lnTo>
                                  <a:pt x="3844" y="74"/>
                                </a:lnTo>
                                <a:lnTo>
                                  <a:pt x="3733" y="95"/>
                                </a:lnTo>
                                <a:lnTo>
                                  <a:pt x="3622" y="118"/>
                                </a:lnTo>
                                <a:lnTo>
                                  <a:pt x="3513" y="144"/>
                                </a:lnTo>
                                <a:lnTo>
                                  <a:pt x="3405" y="173"/>
                                </a:lnTo>
                                <a:lnTo>
                                  <a:pt x="3299" y="205"/>
                                </a:lnTo>
                                <a:lnTo>
                                  <a:pt x="3193" y="239"/>
                                </a:lnTo>
                                <a:lnTo>
                                  <a:pt x="3088" y="275"/>
                                </a:lnTo>
                                <a:lnTo>
                                  <a:pt x="2984" y="315"/>
                                </a:lnTo>
                                <a:lnTo>
                                  <a:pt x="2882" y="357"/>
                                </a:lnTo>
                                <a:lnTo>
                                  <a:pt x="2779" y="401"/>
                                </a:lnTo>
                                <a:lnTo>
                                  <a:pt x="2679" y="448"/>
                                </a:lnTo>
                                <a:lnTo>
                                  <a:pt x="2579" y="497"/>
                                </a:lnTo>
                                <a:lnTo>
                                  <a:pt x="2482" y="550"/>
                                </a:lnTo>
                                <a:lnTo>
                                  <a:pt x="2384" y="604"/>
                                </a:lnTo>
                                <a:lnTo>
                                  <a:pt x="2287" y="661"/>
                                </a:lnTo>
                                <a:lnTo>
                                  <a:pt x="2192" y="721"/>
                                </a:lnTo>
                                <a:lnTo>
                                  <a:pt x="2099" y="785"/>
                                </a:lnTo>
                                <a:lnTo>
                                  <a:pt x="2005" y="849"/>
                                </a:lnTo>
                                <a:lnTo>
                                  <a:pt x="1913" y="917"/>
                                </a:lnTo>
                                <a:lnTo>
                                  <a:pt x="1822" y="987"/>
                                </a:lnTo>
                                <a:lnTo>
                                  <a:pt x="1734" y="1060"/>
                                </a:lnTo>
                                <a:lnTo>
                                  <a:pt x="1645" y="1134"/>
                                </a:lnTo>
                                <a:lnTo>
                                  <a:pt x="1557" y="1213"/>
                                </a:lnTo>
                                <a:lnTo>
                                  <a:pt x="1471" y="1294"/>
                                </a:lnTo>
                                <a:lnTo>
                                  <a:pt x="1386" y="1378"/>
                                </a:lnTo>
                                <a:lnTo>
                                  <a:pt x="1300" y="1464"/>
                                </a:lnTo>
                                <a:lnTo>
                                  <a:pt x="1217" y="1552"/>
                                </a:lnTo>
                                <a:lnTo>
                                  <a:pt x="1137" y="1640"/>
                                </a:lnTo>
                                <a:lnTo>
                                  <a:pt x="1060" y="1731"/>
                                </a:lnTo>
                                <a:lnTo>
                                  <a:pt x="985" y="1821"/>
                                </a:lnTo>
                                <a:lnTo>
                                  <a:pt x="914" y="1914"/>
                                </a:lnTo>
                                <a:lnTo>
                                  <a:pt x="845" y="2008"/>
                                </a:lnTo>
                                <a:lnTo>
                                  <a:pt x="779" y="2103"/>
                                </a:lnTo>
                                <a:lnTo>
                                  <a:pt x="715" y="2198"/>
                                </a:lnTo>
                                <a:lnTo>
                                  <a:pt x="654" y="2295"/>
                                </a:lnTo>
                                <a:lnTo>
                                  <a:pt x="596" y="2393"/>
                                </a:lnTo>
                                <a:lnTo>
                                  <a:pt x="541" y="2493"/>
                                </a:lnTo>
                                <a:lnTo>
                                  <a:pt x="488" y="2592"/>
                                </a:lnTo>
                                <a:lnTo>
                                  <a:pt x="438" y="2694"/>
                                </a:lnTo>
                                <a:lnTo>
                                  <a:pt x="390" y="2797"/>
                                </a:lnTo>
                                <a:lnTo>
                                  <a:pt x="346" y="2901"/>
                                </a:lnTo>
                                <a:lnTo>
                                  <a:pt x="304" y="3004"/>
                                </a:lnTo>
                                <a:lnTo>
                                  <a:pt x="265" y="3111"/>
                                </a:lnTo>
                                <a:lnTo>
                                  <a:pt x="228" y="3218"/>
                                </a:lnTo>
                                <a:lnTo>
                                  <a:pt x="195" y="3326"/>
                                </a:lnTo>
                                <a:lnTo>
                                  <a:pt x="163" y="3435"/>
                                </a:lnTo>
                                <a:lnTo>
                                  <a:pt x="135" y="3546"/>
                                </a:lnTo>
                                <a:lnTo>
                                  <a:pt x="109" y="3657"/>
                                </a:lnTo>
                                <a:lnTo>
                                  <a:pt x="86" y="3770"/>
                                </a:lnTo>
                                <a:lnTo>
                                  <a:pt x="66" y="3883"/>
                                </a:lnTo>
                                <a:lnTo>
                                  <a:pt x="49" y="3998"/>
                                </a:lnTo>
                                <a:lnTo>
                                  <a:pt x="33" y="4113"/>
                                </a:lnTo>
                                <a:lnTo>
                                  <a:pt x="22" y="4231"/>
                                </a:lnTo>
                                <a:lnTo>
                                  <a:pt x="12" y="4348"/>
                                </a:lnTo>
                                <a:lnTo>
                                  <a:pt x="5" y="4468"/>
                                </a:lnTo>
                                <a:lnTo>
                                  <a:pt x="1" y="4588"/>
                                </a:lnTo>
                                <a:lnTo>
                                  <a:pt x="0" y="4711"/>
                                </a:lnTo>
                                <a:lnTo>
                                  <a:pt x="0" y="4792"/>
                                </a:lnTo>
                                <a:lnTo>
                                  <a:pt x="2" y="4873"/>
                                </a:lnTo>
                                <a:lnTo>
                                  <a:pt x="10" y="5035"/>
                                </a:lnTo>
                                <a:lnTo>
                                  <a:pt x="14" y="5113"/>
                                </a:lnTo>
                                <a:lnTo>
                                  <a:pt x="22" y="5193"/>
                                </a:lnTo>
                                <a:lnTo>
                                  <a:pt x="29" y="5272"/>
                                </a:lnTo>
                                <a:lnTo>
                                  <a:pt x="39" y="5351"/>
                                </a:lnTo>
                                <a:lnTo>
                                  <a:pt x="61" y="5506"/>
                                </a:lnTo>
                                <a:lnTo>
                                  <a:pt x="72" y="5583"/>
                                </a:lnTo>
                                <a:lnTo>
                                  <a:pt x="88" y="5660"/>
                                </a:lnTo>
                                <a:lnTo>
                                  <a:pt x="103" y="5736"/>
                                </a:lnTo>
                                <a:lnTo>
                                  <a:pt x="120" y="5812"/>
                                </a:lnTo>
                                <a:lnTo>
                                  <a:pt x="137" y="5886"/>
                                </a:lnTo>
                                <a:lnTo>
                                  <a:pt x="158" y="5962"/>
                                </a:lnTo>
                                <a:lnTo>
                                  <a:pt x="177" y="6035"/>
                                </a:lnTo>
                                <a:lnTo>
                                  <a:pt x="199" y="6109"/>
                                </a:lnTo>
                                <a:lnTo>
                                  <a:pt x="221" y="6181"/>
                                </a:lnTo>
                                <a:lnTo>
                                  <a:pt x="245" y="6255"/>
                                </a:lnTo>
                                <a:lnTo>
                                  <a:pt x="270" y="6326"/>
                                </a:lnTo>
                                <a:lnTo>
                                  <a:pt x="297" y="6398"/>
                                </a:lnTo>
                                <a:lnTo>
                                  <a:pt x="324" y="6468"/>
                                </a:lnTo>
                                <a:lnTo>
                                  <a:pt x="355" y="6539"/>
                                </a:lnTo>
                                <a:lnTo>
                                  <a:pt x="384" y="6608"/>
                                </a:lnTo>
                                <a:lnTo>
                                  <a:pt x="416" y="6678"/>
                                </a:lnTo>
                                <a:lnTo>
                                  <a:pt x="483" y="6816"/>
                                </a:lnTo>
                                <a:lnTo>
                                  <a:pt x="518" y="6882"/>
                                </a:lnTo>
                                <a:lnTo>
                                  <a:pt x="555" y="6950"/>
                                </a:lnTo>
                                <a:lnTo>
                                  <a:pt x="592" y="7017"/>
                                </a:lnTo>
                                <a:lnTo>
                                  <a:pt x="632" y="7085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267920"/>
                            <a:ext cx="7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1077480"/>
                            <a:ext cx="23184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1078200"/>
                            <a:ext cx="58320" cy="189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078200"/>
                            <a:ext cx="8686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3" h="2343">
                                <a:moveTo>
                                  <a:pt x="0" y="1483"/>
                                </a:moveTo>
                                <a:lnTo>
                                  <a:pt x="73" y="1535"/>
                                </a:lnTo>
                                <a:lnTo>
                                  <a:pt x="149" y="1585"/>
                                </a:lnTo>
                                <a:lnTo>
                                  <a:pt x="224" y="1635"/>
                                </a:lnTo>
                                <a:lnTo>
                                  <a:pt x="301" y="1683"/>
                                </a:lnTo>
                                <a:lnTo>
                                  <a:pt x="378" y="1729"/>
                                </a:lnTo>
                                <a:lnTo>
                                  <a:pt x="457" y="1774"/>
                                </a:lnTo>
                                <a:lnTo>
                                  <a:pt x="536" y="1817"/>
                                </a:lnTo>
                                <a:lnTo>
                                  <a:pt x="616" y="1859"/>
                                </a:lnTo>
                                <a:lnTo>
                                  <a:pt x="696" y="1897"/>
                                </a:lnTo>
                                <a:lnTo>
                                  <a:pt x="777" y="1935"/>
                                </a:lnTo>
                                <a:lnTo>
                                  <a:pt x="858" y="1971"/>
                                </a:lnTo>
                                <a:lnTo>
                                  <a:pt x="942" y="2006"/>
                                </a:lnTo>
                                <a:lnTo>
                                  <a:pt x="1024" y="2038"/>
                                </a:lnTo>
                                <a:lnTo>
                                  <a:pt x="1108" y="2070"/>
                                </a:lnTo>
                                <a:lnTo>
                                  <a:pt x="1192" y="2099"/>
                                </a:lnTo>
                                <a:lnTo>
                                  <a:pt x="1278" y="2128"/>
                                </a:lnTo>
                                <a:lnTo>
                                  <a:pt x="1363" y="2153"/>
                                </a:lnTo>
                                <a:lnTo>
                                  <a:pt x="1450" y="2177"/>
                                </a:lnTo>
                                <a:lnTo>
                                  <a:pt x="1536" y="2200"/>
                                </a:lnTo>
                                <a:lnTo>
                                  <a:pt x="1625" y="2221"/>
                                </a:lnTo>
                                <a:lnTo>
                                  <a:pt x="1713" y="2240"/>
                                </a:lnTo>
                                <a:lnTo>
                                  <a:pt x="1802" y="2258"/>
                                </a:lnTo>
                                <a:lnTo>
                                  <a:pt x="1892" y="2274"/>
                                </a:lnTo>
                                <a:lnTo>
                                  <a:pt x="1984" y="2289"/>
                                </a:lnTo>
                                <a:lnTo>
                                  <a:pt x="2075" y="2301"/>
                                </a:lnTo>
                                <a:lnTo>
                                  <a:pt x="2168" y="2312"/>
                                </a:lnTo>
                                <a:lnTo>
                                  <a:pt x="2261" y="2322"/>
                                </a:lnTo>
                                <a:lnTo>
                                  <a:pt x="2355" y="2329"/>
                                </a:lnTo>
                                <a:lnTo>
                                  <a:pt x="2449" y="2335"/>
                                </a:lnTo>
                                <a:lnTo>
                                  <a:pt x="2544" y="2339"/>
                                </a:lnTo>
                                <a:lnTo>
                                  <a:pt x="2640" y="2342"/>
                                </a:lnTo>
                                <a:lnTo>
                                  <a:pt x="2737" y="2343"/>
                                </a:lnTo>
                                <a:lnTo>
                                  <a:pt x="2858" y="2341"/>
                                </a:lnTo>
                                <a:lnTo>
                                  <a:pt x="2979" y="2337"/>
                                </a:lnTo>
                                <a:lnTo>
                                  <a:pt x="3098" y="2329"/>
                                </a:lnTo>
                                <a:lnTo>
                                  <a:pt x="3217" y="2321"/>
                                </a:lnTo>
                                <a:lnTo>
                                  <a:pt x="3334" y="2308"/>
                                </a:lnTo>
                                <a:lnTo>
                                  <a:pt x="3451" y="2294"/>
                                </a:lnTo>
                                <a:lnTo>
                                  <a:pt x="3479" y="2288"/>
                                </a:lnTo>
                                <a:lnTo>
                                  <a:pt x="3508" y="2284"/>
                                </a:lnTo>
                                <a:lnTo>
                                  <a:pt x="3566" y="2275"/>
                                </a:lnTo>
                                <a:lnTo>
                                  <a:pt x="3681" y="2256"/>
                                </a:lnTo>
                                <a:lnTo>
                                  <a:pt x="3794" y="2232"/>
                                </a:lnTo>
                                <a:lnTo>
                                  <a:pt x="3849" y="2219"/>
                                </a:lnTo>
                                <a:lnTo>
                                  <a:pt x="3905" y="2207"/>
                                </a:lnTo>
                                <a:lnTo>
                                  <a:pt x="4015" y="2178"/>
                                </a:lnTo>
                                <a:lnTo>
                                  <a:pt x="4126" y="2148"/>
                                </a:lnTo>
                                <a:lnTo>
                                  <a:pt x="4234" y="2114"/>
                                </a:lnTo>
                                <a:lnTo>
                                  <a:pt x="4342" y="2078"/>
                                </a:lnTo>
                                <a:lnTo>
                                  <a:pt x="4448" y="2038"/>
                                </a:lnTo>
                                <a:lnTo>
                                  <a:pt x="4554" y="1998"/>
                                </a:lnTo>
                                <a:lnTo>
                                  <a:pt x="4579" y="1986"/>
                                </a:lnTo>
                                <a:lnTo>
                                  <a:pt x="4605" y="1975"/>
                                </a:lnTo>
                                <a:lnTo>
                                  <a:pt x="4657" y="1952"/>
                                </a:lnTo>
                                <a:lnTo>
                                  <a:pt x="4707" y="1929"/>
                                </a:lnTo>
                                <a:lnTo>
                                  <a:pt x="4759" y="1905"/>
                                </a:lnTo>
                                <a:lnTo>
                                  <a:pt x="4861" y="1854"/>
                                </a:lnTo>
                                <a:lnTo>
                                  <a:pt x="4963" y="1803"/>
                                </a:lnTo>
                                <a:lnTo>
                                  <a:pt x="5011" y="1775"/>
                                </a:lnTo>
                                <a:lnTo>
                                  <a:pt x="5061" y="1747"/>
                                </a:lnTo>
                                <a:lnTo>
                                  <a:pt x="5085" y="1732"/>
                                </a:lnTo>
                                <a:lnTo>
                                  <a:pt x="5110" y="1718"/>
                                </a:lnTo>
                                <a:lnTo>
                                  <a:pt x="5160" y="1690"/>
                                </a:lnTo>
                                <a:lnTo>
                                  <a:pt x="5257" y="1628"/>
                                </a:lnTo>
                                <a:lnTo>
                                  <a:pt x="5354" y="1566"/>
                                </a:lnTo>
                                <a:lnTo>
                                  <a:pt x="5377" y="1549"/>
                                </a:lnTo>
                                <a:lnTo>
                                  <a:pt x="5401" y="1532"/>
                                </a:lnTo>
                                <a:lnTo>
                                  <a:pt x="5448" y="1499"/>
                                </a:lnTo>
                                <a:lnTo>
                                  <a:pt x="5495" y="1465"/>
                                </a:lnTo>
                                <a:lnTo>
                                  <a:pt x="5542" y="1431"/>
                                </a:lnTo>
                                <a:lnTo>
                                  <a:pt x="5635" y="1359"/>
                                </a:lnTo>
                                <a:lnTo>
                                  <a:pt x="5681" y="1323"/>
                                </a:lnTo>
                                <a:lnTo>
                                  <a:pt x="5727" y="1286"/>
                                </a:lnTo>
                                <a:lnTo>
                                  <a:pt x="5772" y="1247"/>
                                </a:lnTo>
                                <a:lnTo>
                                  <a:pt x="5817" y="1208"/>
                                </a:lnTo>
                                <a:lnTo>
                                  <a:pt x="5839" y="1188"/>
                                </a:lnTo>
                                <a:lnTo>
                                  <a:pt x="5861" y="1169"/>
                                </a:lnTo>
                                <a:lnTo>
                                  <a:pt x="5907" y="1130"/>
                                </a:lnTo>
                                <a:lnTo>
                                  <a:pt x="5996" y="1047"/>
                                </a:lnTo>
                                <a:lnTo>
                                  <a:pt x="6084" y="963"/>
                                </a:lnTo>
                                <a:lnTo>
                                  <a:pt x="6195" y="849"/>
                                </a:lnTo>
                                <a:lnTo>
                                  <a:pt x="6248" y="791"/>
                                </a:lnTo>
                                <a:lnTo>
                                  <a:pt x="6273" y="762"/>
                                </a:lnTo>
                                <a:lnTo>
                                  <a:pt x="6301" y="734"/>
                                </a:lnTo>
                                <a:lnTo>
                                  <a:pt x="6325" y="703"/>
                                </a:lnTo>
                                <a:lnTo>
                                  <a:pt x="6351" y="674"/>
                                </a:lnTo>
                                <a:lnTo>
                                  <a:pt x="6402" y="616"/>
                                </a:lnTo>
                                <a:lnTo>
                                  <a:pt x="6451" y="556"/>
                                </a:lnTo>
                                <a:lnTo>
                                  <a:pt x="6475" y="526"/>
                                </a:lnTo>
                                <a:lnTo>
                                  <a:pt x="6487" y="511"/>
                                </a:lnTo>
                                <a:lnTo>
                                  <a:pt x="6500" y="497"/>
                                </a:lnTo>
                                <a:lnTo>
                                  <a:pt x="6510" y="481"/>
                                </a:lnTo>
                                <a:lnTo>
                                  <a:pt x="6522" y="466"/>
                                </a:lnTo>
                                <a:lnTo>
                                  <a:pt x="6546" y="435"/>
                                </a:lnTo>
                                <a:lnTo>
                                  <a:pt x="6591" y="375"/>
                                </a:lnTo>
                                <a:lnTo>
                                  <a:pt x="6680" y="252"/>
                                </a:lnTo>
                                <a:lnTo>
                                  <a:pt x="6701" y="220"/>
                                </a:lnTo>
                                <a:lnTo>
                                  <a:pt x="6722" y="189"/>
                                </a:lnTo>
                                <a:lnTo>
                                  <a:pt x="6763" y="126"/>
                                </a:lnTo>
                                <a:lnTo>
                                  <a:pt x="6783" y="94"/>
                                </a:lnTo>
                                <a:lnTo>
                                  <a:pt x="6787" y="86"/>
                                </a:lnTo>
                                <a:lnTo>
                                  <a:pt x="6793" y="78"/>
                                </a:lnTo>
                                <a:lnTo>
                                  <a:pt x="6803" y="63"/>
                                </a:lnTo>
                                <a:lnTo>
                                  <a:pt x="6843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767880"/>
                            <a:ext cx="32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51">
                                <a:moveTo>
                                  <a:pt x="213" y="37"/>
                                </a:moveTo>
                                <a:lnTo>
                                  <a:pt x="194" y="20"/>
                                </a:lnTo>
                                <a:lnTo>
                                  <a:pt x="183" y="13"/>
                                </a:lnTo>
                                <a:lnTo>
                                  <a:pt x="173" y="9"/>
                                </a:lnTo>
                                <a:lnTo>
                                  <a:pt x="162" y="5"/>
                                </a:lnTo>
                                <a:lnTo>
                                  <a:pt x="151" y="3"/>
                                </a:lnTo>
                                <a:lnTo>
                                  <a:pt x="138" y="0"/>
                                </a:lnTo>
                                <a:lnTo>
                                  <a:pt x="126" y="0"/>
                                </a:lnTo>
                                <a:lnTo>
                                  <a:pt x="100" y="3"/>
                                </a:lnTo>
                                <a:lnTo>
                                  <a:pt x="77" y="9"/>
                                </a:lnTo>
                                <a:lnTo>
                                  <a:pt x="54" y="20"/>
                                </a:lnTo>
                                <a:lnTo>
                                  <a:pt x="36" y="37"/>
                                </a:lnTo>
                                <a:lnTo>
                                  <a:pt x="20" y="55"/>
                                </a:lnTo>
                                <a:lnTo>
                                  <a:pt x="9" y="77"/>
                                </a:lnTo>
                                <a:lnTo>
                                  <a:pt x="3" y="100"/>
                                </a:lnTo>
                                <a:lnTo>
                                  <a:pt x="0" y="125"/>
                                </a:lnTo>
                                <a:lnTo>
                                  <a:pt x="0" y="137"/>
                                </a:lnTo>
                                <a:lnTo>
                                  <a:pt x="3" y="150"/>
                                </a:lnTo>
                                <a:lnTo>
                                  <a:pt x="5" y="161"/>
                                </a:lnTo>
                                <a:lnTo>
                                  <a:pt x="9" y="173"/>
                                </a:lnTo>
                                <a:lnTo>
                                  <a:pt x="13" y="182"/>
                                </a:lnTo>
                                <a:lnTo>
                                  <a:pt x="20" y="193"/>
                                </a:lnTo>
                                <a:lnTo>
                                  <a:pt x="26" y="203"/>
                                </a:lnTo>
                                <a:lnTo>
                                  <a:pt x="36" y="214"/>
                                </a:lnTo>
                                <a:lnTo>
                                  <a:pt x="54" y="229"/>
                                </a:lnTo>
                                <a:lnTo>
                                  <a:pt x="77" y="242"/>
                                </a:lnTo>
                                <a:lnTo>
                                  <a:pt x="100" y="248"/>
                                </a:lnTo>
                                <a:lnTo>
                                  <a:pt x="113" y="250"/>
                                </a:lnTo>
                                <a:lnTo>
                                  <a:pt x="126" y="251"/>
                                </a:lnTo>
                                <a:lnTo>
                                  <a:pt x="128" y="250"/>
                                </a:lnTo>
                                <a:lnTo>
                                  <a:pt x="131" y="250"/>
                                </a:lnTo>
                                <a:lnTo>
                                  <a:pt x="138" y="250"/>
                                </a:lnTo>
                                <a:lnTo>
                                  <a:pt x="151" y="248"/>
                                </a:lnTo>
                                <a:lnTo>
                                  <a:pt x="162" y="245"/>
                                </a:lnTo>
                                <a:lnTo>
                                  <a:pt x="167" y="243"/>
                                </a:lnTo>
                                <a:lnTo>
                                  <a:pt x="173" y="242"/>
                                </a:lnTo>
                                <a:lnTo>
                                  <a:pt x="183" y="235"/>
                                </a:lnTo>
                                <a:lnTo>
                                  <a:pt x="194" y="229"/>
                                </a:lnTo>
                                <a:lnTo>
                                  <a:pt x="213" y="214"/>
                                </a:lnTo>
                                <a:lnTo>
                                  <a:pt x="221" y="203"/>
                                </a:lnTo>
                                <a:lnTo>
                                  <a:pt x="221" y="201"/>
                                </a:lnTo>
                                <a:lnTo>
                                  <a:pt x="221" y="200"/>
                                </a:lnTo>
                                <a:lnTo>
                                  <a:pt x="222" y="200"/>
                                </a:lnTo>
                                <a:lnTo>
                                  <a:pt x="224" y="197"/>
                                </a:lnTo>
                                <a:lnTo>
                                  <a:pt x="229" y="193"/>
                                </a:lnTo>
                                <a:lnTo>
                                  <a:pt x="235" y="182"/>
                                </a:lnTo>
                                <a:lnTo>
                                  <a:pt x="242" y="173"/>
                                </a:lnTo>
                                <a:lnTo>
                                  <a:pt x="243" y="166"/>
                                </a:lnTo>
                                <a:lnTo>
                                  <a:pt x="245" y="161"/>
                                </a:lnTo>
                                <a:lnTo>
                                  <a:pt x="248" y="150"/>
                                </a:lnTo>
                                <a:lnTo>
                                  <a:pt x="250" y="137"/>
                                </a:lnTo>
                                <a:lnTo>
                                  <a:pt x="250" y="131"/>
                                </a:lnTo>
                                <a:lnTo>
                                  <a:pt x="250" y="127"/>
                                </a:lnTo>
                                <a:lnTo>
                                  <a:pt x="251" y="125"/>
                                </a:lnTo>
                                <a:lnTo>
                                  <a:pt x="250" y="112"/>
                                </a:lnTo>
                                <a:lnTo>
                                  <a:pt x="248" y="100"/>
                                </a:lnTo>
                                <a:lnTo>
                                  <a:pt x="242" y="77"/>
                                </a:lnTo>
                                <a:lnTo>
                                  <a:pt x="229" y="55"/>
                                </a:lnTo>
                                <a:lnTo>
                                  <a:pt x="213" y="3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168840"/>
                            <a:ext cx="279360" cy="9093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1077480"/>
                            <a:ext cx="8107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1078200"/>
                            <a:ext cx="868680" cy="189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2000" y="168840"/>
                            <a:ext cx="531360" cy="9093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0"/>
                            <a:ext cx="90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714240"/>
                            <a:ext cx="1105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1047600"/>
                            <a:ext cx="89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1248480"/>
                            <a:ext cx="921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901080"/>
                            <a:ext cx="73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0040"/>
                            <a:ext cx="1036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.6pt;width:96.65pt;height:114.05pt" coordorigin="6300,252" coordsize="1933,2281">
                <v:shape id="shape_0" ID="未知" coordsize="4815,7083" path="m0,2l4186,7083l4205,7049l4224,7016l4261,6949l4278,6914l4287,6897l4297,6881l4332,6814l4366,6745l4398,6677l4414,6641l4430,6607l4460,6538l4488,6467l4501,6431l4515,6397l4541,6324l4567,6253l4591,6180l4602,6144l4607,6125l4614,6108l4657,5962l4675,5886l4693,5812l4725,5661l4739,5584l4752,5507l4764,5430l4775,5353l4783,5274l4785,5253l4787,5234l4791,5195l4798,5115l4804,5037l4808,4955l4812,4875l4814,4794l4814,4753l4814,4732l4815,4713l4813,4590l4808,4470l4801,4350l4792,4233l4779,4115l4765,4000l4747,3885l4727,3772l4703,3659l4679,3548l4649,3437l4619,3328l4584,3220l4549,3113l4509,3006l4468,2903l4421,2799l4374,2696l4323,2594l4271,2495l4215,2395l4157,2297l4096,2200l4033,2105l3966,2010l3898,1916l3825,1823l3752,1733l3674,1642l3595,1554l3512,1466l3427,1380l3339,1294l3250,1211l3204,1170l3160,1131l3070,1055l2978,980l2885,909l2838,874l2791,840l2697,775l2600,711l2503,651l2453,621l2404,593l2306,538l2204,485l2102,436l2050,411l2000,388l1897,344l1791,302l1685,263l1577,227l1469,193l1358,162l1248,134l1192,120l1137,108l1024,86l909,65l851,55l794,48l677,33l560,21l441,11l322,5l201,1l80,0l0,2xe" fillcolor="#333333" stroked="f" o:allowincell="f" style="position:absolute;left:7265;top:518;width:962;height:1431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ID="未知" coordsize="251,251" path="m251,125l250,112l248,100l242,77l229,55l213,37l194,20l183,13l173,9l162,5l151,3l138,0l126,0l100,3l77,9l54,20l36,37l20,55l9,77l3,100l0,125l0,137l3,150l5,161l9,173l13,182l20,193l26,203l36,214l54,229l77,242l100,248l113,250l126,251l128,250l131,250l138,250l151,248l162,245l167,243l173,242l183,235l194,229l213,214l221,203l221,201l221,200l222,200l224,197l229,193l235,182l242,173l243,166l245,161l248,150l250,137l250,131l250,127l251,125xe" fillcolor="black" stroked="f" o:allowincell="f" style="position:absolute;left:7258;top:1462;width:50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363,1479" path="m0,0l37,62l77,126l117,187l160,249l246,372l292,433l339,494l435,612l485,670l537,730l589,787l643,845l754,959l827,1030l902,1100l976,1168l1052,1233l1128,1297l1205,1359l1283,1420l1363,1479e" stroked="t" o:allowincell="f" style="position:absolute;left:6460;top:1950;width:272;height:298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4815,7083" path="m4186,7083l4205,7049l4224,7016l4261,6949l4278,6914l4287,6897l4297,6881l4332,6814l4366,6745l4398,6677l4414,6641l4430,6607l4460,6538l4488,6467l4501,6431l4515,6397l4541,6324l4567,6253l4591,6180l4602,6144l4607,6125l4614,6108l4657,5962l4675,5886l4693,5812l4725,5661l4739,5584l4752,5507l4764,5430l4775,5353l4783,5274l4785,5253l4787,5234l4791,5195l4798,5115l4804,5037l4808,4955l4812,4875l4814,4794l4814,4753l4814,4732l4815,4713l4813,4590l4808,4470l4801,4350l4792,4233l4779,4115l4765,4000l4747,3885l4727,3772l4703,3659l4679,3548l4649,3437l4619,3328l4584,3220l4549,3113l4509,3006l4468,2903l4421,2799l4374,2696l4323,2594l4271,2495l4215,2395l4157,2297l4096,2200l4033,2105l3966,2010l3898,1916l3825,1823l3752,1733l3674,1642l3595,1554l3512,1466l3427,1380l3339,1294l3250,1211l3204,1170l3160,1131l3070,1055l2978,980l2885,909l2838,874l2791,840l2697,775l2600,711l2503,651l2453,621l2404,593l2306,538l2204,485l2102,436l2050,411l2000,388l1897,344l1791,302l1685,263l1577,227l1469,193l1358,162l1248,134l1192,120l1137,108l1024,86l909,65l851,55l794,48l677,33l560,21l441,11l322,5l201,1l80,0l0,2e" stroked="t" o:allowincell="f" style="position:absolute;left:7265;top:518;width:962;height:1431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4655,7085" path="m4655,0l4535,2l4417,7l4300,15l4185,27l4070,40l3956,56l3844,74l3733,95l3622,118l3513,144l3405,173l3299,205l3193,239l3088,275l2984,315l2882,357l2779,401l2679,448l2579,497l2482,550l2384,604l2287,661l2192,721l2099,785l2005,849l1913,917l1822,987l1734,1060l1645,1134l1557,1213l1471,1294l1386,1378l1300,1464l1217,1552l1137,1640l1060,1731l985,1821l914,1914l845,2008l779,2103l715,2198l654,2295l596,2393l541,2493l488,2592l438,2694l390,2797l346,2901l304,3004l265,3111l228,3218l195,3326l163,3435l135,3546l109,3657l86,3770l66,3883l49,3998l33,4113l22,4231l12,4348l5,4468l1,4588l0,4711l0,4792l2,4873l10,5035l14,5113l22,5193l29,5272l39,5351l61,5506l72,5583l88,5660l103,5736l120,5812l137,5886l158,5962l177,6035l199,6109l221,6181l245,6255l270,6326l297,6398l324,6468l355,6539l384,6608l416,6678l483,6816l518,6882l555,6950l592,7017l632,7085e" stroked="t" o:allowincell="f" style="position:absolute;left:6334;top:518;width:930;height:1431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line id="shape_0" from="6733,2249" to="6733,2249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6460,1949" to="6824,1949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6733,1950" to="6824,2248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shape id="shape_0" ID="未知" coordsize="6843,2343" path="m0,1483l73,1535l149,1585l224,1635l301,1683l378,1729l457,1774l536,1817l616,1859l696,1897l777,1935l858,1971l942,2006l1024,2038l1108,2070l1192,2099l1278,2128l1363,2153l1450,2177l1536,2200l1625,2221l1713,2240l1802,2258l1892,2274l1984,2289l2075,2301l2168,2312l2261,2322l2355,2329l2449,2335l2544,2339l2640,2342l2737,2343l2858,2341l2979,2337l3098,2329l3217,2321l3334,2308l3451,2294l3479,2288l3508,2284l3566,2275l3681,2256l3794,2232l3849,2219l3905,2207l4015,2178l4126,2148l4234,2114l4342,2078l4448,2038l4554,1998l4579,1986l4605,1975l4657,1952l4707,1929l4759,1905l4861,1854l4963,1803l5011,1775l5061,1747l5085,1732l5110,1718l5160,1690l5257,1628l5354,1566l5377,1549l5401,1532l5448,1499l5495,1465l5542,1431l5635,1359l5681,1323l5727,1286l5772,1247l5817,1208l5839,1188l5861,1169l5907,1130l5996,1047l6084,963l6195,849l6248,791l6273,762l6301,734l6325,703l6351,674l6402,616l6451,556l6475,526l6487,511l6500,497l6510,481l6522,466l6546,435l6591,375l6680,252l6701,220l6722,189l6763,126l6783,94l6787,86l6793,78l6803,63l6843,0e" stroked="t" o:allowincell="f" style="position:absolute;left:6735;top:1950;width:1367;height:471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ID="未知" coordsize="251,251" path="m213,37l194,20l183,13l173,9l162,5l151,3l138,0l126,0l100,3l77,9l54,20l36,37l20,55l9,77l3,100l0,125l0,137l3,150l5,161l9,173l13,182l20,193l26,203l36,214l54,229l77,242l100,248l113,250l126,251l128,250l131,250l138,250l151,248l162,245l167,243l173,242l183,235l194,229l213,214l221,203l221,201l221,200l222,200l224,197l229,193l235,182l242,173l243,166l245,161l248,150l250,137l250,131l250,127l251,125l250,112l248,100l242,77l229,55l213,37e" stroked="t" o:allowincell="f" style="position:absolute;left:7258;top:1462;width:50;height:49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line id="shape_0" from="6825,518" to="7264,1949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6825,1949" to="8101,1949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6735,1950" to="8102,2248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7264,518" to="8100,1949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shape id="shape_0" stroked="f" o:allowincell="f" style="position:absolute;left:7222;top:252;width:142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377;width:173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1902;width:14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2218;width:14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4;top:1671;width:11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890;width:162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如图所示，在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，弦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与弦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交于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弦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交于点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．</w: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</w:t>
      </w:r>
      <w:r>
        <w:rPr>
          <w:rFonts w:cs="宋体" w:ascii="宋体" w:hAnsi="宋体"/>
        </w:rPr>
        <w:t>AC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AB•AF</w:t>
      </w:r>
      <w:r>
        <w:rPr>
          <w:rFonts w:ascii="宋体" w:hAnsi="宋体" w:cs="宋体"/>
        </w:rPr>
        <w:t>；</w: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半径长为</w:t>
      </w:r>
      <w:r>
        <w:rPr>
          <w:rFonts w:cs="宋体" w:ascii="宋体" w:hAnsi="宋体"/>
        </w:rPr>
        <w:t>2cm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60°</w:t>
      </w:r>
      <w:r>
        <w:rPr>
          <w:rFonts w:ascii="宋体" w:hAnsi="宋体" w:cs="宋体"/>
        </w:rPr>
        <w:t>，求图中阴影部分面积．</w: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在同一平面直角坐标系中有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点：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（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（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，</w:t>
      </w:r>
    </w:p>
    <w:p>
      <w:pPr>
        <w:pStyle w:val="DefaultParagraph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（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．</w:t>
      </w:r>
    </w:p>
    <w:p>
      <w:pPr>
        <w:pStyle w:val="DefaultParagraph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画出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外接圆⊙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，并指出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与⊙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的位置关系；</w:t>
      </w:r>
    </w:p>
    <w:p>
      <w:pPr>
        <w:pStyle w:val="DefaultParagraph"/>
        <w:ind w:left="420" w:hanging="420"/>
        <w:rPr>
          <w:rFonts w:ascii="宋体" w:hAnsi="宋体" w:cs="宋体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2807335" cy="28714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807280" cy="28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pt;width:221pt;height:226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94615" simplePos="0" locked="0" layoutInCell="0" allowOverlap="1" relativeHeight="21">
                <wp:simplePos x="0" y="0"/>
                <wp:positionH relativeFrom="column">
                  <wp:posOffset>5080</wp:posOffset>
                </wp:positionH>
                <wp:positionV relativeFrom="paragraph">
                  <wp:posOffset>152400</wp:posOffset>
                </wp:positionV>
                <wp:extent cx="2801620" cy="2566035"/>
                <wp:effectExtent l="635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1520" cy="2566080"/>
                          <a:chOff x="0" y="0"/>
                          <a:chExt cx="2801520" cy="2566080"/>
                        </a:xfrm>
                      </wpg:grpSpPr>
                      <wpg:grpSp>
                        <wpg:cNvGrpSpPr/>
                        <wpg:grpSpPr>
                          <a:xfrm>
                            <a:off x="214560" y="413280"/>
                            <a:ext cx="2286000" cy="2076480"/>
                          </a:xfrm>
                        </wpg:grpSpPr>
                        <wps:wsp>
                          <wps:cNvSpPr/>
                          <wps:spPr>
                            <a:xfrm>
                              <a:off x="209520" y="0"/>
                              <a:ext cx="720" cy="207576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0"/>
                              <a:ext cx="20757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0"/>
                              <a:ext cx="720" cy="18662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6240"/>
                              <a:ext cx="228528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720" cy="18662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0"/>
                              <a:ext cx="720" cy="18662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28440" cy="18662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0"/>
                              <a:ext cx="720" cy="18662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760" y="3960"/>
                              <a:ext cx="3960" cy="18622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920" y="0"/>
                              <a:ext cx="720" cy="18662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0"/>
                              <a:ext cx="720" cy="18662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0"/>
                              <a:ext cx="720" cy="18662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0"/>
                              <a:ext cx="720" cy="18662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09520"/>
                              <a:ext cx="20757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419040"/>
                              <a:ext cx="20757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628200"/>
                              <a:ext cx="20757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828720"/>
                              <a:ext cx="20757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037520"/>
                              <a:ext cx="20757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247400"/>
                              <a:ext cx="20757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456920"/>
                              <a:ext cx="20757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66440"/>
                              <a:ext cx="204804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07576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5760"/>
                              <a:ext cx="228528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1866240"/>
                              <a:ext cx="720" cy="2095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1866240"/>
                              <a:ext cx="720" cy="2095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866240"/>
                              <a:ext cx="720" cy="2095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1866240"/>
                              <a:ext cx="720" cy="2095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920" y="1866240"/>
                              <a:ext cx="720" cy="2095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1866240"/>
                              <a:ext cx="720" cy="2095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1866240"/>
                              <a:ext cx="720" cy="2095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66240"/>
                              <a:ext cx="720" cy="2095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1866240"/>
                              <a:ext cx="720" cy="2095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866240"/>
                              <a:ext cx="720" cy="2095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6440"/>
                              <a:ext cx="23760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6920"/>
                              <a:ext cx="20952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7400"/>
                              <a:ext cx="20952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7520"/>
                              <a:ext cx="20952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720"/>
                              <a:ext cx="20952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200"/>
                              <a:ext cx="20952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040"/>
                              <a:ext cx="20952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20952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952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41480"/>
                            <a:ext cx="2780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32400"/>
                            <a:ext cx="3240" cy="253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990">
                                <a:moveTo>
                                  <a:pt x="5" y="39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8480" y="1028160"/>
                            <a:ext cx="144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028160"/>
                            <a:ext cx="144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1028160"/>
                            <a:ext cx="144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028160"/>
                            <a:ext cx="230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038240"/>
                            <a:ext cx="2293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1038240"/>
                            <a:ext cx="2293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1038240"/>
                            <a:ext cx="2304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080" y="1218600"/>
                            <a:ext cx="230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1447920"/>
                            <a:ext cx="2300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1647720"/>
                            <a:ext cx="2300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0600" y="818640"/>
                            <a:ext cx="144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609120"/>
                            <a:ext cx="144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99240"/>
                            <a:ext cx="144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888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000" y="1057320"/>
                            <a:ext cx="146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0"/>
                            <a:ext cx="1472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12pt;width:220.6pt;height:202.05pt" coordorigin="8,240" coordsize="4412,4041">
                <v:group id="shape_0" style="position:absolute;left:346;top:891;width:3598;height:3269">
                  <v:line id="shape_0" from="676,891" to="676,415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676,891" to="3944,891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945,891" to="3945,382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46,3830" to="3944,3830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1006,891" to="1006,382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1321,891" to="1321,382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1605,891" to="1649,382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1980,891" to="1980,382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2311,897" to="2316,3829" stroked="t" o:allowincell="f" style="position:absolute;flip:x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2640,891" to="2640,382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2955,891" to="2955,382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285,891" to="3285,382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615,891" to="3615,382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676,1221" to="3944,1221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676,1551" to="3944,1551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676,1880" to="3944,1880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676,2196" to="3944,2196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676,2525" to="3944,2525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676,2855" to="3944,2855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676,3185" to="3944,3185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720,3515" to="3944,3515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46,891" to="346,415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46,4160" to="3944,4160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945,3830" to="3945,415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615,3830" to="3615,415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285,3830" to="3285,415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2955,3830" to="2955,415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2640,3830" to="2640,415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2310,3830" to="2310,415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1980,3830" to="1980,415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1651,3830" to="1651,415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1321,3830" to="1321,415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1006,3830" to="1006,4159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46,3515" to="719,3515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46,3185" to="675,3185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46,2855" to="675,2855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46,2525" to="675,2525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46,2196" to="675,2196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46,1880" to="675,1880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46,1551" to="675,1551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46,1221" to="675,1221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  <v:line id="shape_0" from="346,891" to="675,891" stroked="t" o:allowincell="f" style="position:absolute">
                    <v:stroke color="black" weight="6840" dashstyle="dash" joinstyle="miter" endcap="flat"/>
                    <v:fill o:detectmouseclick="t" on="false"/>
                    <w10:wrap type="none"/>
                  </v:line>
                </v:group>
                <v:line id="shape_0" from="8,1880" to="4386,188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未知" coordsize="5,3990" path="m5,3990l0,0e" stroked="t" o:allowincell="f" style="position:absolute;left:2948;top:291;width:4;height:3989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fillcolor="white" stroked="f" o:allowincell="f" style="position:absolute;left:3108;top:1859;width:22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08;top:1859;width:22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38;top:1859;width:22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44;top:1859;width:36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6"/>
                            <w:kern w:val="2"/>
                            <w:szCs w:val="15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85;top:1875;width:36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6"/>
                            <w:kern w:val="2"/>
                            <w:szCs w:val="15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70;top:1875;width:36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6"/>
                            <w:kern w:val="2"/>
                            <w:szCs w:val="15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18;top:1875;width:362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74;top:2159;width:36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6"/>
                            <w:kern w:val="2"/>
                            <w:szCs w:val="15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61;top:2520;width:361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6"/>
                            <w:kern w:val="2"/>
                            <w:szCs w:val="15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76;top:2835;width:361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6"/>
                            <w:kern w:val="2"/>
                            <w:szCs w:val="15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49;top:1529;width:22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34;top:1199;width:22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64;top:869;width:227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89;top:1905;width:23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90;top:240;width:231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直线</w:t>
      </w:r>
      <w:r>
        <w:rPr>
          <w:rFonts w:cs="Times New Roman"/>
          <w:i/>
        </w:rPr>
        <w:t>l</w:t>
      </w:r>
      <w:r>
        <w:rPr>
          <w:rFonts w:ascii="宋体" w:hAnsi="宋体" w:cs="宋体"/>
        </w:rPr>
        <w:t>经过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（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，判断直线</w:t>
      </w:r>
      <w:r>
        <w:rPr>
          <w:rFonts w:cs="Times New Roman"/>
          <w:i/>
        </w:rPr>
        <w:t>l</w:t>
      </w:r>
      <w:r>
        <w:rPr>
          <w:rFonts w:ascii="宋体" w:hAnsi="宋体" w:cs="宋体"/>
        </w:rPr>
        <w:t>与⊙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的位置关系</w:t>
      </w:r>
      <w:r>
        <w:rPr>
          <w:rFonts w:ascii="宋体" w:hAnsi="宋体" w:cs="宋体"/>
        </w:rPr>
        <w:t>，并说明理由</w:t>
      </w:r>
      <w:r>
        <w:rPr>
          <w:rFonts w:ascii="宋体" w:hAnsi="宋体" w:cs="宋体"/>
        </w:rPr>
        <w:t>．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2162810" cy="1911985"/>
                <wp:effectExtent l="5080" t="0" r="317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880" cy="1911960"/>
                          <a:chOff x="0" y="0"/>
                          <a:chExt cx="2162880" cy="1911960"/>
                        </a:xfrm>
                      </wpg:grpSpPr>
                      <wps:wsp>
                        <wps:cNvSpPr/>
                        <wps:spPr>
                          <a:xfrm>
                            <a:off x="1114920" y="736560"/>
                            <a:ext cx="111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574">
                                <a:moveTo>
                                  <a:pt x="194" y="0"/>
                                </a:moveTo>
                                <a:lnTo>
                                  <a:pt x="0" y="371"/>
                                </a:lnTo>
                                <a:lnTo>
                                  <a:pt x="1060" y="574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8400"/>
                            <a:ext cx="91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929">
                                <a:moveTo>
                                  <a:pt x="186" y="0"/>
                                </a:moveTo>
                                <a:lnTo>
                                  <a:pt x="0" y="355"/>
                                </a:lnTo>
                                <a:lnTo>
                                  <a:pt x="866" y="929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27116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78">
                                <a:moveTo>
                                  <a:pt x="374" y="378"/>
                                </a:moveTo>
                                <a:lnTo>
                                  <a:pt x="3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014840"/>
                            <a:ext cx="57528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4" h="2828">
                                <a:moveTo>
                                  <a:pt x="5434" y="2"/>
                                </a:moveTo>
                                <a:lnTo>
                                  <a:pt x="5347" y="0"/>
                                </a:lnTo>
                                <a:lnTo>
                                  <a:pt x="5262" y="0"/>
                                </a:lnTo>
                                <a:lnTo>
                                  <a:pt x="5098" y="0"/>
                                </a:lnTo>
                                <a:lnTo>
                                  <a:pt x="4938" y="6"/>
                                </a:lnTo>
                                <a:lnTo>
                                  <a:pt x="4779" y="14"/>
                                </a:lnTo>
                                <a:lnTo>
                                  <a:pt x="4623" y="27"/>
                                </a:lnTo>
                                <a:lnTo>
                                  <a:pt x="4466" y="43"/>
                                </a:lnTo>
                                <a:lnTo>
                                  <a:pt x="4312" y="63"/>
                                </a:lnTo>
                                <a:lnTo>
                                  <a:pt x="4159" y="85"/>
                                </a:lnTo>
                                <a:lnTo>
                                  <a:pt x="4009" y="113"/>
                                </a:lnTo>
                                <a:lnTo>
                                  <a:pt x="3858" y="142"/>
                                </a:lnTo>
                                <a:lnTo>
                                  <a:pt x="3710" y="177"/>
                                </a:lnTo>
                                <a:lnTo>
                                  <a:pt x="3563" y="213"/>
                                </a:lnTo>
                                <a:lnTo>
                                  <a:pt x="3418" y="256"/>
                                </a:lnTo>
                                <a:lnTo>
                                  <a:pt x="3274" y="300"/>
                                </a:lnTo>
                                <a:lnTo>
                                  <a:pt x="3131" y="348"/>
                                </a:lnTo>
                                <a:lnTo>
                                  <a:pt x="2990" y="400"/>
                                </a:lnTo>
                                <a:lnTo>
                                  <a:pt x="2851" y="457"/>
                                </a:lnTo>
                                <a:lnTo>
                                  <a:pt x="2713" y="515"/>
                                </a:lnTo>
                                <a:lnTo>
                                  <a:pt x="2576" y="578"/>
                                </a:lnTo>
                                <a:lnTo>
                                  <a:pt x="2441" y="644"/>
                                </a:lnTo>
                                <a:lnTo>
                                  <a:pt x="2309" y="715"/>
                                </a:lnTo>
                                <a:lnTo>
                                  <a:pt x="2176" y="788"/>
                                </a:lnTo>
                                <a:lnTo>
                                  <a:pt x="2045" y="866"/>
                                </a:lnTo>
                                <a:lnTo>
                                  <a:pt x="1916" y="946"/>
                                </a:lnTo>
                                <a:lnTo>
                                  <a:pt x="1789" y="1032"/>
                                </a:lnTo>
                                <a:lnTo>
                                  <a:pt x="1662" y="1118"/>
                                </a:lnTo>
                                <a:lnTo>
                                  <a:pt x="1538" y="1210"/>
                                </a:lnTo>
                                <a:lnTo>
                                  <a:pt x="1415" y="1305"/>
                                </a:lnTo>
                                <a:lnTo>
                                  <a:pt x="1294" y="1405"/>
                                </a:lnTo>
                                <a:lnTo>
                                  <a:pt x="1173" y="1506"/>
                                </a:lnTo>
                                <a:lnTo>
                                  <a:pt x="1054" y="1613"/>
                                </a:lnTo>
                                <a:lnTo>
                                  <a:pt x="937" y="1722"/>
                                </a:lnTo>
                                <a:lnTo>
                                  <a:pt x="823" y="1836"/>
                                </a:lnTo>
                                <a:lnTo>
                                  <a:pt x="706" y="1953"/>
                                </a:lnTo>
                                <a:lnTo>
                                  <a:pt x="593" y="2074"/>
                                </a:lnTo>
                                <a:lnTo>
                                  <a:pt x="484" y="2194"/>
                                </a:lnTo>
                                <a:lnTo>
                                  <a:pt x="380" y="2319"/>
                                </a:lnTo>
                                <a:lnTo>
                                  <a:pt x="278" y="2443"/>
                                </a:lnTo>
                                <a:lnTo>
                                  <a:pt x="182" y="2570"/>
                                </a:lnTo>
                                <a:lnTo>
                                  <a:pt x="88" y="2698"/>
                                </a:lnTo>
                                <a:lnTo>
                                  <a:pt x="0" y="282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014840"/>
                            <a:ext cx="5385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9" h="2826">
                                <a:moveTo>
                                  <a:pt x="5089" y="2826"/>
                                </a:moveTo>
                                <a:lnTo>
                                  <a:pt x="4999" y="2696"/>
                                </a:lnTo>
                                <a:lnTo>
                                  <a:pt x="4905" y="2568"/>
                                </a:lnTo>
                                <a:lnTo>
                                  <a:pt x="4808" y="2441"/>
                                </a:lnTo>
                                <a:lnTo>
                                  <a:pt x="4707" y="2317"/>
                                </a:lnTo>
                                <a:lnTo>
                                  <a:pt x="4602" y="2192"/>
                                </a:lnTo>
                                <a:lnTo>
                                  <a:pt x="4494" y="2072"/>
                                </a:lnTo>
                                <a:lnTo>
                                  <a:pt x="4382" y="1951"/>
                                </a:lnTo>
                                <a:lnTo>
                                  <a:pt x="4267" y="1834"/>
                                </a:lnTo>
                                <a:lnTo>
                                  <a:pt x="4155" y="1724"/>
                                </a:lnTo>
                                <a:lnTo>
                                  <a:pt x="4041" y="1617"/>
                                </a:lnTo>
                                <a:lnTo>
                                  <a:pt x="3926" y="1514"/>
                                </a:lnTo>
                                <a:lnTo>
                                  <a:pt x="3810" y="1416"/>
                                </a:lnTo>
                                <a:lnTo>
                                  <a:pt x="3691" y="1319"/>
                                </a:lnTo>
                                <a:lnTo>
                                  <a:pt x="3573" y="1226"/>
                                </a:lnTo>
                                <a:lnTo>
                                  <a:pt x="3453" y="1137"/>
                                </a:lnTo>
                                <a:lnTo>
                                  <a:pt x="3332" y="1052"/>
                                </a:lnTo>
                                <a:lnTo>
                                  <a:pt x="3209" y="969"/>
                                </a:lnTo>
                                <a:lnTo>
                                  <a:pt x="3084" y="890"/>
                                </a:lnTo>
                                <a:lnTo>
                                  <a:pt x="2959" y="814"/>
                                </a:lnTo>
                                <a:lnTo>
                                  <a:pt x="2832" y="742"/>
                                </a:lnTo>
                                <a:lnTo>
                                  <a:pt x="2702" y="672"/>
                                </a:lnTo>
                                <a:lnTo>
                                  <a:pt x="2573" y="607"/>
                                </a:lnTo>
                                <a:lnTo>
                                  <a:pt x="2507" y="575"/>
                                </a:lnTo>
                                <a:lnTo>
                                  <a:pt x="2442" y="545"/>
                                </a:lnTo>
                                <a:lnTo>
                                  <a:pt x="2310" y="487"/>
                                </a:lnTo>
                                <a:lnTo>
                                  <a:pt x="2175" y="430"/>
                                </a:lnTo>
                                <a:lnTo>
                                  <a:pt x="2040" y="378"/>
                                </a:lnTo>
                                <a:lnTo>
                                  <a:pt x="1902" y="329"/>
                                </a:lnTo>
                                <a:lnTo>
                                  <a:pt x="1765" y="284"/>
                                </a:lnTo>
                                <a:lnTo>
                                  <a:pt x="1625" y="241"/>
                                </a:lnTo>
                                <a:lnTo>
                                  <a:pt x="1484" y="202"/>
                                </a:lnTo>
                                <a:lnTo>
                                  <a:pt x="1342" y="166"/>
                                </a:lnTo>
                                <a:lnTo>
                                  <a:pt x="1269" y="150"/>
                                </a:lnTo>
                                <a:lnTo>
                                  <a:pt x="1198" y="135"/>
                                </a:lnTo>
                                <a:lnTo>
                                  <a:pt x="1052" y="106"/>
                                </a:lnTo>
                                <a:lnTo>
                                  <a:pt x="905" y="81"/>
                                </a:lnTo>
                                <a:lnTo>
                                  <a:pt x="757" y="59"/>
                                </a:lnTo>
                                <a:lnTo>
                                  <a:pt x="609" y="41"/>
                                </a:lnTo>
                                <a:lnTo>
                                  <a:pt x="458" y="25"/>
                                </a:lnTo>
                                <a:lnTo>
                                  <a:pt x="307" y="14"/>
                                </a:lnTo>
                                <a:lnTo>
                                  <a:pt x="154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698400"/>
                            <a:ext cx="111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929">
                                <a:moveTo>
                                  <a:pt x="194" y="355"/>
                                </a:moveTo>
                                <a:lnTo>
                                  <a:pt x="380" y="0"/>
                                </a:lnTo>
                                <a:lnTo>
                                  <a:pt x="1060" y="929"/>
                                </a:lnTo>
                                <a:lnTo>
                                  <a:pt x="0" y="726"/>
                                </a:lnTo>
                                <a:lnTo>
                                  <a:pt x="194" y="35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289520"/>
                            <a:ext cx="720" cy="26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236240"/>
                            <a:ext cx="720" cy="26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182240"/>
                            <a:ext cx="720" cy="26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128960"/>
                            <a:ext cx="720" cy="25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075680"/>
                            <a:ext cx="720" cy="26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021680"/>
                            <a:ext cx="720" cy="25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316520"/>
                            <a:ext cx="14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0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5434" y="0"/>
                                </a:lnTo>
                                <a:lnTo>
                                  <a:pt x="10523" y="0"/>
                                </a:lnTo>
                                <a:lnTo>
                                  <a:pt x="12045" y="0"/>
                                </a:lnTo>
                                <a:lnTo>
                                  <a:pt x="1357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316520"/>
                            <a:ext cx="2232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346040"/>
                            <a:ext cx="2160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377360"/>
                            <a:ext cx="2160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1407240"/>
                            <a:ext cx="2232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437480"/>
                            <a:ext cx="2160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468080"/>
                            <a:ext cx="2160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497960"/>
                            <a:ext cx="2160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528560"/>
                            <a:ext cx="2160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558800"/>
                            <a:ext cx="2160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588680"/>
                            <a:ext cx="2160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620000"/>
                            <a:ext cx="2160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649880"/>
                            <a:ext cx="21600" cy="15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680840"/>
                            <a:ext cx="2160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702440"/>
                            <a:ext cx="10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59">
                                <a:moveTo>
                                  <a:pt x="0" y="88"/>
                                </a:moveTo>
                                <a:lnTo>
                                  <a:pt x="101" y="159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648440"/>
                            <a:ext cx="720" cy="26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595160"/>
                            <a:ext cx="720" cy="25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541880"/>
                            <a:ext cx="720" cy="26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487880"/>
                            <a:ext cx="720" cy="26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434960"/>
                            <a:ext cx="720" cy="26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380960"/>
                            <a:ext cx="720" cy="26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1327680"/>
                            <a:ext cx="720" cy="26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8560" y="130104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4280" y="127116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9640" y="124200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6440" y="1212840"/>
                            <a:ext cx="2160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1440" y="118296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7160" y="115380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2520" y="112464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8960" y="109476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4320" y="106560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040" y="103644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6840" y="1007280"/>
                            <a:ext cx="2160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1480" y="977760"/>
                            <a:ext cx="2232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0" y="947520"/>
                            <a:ext cx="2232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2560" y="918360"/>
                            <a:ext cx="22320" cy="1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9000" y="887760"/>
                            <a:ext cx="2232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4360" y="85716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080" y="82728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6160" y="79740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2960" y="767880"/>
                            <a:ext cx="2160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960" y="73836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4040" y="70884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67932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6560" y="650160"/>
                            <a:ext cx="2160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1560" y="62028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6920" y="59112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2640" y="56196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8720" y="53208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4080" y="50292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9800" y="47304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6600" y="443880"/>
                            <a:ext cx="2160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1600" y="415800"/>
                            <a:ext cx="22320" cy="1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6960" y="385920"/>
                            <a:ext cx="22320" cy="1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3760" y="355680"/>
                            <a:ext cx="2160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8760" y="326520"/>
                            <a:ext cx="2232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480" y="29592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9840" y="266040"/>
                            <a:ext cx="22320" cy="15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920" y="23544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640" y="205920"/>
                            <a:ext cx="223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440" y="176040"/>
                            <a:ext cx="2160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520" y="158760"/>
                            <a:ext cx="396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16520"/>
                            <a:ext cx="2592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1316520"/>
                            <a:ext cx="4539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84600"/>
                            <a:ext cx="936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20">
                                <a:moveTo>
                                  <a:pt x="15" y="19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1304280"/>
                            <a:ext cx="75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326600"/>
                            <a:ext cx="982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304280"/>
                            <a:ext cx="1224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319040"/>
                            <a:ext cx="1004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1712520"/>
                            <a:ext cx="105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1303560"/>
                            <a:ext cx="705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0"/>
                            <a:ext cx="98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864720"/>
                            <a:ext cx="102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800"/>
                            <a:ext cx="228600" cy="19944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170.3pt;height:150.55pt" coordorigin="0,-156" coordsize="3406,3011">
                <v:shape id="shape_0" ID="未知" coordsize="1060,574" path="m194,0l0,371l1060,574l194,0xe" fillcolor="black" stroked="f" o:allowincell="f" style="position:absolute;left:1756;top:1004;width:175;height:9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未知" coordsize="866,929" path="m186,0l0,355l866,929l186,0xe" fillcolor="black" stroked="f" o:allowincell="f" style="position:absolute;left:1788;top:944;width:143;height:1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未知" coordsize="374,378" path="m374,378l374,0l0,0e" stroked="t" o:allowincell="f" style="position:absolute;left:2050;top:1846;width:61;height:62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ID="未知" coordsize="5434,2828" path="m5434,2l5347,0l5262,0l5098,0l4938,6l4779,14l4623,27l4466,43l4312,63l4159,85l4009,113l3858,142l3710,177l3563,213l3418,256l3274,300l3131,348l2990,400l2851,457l2713,515l2576,578l2441,644l2309,715l2176,788l2045,866l1916,946l1789,1032l1662,1118l1538,1210l1415,1305l1294,1405l1173,1506l1054,1613l937,1722l823,1836l706,1953l593,2074l484,2194l380,2319l278,2443l182,2570l88,2698l0,2828e" stroked="t" o:allowincell="f" style="position:absolute;left:1144;top:1442;width:905;height:473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ID="未知" coordsize="5089,2826" path="m5089,2826l4999,2696l4905,2568l4808,2441l4707,2317l4602,2192l4494,2072l4382,1951l4267,1834l4155,1724l4041,1617l3926,1514l3810,1416l3691,1319l3573,1226l3453,1137l3332,1052l3209,969l3084,890l2959,814l2832,742l2702,672l2573,607l2507,575l2442,545l2310,487l2175,430l2040,378l1902,329l1765,284l1625,241l1484,202l1342,166l1269,150l1198,135l1052,106l905,81l757,59l609,41l458,25l307,14l154,5l0,0e" stroked="t" o:allowincell="f" style="position:absolute;left:2050;top:1442;width:847;height:473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ID="未知" coordsize="1060,929" path="m194,355l380,0l1060,929l0,726l194,355e" stroked="t" o:allowincell="f" style="position:absolute;left:1756;top:944;width:175;height:155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2050,1875" to="2050,1916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2050,1791" to="2050,1832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2050,1706" to="2050,1747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2050,1622" to="2050,1662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2050,1538" to="2050,1579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2050,1453" to="2050,1493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shape id="shape_0" ID="未知" path="m0,0l3,0l5434,0l10523,0l12045,0l13570,0e" stroked="t" o:allowincell="f" style="position:absolute;left:1144;top:1917;width:2261;height:0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1144,1917" to="1178,1940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1213,1964" to="1246,1987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1281,2013" to="1314,2035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1349,2060" to="1383,2083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1418,2108" to="1451,2131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1486,2156" to="1519,2178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1554,2203" to="1587,2226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1623,2251" to="1656,2274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1691,2299" to="1724,2321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1759,2346" to="1792,2369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1828,2395" to="1861,2418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1896,2442" to="1929,2466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1964,2491" to="1997,2514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ID="未知" coordsize="101,159" path="m0,88l101,159l101,0e" stroked="t" o:allowincell="f" style="position:absolute;left:2033;top:2525;width:16;height:25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2050,2440" to="2050,2481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2050,2356" to="2050,2396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2050,2272" to="2050,2313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2050,2187" to="2050,2228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2050,2104" to="2050,2145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2050,2019" to="2050,2060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2050,1935" to="2050,1976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line id="shape_0" from="3116,1893" to="3150,1915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3046,1846" to="3080,1868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976,1800" to="3010,1822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908,1754" to="2941,1776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837,1707" to="2871,1729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767,1661" to="2801,1683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697,1615" to="2731,1637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628,1568" to="2662,1590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558,1522" to="2592,1544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488,1476" to="2522,1498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420,1430" to="2453,1453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349,1384" to="2383,1407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279,1336" to="2313,1359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209,1290" to="2243,1311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140,1242" to="2174,1265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070,1194" to="2104,1216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000,1147" to="2034,1169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931,1100" to="1965,1122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863,1053" to="1896,1075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792,1007" to="1826,1029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723,960" to="1757,982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653,914" to="1687,936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585,868" to="1618,890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514,821" to="1548,843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444,775" to="1478,797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374,729" to="1408,751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305,682" to="1339,704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235,636" to="1269,658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165,589" to="1199,611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097,543" to="1130,565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1026,499" to="1060,520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956,452" to="990,473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888,404" to="921,426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817,358" to="851,381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747,310" to="781,332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677,263" to="711,286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608,215" to="642,237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538,168" to="572,190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470,121" to="503,143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429,94" to="434,97" stroked="t" o:allowincell="f" style="position:absolute;flip:xy">
                  <v:stroke color="black" weight="4320" joinstyle="miter" endcap="flat"/>
                  <v:fill o:detectmouseclick="t" on="false"/>
                  <w10:wrap type="square"/>
                </v:line>
                <v:line id="shape_0" from="21,1917" to="428,1917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429,1917" to="1143,1917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ID="未知" coordsize="15,1920" path="m15,1920l0,0e" fillcolor="white" stroked="t" o:allowincell="f" style="position:absolute;left:358;top:-23;width:14;height:1934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371;top:1898;width:118;height:3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1;top:1933;width:154;height:3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41;top:1898;width:192;height:3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93;top:1921;width:157;height:3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73;top:2541;width:165;height:3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28;top:1897;width:110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;top:-156;width:15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47;top:1206;width:1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0;top:3;width:359;height:313;mso-wrap-style:none;v-text-anchor:middle" type="_x0000_t122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如图，该小组发现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米高旗杆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的影子</w:t>
      </w:r>
      <w:r>
        <w:rPr>
          <w:rFonts w:cs="宋体" w:ascii="宋体" w:hAnsi="宋体"/>
        </w:rPr>
        <w:t>EF</w:t>
      </w:r>
      <w:r>
        <w:rPr>
          <w:rFonts w:ascii="宋体" w:hAnsi="宋体" w:cs="宋体"/>
        </w:rPr>
        <w:t>落在了包含一圆弧型小桥在内的路上，于是他们开展了测算小桥所在图的半径的活动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小刚身高</w:t>
      </w:r>
      <w:r>
        <w:rPr>
          <w:rFonts w:cs="宋体" w:ascii="宋体" w:hAnsi="宋体"/>
        </w:rPr>
        <w:t>1.6</w:t>
      </w:r>
      <w:r>
        <w:rPr>
          <w:rFonts w:ascii="宋体" w:hAnsi="宋体" w:cs="宋体"/>
        </w:rPr>
        <w:t>米，测得其影长为</w:t>
      </w:r>
      <w:r>
        <w:rPr>
          <w:rFonts w:cs="宋体" w:ascii="宋体" w:hAnsi="宋体"/>
        </w:rPr>
        <w:t>2.4</w:t>
      </w:r>
      <w:r>
        <w:rPr>
          <w:rFonts w:ascii="宋体" w:hAnsi="宋体" w:cs="宋体"/>
        </w:rPr>
        <w:t>米，同时测得</w:t>
      </w:r>
      <w:r>
        <w:rPr>
          <w:rFonts w:cs="宋体" w:ascii="宋体" w:hAnsi="宋体"/>
        </w:rPr>
        <w:t>EG</w:t>
      </w:r>
      <w:r>
        <w:rPr>
          <w:rFonts w:ascii="宋体" w:hAnsi="宋体" w:cs="宋体"/>
        </w:rPr>
        <w:t>的长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米，</w:t>
      </w:r>
      <w:r>
        <w:rPr>
          <w:rFonts w:cs="宋体" w:ascii="宋体" w:hAnsi="宋体"/>
        </w:rPr>
        <w:t>HF</w:t>
      </w:r>
      <w:r>
        <w:rPr>
          <w:rFonts w:ascii="宋体" w:hAnsi="宋体" w:cs="宋体"/>
        </w:rPr>
        <w:t>的长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米，测得拱高（弧</w:t>
      </w:r>
      <w:r>
        <w:rPr>
          <w:rFonts w:cs="宋体" w:ascii="宋体" w:hAnsi="宋体"/>
        </w:rPr>
        <w:t>GH</w:t>
      </w:r>
      <w:r>
        <w:rPr>
          <w:rFonts w:ascii="宋体" w:hAnsi="宋体" w:cs="宋体"/>
        </w:rPr>
        <w:t>的中点到弦</w:t>
      </w:r>
      <w:r>
        <w:rPr>
          <w:rFonts w:cs="宋体" w:ascii="宋体" w:hAnsi="宋体"/>
        </w:rPr>
        <w:t>GH</w:t>
      </w:r>
      <w:r>
        <w:rPr>
          <w:rFonts w:ascii="宋体" w:hAnsi="宋体" w:cs="宋体"/>
        </w:rPr>
        <w:t>的距离，即</w:t>
      </w:r>
      <w:r>
        <w:rPr>
          <w:rFonts w:cs="宋体" w:ascii="宋体" w:hAnsi="宋体"/>
        </w:rPr>
        <w:t>MN</w:t>
      </w:r>
      <w:r>
        <w:rPr>
          <w:rFonts w:ascii="宋体" w:hAnsi="宋体" w:cs="宋体"/>
        </w:rPr>
        <w:t>的长）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米，求小桥所在圆的半径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atLeast" w:line="240"/>
        <w:ind w:hanging="1"/>
        <w:rPr>
          <w:rFonts w:ascii="宋体" w:hAnsi="宋体" w:cs="宋体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A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CB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在高</w:t>
      </w:r>
      <w:r>
        <w:rPr>
          <w:rFonts w:cs="宋体" w:ascii="宋体" w:hAnsi="宋体"/>
        </w:rPr>
        <w:t>CH</w:t>
      </w:r>
      <w:r>
        <w:rPr>
          <w:rFonts w:ascii="宋体" w:hAnsi="宋体" w:cs="宋体"/>
        </w:rPr>
        <w:t>上，</w:t>
      </w:r>
      <w:r>
        <w:rPr>
          <w:rFonts w:cs="宋体" w:ascii="宋体" w:hAnsi="宋体"/>
        </w:rPr>
        <w:t>O</w:t>
      </w:r>
      <w:r>
        <w:rPr>
          <w:rFonts w:cs="宋体" w:ascii="宋体" w:hAnsi="宋体"/>
        </w:rPr>
        <w:t>D⊥CA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OE⊥CB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以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为圆心，</w:t>
      </w:r>
      <w:r>
        <w:rPr>
          <w:rFonts w:cs="宋体" w:ascii="宋体" w:hAnsi="宋体"/>
        </w:rPr>
        <w:t>OD</w:t>
      </w:r>
      <w:r>
        <w:rPr>
          <w:rFonts w:ascii="宋体" w:hAnsi="宋体" w:cs="宋体"/>
        </w:rPr>
        <w:t>为半径作</w:t>
      </w:r>
      <w:r>
        <w:rPr>
          <w:rFonts w:ascii="宋体" w:hAnsi="宋体" w:cs="宋体"/>
        </w:rPr>
        <w:t>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CB</w:t>
      </w:r>
      <w:r>
        <w:rPr>
          <w:rFonts w:ascii="宋体" w:hAnsi="宋体" w:cs="宋体"/>
        </w:rPr>
        <w:t>相切于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；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2395</wp:posOffset>
                </wp:positionH>
                <wp:positionV relativeFrom="paragraph">
                  <wp:posOffset>186690</wp:posOffset>
                </wp:positionV>
                <wp:extent cx="1783715" cy="14617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800" cy="1461600"/>
                          <a:chOff x="0" y="0"/>
                          <a:chExt cx="1783800" cy="1461600"/>
                        </a:xfrm>
                      </wpg:grpSpPr>
                      <wps:wsp>
                        <wps:cNvSpPr/>
                        <wps:spPr>
                          <a:xfrm>
                            <a:off x="888480" y="727560"/>
                            <a:ext cx="33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71">
                                <a:moveTo>
                                  <a:pt x="0" y="48"/>
                                </a:moveTo>
                                <a:lnTo>
                                  <a:pt x="173" y="171"/>
                                </a:lnTo>
                                <a:lnTo>
                                  <a:pt x="259" y="105"/>
                                </a:lnTo>
                                <a:lnTo>
                                  <a:pt x="251" y="88"/>
                                </a:lnTo>
                                <a:lnTo>
                                  <a:pt x="243" y="72"/>
                                </a:lnTo>
                                <a:lnTo>
                                  <a:pt x="231" y="57"/>
                                </a:lnTo>
                                <a:lnTo>
                                  <a:pt x="219" y="43"/>
                                </a:lnTo>
                                <a:lnTo>
                                  <a:pt x="207" y="32"/>
                                </a:lnTo>
                                <a:lnTo>
                                  <a:pt x="196" y="24"/>
                                </a:lnTo>
                                <a:lnTo>
                                  <a:pt x="182" y="15"/>
                                </a:lnTo>
                                <a:lnTo>
                                  <a:pt x="170" y="10"/>
                                </a:lnTo>
                                <a:lnTo>
                                  <a:pt x="155" y="5"/>
                                </a:lnTo>
                                <a:lnTo>
                                  <a:pt x="141" y="3"/>
                                </a:lnTo>
                                <a:lnTo>
                                  <a:pt x="127" y="0"/>
                                </a:lnTo>
                                <a:lnTo>
                                  <a:pt x="113" y="0"/>
                                </a:lnTo>
                                <a:lnTo>
                                  <a:pt x="82" y="3"/>
                                </a:lnTo>
                                <a:lnTo>
                                  <a:pt x="54" y="10"/>
                                </a:lnTo>
                                <a:lnTo>
                                  <a:pt x="28" y="24"/>
                                </a:lnTo>
                                <a:lnTo>
                                  <a:pt x="4" y="43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734040"/>
                            <a:ext cx="27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32">
                                <a:moveTo>
                                  <a:pt x="213" y="123"/>
                                </a:moveTo>
                                <a:lnTo>
                                  <a:pt x="40" y="0"/>
                                </a:lnTo>
                                <a:lnTo>
                                  <a:pt x="22" y="21"/>
                                </a:lnTo>
                                <a:lnTo>
                                  <a:pt x="10" y="47"/>
                                </a:lnTo>
                                <a:lnTo>
                                  <a:pt x="3" y="75"/>
                                </a:lnTo>
                                <a:lnTo>
                                  <a:pt x="0" y="105"/>
                                </a:lnTo>
                                <a:lnTo>
                                  <a:pt x="0" y="119"/>
                                </a:lnTo>
                                <a:lnTo>
                                  <a:pt x="3" y="134"/>
                                </a:lnTo>
                                <a:lnTo>
                                  <a:pt x="5" y="148"/>
                                </a:lnTo>
                                <a:lnTo>
                                  <a:pt x="11" y="162"/>
                                </a:lnTo>
                                <a:lnTo>
                                  <a:pt x="16" y="175"/>
                                </a:lnTo>
                                <a:lnTo>
                                  <a:pt x="25" y="188"/>
                                </a:lnTo>
                                <a:lnTo>
                                  <a:pt x="33" y="199"/>
                                </a:lnTo>
                                <a:lnTo>
                                  <a:pt x="44" y="212"/>
                                </a:lnTo>
                                <a:lnTo>
                                  <a:pt x="68" y="232"/>
                                </a:lnTo>
                                <a:lnTo>
                                  <a:pt x="213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741600"/>
                            <a:ext cx="11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86" y="0"/>
                                </a:moveTo>
                                <a:lnTo>
                                  <a:pt x="0" y="66"/>
                                </a:lnTo>
                                <a:lnTo>
                                  <a:pt x="77" y="118"/>
                                </a:lnTo>
                                <a:lnTo>
                                  <a:pt x="83" y="100"/>
                                </a:lnTo>
                                <a:lnTo>
                                  <a:pt x="88" y="84"/>
                                </a:lnTo>
                                <a:lnTo>
                                  <a:pt x="90" y="66"/>
                                </a:lnTo>
                                <a:lnTo>
                                  <a:pt x="92" y="48"/>
                                </a:lnTo>
                                <a:lnTo>
                                  <a:pt x="89" y="22"/>
                                </a:lnTo>
                                <a:lnTo>
                                  <a:pt x="87" y="1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749880"/>
                            <a:ext cx="28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35">
                                <a:moveTo>
                                  <a:pt x="0" y="109"/>
                                </a:moveTo>
                                <a:lnTo>
                                  <a:pt x="18" y="119"/>
                                </a:lnTo>
                                <a:lnTo>
                                  <a:pt x="39" y="127"/>
                                </a:lnTo>
                                <a:lnTo>
                                  <a:pt x="60" y="132"/>
                                </a:lnTo>
                                <a:lnTo>
                                  <a:pt x="85" y="135"/>
                                </a:lnTo>
                                <a:lnTo>
                                  <a:pt x="87" y="133"/>
                                </a:lnTo>
                                <a:lnTo>
                                  <a:pt x="91" y="133"/>
                                </a:lnTo>
                                <a:lnTo>
                                  <a:pt x="99" y="133"/>
                                </a:lnTo>
                                <a:lnTo>
                                  <a:pt x="113" y="131"/>
                                </a:lnTo>
                                <a:lnTo>
                                  <a:pt x="120" y="128"/>
                                </a:lnTo>
                                <a:lnTo>
                                  <a:pt x="127" y="127"/>
                                </a:lnTo>
                                <a:lnTo>
                                  <a:pt x="142" y="122"/>
                                </a:lnTo>
                                <a:lnTo>
                                  <a:pt x="154" y="115"/>
                                </a:lnTo>
                                <a:lnTo>
                                  <a:pt x="168" y="107"/>
                                </a:lnTo>
                                <a:lnTo>
                                  <a:pt x="173" y="102"/>
                                </a:lnTo>
                                <a:lnTo>
                                  <a:pt x="175" y="100"/>
                                </a:lnTo>
                                <a:lnTo>
                                  <a:pt x="175" y="99"/>
                                </a:lnTo>
                                <a:lnTo>
                                  <a:pt x="176" y="99"/>
                                </a:lnTo>
                                <a:lnTo>
                                  <a:pt x="179" y="99"/>
                                </a:lnTo>
                                <a:lnTo>
                                  <a:pt x="191" y="89"/>
                                </a:lnTo>
                                <a:lnTo>
                                  <a:pt x="198" y="79"/>
                                </a:lnTo>
                                <a:lnTo>
                                  <a:pt x="202" y="74"/>
                                </a:lnTo>
                                <a:lnTo>
                                  <a:pt x="207" y="70"/>
                                </a:lnTo>
                                <a:lnTo>
                                  <a:pt x="222" y="52"/>
                                </a:lnTo>
                                <a:lnTo>
                                  <a:pt x="145" y="0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509400"/>
                            <a:ext cx="34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467">
                                <a:moveTo>
                                  <a:pt x="22" y="467"/>
                                </a:moveTo>
                                <a:lnTo>
                                  <a:pt x="275" y="1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405000"/>
                            <a:ext cx="4928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2" h="829">
                                <a:moveTo>
                                  <a:pt x="3882" y="829"/>
                                </a:moveTo>
                                <a:lnTo>
                                  <a:pt x="3853" y="798"/>
                                </a:lnTo>
                                <a:lnTo>
                                  <a:pt x="3798" y="746"/>
                                </a:lnTo>
                                <a:lnTo>
                                  <a:pt x="3745" y="696"/>
                                </a:lnTo>
                                <a:lnTo>
                                  <a:pt x="3691" y="648"/>
                                </a:lnTo>
                                <a:lnTo>
                                  <a:pt x="3637" y="602"/>
                                </a:lnTo>
                                <a:lnTo>
                                  <a:pt x="3545" y="529"/>
                                </a:lnTo>
                                <a:lnTo>
                                  <a:pt x="3498" y="494"/>
                                </a:lnTo>
                                <a:lnTo>
                                  <a:pt x="3453" y="462"/>
                                </a:lnTo>
                                <a:lnTo>
                                  <a:pt x="3405" y="429"/>
                                </a:lnTo>
                                <a:lnTo>
                                  <a:pt x="3358" y="398"/>
                                </a:lnTo>
                                <a:lnTo>
                                  <a:pt x="3262" y="341"/>
                                </a:lnTo>
                                <a:lnTo>
                                  <a:pt x="3163" y="287"/>
                                </a:lnTo>
                                <a:lnTo>
                                  <a:pt x="3063" y="238"/>
                                </a:lnTo>
                                <a:lnTo>
                                  <a:pt x="3011" y="215"/>
                                </a:lnTo>
                                <a:lnTo>
                                  <a:pt x="2961" y="194"/>
                                </a:lnTo>
                                <a:lnTo>
                                  <a:pt x="2909" y="173"/>
                                </a:lnTo>
                                <a:lnTo>
                                  <a:pt x="2858" y="154"/>
                                </a:lnTo>
                                <a:lnTo>
                                  <a:pt x="2804" y="134"/>
                                </a:lnTo>
                                <a:lnTo>
                                  <a:pt x="2751" y="117"/>
                                </a:lnTo>
                                <a:lnTo>
                                  <a:pt x="2697" y="101"/>
                                </a:lnTo>
                                <a:lnTo>
                                  <a:pt x="2644" y="87"/>
                                </a:lnTo>
                                <a:lnTo>
                                  <a:pt x="2588" y="73"/>
                                </a:lnTo>
                                <a:lnTo>
                                  <a:pt x="2534" y="60"/>
                                </a:lnTo>
                                <a:lnTo>
                                  <a:pt x="2423" y="39"/>
                                </a:lnTo>
                                <a:lnTo>
                                  <a:pt x="2309" y="22"/>
                                </a:lnTo>
                                <a:lnTo>
                                  <a:pt x="2251" y="14"/>
                                </a:lnTo>
                                <a:lnTo>
                                  <a:pt x="2195" y="9"/>
                                </a:lnTo>
                                <a:lnTo>
                                  <a:pt x="2135" y="5"/>
                                </a:lnTo>
                                <a:lnTo>
                                  <a:pt x="2077" y="2"/>
                                </a:lnTo>
                                <a:lnTo>
                                  <a:pt x="1959" y="0"/>
                                </a:lnTo>
                                <a:lnTo>
                                  <a:pt x="1931" y="0"/>
                                </a:lnTo>
                                <a:lnTo>
                                  <a:pt x="1907" y="0"/>
                                </a:lnTo>
                                <a:lnTo>
                                  <a:pt x="1768" y="2"/>
                                </a:lnTo>
                                <a:lnTo>
                                  <a:pt x="1633" y="12"/>
                                </a:lnTo>
                                <a:lnTo>
                                  <a:pt x="1501" y="28"/>
                                </a:lnTo>
                                <a:lnTo>
                                  <a:pt x="1372" y="52"/>
                                </a:lnTo>
                                <a:lnTo>
                                  <a:pt x="1306" y="64"/>
                                </a:lnTo>
                                <a:lnTo>
                                  <a:pt x="1244" y="79"/>
                                </a:lnTo>
                                <a:lnTo>
                                  <a:pt x="1119" y="113"/>
                                </a:lnTo>
                                <a:lnTo>
                                  <a:pt x="997" y="154"/>
                                </a:lnTo>
                                <a:lnTo>
                                  <a:pt x="877" y="202"/>
                                </a:lnTo>
                                <a:lnTo>
                                  <a:pt x="817" y="227"/>
                                </a:lnTo>
                                <a:lnTo>
                                  <a:pt x="759" y="254"/>
                                </a:lnTo>
                                <a:lnTo>
                                  <a:pt x="644" y="314"/>
                                </a:lnTo>
                                <a:lnTo>
                                  <a:pt x="532" y="379"/>
                                </a:lnTo>
                                <a:lnTo>
                                  <a:pt x="422" y="451"/>
                                </a:lnTo>
                                <a:lnTo>
                                  <a:pt x="315" y="528"/>
                                </a:lnTo>
                                <a:lnTo>
                                  <a:pt x="210" y="612"/>
                                </a:lnTo>
                                <a:lnTo>
                                  <a:pt x="107" y="701"/>
                                </a:lnTo>
                                <a:lnTo>
                                  <a:pt x="57" y="748"/>
                                </a:lnTo>
                                <a:lnTo>
                                  <a:pt x="9" y="798"/>
                                </a:lnTo>
                                <a:lnTo>
                                  <a:pt x="0" y="80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7640" y="504360"/>
                            <a:ext cx="6480" cy="4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440" y="544680"/>
                            <a:ext cx="72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538560"/>
                            <a:ext cx="6480" cy="6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0" y="538560"/>
                            <a:ext cx="6480" cy="6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508680"/>
                            <a:ext cx="22320" cy="25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534600"/>
                            <a:ext cx="2520" cy="3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535320"/>
                            <a:ext cx="2520" cy="3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509400"/>
                            <a:ext cx="30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81">
                                <a:moveTo>
                                  <a:pt x="0" y="281"/>
                                </a:moveTo>
                                <a:lnTo>
                                  <a:pt x="61" y="201"/>
                                </a:lnTo>
                                <a:lnTo>
                                  <a:pt x="130" y="122"/>
                                </a:lnTo>
                                <a:lnTo>
                                  <a:pt x="186" y="59"/>
                                </a:ln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68800"/>
                            <a:ext cx="254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1408">
                                <a:moveTo>
                                  <a:pt x="1997" y="1408"/>
                                </a:moveTo>
                                <a:lnTo>
                                  <a:pt x="1824" y="12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577800"/>
                            <a:ext cx="2235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1340">
                                <a:moveTo>
                                  <a:pt x="0" y="1340"/>
                                </a:moveTo>
                                <a:lnTo>
                                  <a:pt x="86" y="1274"/>
                                </a:lnTo>
                                <a:lnTo>
                                  <a:pt x="176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749880"/>
                            <a:ext cx="18360" cy="14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0440" y="749880"/>
                            <a:ext cx="9360" cy="6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440" y="544320"/>
                            <a:ext cx="33480" cy="23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544680"/>
                            <a:ext cx="69084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9" h="4365">
                                <a:moveTo>
                                  <a:pt x="543" y="0"/>
                                </a:moveTo>
                                <a:lnTo>
                                  <a:pt x="460" y="110"/>
                                </a:lnTo>
                                <a:lnTo>
                                  <a:pt x="386" y="225"/>
                                </a:lnTo>
                                <a:lnTo>
                                  <a:pt x="338" y="303"/>
                                </a:lnTo>
                                <a:lnTo>
                                  <a:pt x="295" y="384"/>
                                </a:lnTo>
                                <a:lnTo>
                                  <a:pt x="254" y="464"/>
                                </a:lnTo>
                                <a:lnTo>
                                  <a:pt x="217" y="547"/>
                                </a:lnTo>
                                <a:lnTo>
                                  <a:pt x="181" y="630"/>
                                </a:lnTo>
                                <a:lnTo>
                                  <a:pt x="150" y="715"/>
                                </a:lnTo>
                                <a:lnTo>
                                  <a:pt x="122" y="802"/>
                                </a:lnTo>
                                <a:lnTo>
                                  <a:pt x="97" y="891"/>
                                </a:lnTo>
                                <a:lnTo>
                                  <a:pt x="74" y="979"/>
                                </a:lnTo>
                                <a:lnTo>
                                  <a:pt x="54" y="1069"/>
                                </a:lnTo>
                                <a:lnTo>
                                  <a:pt x="38" y="1160"/>
                                </a:lnTo>
                                <a:lnTo>
                                  <a:pt x="25" y="1254"/>
                                </a:lnTo>
                                <a:lnTo>
                                  <a:pt x="13" y="1346"/>
                                </a:lnTo>
                                <a:lnTo>
                                  <a:pt x="6" y="1442"/>
                                </a:lnTo>
                                <a:lnTo>
                                  <a:pt x="2" y="1538"/>
                                </a:lnTo>
                                <a:lnTo>
                                  <a:pt x="1" y="1637"/>
                                </a:lnTo>
                                <a:lnTo>
                                  <a:pt x="0" y="1706"/>
                                </a:lnTo>
                                <a:lnTo>
                                  <a:pt x="2" y="1776"/>
                                </a:lnTo>
                                <a:lnTo>
                                  <a:pt x="6" y="1844"/>
                                </a:lnTo>
                                <a:lnTo>
                                  <a:pt x="12" y="1913"/>
                                </a:lnTo>
                                <a:lnTo>
                                  <a:pt x="18" y="1980"/>
                                </a:lnTo>
                                <a:lnTo>
                                  <a:pt x="27" y="2048"/>
                                </a:lnTo>
                                <a:lnTo>
                                  <a:pt x="37" y="2113"/>
                                </a:lnTo>
                                <a:lnTo>
                                  <a:pt x="49" y="2180"/>
                                </a:lnTo>
                                <a:lnTo>
                                  <a:pt x="62" y="2243"/>
                                </a:lnTo>
                                <a:lnTo>
                                  <a:pt x="76" y="2308"/>
                                </a:lnTo>
                                <a:lnTo>
                                  <a:pt x="92" y="2371"/>
                                </a:lnTo>
                                <a:lnTo>
                                  <a:pt x="111" y="2435"/>
                                </a:lnTo>
                                <a:lnTo>
                                  <a:pt x="129" y="2497"/>
                                </a:lnTo>
                                <a:lnTo>
                                  <a:pt x="150" y="2560"/>
                                </a:lnTo>
                                <a:lnTo>
                                  <a:pt x="173" y="2621"/>
                                </a:lnTo>
                                <a:lnTo>
                                  <a:pt x="198" y="2682"/>
                                </a:lnTo>
                                <a:lnTo>
                                  <a:pt x="223" y="2741"/>
                                </a:lnTo>
                                <a:lnTo>
                                  <a:pt x="250" y="2800"/>
                                </a:lnTo>
                                <a:lnTo>
                                  <a:pt x="279" y="2858"/>
                                </a:lnTo>
                                <a:lnTo>
                                  <a:pt x="309" y="2918"/>
                                </a:lnTo>
                                <a:lnTo>
                                  <a:pt x="340" y="2974"/>
                                </a:lnTo>
                                <a:lnTo>
                                  <a:pt x="374" y="3031"/>
                                </a:lnTo>
                                <a:lnTo>
                                  <a:pt x="408" y="3087"/>
                                </a:lnTo>
                                <a:lnTo>
                                  <a:pt x="446" y="3144"/>
                                </a:lnTo>
                                <a:lnTo>
                                  <a:pt x="483" y="3197"/>
                                </a:lnTo>
                                <a:lnTo>
                                  <a:pt x="524" y="3252"/>
                                </a:lnTo>
                                <a:lnTo>
                                  <a:pt x="565" y="3305"/>
                                </a:lnTo>
                                <a:lnTo>
                                  <a:pt x="609" y="3359"/>
                                </a:lnTo>
                                <a:lnTo>
                                  <a:pt x="652" y="3411"/>
                                </a:lnTo>
                                <a:lnTo>
                                  <a:pt x="699" y="3463"/>
                                </a:lnTo>
                                <a:lnTo>
                                  <a:pt x="746" y="3514"/>
                                </a:lnTo>
                                <a:lnTo>
                                  <a:pt x="797" y="3566"/>
                                </a:lnTo>
                                <a:lnTo>
                                  <a:pt x="845" y="3613"/>
                                </a:lnTo>
                                <a:lnTo>
                                  <a:pt x="895" y="3660"/>
                                </a:lnTo>
                                <a:lnTo>
                                  <a:pt x="946" y="3706"/>
                                </a:lnTo>
                                <a:lnTo>
                                  <a:pt x="998" y="3750"/>
                                </a:lnTo>
                                <a:lnTo>
                                  <a:pt x="1050" y="3792"/>
                                </a:lnTo>
                                <a:lnTo>
                                  <a:pt x="1103" y="3833"/>
                                </a:lnTo>
                                <a:lnTo>
                                  <a:pt x="1156" y="3873"/>
                                </a:lnTo>
                                <a:lnTo>
                                  <a:pt x="1210" y="3911"/>
                                </a:lnTo>
                                <a:lnTo>
                                  <a:pt x="1264" y="3947"/>
                                </a:lnTo>
                                <a:lnTo>
                                  <a:pt x="1320" y="3982"/>
                                </a:lnTo>
                                <a:lnTo>
                                  <a:pt x="1375" y="4015"/>
                                </a:lnTo>
                                <a:lnTo>
                                  <a:pt x="1432" y="4047"/>
                                </a:lnTo>
                                <a:lnTo>
                                  <a:pt x="1489" y="4077"/>
                                </a:lnTo>
                                <a:lnTo>
                                  <a:pt x="1547" y="4105"/>
                                </a:lnTo>
                                <a:lnTo>
                                  <a:pt x="1605" y="4132"/>
                                </a:lnTo>
                                <a:lnTo>
                                  <a:pt x="1665" y="4160"/>
                                </a:lnTo>
                                <a:lnTo>
                                  <a:pt x="1724" y="4183"/>
                                </a:lnTo>
                                <a:lnTo>
                                  <a:pt x="1785" y="4205"/>
                                </a:lnTo>
                                <a:lnTo>
                                  <a:pt x="1845" y="4226"/>
                                </a:lnTo>
                                <a:lnTo>
                                  <a:pt x="1907" y="4246"/>
                                </a:lnTo>
                                <a:lnTo>
                                  <a:pt x="2032" y="4281"/>
                                </a:lnTo>
                                <a:lnTo>
                                  <a:pt x="2094" y="4296"/>
                                </a:lnTo>
                                <a:lnTo>
                                  <a:pt x="2160" y="4311"/>
                                </a:lnTo>
                                <a:lnTo>
                                  <a:pt x="2289" y="4333"/>
                                </a:lnTo>
                                <a:lnTo>
                                  <a:pt x="2421" y="4350"/>
                                </a:lnTo>
                                <a:lnTo>
                                  <a:pt x="2556" y="4360"/>
                                </a:lnTo>
                                <a:lnTo>
                                  <a:pt x="2695" y="4365"/>
                                </a:lnTo>
                                <a:lnTo>
                                  <a:pt x="2719" y="4365"/>
                                </a:lnTo>
                                <a:lnTo>
                                  <a:pt x="2747" y="4365"/>
                                </a:lnTo>
                                <a:lnTo>
                                  <a:pt x="2815" y="4363"/>
                                </a:lnTo>
                                <a:lnTo>
                                  <a:pt x="2884" y="4359"/>
                                </a:lnTo>
                                <a:lnTo>
                                  <a:pt x="2951" y="4354"/>
                                </a:lnTo>
                                <a:lnTo>
                                  <a:pt x="3018" y="4349"/>
                                </a:lnTo>
                                <a:lnTo>
                                  <a:pt x="3050" y="4344"/>
                                </a:lnTo>
                                <a:lnTo>
                                  <a:pt x="3066" y="4342"/>
                                </a:lnTo>
                                <a:lnTo>
                                  <a:pt x="3084" y="4340"/>
                                </a:lnTo>
                                <a:lnTo>
                                  <a:pt x="3150" y="4332"/>
                                </a:lnTo>
                                <a:lnTo>
                                  <a:pt x="3215" y="4321"/>
                                </a:lnTo>
                                <a:lnTo>
                                  <a:pt x="3247" y="4314"/>
                                </a:lnTo>
                                <a:lnTo>
                                  <a:pt x="3280" y="4309"/>
                                </a:lnTo>
                                <a:lnTo>
                                  <a:pt x="3343" y="4295"/>
                                </a:lnTo>
                                <a:lnTo>
                                  <a:pt x="3407" y="4280"/>
                                </a:lnTo>
                                <a:lnTo>
                                  <a:pt x="3469" y="4262"/>
                                </a:lnTo>
                                <a:lnTo>
                                  <a:pt x="3532" y="4245"/>
                                </a:lnTo>
                                <a:lnTo>
                                  <a:pt x="3592" y="4225"/>
                                </a:lnTo>
                                <a:lnTo>
                                  <a:pt x="3654" y="4204"/>
                                </a:lnTo>
                                <a:lnTo>
                                  <a:pt x="3713" y="4182"/>
                                </a:lnTo>
                                <a:lnTo>
                                  <a:pt x="3742" y="4170"/>
                                </a:lnTo>
                                <a:lnTo>
                                  <a:pt x="3757" y="4163"/>
                                </a:lnTo>
                                <a:lnTo>
                                  <a:pt x="3773" y="4158"/>
                                </a:lnTo>
                                <a:lnTo>
                                  <a:pt x="3831" y="4131"/>
                                </a:lnTo>
                                <a:lnTo>
                                  <a:pt x="3889" y="4104"/>
                                </a:lnTo>
                                <a:lnTo>
                                  <a:pt x="3946" y="4076"/>
                                </a:lnTo>
                                <a:lnTo>
                                  <a:pt x="4004" y="4046"/>
                                </a:lnTo>
                                <a:lnTo>
                                  <a:pt x="4060" y="4014"/>
                                </a:lnTo>
                                <a:lnTo>
                                  <a:pt x="4116" y="3980"/>
                                </a:lnTo>
                                <a:lnTo>
                                  <a:pt x="4171" y="3946"/>
                                </a:lnTo>
                                <a:lnTo>
                                  <a:pt x="4198" y="3927"/>
                                </a:lnTo>
                                <a:lnTo>
                                  <a:pt x="4226" y="3910"/>
                                </a:lnTo>
                                <a:lnTo>
                                  <a:pt x="4252" y="3890"/>
                                </a:lnTo>
                                <a:lnTo>
                                  <a:pt x="4279" y="3871"/>
                                </a:lnTo>
                                <a:lnTo>
                                  <a:pt x="4333" y="3832"/>
                                </a:lnTo>
                                <a:lnTo>
                                  <a:pt x="4385" y="3791"/>
                                </a:lnTo>
                                <a:lnTo>
                                  <a:pt x="4438" y="3749"/>
                                </a:lnTo>
                                <a:lnTo>
                                  <a:pt x="4489" y="3704"/>
                                </a:lnTo>
                                <a:lnTo>
                                  <a:pt x="4541" y="3660"/>
                                </a:lnTo>
                                <a:lnTo>
                                  <a:pt x="4590" y="3613"/>
                                </a:lnTo>
                                <a:lnTo>
                                  <a:pt x="4641" y="3566"/>
                                </a:lnTo>
                                <a:lnTo>
                                  <a:pt x="4689" y="3514"/>
                                </a:lnTo>
                                <a:lnTo>
                                  <a:pt x="4736" y="3463"/>
                                </a:lnTo>
                                <a:lnTo>
                                  <a:pt x="4781" y="3411"/>
                                </a:lnTo>
                                <a:lnTo>
                                  <a:pt x="4826" y="3359"/>
                                </a:lnTo>
                                <a:lnTo>
                                  <a:pt x="4868" y="3305"/>
                                </a:lnTo>
                                <a:lnTo>
                                  <a:pt x="4909" y="3252"/>
                                </a:lnTo>
                                <a:lnTo>
                                  <a:pt x="4949" y="3197"/>
                                </a:lnTo>
                                <a:lnTo>
                                  <a:pt x="4988" y="3144"/>
                                </a:lnTo>
                                <a:lnTo>
                                  <a:pt x="5024" y="3087"/>
                                </a:lnTo>
                                <a:lnTo>
                                  <a:pt x="5059" y="3031"/>
                                </a:lnTo>
                                <a:lnTo>
                                  <a:pt x="5092" y="2974"/>
                                </a:lnTo>
                                <a:lnTo>
                                  <a:pt x="5124" y="2918"/>
                                </a:lnTo>
                                <a:lnTo>
                                  <a:pt x="5154" y="2858"/>
                                </a:lnTo>
                                <a:lnTo>
                                  <a:pt x="5183" y="2800"/>
                                </a:lnTo>
                                <a:lnTo>
                                  <a:pt x="5210" y="2741"/>
                                </a:lnTo>
                                <a:lnTo>
                                  <a:pt x="5238" y="2682"/>
                                </a:lnTo>
                                <a:lnTo>
                                  <a:pt x="5261" y="2621"/>
                                </a:lnTo>
                                <a:lnTo>
                                  <a:pt x="5283" y="2560"/>
                                </a:lnTo>
                                <a:lnTo>
                                  <a:pt x="5293" y="2528"/>
                                </a:lnTo>
                                <a:lnTo>
                                  <a:pt x="5298" y="2512"/>
                                </a:lnTo>
                                <a:lnTo>
                                  <a:pt x="5304" y="2497"/>
                                </a:lnTo>
                                <a:lnTo>
                                  <a:pt x="5324" y="2435"/>
                                </a:lnTo>
                                <a:lnTo>
                                  <a:pt x="5341" y="2371"/>
                                </a:lnTo>
                                <a:lnTo>
                                  <a:pt x="5358" y="2308"/>
                                </a:lnTo>
                                <a:lnTo>
                                  <a:pt x="5373" y="2243"/>
                                </a:lnTo>
                                <a:lnTo>
                                  <a:pt x="5379" y="2211"/>
                                </a:lnTo>
                                <a:lnTo>
                                  <a:pt x="5387" y="2180"/>
                                </a:lnTo>
                                <a:lnTo>
                                  <a:pt x="5398" y="2113"/>
                                </a:lnTo>
                                <a:lnTo>
                                  <a:pt x="5408" y="2048"/>
                                </a:lnTo>
                                <a:lnTo>
                                  <a:pt x="5412" y="2013"/>
                                </a:lnTo>
                                <a:lnTo>
                                  <a:pt x="5416" y="1980"/>
                                </a:lnTo>
                                <a:lnTo>
                                  <a:pt x="5424" y="1913"/>
                                </a:lnTo>
                                <a:lnTo>
                                  <a:pt x="5429" y="1844"/>
                                </a:lnTo>
                                <a:lnTo>
                                  <a:pt x="5434" y="1776"/>
                                </a:lnTo>
                                <a:lnTo>
                                  <a:pt x="5436" y="1706"/>
                                </a:lnTo>
                                <a:lnTo>
                                  <a:pt x="5439" y="1637"/>
                                </a:lnTo>
                                <a:lnTo>
                                  <a:pt x="5434" y="1508"/>
                                </a:lnTo>
                                <a:lnTo>
                                  <a:pt x="5426" y="1383"/>
                                </a:lnTo>
                                <a:lnTo>
                                  <a:pt x="5420" y="1322"/>
                                </a:lnTo>
                                <a:lnTo>
                                  <a:pt x="5413" y="1260"/>
                                </a:lnTo>
                                <a:lnTo>
                                  <a:pt x="5395" y="1140"/>
                                </a:lnTo>
                                <a:lnTo>
                                  <a:pt x="5371" y="1020"/>
                                </a:lnTo>
                                <a:lnTo>
                                  <a:pt x="5344" y="903"/>
                                </a:lnTo>
                                <a:lnTo>
                                  <a:pt x="5328" y="845"/>
                                </a:lnTo>
                                <a:lnTo>
                                  <a:pt x="5310" y="788"/>
                                </a:lnTo>
                                <a:lnTo>
                                  <a:pt x="5273" y="677"/>
                                </a:lnTo>
                                <a:lnTo>
                                  <a:pt x="5236" y="587"/>
                                </a:lnTo>
                                <a:lnTo>
                                  <a:pt x="5198" y="499"/>
                                </a:lnTo>
                                <a:lnTo>
                                  <a:pt x="5155" y="411"/>
                                </a:lnTo>
                                <a:lnTo>
                                  <a:pt x="5111" y="327"/>
                                </a:lnTo>
                                <a:lnTo>
                                  <a:pt x="5061" y="243"/>
                                </a:lnTo>
                                <a:lnTo>
                                  <a:pt x="5009" y="161"/>
                                </a:lnTo>
                                <a:lnTo>
                                  <a:pt x="4954" y="79"/>
                                </a:lnTo>
                                <a:lnTo>
                                  <a:pt x="489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59480"/>
                            <a:ext cx="72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28">
                                <a:moveTo>
                                  <a:pt x="0" y="0"/>
                                </a:moveTo>
                                <a:lnTo>
                                  <a:pt x="0" y="1917"/>
                                </a:lnTo>
                                <a:lnTo>
                                  <a:pt x="0" y="442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5011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6">
                                <a:moveTo>
                                  <a:pt x="0" y="86"/>
                                </a:moveTo>
                                <a:lnTo>
                                  <a:pt x="48" y="48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6120" y="544680"/>
                            <a:ext cx="432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511920"/>
                            <a:ext cx="29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59">
                                <a:moveTo>
                                  <a:pt x="227" y="259"/>
                                </a:moveTo>
                                <a:lnTo>
                                  <a:pt x="173" y="191"/>
                                </a:lnTo>
                                <a:lnTo>
                                  <a:pt x="117" y="126"/>
                                </a:lnTo>
                                <a:lnTo>
                                  <a:pt x="59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59480"/>
                            <a:ext cx="78156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6" h="8459">
                                <a:moveTo>
                                  <a:pt x="0" y="0"/>
                                </a:moveTo>
                                <a:lnTo>
                                  <a:pt x="1971" y="2708"/>
                                </a:lnTo>
                                <a:lnTo>
                                  <a:pt x="2187" y="3005"/>
                                </a:lnTo>
                                <a:lnTo>
                                  <a:pt x="6156" y="8459"/>
                                </a:lnTo>
                                <a:lnTo>
                                  <a:pt x="0" y="84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511920"/>
                            <a:ext cx="40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513">
                                <a:moveTo>
                                  <a:pt x="324" y="0"/>
                                </a:moveTo>
                                <a:lnTo>
                                  <a:pt x="0" y="244"/>
                                </a:lnTo>
                                <a:lnTo>
                                  <a:pt x="221" y="51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720" y="544320"/>
                            <a:ext cx="41760" cy="32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59480"/>
                            <a:ext cx="80280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7" h="8459">
                                <a:moveTo>
                                  <a:pt x="6317" y="8459"/>
                                </a:moveTo>
                                <a:lnTo>
                                  <a:pt x="0" y="8459"/>
                                </a:lnTo>
                                <a:lnTo>
                                  <a:pt x="4309" y="2689"/>
                                </a:lnTo>
                                <a:lnTo>
                                  <a:pt x="63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3600" y="1244520"/>
                            <a:ext cx="720" cy="4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767160"/>
                            <a:ext cx="72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25">
                                <a:moveTo>
                                  <a:pt x="0" y="3725"/>
                                </a:moveTo>
                                <a:lnTo>
                                  <a:pt x="0" y="26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85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767880"/>
                            <a:ext cx="105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439920"/>
                            <a:ext cx="75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407520"/>
                            <a:ext cx="98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1261800"/>
                            <a:ext cx="100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640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161360"/>
                            <a:ext cx="88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1261800"/>
                            <a:ext cx="3430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14.7pt;width:140.5pt;height:115.1pt" coordorigin="-177,294" coordsize="2810,2302">
                <v:shape id="shape_0" ID="未知" coordsize="259,171" path="m0,48l173,171l259,105l251,88l243,72l231,57l219,43l207,32l196,24l182,15l170,10l155,5l141,3l127,0l113,0l82,3l54,10l28,24l4,43l0,48xe" fillcolor="black" stroked="f" o:allowincell="f" style="position:absolute;left:1222;top:1440;width:51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13,232" path="m213,123l40,0l22,21l10,47l3,75l0,105l0,119l3,134l5,148l11,162l16,175l25,188l33,199l44,212l68,232l213,123xe" fillcolor="black" stroked="f" o:allowincell="f" style="position:absolute;left:1214;top:1450;width:42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92,118" path="m86,0l0,66l77,118l83,100l88,84l90,66l92,48l89,22l87,10l86,0xe" fillcolor="black" stroked="f" o:allowincell="f" style="position:absolute;left:1258;top:1462;width:17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22,135" path="m0,109l18,119l39,127l60,132l85,135l87,133l91,133l99,133l113,131l120,128l127,127l142,122l154,115l168,107l173,102l175,100l175,99l176,99l179,99l191,89l198,79l202,74l207,70l222,52l145,0l0,109xe" fillcolor="black" stroked="f" o:allowincell="f" style="position:absolute;left:1229;top:1475;width:43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75,467" path="m22,467l275,195l0,0e" stroked="t" o:allowincell="f" style="position:absolute;left:853;top:1096;width:54;height:9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3882,829" path="m3882,829l3853,798l3798,746l3745,696l3691,648l3637,602l3545,529l3498,494l3453,462l3405,429l3358,398l3262,341l3163,287l3063,238l3011,215l2961,194l2909,173l2858,154l2804,134l2751,117l2697,101l2644,87l2588,73l2534,60l2423,39l2309,22l2251,14l2195,9l2135,5l2077,2l1959,0l1931,0l1907,0l1768,2l1633,12l1501,28l1372,52l1306,64l1244,79l1119,113l997,154l877,202l817,227l759,254l644,314l532,379l422,451l315,528l210,612l107,701l57,748l9,798l0,807e" stroked="t" o:allowincell="f" style="position:absolute;left:853;top:932;width:775;height:16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843,1089" to="852,1095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line id="shape_0" from="803,1152" to="803,1152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804,1142" to="813,115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804,1142" to="813,1151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818,1095" to="852,1135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814,1136" to="817,1140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814,1137" to="817,114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shape id="shape_0" ID="未知" coordsize="245,281" path="m0,281l61,201l130,122l186,59l245,0e" stroked="t" o:allowincell="f" style="position:absolute;left:804;top:1096;width:48;height:5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1997,1408" path="m1997,1408l1824,1285l0,0e" stroked="t" o:allowincell="f" style="position:absolute;left:857;top:1190;width:399;height:28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1760,1340" path="m0,1340l86,1274l1760,0e" stroked="t" o:allowincell="f" style="position:absolute;left:1258;top:1204;width:351;height:26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1229,1475" to="1257,1496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1257,1475" to="1271,1484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line id="shape_0" from="803,1151" to="855,1187" stroked="t" o:allowincell="f" style="position:absolute;flip:xy">
                  <v:stroke color="black" weight="5760" joinstyle="miter" endcap="flat"/>
                  <v:fill o:detectmouseclick="t" on="false"/>
                  <w10:wrap type="none"/>
                </v:line>
                <v:shape id="shape_0" ID="未知" coordsize="5439,4365" path="m543,0l460,110l386,225l338,303l295,384l254,464l217,547l181,630l150,715l122,802l97,891l74,979l54,1069l38,1160l25,1254l13,1346l6,1442l2,1538l1,1637l0,1706l2,1776l6,1844l12,1913l18,1980l27,2048l37,2113l49,2180l62,2243l76,2308l92,2371l111,2435l129,2497l150,2560l173,2621l198,2682l223,2741l250,2800l279,2858l309,2918l340,2974l374,3031l408,3087l446,3144l483,3197l524,3252l565,3305l609,3359l652,3411l699,3463l746,3514l797,3566l845,3613l895,3660l946,3706l998,3750l1050,3792l1103,3833l1156,3873l1210,3911l1264,3947l1320,3982l1375,4015l1432,4047l1489,4077l1547,4105l1605,4132l1665,4160l1724,4183l1785,4205l1845,4226l1907,4246l2032,4281l2094,4296l2160,4311l2289,4333l2421,4350l2556,4360l2695,4365l2719,4365l2747,4365l2815,4363l2884,4359l2951,4354l3018,4349l3050,4344l3066,4342l3084,4340l3150,4332l3215,4321l3247,4314l3280,4309l3343,4295l3407,4280l3469,4262l3532,4245l3592,4225l3654,4204l3713,4182l3742,4170l3757,4163l3773,4158l3831,4131l3889,4104l3946,4076l4004,4046l4060,4014l4116,3980l4171,3946l4198,3927l4226,3910l4252,3890l4279,3871l4333,3832l4385,3791l4438,3749l4489,3704l4541,3660l4590,3613l4641,3566l4689,3514l4736,3463l4781,3411l4826,3359l4868,3305l4909,3252l4949,3197l4988,3144l5024,3087l5059,3031l5092,2974l5124,2918l5154,2858l5183,2800l5210,2741l5238,2682l5261,2621l5283,2560l5293,2528l5298,2512l5304,2497l5324,2435l5341,2371l5358,2308l5373,2243l5379,2211l5387,2180l5398,2113l5408,2048l5412,2013l5416,1980l5424,1913l5429,1844l5434,1776l5436,1706l5439,1637l5434,1508l5426,1383l5420,1322l5413,1260l5395,1140l5371,1020l5344,903l5328,845l5310,788l5273,677l5236,587l5198,499l5155,411l5111,327l5061,243l5009,161l4954,79l4897,0e" stroked="t" o:allowincell="f" style="position:absolute;left:695;top:1152;width:1087;height:8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path="m0,0l0,1917l0,4428e" stroked="t" o:allowincell="f" style="position:absolute;left:1246;top:545;width:0;height:89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109,86" path="m0,86l48,48l109,0e" stroked="t" o:allowincell="f" style="position:absolute;left:1630;top:1083;width:21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1675,1152" to="1681,1152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shape id="shape_0" ID="未知" coordsize="227,259" path="m227,259l173,191l117,126l59,61l0,0e" stroked="t" o:allowincell="f" style="position:absolute;left:1630;top:1100;width:45;height:5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6156,8459" path="m0,0l1971,2708l2187,3005l6156,8459l0,8459e" stroked="t" o:allowincell="f" style="position:absolute;left:1246;top:545;width:1230;height:170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324,513" path="m324,0l0,244l221,513e" stroked="t" o:allowincell="f" style="position:absolute;left:1566;top:1100;width:63;height:10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1610,1151" to="1675,1201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shape id="shape_0" ID="未知" coordsize="6317,8459" path="m6317,8459l0,8459l4309,2689l6317,0e" stroked="t" o:allowincell="f" style="position:absolute;left:-18;top:545;width:1263;height:170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1246,2254" to="1246,2260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shape id="shape_0" ID="未知" path="m0,3725l0,2636l0,0e" stroked="t" o:allowincell="f" style="position:absolute;left:1246;top:1502;width:0;height:75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stroked="f" o:allowincell="f" style="position:absolute;left:1173;top:294;width:13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503;width:165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1;top:987;width:118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936;width:15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2281;width:157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2131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3;top:2123;width:13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4;top:2281;width:5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20240</wp:posOffset>
                </wp:positionH>
                <wp:positionV relativeFrom="paragraph">
                  <wp:posOffset>170180</wp:posOffset>
                </wp:positionV>
                <wp:extent cx="1824355" cy="14636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1463760"/>
                          <a:chOff x="0" y="0"/>
                          <a:chExt cx="1824480" cy="1463760"/>
                        </a:xfrm>
                      </wpg:grpSpPr>
                      <wps:wsp>
                        <wps:cNvSpPr/>
                        <wps:spPr>
                          <a:xfrm>
                            <a:off x="907560" y="827280"/>
                            <a:ext cx="20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05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5"/>
                                </a:lnTo>
                                <a:lnTo>
                                  <a:pt x="9" y="305"/>
                                </a:lnTo>
                                <a:lnTo>
                                  <a:pt x="11" y="304"/>
                                </a:lnTo>
                                <a:lnTo>
                                  <a:pt x="15" y="304"/>
                                </a:lnTo>
                                <a:lnTo>
                                  <a:pt x="22" y="304"/>
                                </a:lnTo>
                                <a:lnTo>
                                  <a:pt x="37" y="301"/>
                                </a:lnTo>
                                <a:lnTo>
                                  <a:pt x="43" y="299"/>
                                </a:lnTo>
                                <a:lnTo>
                                  <a:pt x="50" y="298"/>
                                </a:lnTo>
                                <a:lnTo>
                                  <a:pt x="65" y="293"/>
                                </a:lnTo>
                                <a:lnTo>
                                  <a:pt x="78" y="285"/>
                                </a:lnTo>
                                <a:lnTo>
                                  <a:pt x="91" y="278"/>
                                </a:lnTo>
                                <a:lnTo>
                                  <a:pt x="96" y="273"/>
                                </a:lnTo>
                                <a:lnTo>
                                  <a:pt x="99" y="271"/>
                                </a:lnTo>
                                <a:lnTo>
                                  <a:pt x="99" y="269"/>
                                </a:lnTo>
                                <a:lnTo>
                                  <a:pt x="100" y="269"/>
                                </a:lnTo>
                                <a:lnTo>
                                  <a:pt x="102" y="269"/>
                                </a:lnTo>
                                <a:lnTo>
                                  <a:pt x="115" y="259"/>
                                </a:lnTo>
                                <a:lnTo>
                                  <a:pt x="124" y="247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43"/>
                                </a:lnTo>
                                <a:lnTo>
                                  <a:pt x="126" y="243"/>
                                </a:lnTo>
                                <a:lnTo>
                                  <a:pt x="128" y="241"/>
                                </a:lnTo>
                                <a:lnTo>
                                  <a:pt x="133" y="236"/>
                                </a:lnTo>
                                <a:lnTo>
                                  <a:pt x="141" y="222"/>
                                </a:lnTo>
                                <a:lnTo>
                                  <a:pt x="148" y="210"/>
                                </a:lnTo>
                                <a:lnTo>
                                  <a:pt x="153" y="195"/>
                                </a:lnTo>
                                <a:lnTo>
                                  <a:pt x="154" y="188"/>
                                </a:lnTo>
                                <a:lnTo>
                                  <a:pt x="157" y="181"/>
                                </a:lnTo>
                                <a:lnTo>
                                  <a:pt x="159" y="167"/>
                                </a:lnTo>
                                <a:lnTo>
                                  <a:pt x="159" y="159"/>
                                </a:lnTo>
                                <a:lnTo>
                                  <a:pt x="159" y="155"/>
                                </a:lnTo>
                                <a:lnTo>
                                  <a:pt x="160" y="153"/>
                                </a:lnTo>
                                <a:lnTo>
                                  <a:pt x="159" y="137"/>
                                </a:lnTo>
                                <a:lnTo>
                                  <a:pt x="157" y="122"/>
                                </a:lnTo>
                                <a:lnTo>
                                  <a:pt x="153" y="107"/>
                                </a:lnTo>
                                <a:lnTo>
                                  <a:pt x="148" y="94"/>
                                </a:lnTo>
                                <a:lnTo>
                                  <a:pt x="133" y="68"/>
                                </a:lnTo>
                                <a:lnTo>
                                  <a:pt x="124" y="55"/>
                                </a:lnTo>
                                <a:lnTo>
                                  <a:pt x="115" y="44"/>
                                </a:lnTo>
                                <a:lnTo>
                                  <a:pt x="102" y="33"/>
                                </a:lnTo>
                                <a:lnTo>
                                  <a:pt x="91" y="24"/>
                                </a:lnTo>
                                <a:lnTo>
                                  <a:pt x="78" y="16"/>
                                </a:lnTo>
                                <a:lnTo>
                                  <a:pt x="65" y="11"/>
                                </a:lnTo>
                                <a:lnTo>
                                  <a:pt x="50" y="5"/>
                                </a:lnTo>
                                <a:lnTo>
                                  <a:pt x="37" y="2"/>
                                </a:lnTo>
                                <a:lnTo>
                                  <a:pt x="22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827280"/>
                            <a:ext cx="18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05">
                                <a:moveTo>
                                  <a:pt x="44" y="44"/>
                                </a:moveTo>
                                <a:lnTo>
                                  <a:pt x="24" y="68"/>
                                </a:lnTo>
                                <a:lnTo>
                                  <a:pt x="11" y="94"/>
                                </a:lnTo>
                                <a:lnTo>
                                  <a:pt x="2" y="122"/>
                                </a:lnTo>
                                <a:lnTo>
                                  <a:pt x="0" y="153"/>
                                </a:lnTo>
                                <a:lnTo>
                                  <a:pt x="0" y="167"/>
                                </a:lnTo>
                                <a:lnTo>
                                  <a:pt x="2" y="181"/>
                                </a:lnTo>
                                <a:lnTo>
                                  <a:pt x="5" y="195"/>
                                </a:lnTo>
                                <a:lnTo>
                                  <a:pt x="11" y="210"/>
                                </a:lnTo>
                                <a:lnTo>
                                  <a:pt x="16" y="222"/>
                                </a:lnTo>
                                <a:lnTo>
                                  <a:pt x="24" y="236"/>
                                </a:lnTo>
                                <a:lnTo>
                                  <a:pt x="33" y="247"/>
                                </a:lnTo>
                                <a:lnTo>
                                  <a:pt x="44" y="259"/>
                                </a:lnTo>
                                <a:lnTo>
                                  <a:pt x="54" y="269"/>
                                </a:lnTo>
                                <a:lnTo>
                                  <a:pt x="65" y="278"/>
                                </a:lnTo>
                                <a:lnTo>
                                  <a:pt x="90" y="293"/>
                                </a:lnTo>
                                <a:lnTo>
                                  <a:pt x="116" y="300"/>
                                </a:lnTo>
                                <a:lnTo>
                                  <a:pt x="144" y="305"/>
                                </a:lnTo>
                                <a:lnTo>
                                  <a:pt x="144" y="0"/>
                                </a:lnTo>
                                <a:lnTo>
                                  <a:pt x="116" y="2"/>
                                </a:lnTo>
                                <a:lnTo>
                                  <a:pt x="90" y="12"/>
                                </a:lnTo>
                                <a:lnTo>
                                  <a:pt x="65" y="24"/>
                                </a:lnTo>
                                <a:lnTo>
                                  <a:pt x="4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608400"/>
                            <a:ext cx="32904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5002">
                                <a:moveTo>
                                  <a:pt x="2592" y="0"/>
                                </a:moveTo>
                                <a:lnTo>
                                  <a:pt x="2581" y="22"/>
                                </a:lnTo>
                                <a:lnTo>
                                  <a:pt x="2561" y="59"/>
                                </a:lnTo>
                                <a:lnTo>
                                  <a:pt x="34" y="4939"/>
                                </a:lnTo>
                                <a:lnTo>
                                  <a:pt x="20" y="4967"/>
                                </a:lnTo>
                                <a:lnTo>
                                  <a:pt x="0" y="500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84680"/>
                            <a:ext cx="720" cy="105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339">
                                <a:moveTo>
                                  <a:pt x="0" y="0"/>
                                </a:moveTo>
                                <a:lnTo>
                                  <a:pt x="0" y="2071"/>
                                </a:lnTo>
                                <a:lnTo>
                                  <a:pt x="0" y="5063"/>
                                </a:lnTo>
                                <a:lnTo>
                                  <a:pt x="0" y="5368"/>
                                </a:lnTo>
                                <a:lnTo>
                                  <a:pt x="0" y="8276"/>
                                </a:lnTo>
                                <a:lnTo>
                                  <a:pt x="0" y="8304"/>
                                </a:lnTo>
                                <a:lnTo>
                                  <a:pt x="0" y="833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86120"/>
                            <a:ext cx="81360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6" h="8359">
                                <a:moveTo>
                                  <a:pt x="0" y="0"/>
                                </a:moveTo>
                                <a:lnTo>
                                  <a:pt x="2564" y="3345"/>
                                </a:lnTo>
                                <a:lnTo>
                                  <a:pt x="6380" y="8325"/>
                                </a:lnTo>
                                <a:lnTo>
                                  <a:pt x="6406" y="83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235880"/>
                            <a:ext cx="39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243440"/>
                            <a:ext cx="81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3" h="0">
                                <a:moveTo>
                                  <a:pt x="6423" y="0"/>
                                </a:moveTo>
                                <a:lnTo>
                                  <a:pt x="639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47840"/>
                            <a:ext cx="78948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3" h="6233">
                                <a:moveTo>
                                  <a:pt x="3093" y="6233"/>
                                </a:moveTo>
                                <a:lnTo>
                                  <a:pt x="3102" y="6232"/>
                                </a:lnTo>
                                <a:lnTo>
                                  <a:pt x="3113" y="6233"/>
                                </a:lnTo>
                                <a:lnTo>
                                  <a:pt x="3142" y="6233"/>
                                </a:lnTo>
                                <a:lnTo>
                                  <a:pt x="3245" y="6231"/>
                                </a:lnTo>
                                <a:lnTo>
                                  <a:pt x="3247" y="6231"/>
                                </a:lnTo>
                                <a:lnTo>
                                  <a:pt x="3320" y="6226"/>
                                </a:lnTo>
                                <a:lnTo>
                                  <a:pt x="3394" y="6219"/>
                                </a:lnTo>
                                <a:lnTo>
                                  <a:pt x="3467" y="6212"/>
                                </a:lnTo>
                                <a:lnTo>
                                  <a:pt x="3502" y="6207"/>
                                </a:lnTo>
                                <a:lnTo>
                                  <a:pt x="3539" y="6203"/>
                                </a:lnTo>
                                <a:lnTo>
                                  <a:pt x="3574" y="6197"/>
                                </a:lnTo>
                                <a:lnTo>
                                  <a:pt x="3610" y="6192"/>
                                </a:lnTo>
                                <a:lnTo>
                                  <a:pt x="3681" y="6181"/>
                                </a:lnTo>
                                <a:lnTo>
                                  <a:pt x="3716" y="6174"/>
                                </a:lnTo>
                                <a:lnTo>
                                  <a:pt x="3733" y="6170"/>
                                </a:lnTo>
                                <a:lnTo>
                                  <a:pt x="3752" y="6167"/>
                                </a:lnTo>
                                <a:lnTo>
                                  <a:pt x="3823" y="6154"/>
                                </a:lnTo>
                                <a:lnTo>
                                  <a:pt x="3891" y="6136"/>
                                </a:lnTo>
                                <a:lnTo>
                                  <a:pt x="3960" y="6118"/>
                                </a:lnTo>
                                <a:lnTo>
                                  <a:pt x="4027" y="6098"/>
                                </a:lnTo>
                                <a:lnTo>
                                  <a:pt x="4043" y="6092"/>
                                </a:lnTo>
                                <a:lnTo>
                                  <a:pt x="4060" y="6087"/>
                                </a:lnTo>
                                <a:lnTo>
                                  <a:pt x="4095" y="6077"/>
                                </a:lnTo>
                                <a:lnTo>
                                  <a:pt x="4127" y="6065"/>
                                </a:lnTo>
                                <a:lnTo>
                                  <a:pt x="4143" y="6059"/>
                                </a:lnTo>
                                <a:lnTo>
                                  <a:pt x="4160" y="6054"/>
                                </a:lnTo>
                                <a:lnTo>
                                  <a:pt x="4227" y="6030"/>
                                </a:lnTo>
                                <a:lnTo>
                                  <a:pt x="4259" y="6016"/>
                                </a:lnTo>
                                <a:lnTo>
                                  <a:pt x="4292" y="6004"/>
                                </a:lnTo>
                                <a:lnTo>
                                  <a:pt x="4357" y="5977"/>
                                </a:lnTo>
                                <a:lnTo>
                                  <a:pt x="4420" y="5947"/>
                                </a:lnTo>
                                <a:lnTo>
                                  <a:pt x="4484" y="5916"/>
                                </a:lnTo>
                                <a:lnTo>
                                  <a:pt x="4546" y="5883"/>
                                </a:lnTo>
                                <a:lnTo>
                                  <a:pt x="4577" y="5866"/>
                                </a:lnTo>
                                <a:lnTo>
                                  <a:pt x="4609" y="5849"/>
                                </a:lnTo>
                                <a:lnTo>
                                  <a:pt x="4639" y="5831"/>
                                </a:lnTo>
                                <a:lnTo>
                                  <a:pt x="4669" y="5814"/>
                                </a:lnTo>
                                <a:lnTo>
                                  <a:pt x="4731" y="5776"/>
                                </a:lnTo>
                                <a:lnTo>
                                  <a:pt x="4790" y="5738"/>
                                </a:lnTo>
                                <a:lnTo>
                                  <a:pt x="4851" y="5699"/>
                                </a:lnTo>
                                <a:lnTo>
                                  <a:pt x="4879" y="5676"/>
                                </a:lnTo>
                                <a:lnTo>
                                  <a:pt x="4909" y="5655"/>
                                </a:lnTo>
                                <a:lnTo>
                                  <a:pt x="4937" y="5633"/>
                                </a:lnTo>
                                <a:lnTo>
                                  <a:pt x="4967" y="5612"/>
                                </a:lnTo>
                                <a:lnTo>
                                  <a:pt x="5023" y="5566"/>
                                </a:lnTo>
                                <a:lnTo>
                                  <a:pt x="5037" y="5554"/>
                                </a:lnTo>
                                <a:lnTo>
                                  <a:pt x="5052" y="5543"/>
                                </a:lnTo>
                                <a:lnTo>
                                  <a:pt x="5081" y="5520"/>
                                </a:lnTo>
                                <a:lnTo>
                                  <a:pt x="5109" y="5496"/>
                                </a:lnTo>
                                <a:lnTo>
                                  <a:pt x="5122" y="5483"/>
                                </a:lnTo>
                                <a:lnTo>
                                  <a:pt x="5137" y="5472"/>
                                </a:lnTo>
                                <a:lnTo>
                                  <a:pt x="5194" y="5423"/>
                                </a:lnTo>
                                <a:lnTo>
                                  <a:pt x="5248" y="5371"/>
                                </a:lnTo>
                                <a:lnTo>
                                  <a:pt x="5303" y="5319"/>
                                </a:lnTo>
                                <a:lnTo>
                                  <a:pt x="5359" y="5259"/>
                                </a:lnTo>
                                <a:lnTo>
                                  <a:pt x="5413" y="5201"/>
                                </a:lnTo>
                                <a:lnTo>
                                  <a:pt x="5465" y="5142"/>
                                </a:lnTo>
                                <a:lnTo>
                                  <a:pt x="5490" y="5112"/>
                                </a:lnTo>
                                <a:lnTo>
                                  <a:pt x="5502" y="5097"/>
                                </a:lnTo>
                                <a:lnTo>
                                  <a:pt x="5516" y="5084"/>
                                </a:lnTo>
                                <a:lnTo>
                                  <a:pt x="5564" y="5022"/>
                                </a:lnTo>
                                <a:lnTo>
                                  <a:pt x="5611" y="4961"/>
                                </a:lnTo>
                                <a:lnTo>
                                  <a:pt x="5656" y="4899"/>
                                </a:lnTo>
                                <a:lnTo>
                                  <a:pt x="5701" y="4837"/>
                                </a:lnTo>
                                <a:lnTo>
                                  <a:pt x="5741" y="4773"/>
                                </a:lnTo>
                                <a:lnTo>
                                  <a:pt x="5781" y="4710"/>
                                </a:lnTo>
                                <a:lnTo>
                                  <a:pt x="5789" y="4693"/>
                                </a:lnTo>
                                <a:lnTo>
                                  <a:pt x="5799" y="4677"/>
                                </a:lnTo>
                                <a:lnTo>
                                  <a:pt x="5819" y="4644"/>
                                </a:lnTo>
                                <a:lnTo>
                                  <a:pt x="5856" y="4580"/>
                                </a:lnTo>
                                <a:lnTo>
                                  <a:pt x="5891" y="4513"/>
                                </a:lnTo>
                                <a:lnTo>
                                  <a:pt x="5924" y="4447"/>
                                </a:lnTo>
                                <a:lnTo>
                                  <a:pt x="5939" y="4412"/>
                                </a:lnTo>
                                <a:lnTo>
                                  <a:pt x="5946" y="4395"/>
                                </a:lnTo>
                                <a:lnTo>
                                  <a:pt x="5955" y="4378"/>
                                </a:lnTo>
                                <a:lnTo>
                                  <a:pt x="5984" y="4312"/>
                                </a:lnTo>
                                <a:lnTo>
                                  <a:pt x="6012" y="4241"/>
                                </a:lnTo>
                                <a:lnTo>
                                  <a:pt x="6037" y="4172"/>
                                </a:lnTo>
                                <a:lnTo>
                                  <a:pt x="6061" y="4100"/>
                                </a:lnTo>
                                <a:lnTo>
                                  <a:pt x="6083" y="4030"/>
                                </a:lnTo>
                                <a:lnTo>
                                  <a:pt x="6103" y="3957"/>
                                </a:lnTo>
                                <a:lnTo>
                                  <a:pt x="6111" y="3919"/>
                                </a:lnTo>
                                <a:lnTo>
                                  <a:pt x="6121" y="3884"/>
                                </a:lnTo>
                                <a:lnTo>
                                  <a:pt x="6139" y="3809"/>
                                </a:lnTo>
                                <a:lnTo>
                                  <a:pt x="6146" y="3772"/>
                                </a:lnTo>
                                <a:lnTo>
                                  <a:pt x="6150" y="3754"/>
                                </a:lnTo>
                                <a:lnTo>
                                  <a:pt x="6155" y="3736"/>
                                </a:lnTo>
                                <a:lnTo>
                                  <a:pt x="6167" y="3660"/>
                                </a:lnTo>
                                <a:lnTo>
                                  <a:pt x="6179" y="3584"/>
                                </a:lnTo>
                                <a:lnTo>
                                  <a:pt x="6189" y="3508"/>
                                </a:lnTo>
                                <a:lnTo>
                                  <a:pt x="6190" y="3488"/>
                                </a:lnTo>
                                <a:lnTo>
                                  <a:pt x="6193" y="3469"/>
                                </a:lnTo>
                                <a:lnTo>
                                  <a:pt x="6198" y="3432"/>
                                </a:lnTo>
                                <a:lnTo>
                                  <a:pt x="6204" y="3353"/>
                                </a:lnTo>
                                <a:lnTo>
                                  <a:pt x="6209" y="3275"/>
                                </a:lnTo>
                                <a:lnTo>
                                  <a:pt x="6211" y="3196"/>
                                </a:lnTo>
                                <a:lnTo>
                                  <a:pt x="6213" y="3117"/>
                                </a:lnTo>
                                <a:lnTo>
                                  <a:pt x="6210" y="2999"/>
                                </a:lnTo>
                                <a:lnTo>
                                  <a:pt x="6204" y="2884"/>
                                </a:lnTo>
                                <a:lnTo>
                                  <a:pt x="6194" y="2770"/>
                                </a:lnTo>
                                <a:lnTo>
                                  <a:pt x="6182" y="2659"/>
                                </a:lnTo>
                                <a:lnTo>
                                  <a:pt x="6165" y="2547"/>
                                </a:lnTo>
                                <a:lnTo>
                                  <a:pt x="6144" y="2439"/>
                                </a:lnTo>
                                <a:lnTo>
                                  <a:pt x="6119" y="2331"/>
                                </a:lnTo>
                                <a:lnTo>
                                  <a:pt x="6092" y="2226"/>
                                </a:lnTo>
                                <a:lnTo>
                                  <a:pt x="6058" y="2121"/>
                                </a:lnTo>
                                <a:lnTo>
                                  <a:pt x="6023" y="2018"/>
                                </a:lnTo>
                                <a:lnTo>
                                  <a:pt x="5983" y="1917"/>
                                </a:lnTo>
                                <a:lnTo>
                                  <a:pt x="5940" y="1818"/>
                                </a:lnTo>
                                <a:lnTo>
                                  <a:pt x="5892" y="1719"/>
                                </a:lnTo>
                                <a:lnTo>
                                  <a:pt x="5841" y="1623"/>
                                </a:lnTo>
                                <a:lnTo>
                                  <a:pt x="5787" y="1528"/>
                                </a:lnTo>
                                <a:lnTo>
                                  <a:pt x="5730" y="1436"/>
                                </a:lnTo>
                                <a:lnTo>
                                  <a:pt x="5692" y="1380"/>
                                </a:lnTo>
                                <a:lnTo>
                                  <a:pt x="5654" y="1325"/>
                                </a:lnTo>
                                <a:lnTo>
                                  <a:pt x="5644" y="1309"/>
                                </a:lnTo>
                                <a:lnTo>
                                  <a:pt x="5634" y="1297"/>
                                </a:lnTo>
                                <a:lnTo>
                                  <a:pt x="5558" y="1196"/>
                                </a:lnTo>
                                <a:lnTo>
                                  <a:pt x="5477" y="1100"/>
                                </a:lnTo>
                                <a:lnTo>
                                  <a:pt x="5392" y="1005"/>
                                </a:lnTo>
                                <a:lnTo>
                                  <a:pt x="5303" y="912"/>
                                </a:lnTo>
                                <a:lnTo>
                                  <a:pt x="5247" y="856"/>
                                </a:lnTo>
                                <a:lnTo>
                                  <a:pt x="5191" y="804"/>
                                </a:lnTo>
                                <a:lnTo>
                                  <a:pt x="5134" y="754"/>
                                </a:lnTo>
                                <a:lnTo>
                                  <a:pt x="5079" y="705"/>
                                </a:lnTo>
                                <a:lnTo>
                                  <a:pt x="5020" y="657"/>
                                </a:lnTo>
                                <a:lnTo>
                                  <a:pt x="4962" y="611"/>
                                </a:lnTo>
                                <a:lnTo>
                                  <a:pt x="4903" y="567"/>
                                </a:lnTo>
                                <a:lnTo>
                                  <a:pt x="4845" y="526"/>
                                </a:lnTo>
                                <a:lnTo>
                                  <a:pt x="4783" y="484"/>
                                </a:lnTo>
                                <a:lnTo>
                                  <a:pt x="4722" y="446"/>
                                </a:lnTo>
                                <a:lnTo>
                                  <a:pt x="4661" y="407"/>
                                </a:lnTo>
                                <a:lnTo>
                                  <a:pt x="4599" y="373"/>
                                </a:lnTo>
                                <a:lnTo>
                                  <a:pt x="4535" y="338"/>
                                </a:lnTo>
                                <a:lnTo>
                                  <a:pt x="4472" y="306"/>
                                </a:lnTo>
                                <a:lnTo>
                                  <a:pt x="4408" y="275"/>
                                </a:lnTo>
                                <a:lnTo>
                                  <a:pt x="4344" y="246"/>
                                </a:lnTo>
                                <a:lnTo>
                                  <a:pt x="4277" y="218"/>
                                </a:lnTo>
                                <a:lnTo>
                                  <a:pt x="4211" y="192"/>
                                </a:lnTo>
                                <a:lnTo>
                                  <a:pt x="4143" y="167"/>
                                </a:lnTo>
                                <a:lnTo>
                                  <a:pt x="4076" y="145"/>
                                </a:lnTo>
                                <a:lnTo>
                                  <a:pt x="4007" y="123"/>
                                </a:lnTo>
                                <a:lnTo>
                                  <a:pt x="3939" y="104"/>
                                </a:lnTo>
                                <a:lnTo>
                                  <a:pt x="3869" y="87"/>
                                </a:lnTo>
                                <a:lnTo>
                                  <a:pt x="3800" y="72"/>
                                </a:lnTo>
                                <a:lnTo>
                                  <a:pt x="3727" y="56"/>
                                </a:lnTo>
                                <a:lnTo>
                                  <a:pt x="3655" y="43"/>
                                </a:lnTo>
                                <a:lnTo>
                                  <a:pt x="3583" y="32"/>
                                </a:lnTo>
                                <a:lnTo>
                                  <a:pt x="3511" y="24"/>
                                </a:lnTo>
                                <a:lnTo>
                                  <a:pt x="3436" y="15"/>
                                </a:lnTo>
                                <a:lnTo>
                                  <a:pt x="3362" y="9"/>
                                </a:lnTo>
                                <a:lnTo>
                                  <a:pt x="3287" y="4"/>
                                </a:lnTo>
                                <a:lnTo>
                                  <a:pt x="3213" y="3"/>
                                </a:lnTo>
                                <a:lnTo>
                                  <a:pt x="3108" y="0"/>
                                </a:lnTo>
                                <a:lnTo>
                                  <a:pt x="3093" y="0"/>
                                </a:lnTo>
                                <a:lnTo>
                                  <a:pt x="3058" y="0"/>
                                </a:lnTo>
                                <a:lnTo>
                                  <a:pt x="2902" y="4"/>
                                </a:lnTo>
                                <a:lnTo>
                                  <a:pt x="2824" y="9"/>
                                </a:lnTo>
                                <a:lnTo>
                                  <a:pt x="2749" y="17"/>
                                </a:lnTo>
                                <a:lnTo>
                                  <a:pt x="2599" y="36"/>
                                </a:lnTo>
                                <a:lnTo>
                                  <a:pt x="2453" y="63"/>
                                </a:lnTo>
                                <a:lnTo>
                                  <a:pt x="2308" y="95"/>
                                </a:lnTo>
                                <a:lnTo>
                                  <a:pt x="2166" y="136"/>
                                </a:lnTo>
                                <a:lnTo>
                                  <a:pt x="2096" y="157"/>
                                </a:lnTo>
                                <a:lnTo>
                                  <a:pt x="2028" y="182"/>
                                </a:lnTo>
                                <a:lnTo>
                                  <a:pt x="1894" y="236"/>
                                </a:lnTo>
                                <a:lnTo>
                                  <a:pt x="1759" y="296"/>
                                </a:lnTo>
                                <a:lnTo>
                                  <a:pt x="1630" y="364"/>
                                </a:lnTo>
                                <a:lnTo>
                                  <a:pt x="1503" y="437"/>
                                </a:lnTo>
                                <a:lnTo>
                                  <a:pt x="1440" y="476"/>
                                </a:lnTo>
                                <a:lnTo>
                                  <a:pt x="1379" y="519"/>
                                </a:lnTo>
                                <a:lnTo>
                                  <a:pt x="1257" y="605"/>
                                </a:lnTo>
                                <a:lnTo>
                                  <a:pt x="1197" y="651"/>
                                </a:lnTo>
                                <a:lnTo>
                                  <a:pt x="1139" y="700"/>
                                </a:lnTo>
                                <a:lnTo>
                                  <a:pt x="1024" y="802"/>
                                </a:lnTo>
                                <a:lnTo>
                                  <a:pt x="912" y="912"/>
                                </a:lnTo>
                                <a:lnTo>
                                  <a:pt x="800" y="1027"/>
                                </a:lnTo>
                                <a:lnTo>
                                  <a:pt x="697" y="1145"/>
                                </a:lnTo>
                                <a:lnTo>
                                  <a:pt x="647" y="1204"/>
                                </a:lnTo>
                                <a:lnTo>
                                  <a:pt x="600" y="1266"/>
                                </a:lnTo>
                                <a:lnTo>
                                  <a:pt x="512" y="1391"/>
                                </a:lnTo>
                                <a:lnTo>
                                  <a:pt x="430" y="1518"/>
                                </a:lnTo>
                                <a:lnTo>
                                  <a:pt x="354" y="1648"/>
                                </a:lnTo>
                                <a:lnTo>
                                  <a:pt x="319" y="1714"/>
                                </a:lnTo>
                                <a:lnTo>
                                  <a:pt x="287" y="1782"/>
                                </a:lnTo>
                                <a:lnTo>
                                  <a:pt x="227" y="1919"/>
                                </a:lnTo>
                                <a:lnTo>
                                  <a:pt x="199" y="1987"/>
                                </a:lnTo>
                                <a:lnTo>
                                  <a:pt x="173" y="2058"/>
                                </a:lnTo>
                                <a:lnTo>
                                  <a:pt x="127" y="2200"/>
                                </a:lnTo>
                                <a:lnTo>
                                  <a:pt x="88" y="2345"/>
                                </a:lnTo>
                                <a:lnTo>
                                  <a:pt x="57" y="2494"/>
                                </a:lnTo>
                                <a:lnTo>
                                  <a:pt x="31" y="2644"/>
                                </a:lnTo>
                                <a:lnTo>
                                  <a:pt x="14" y="2799"/>
                                </a:lnTo>
                                <a:lnTo>
                                  <a:pt x="3" y="2956"/>
                                </a:lnTo>
                                <a:lnTo>
                                  <a:pt x="0" y="3035"/>
                                </a:lnTo>
                                <a:lnTo>
                                  <a:pt x="0" y="3117"/>
                                </a:lnTo>
                                <a:lnTo>
                                  <a:pt x="0" y="3196"/>
                                </a:lnTo>
                                <a:lnTo>
                                  <a:pt x="3" y="3275"/>
                                </a:lnTo>
                                <a:lnTo>
                                  <a:pt x="7" y="3353"/>
                                </a:lnTo>
                                <a:lnTo>
                                  <a:pt x="14" y="3432"/>
                                </a:lnTo>
                                <a:lnTo>
                                  <a:pt x="21" y="3508"/>
                                </a:lnTo>
                                <a:lnTo>
                                  <a:pt x="31" y="3584"/>
                                </a:lnTo>
                                <a:lnTo>
                                  <a:pt x="42" y="3660"/>
                                </a:lnTo>
                                <a:lnTo>
                                  <a:pt x="57" y="3736"/>
                                </a:lnTo>
                                <a:lnTo>
                                  <a:pt x="71" y="3809"/>
                                </a:lnTo>
                                <a:lnTo>
                                  <a:pt x="88" y="3884"/>
                                </a:lnTo>
                                <a:lnTo>
                                  <a:pt x="106" y="3957"/>
                                </a:lnTo>
                                <a:lnTo>
                                  <a:pt x="127" y="4030"/>
                                </a:lnTo>
                                <a:lnTo>
                                  <a:pt x="148" y="4100"/>
                                </a:lnTo>
                                <a:lnTo>
                                  <a:pt x="173" y="4172"/>
                                </a:lnTo>
                                <a:lnTo>
                                  <a:pt x="199" y="4241"/>
                                </a:lnTo>
                                <a:lnTo>
                                  <a:pt x="227" y="4312"/>
                                </a:lnTo>
                                <a:lnTo>
                                  <a:pt x="256" y="4378"/>
                                </a:lnTo>
                                <a:lnTo>
                                  <a:pt x="287" y="4447"/>
                                </a:lnTo>
                                <a:lnTo>
                                  <a:pt x="319" y="4513"/>
                                </a:lnTo>
                                <a:lnTo>
                                  <a:pt x="354" y="4580"/>
                                </a:lnTo>
                                <a:lnTo>
                                  <a:pt x="390" y="4644"/>
                                </a:lnTo>
                                <a:lnTo>
                                  <a:pt x="430" y="4710"/>
                                </a:lnTo>
                                <a:lnTo>
                                  <a:pt x="469" y="4773"/>
                                </a:lnTo>
                                <a:lnTo>
                                  <a:pt x="512" y="4837"/>
                                </a:lnTo>
                                <a:lnTo>
                                  <a:pt x="554" y="4899"/>
                                </a:lnTo>
                                <a:lnTo>
                                  <a:pt x="600" y="4961"/>
                                </a:lnTo>
                                <a:lnTo>
                                  <a:pt x="647" y="5022"/>
                                </a:lnTo>
                                <a:lnTo>
                                  <a:pt x="697" y="5084"/>
                                </a:lnTo>
                                <a:lnTo>
                                  <a:pt x="747" y="5142"/>
                                </a:lnTo>
                                <a:lnTo>
                                  <a:pt x="800" y="5201"/>
                                </a:lnTo>
                                <a:lnTo>
                                  <a:pt x="854" y="5259"/>
                                </a:lnTo>
                                <a:lnTo>
                                  <a:pt x="912" y="5319"/>
                                </a:lnTo>
                                <a:lnTo>
                                  <a:pt x="967" y="5373"/>
                                </a:lnTo>
                                <a:lnTo>
                                  <a:pt x="1024" y="5426"/>
                                </a:lnTo>
                                <a:lnTo>
                                  <a:pt x="1139" y="5528"/>
                                </a:lnTo>
                                <a:lnTo>
                                  <a:pt x="1197" y="5575"/>
                                </a:lnTo>
                                <a:lnTo>
                                  <a:pt x="1257" y="5622"/>
                                </a:lnTo>
                                <a:lnTo>
                                  <a:pt x="1318" y="5666"/>
                                </a:lnTo>
                                <a:lnTo>
                                  <a:pt x="1379" y="5710"/>
                                </a:lnTo>
                                <a:lnTo>
                                  <a:pt x="1440" y="5750"/>
                                </a:lnTo>
                                <a:lnTo>
                                  <a:pt x="1503" y="5790"/>
                                </a:lnTo>
                                <a:lnTo>
                                  <a:pt x="1630" y="5864"/>
                                </a:lnTo>
                                <a:lnTo>
                                  <a:pt x="1694" y="5899"/>
                                </a:lnTo>
                                <a:lnTo>
                                  <a:pt x="1759" y="5932"/>
                                </a:lnTo>
                                <a:lnTo>
                                  <a:pt x="1894" y="5994"/>
                                </a:lnTo>
                                <a:lnTo>
                                  <a:pt x="1960" y="6021"/>
                                </a:lnTo>
                                <a:lnTo>
                                  <a:pt x="2028" y="6047"/>
                                </a:lnTo>
                                <a:lnTo>
                                  <a:pt x="2096" y="6071"/>
                                </a:lnTo>
                                <a:lnTo>
                                  <a:pt x="2166" y="6094"/>
                                </a:lnTo>
                                <a:lnTo>
                                  <a:pt x="2308" y="6134"/>
                                </a:lnTo>
                                <a:lnTo>
                                  <a:pt x="2380" y="6151"/>
                                </a:lnTo>
                                <a:lnTo>
                                  <a:pt x="2453" y="6167"/>
                                </a:lnTo>
                                <a:lnTo>
                                  <a:pt x="2525" y="6181"/>
                                </a:lnTo>
                                <a:lnTo>
                                  <a:pt x="2599" y="6193"/>
                                </a:lnTo>
                                <a:lnTo>
                                  <a:pt x="2749" y="6213"/>
                                </a:lnTo>
                                <a:lnTo>
                                  <a:pt x="2824" y="6221"/>
                                </a:lnTo>
                                <a:lnTo>
                                  <a:pt x="2902" y="6227"/>
                                </a:lnTo>
                                <a:lnTo>
                                  <a:pt x="2979" y="6231"/>
                                </a:lnTo>
                                <a:lnTo>
                                  <a:pt x="3058" y="623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243440"/>
                            <a:ext cx="80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2" h="0">
                                <a:moveTo>
                                  <a:pt x="6352" y="0"/>
                                </a:move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184320"/>
                            <a:ext cx="802800" cy="1058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0"/>
                            <a:ext cx="85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474840"/>
                            <a:ext cx="75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493560"/>
                            <a:ext cx="98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790560"/>
                            <a:ext cx="105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1247040"/>
                            <a:ext cx="100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1160640"/>
                            <a:ext cx="88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396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126540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2pt;margin-top:13.4pt;width:143.65pt;height:115.25pt" coordorigin="3024,268" coordsize="2873,2305">
                <v:shape id="shape_0" ID="未知" coordsize="160,305" path="m9,0l0,0l0,305l9,305l11,304l15,304l22,304l37,301l43,299l50,298l65,293l78,285l91,278l96,273l99,271l99,269l100,269l102,269l115,259l124,247l124,245l124,243l126,243l128,241l133,236l141,222l148,210l153,195l154,188l157,181l159,167l159,159l159,155l160,153l159,137l157,122l153,107l148,94l133,68l124,55l115,44l102,33l91,24l78,16l65,11l50,5l37,2l22,0l9,0xe" fillcolor="black" stroked="f" o:allowincell="f" style="position:absolute;left:4453;top:1571;width:31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44,305" path="m44,44l24,68l11,94l2,122l0,153l0,167l2,181l5,195l11,210l16,222l24,236l33,247l44,259l54,269l65,278l90,293l116,300l144,305l144,0l116,2l90,12l65,24l44,44xe" fillcolor="black" stroked="f" o:allowincell="f" style="position:absolute;left:4424;top:1571;width:28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592,5002" path="m2592,0l2581,22l2561,59l34,4939l20,4967l0,5002e" stroked="t" o:allowincell="f" style="position:absolute;left:4453;top:1226;width:517;height:99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path="m0,0l0,2071l0,5063l0,5368l0,8276l0,8304l0,8339e" stroked="t" o:allowincell="f" style="position:absolute;left:4453;top:559;width:0;height:166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6406,8359" path="m0,0l2564,3345l6380,8325l6406,8359e" stroked="t" o:allowincell="f" style="position:absolute;left:4456;top:561;width:1280;height:16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4453,2214" to="4458,221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ID="未知" path="m6423,0l6397,0l0,0e" stroked="t" o:allowincell="f" style="position:absolute;left:4453;top:2226;width:1283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6213,6233" path="m3093,6233l3102,6232l3113,6233l3142,6233l3245,6231l3247,6231l3320,6226l3394,6219l3467,6212l3502,6207l3539,6203l3574,6197l3610,6192l3681,6181l3716,6174l3733,6170l3752,6167l3823,6154l3891,6136l3960,6118l4027,6098l4043,6092l4060,6087l4095,6077l4127,6065l4143,6059l4160,6054l4227,6030l4259,6016l4292,6004l4357,5977l4420,5947l4484,5916l4546,5883l4577,5866l4609,5849l4639,5831l4669,5814l4731,5776l4790,5738l4851,5699l4879,5676l4909,5655l4937,5633l4967,5612l5023,5566l5037,5554l5052,5543l5081,5520l5109,5496l5122,5483l5137,5472l5194,5423l5248,5371l5303,5319l5359,5259l5413,5201l5465,5142l5490,5112l5502,5097l5516,5084l5564,5022l5611,4961l5656,4899l5701,4837l5741,4773l5781,4710l5789,4693l5799,4677l5819,4644l5856,4580l5891,4513l5924,4447l5939,4412l5946,4395l5955,4378l5984,4312l6012,4241l6037,4172l6061,4100l6083,4030l6103,3957l6111,3919l6121,3884l6139,3809l6146,3772l6150,3754l6155,3736l6167,3660l6179,3584l6189,3508l6190,3488l6193,3469l6198,3432l6204,3353l6209,3275l6211,3196l6213,3117l6210,2999l6204,2884l6194,2770l6182,2659l6165,2547l6144,2439l6119,2331l6092,2226l6058,2121l6023,2018l5983,1917l5940,1818l5892,1719l5841,1623l5787,1528l5730,1436l5692,1380l5654,1325l5644,1309l5634,1297l5558,1196l5477,1100l5392,1005l5303,912l5247,856l5191,804l5134,754l5079,705l5020,657l4962,611l4903,567l4845,526l4783,484l4722,446l4661,407l4599,373l4535,338l4472,306l4408,275l4344,246l4277,218l4211,192l4143,167l4076,145l4007,123l3939,104l3869,87l3800,72l3727,56l3655,43l3583,32l3511,24l3436,15l3362,9l3287,4l3213,3l3108,0l3093,0l3058,0l2902,4l2824,9l2749,17l2599,36l2453,63l2308,95l2166,136l2096,157l2028,182l1894,236l1759,296l1630,364l1503,437l1440,476l1379,519l1257,605l1197,651l1139,700l1024,802l912,912l800,1027l697,1145l647,1204l600,1266l512,1391l430,1518l354,1648l319,1714l287,1782l227,1919l199,1987l173,2058l127,2200l88,2345l57,2494l31,2644l14,2799l3,2956l0,3035l0,3117l0,3196l3,3275l7,3353l14,3432l21,3508l31,3584l42,3660l57,3736l71,3809l88,3884l106,3957l127,4030l148,4100l173,4172l199,4241l227,4312l256,4378l287,4447l319,4513l354,4580l390,4644l430,4710l469,4773l512,4837l554,4899l600,4961l647,5022l697,5084l747,5142l800,5201l854,5259l912,5319l967,5373l1024,5426l1139,5528l1197,5575l1257,5622l1318,5666l1379,5710l1440,5750l1503,5790l1630,5864l1694,5899l1759,5932l1894,5994l1960,6021l2028,6047l2096,6071l2166,6094l2308,6134l2380,6151l2453,6167l2525,6181l2599,6193l2749,6213l2824,6221l2902,6227l2979,6231l3058,6233e" stroked="t" o:allowincell="f" style="position:absolute;left:3834;top:973;width:1242;height:124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path="m6352,0l35,0l0,0e" stroked="t" o:allowincell="f" style="position:absolute;left:3182;top:2226;width:127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3189,558" to="4452,2224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shape id="shape_0" stroked="f" o:allowincell="f" style="position:absolute;left:4395;top:268;width:1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016;width:11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1045;width:15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3;top:1513;width:16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2;top:2232;width:157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2096;width:13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2117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2261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如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若⊙</w:t>
      </w:r>
      <w:r>
        <w:rPr>
          <w:rFonts w:cs="宋体" w:ascii="宋体" w:hAnsi="宋体"/>
        </w:rPr>
        <w:t xml:space="preserve">O </w:t>
      </w:r>
      <w:r>
        <w:rPr>
          <w:rFonts w:ascii="宋体" w:hAnsi="宋体" w:cs="宋体"/>
        </w:rPr>
        <w:t>过点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连结</w:t>
      </w:r>
      <w:r>
        <w:rPr>
          <w:rFonts w:cs="宋体" w:ascii="宋体" w:hAnsi="宋体"/>
        </w:rPr>
        <w:t>EH</w:t>
      </w:r>
      <w:r>
        <w:rPr>
          <w:rFonts w:ascii="宋体" w:hAnsi="宋体" w:cs="宋体"/>
        </w:rPr>
        <w:t>，求△</w:t>
      </w:r>
      <w:r>
        <w:rPr>
          <w:rFonts w:cs="宋体" w:ascii="宋体" w:hAnsi="宋体"/>
        </w:rPr>
        <w:t>BHE</w:t>
      </w:r>
      <w:r>
        <w:rPr>
          <w:rFonts w:ascii="宋体" w:hAnsi="宋体" w:cs="宋体"/>
        </w:rPr>
        <w:t>的面积．</w:t>
      </w:r>
    </w:p>
    <w:p>
      <w:pPr>
        <w:pStyle w:val="Normal"/>
        <w:spacing w:lineRule="atLeast" w:line="240"/>
        <w:ind w:left="420" w:hanging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right="206" w:hanging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right="206" w:hanging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right="206" w:hanging="0"/>
        <w:textAlignment w:val="center"/>
        <w:rPr>
          <w:rFonts w:ascii="宋体" w:hAnsi="宋体" w:cs="Arial"/>
          <w:color w:val="000000"/>
        </w:rPr>
      </w:pP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、</w:t>
      </w:r>
      <w:r>
        <w:rPr>
          <w:rFonts w:ascii="宋体" w:hAnsi="宋体" w:cs="Arial"/>
          <w:color w:val="000000"/>
        </w:rPr>
        <w:t>甲、乙两同学对关于</w:t>
      </w:r>
      <w:r>
        <w:rPr>
          <w:rFonts w:cs="Arial" w:ascii="宋体" w:hAnsi="宋体"/>
          <w:color w:val="000000"/>
        </w:rPr>
        <w:t>y</w:t>
      </w:r>
      <w:r>
        <w:rPr>
          <w:rFonts w:ascii="宋体" w:hAnsi="宋体" w:cs="Arial"/>
          <w:color w:val="000000"/>
        </w:rPr>
        <w:t>、</w:t>
      </w:r>
      <w:r>
        <w:rPr>
          <w:rFonts w:cs="Arial" w:ascii="宋体" w:hAnsi="宋体"/>
          <w:color w:val="000000"/>
        </w:rPr>
        <w:t>x</w:t>
      </w:r>
      <w:r>
        <w:rPr>
          <w:rFonts w:ascii="宋体" w:hAnsi="宋体" w:cs="Arial"/>
          <w:color w:val="000000"/>
        </w:rPr>
        <w:t>的抛物线</w:t>
      </w:r>
      <w:r>
        <w:rPr>
          <w:rFonts w:cs="Arial" w:ascii="宋体" w:hAnsi="宋体"/>
          <w:color w:val="000000"/>
        </w:rPr>
        <w:t>f</w:t>
      </w:r>
      <w:r>
        <w:rPr>
          <w:rFonts w:ascii="宋体" w:hAnsi="宋体" w:cs="Arial"/>
          <w:color w:val="000000"/>
        </w:rPr>
        <w:t>：</w:t>
      </w:r>
      <w:r>
        <w:rPr>
          <w:rFonts w:cs="Arial" w:ascii="宋体" w:hAnsi="宋体"/>
          <w:color w:val="000000"/>
        </w:rPr>
        <w:t>y</w:t>
      </w:r>
      <w:r>
        <w:rPr>
          <w:rFonts w:ascii="宋体" w:hAnsi="宋体" w:cs="Arial"/>
          <w:color w:val="000000"/>
        </w:rPr>
        <w:t>＝</w:t>
      </w:r>
      <w:r>
        <w:rPr>
          <w:rFonts w:cs="Arial" w:ascii="宋体" w:hAnsi="宋体"/>
          <w:color w:val="000000"/>
        </w:rPr>
        <w:t>x</w:t>
      </w:r>
      <w:r>
        <w:rPr>
          <w:rFonts w:cs="Arial" w:ascii="宋体" w:hAnsi="宋体"/>
          <w:color w:val="000000"/>
          <w:vertAlign w:val="superscript"/>
        </w:rPr>
        <w:t>2</w:t>
      </w:r>
      <w:r>
        <w:rPr>
          <w:rFonts w:ascii="宋体" w:hAnsi="宋体" w:cs="Arial"/>
          <w:color w:val="000000"/>
        </w:rPr>
        <w:t>－</w:t>
      </w:r>
      <w:r>
        <w:rPr>
          <w:rFonts w:cs="Arial" w:ascii="宋体" w:hAnsi="宋体"/>
          <w:color w:val="000000"/>
        </w:rPr>
        <w:t>2mx</w:t>
      </w:r>
      <w:r>
        <w:rPr>
          <w:rFonts w:ascii="宋体" w:hAnsi="宋体" w:cs="Arial"/>
          <w:color w:val="000000"/>
        </w:rPr>
        <w:t>＋</w:t>
      </w:r>
      <w:r>
        <w:rPr>
          <w:rFonts w:cs="Arial" w:ascii="宋体" w:hAnsi="宋体"/>
          <w:color w:val="000000"/>
        </w:rPr>
        <w:t>2m</w:t>
      </w:r>
      <w:r>
        <w:rPr>
          <w:rFonts w:cs="Arial" w:ascii="宋体" w:hAnsi="宋体"/>
          <w:color w:val="000000"/>
          <w:vertAlign w:val="superscript"/>
        </w:rPr>
        <w:t>2</w:t>
      </w:r>
      <w:r>
        <w:rPr>
          <w:rFonts w:ascii="宋体" w:hAnsi="宋体" w:cs="Arial"/>
          <w:color w:val="000000"/>
        </w:rPr>
        <w:t>＋</w:t>
      </w:r>
      <w:r>
        <w:rPr>
          <w:rFonts w:cs="Arial" w:ascii="宋体" w:hAnsi="宋体"/>
          <w:color w:val="000000"/>
        </w:rPr>
        <w:t>2m</w:t>
      </w:r>
      <w:r>
        <w:rPr>
          <w:rFonts w:ascii="宋体" w:hAnsi="宋体" w:cs="Arial"/>
          <w:color w:val="000000"/>
        </w:rPr>
        <w:t>进行探讨交流时，各得出一个结论．</w:t>
      </w:r>
    </w:p>
    <w:p>
      <w:pPr>
        <w:pStyle w:val="Normal"/>
        <w:spacing w:lineRule="atLeast" w:line="240"/>
        <w:ind w:right="206" w:hanging="0"/>
        <w:textAlignment w:val="center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甲同学：当抛物线</w:t>
      </w:r>
      <w:r>
        <w:rPr>
          <w:rFonts w:cs="Arial" w:ascii="宋体" w:hAnsi="宋体"/>
          <w:color w:val="000000"/>
        </w:rPr>
        <w:t>f</w:t>
      </w:r>
      <w:r>
        <w:rPr>
          <w:rFonts w:ascii="宋体" w:hAnsi="宋体" w:cs="Arial"/>
          <w:color w:val="000000"/>
        </w:rPr>
        <w:t>经过原点时，顶点在第三象限平分线所在的直线上；</w:t>
      </w:r>
    </w:p>
    <w:p>
      <w:pPr>
        <w:pStyle w:val="Normal"/>
        <w:spacing w:lineRule="atLeast" w:line="240"/>
        <w:ind w:right="206" w:hanging="0"/>
        <w:textAlignment w:val="center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乙同学：不论</w:t>
      </w:r>
      <w:r>
        <w:rPr>
          <w:rFonts w:cs="Arial" w:ascii="宋体" w:hAnsi="宋体"/>
          <w:color w:val="000000"/>
        </w:rPr>
        <w:t>m</w:t>
      </w:r>
      <w:r>
        <w:rPr>
          <w:rFonts w:ascii="宋体" w:hAnsi="宋体" w:cs="Arial"/>
          <w:color w:val="000000"/>
        </w:rPr>
        <w:t>取什么实数值，抛物线</w:t>
      </w:r>
      <w:r>
        <w:rPr>
          <w:rFonts w:cs="Arial" w:ascii="宋体" w:hAnsi="宋体"/>
          <w:color w:val="000000"/>
        </w:rPr>
        <w:t>f</w:t>
      </w:r>
      <w:r>
        <w:rPr>
          <w:rFonts w:ascii="宋体" w:hAnsi="宋体" w:cs="Arial"/>
          <w:color w:val="000000"/>
        </w:rPr>
        <w:t>顶点一定不在第四象限．</w:t>
      </w:r>
    </w:p>
    <w:p>
      <w:pPr>
        <w:pStyle w:val="Normal"/>
        <w:spacing w:lineRule="atLeast" w:line="240"/>
        <w:ind w:right="206" w:hanging="0"/>
        <w:textAlignment w:val="center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（</w:t>
      </w:r>
      <w:r>
        <w:rPr>
          <w:rFonts w:cs="Arial" w:ascii="宋体" w:hAnsi="宋体"/>
          <w:color w:val="000000"/>
        </w:rPr>
        <w:t>1</w:t>
      </w:r>
      <w:r>
        <w:rPr>
          <w:rFonts w:ascii="宋体" w:hAnsi="宋体" w:cs="Arial"/>
          <w:color w:val="000000"/>
        </w:rPr>
        <w:t>）请你求出抛物线</w:t>
      </w:r>
      <w:r>
        <w:rPr>
          <w:rFonts w:cs="Arial" w:ascii="宋体" w:hAnsi="宋体"/>
          <w:color w:val="000000"/>
        </w:rPr>
        <w:t>f</w:t>
      </w:r>
      <w:r>
        <w:rPr>
          <w:rFonts w:ascii="宋体" w:hAnsi="宋体" w:cs="Arial"/>
          <w:color w:val="000000"/>
        </w:rPr>
        <w:t>经过原点时</w:t>
      </w:r>
      <w:r>
        <w:rPr>
          <w:rFonts w:cs="Arial" w:ascii="宋体" w:hAnsi="宋体"/>
          <w:color w:val="000000"/>
        </w:rPr>
        <w:t>m</w:t>
      </w:r>
      <w:r>
        <w:rPr>
          <w:rFonts w:ascii="宋体" w:hAnsi="宋体" w:cs="Arial"/>
          <w:color w:val="000000"/>
        </w:rPr>
        <w:t>的值及顶点坐标，并说明甲同学的结论是否正确？</w:t>
      </w:r>
    </w:p>
    <w:p>
      <w:pPr>
        <w:pStyle w:val="Normal"/>
        <w:spacing w:lineRule="atLeast" w:line="240"/>
        <w:ind w:right="206" w:hanging="0"/>
        <w:textAlignment w:val="center"/>
        <w:rPr>
          <w:rFonts w:ascii="宋体" w:hAnsi="宋体" w:cs="宋体"/>
          <w:color w:val="FF0000"/>
          <w:lang w:val="en-US" w:eastAsia="en-US"/>
        </w:rPr>
      </w:pPr>
      <w:r>
        <w:rPr>
          <w:rFonts w:ascii="宋体" w:hAnsi="宋体" w:cs="Arial"/>
          <w:color w:val="000000"/>
        </w:rPr>
        <w:t>（</w:t>
      </w:r>
      <w:r>
        <w:rPr>
          <w:rFonts w:cs="Arial" w:ascii="宋体" w:hAnsi="宋体"/>
          <w:color w:val="000000"/>
        </w:rPr>
        <w:t>2</w:t>
      </w:r>
      <w:r>
        <w:rPr>
          <w:rFonts w:ascii="宋体" w:hAnsi="宋体" w:cs="Arial"/>
          <w:color w:val="000000"/>
        </w:rPr>
        <w:t>）乙同学的结论正确吗？若你认为正确，请求出当实数</w:t>
      </w:r>
      <w:r>
        <w:rPr>
          <w:rFonts w:cs="Arial" w:ascii="宋体" w:hAnsi="宋体"/>
          <w:color w:val="000000"/>
        </w:rPr>
        <w:t>m</w:t>
      </w:r>
      <w:r>
        <w:rPr>
          <w:rFonts w:ascii="宋体" w:hAnsi="宋体" w:cs="Arial"/>
          <w:color w:val="000000"/>
        </w:rPr>
        <w:t>变化时，抛物线</w:t>
      </w:r>
      <w:r>
        <w:rPr>
          <w:rFonts w:cs="Arial" w:ascii="宋体" w:hAnsi="宋体"/>
          <w:color w:val="000000"/>
        </w:rPr>
        <w:t>f</w:t>
      </w:r>
      <w:r>
        <w:rPr>
          <w:rFonts w:ascii="宋体" w:hAnsi="宋体" w:cs="Arial"/>
          <w:color w:val="000000"/>
        </w:rPr>
        <w:t>顶点的纵横坐标</w:t>
      </w:r>
      <w:r>
        <w:rPr>
          <w:rFonts w:ascii="宋体" w:hAnsi="宋体" w:cs="Arial"/>
          <w:color w:val="000000"/>
        </w:rPr>
        <w:t>与</w:t>
      </w:r>
      <w:r>
        <w:rPr>
          <w:rFonts w:cs="Arial" w:ascii="宋体" w:hAnsi="宋体"/>
          <w:color w:val="000000"/>
        </w:rPr>
        <w:t>m</w:t>
      </w:r>
      <w:r>
        <w:rPr>
          <w:rFonts w:ascii="宋体" w:hAnsi="宋体" w:cs="Arial"/>
          <w:color w:val="000000"/>
        </w:rPr>
        <w:t>之间的函数关系式，并说明顶点不在第四象限的理由；若你认为不正确，求出抛物线</w:t>
      </w:r>
      <w:r>
        <w:rPr>
          <w:rFonts w:cs="Arial" w:ascii="宋体" w:hAnsi="宋体"/>
          <w:color w:val="000000"/>
        </w:rPr>
        <w:t>f</w:t>
      </w:r>
      <w:r>
        <w:rPr>
          <w:rFonts w:ascii="宋体" w:hAnsi="宋体" w:cs="Arial"/>
          <w:color w:val="000000"/>
        </w:rPr>
        <w:t>顶点在第四象限时，</w:t>
      </w:r>
      <w:r>
        <w:rPr>
          <w:rFonts w:cs="Arial" w:ascii="宋体" w:hAnsi="宋体"/>
          <w:color w:val="000000"/>
        </w:rPr>
        <w:t>m</w:t>
      </w:r>
      <w:r>
        <w:rPr>
          <w:rFonts w:ascii="宋体" w:hAnsi="宋体" w:cs="Arial"/>
          <w:color w:val="000000"/>
        </w:rPr>
        <w:t>的取值范围．</w: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  <w:color w:val="FF0000"/>
          <w:lang w:val="en-US" w:eastAsia="en-US"/>
        </w:rPr>
      </w:pPr>
      <w:r>
        <w:rPr>
          <w:rFonts w:cs="宋体" w:ascii="宋体" w:hAnsi="宋体"/>
          <w:color w:val="FF0000"/>
          <w:lang w:val="en-US" w:eastAsia="en-US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如图①，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是半圆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直径，以</w:t>
      </w:r>
      <w:r>
        <w:rPr>
          <w:rFonts w:cs="宋体" w:ascii="宋体" w:hAnsi="宋体"/>
        </w:rPr>
        <w:t>OA</w:t>
      </w:r>
      <w:r>
        <w:rPr>
          <w:rFonts w:ascii="宋体" w:hAnsi="宋体" w:cs="宋体"/>
        </w:rPr>
        <w:t>为直径作半圆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半圆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上的一个动点（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与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不重合），</w:t>
      </w:r>
      <w:r>
        <w:rPr>
          <w:rFonts w:cs="宋体" w:ascii="宋体" w:hAnsi="宋体"/>
        </w:rPr>
        <w:t>AP</w:t>
      </w:r>
      <w:r>
        <w:rPr>
          <w:rFonts w:ascii="宋体" w:hAnsi="宋体" w:cs="宋体"/>
        </w:rPr>
        <w:t>的延长线交半圆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其中</w:t>
      </w:r>
      <w:r>
        <w:rPr>
          <w:rFonts w:cs="宋体" w:ascii="宋体" w:hAnsi="宋体"/>
        </w:rPr>
        <w:t>OA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判断线段</w:t>
      </w:r>
      <w:r>
        <w:rPr>
          <w:rFonts w:cs="宋体" w:ascii="宋体" w:hAnsi="宋体"/>
        </w:rPr>
        <w:t>AP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PD</w:t>
      </w:r>
      <w:r>
        <w:rPr>
          <w:rFonts w:ascii="宋体" w:hAnsi="宋体" w:cs="宋体"/>
        </w:rPr>
        <w:t>的大小关系，并说明理由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342900" cy="2971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连接</w:t>
      </w:r>
      <w:r>
        <w:rPr>
          <w:rFonts w:cs="宋体" w:ascii="宋体" w:hAnsi="宋体"/>
        </w:rPr>
        <w:t>OD</w:t>
      </w:r>
      <w:r>
        <w:rPr>
          <w:rFonts w:ascii="宋体" w:hAnsi="宋体" w:cs="宋体"/>
        </w:rPr>
        <w:t>，当</w:t>
      </w:r>
      <w:r>
        <w:rPr>
          <w:rFonts w:cs="宋体" w:ascii="宋体" w:hAnsi="宋体"/>
        </w:rPr>
        <w:t>OD</w:t>
      </w:r>
      <w:r>
        <w:rPr>
          <w:rFonts w:ascii="宋体" w:hAnsi="宋体" w:cs="宋体"/>
        </w:rPr>
        <w:t>与半圆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相切时，求</w:t>
      </w:r>
      <w:r>
        <w:rPr>
          <w:rFonts w:cs="宋体" w:ascii="宋体" w:hAnsi="宋体"/>
        </w:rPr>
        <w:t>AP</w:t>
      </w:r>
      <w:r>
        <w:rPr>
          <w:rFonts w:ascii="宋体" w:hAnsi="宋体" w:cs="宋体"/>
        </w:rPr>
        <w:t>的长；</w:t>
      </w:r>
    </w:p>
    <w:p>
      <w:pPr>
        <w:pStyle w:val="DefaultParagraph"/>
        <w:spacing w:lineRule="atLeast" w:line="24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过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DE⊥AB</w:t>
      </w:r>
      <w:r>
        <w:rPr>
          <w:rFonts w:ascii="宋体" w:hAnsi="宋体" w:cs="宋体"/>
        </w:rPr>
        <w:t>，垂足为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（如图②），设</w:t>
      </w:r>
      <w:r>
        <w:rPr>
          <w:rFonts w:cs="宋体" w:ascii="宋体" w:hAnsi="宋体"/>
        </w:rPr>
        <w:t>AP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OE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之间的函数关系式，并写出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取值范围．</w:t>
      </w:r>
    </w:p>
    <w:p>
      <w:pPr>
        <w:pStyle w:val="Normal"/>
        <w:spacing w:lineRule="atLeast" w:line="240"/>
        <w:rPr>
          <w:rFonts w:ascii="宋体" w:hAnsi="宋体" w:cs="Arial"/>
          <w:color w:val="000000"/>
          <w:lang w:val="en-US" w:eastAsia="en-US"/>
        </w:rPr>
      </w:pPr>
      <w:r>
        <w:rPr>
          <w:rFonts w:cs="Arial" w:ascii="宋体" w:hAnsi="宋体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95</wp:posOffset>
                </wp:positionH>
                <wp:positionV relativeFrom="paragraph">
                  <wp:posOffset>15240</wp:posOffset>
                </wp:positionV>
                <wp:extent cx="1461770" cy="1236345"/>
                <wp:effectExtent l="0" t="0" r="1968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1236240"/>
                          <a:chOff x="0" y="0"/>
                          <a:chExt cx="1461600" cy="1236240"/>
                        </a:xfrm>
                      </wpg:grpSpPr>
                      <wps:wsp>
                        <wps:cNvSpPr/>
                        <wps:spPr>
                          <a:xfrm>
                            <a:off x="375840" y="861840"/>
                            <a:ext cx="35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62">
                                <a:moveTo>
                                  <a:pt x="2" y="106"/>
                                </a:moveTo>
                                <a:lnTo>
                                  <a:pt x="0" y="131"/>
                                </a:lnTo>
                                <a:lnTo>
                                  <a:pt x="0" y="143"/>
                                </a:lnTo>
                                <a:lnTo>
                                  <a:pt x="2" y="156"/>
                                </a:lnTo>
                                <a:lnTo>
                                  <a:pt x="4" y="168"/>
                                </a:lnTo>
                                <a:lnTo>
                                  <a:pt x="8" y="180"/>
                                </a:lnTo>
                                <a:lnTo>
                                  <a:pt x="12" y="191"/>
                                </a:lnTo>
                                <a:lnTo>
                                  <a:pt x="19" y="203"/>
                                </a:lnTo>
                                <a:lnTo>
                                  <a:pt x="26" y="212"/>
                                </a:lnTo>
                                <a:lnTo>
                                  <a:pt x="36" y="223"/>
                                </a:lnTo>
                                <a:lnTo>
                                  <a:pt x="45" y="231"/>
                                </a:lnTo>
                                <a:lnTo>
                                  <a:pt x="56" y="239"/>
                                </a:lnTo>
                                <a:lnTo>
                                  <a:pt x="78" y="251"/>
                                </a:lnTo>
                                <a:lnTo>
                                  <a:pt x="89" y="256"/>
                                </a:lnTo>
                                <a:lnTo>
                                  <a:pt x="101" y="259"/>
                                </a:lnTo>
                                <a:lnTo>
                                  <a:pt x="114" y="261"/>
                                </a:lnTo>
                                <a:lnTo>
                                  <a:pt x="128" y="262"/>
                                </a:lnTo>
                                <a:lnTo>
                                  <a:pt x="130" y="261"/>
                                </a:lnTo>
                                <a:lnTo>
                                  <a:pt x="133" y="261"/>
                                </a:lnTo>
                                <a:lnTo>
                                  <a:pt x="139" y="261"/>
                                </a:lnTo>
                                <a:lnTo>
                                  <a:pt x="152" y="259"/>
                                </a:lnTo>
                                <a:lnTo>
                                  <a:pt x="157" y="257"/>
                                </a:lnTo>
                                <a:lnTo>
                                  <a:pt x="164" y="256"/>
                                </a:lnTo>
                                <a:lnTo>
                                  <a:pt x="177" y="251"/>
                                </a:lnTo>
                                <a:lnTo>
                                  <a:pt x="186" y="245"/>
                                </a:lnTo>
                                <a:lnTo>
                                  <a:pt x="197" y="239"/>
                                </a:lnTo>
                                <a:lnTo>
                                  <a:pt x="201" y="235"/>
                                </a:lnTo>
                                <a:lnTo>
                                  <a:pt x="203" y="232"/>
                                </a:lnTo>
                                <a:lnTo>
                                  <a:pt x="203" y="231"/>
                                </a:lnTo>
                                <a:lnTo>
                                  <a:pt x="204" y="231"/>
                                </a:lnTo>
                                <a:lnTo>
                                  <a:pt x="206" y="231"/>
                                </a:lnTo>
                                <a:lnTo>
                                  <a:pt x="217" y="223"/>
                                </a:lnTo>
                                <a:lnTo>
                                  <a:pt x="225" y="212"/>
                                </a:lnTo>
                                <a:lnTo>
                                  <a:pt x="225" y="210"/>
                                </a:lnTo>
                                <a:lnTo>
                                  <a:pt x="225" y="209"/>
                                </a:lnTo>
                                <a:lnTo>
                                  <a:pt x="226" y="209"/>
                                </a:lnTo>
                                <a:lnTo>
                                  <a:pt x="228" y="207"/>
                                </a:lnTo>
                                <a:lnTo>
                                  <a:pt x="233" y="203"/>
                                </a:lnTo>
                                <a:lnTo>
                                  <a:pt x="239" y="191"/>
                                </a:lnTo>
                                <a:lnTo>
                                  <a:pt x="245" y="180"/>
                                </a:lnTo>
                                <a:lnTo>
                                  <a:pt x="249" y="168"/>
                                </a:lnTo>
                                <a:lnTo>
                                  <a:pt x="250" y="161"/>
                                </a:lnTo>
                                <a:lnTo>
                                  <a:pt x="252" y="156"/>
                                </a:lnTo>
                                <a:lnTo>
                                  <a:pt x="254" y="143"/>
                                </a:lnTo>
                                <a:lnTo>
                                  <a:pt x="255" y="131"/>
                                </a:lnTo>
                                <a:lnTo>
                                  <a:pt x="254" y="106"/>
                                </a:lnTo>
                                <a:lnTo>
                                  <a:pt x="249" y="89"/>
                                </a:lnTo>
                                <a:lnTo>
                                  <a:pt x="242" y="74"/>
                                </a:lnTo>
                                <a:lnTo>
                                  <a:pt x="234" y="59"/>
                                </a:lnTo>
                                <a:lnTo>
                                  <a:pt x="224" y="47"/>
                                </a:lnTo>
                                <a:lnTo>
                                  <a:pt x="224" y="45"/>
                                </a:lnTo>
                                <a:lnTo>
                                  <a:pt x="220" y="40"/>
                                </a:lnTo>
                                <a:lnTo>
                                  <a:pt x="218" y="38"/>
                                </a:lnTo>
                                <a:lnTo>
                                  <a:pt x="217" y="37"/>
                                </a:lnTo>
                                <a:lnTo>
                                  <a:pt x="206" y="28"/>
                                </a:lnTo>
                                <a:lnTo>
                                  <a:pt x="197" y="20"/>
                                </a:lnTo>
                                <a:lnTo>
                                  <a:pt x="186" y="13"/>
                                </a:lnTo>
                                <a:lnTo>
                                  <a:pt x="177" y="8"/>
                                </a:lnTo>
                                <a:lnTo>
                                  <a:pt x="164" y="4"/>
                                </a:lnTo>
                                <a:lnTo>
                                  <a:pt x="152" y="2"/>
                                </a:lnTo>
                                <a:lnTo>
                                  <a:pt x="139" y="0"/>
                                </a:lnTo>
                                <a:lnTo>
                                  <a:pt x="128" y="0"/>
                                </a:lnTo>
                                <a:lnTo>
                                  <a:pt x="101" y="2"/>
                                </a:lnTo>
                                <a:lnTo>
                                  <a:pt x="78" y="8"/>
                                </a:lnTo>
                                <a:lnTo>
                                  <a:pt x="56" y="20"/>
                                </a:lnTo>
                                <a:lnTo>
                                  <a:pt x="36" y="37"/>
                                </a:lnTo>
                                <a:lnTo>
                                  <a:pt x="30" y="45"/>
                                </a:lnTo>
                                <a:lnTo>
                                  <a:pt x="28" y="47"/>
                                </a:lnTo>
                                <a:lnTo>
                                  <a:pt x="18" y="59"/>
                                </a:lnTo>
                                <a:lnTo>
                                  <a:pt x="10" y="74"/>
                                </a:lnTo>
                                <a:lnTo>
                                  <a:pt x="5" y="89"/>
                                </a:lnTo>
                                <a:lnTo>
                                  <a:pt x="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58600"/>
                            <a:ext cx="34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60">
                                <a:moveTo>
                                  <a:pt x="215" y="222"/>
                                </a:moveTo>
                                <a:lnTo>
                                  <a:pt x="224" y="212"/>
                                </a:lnTo>
                                <a:lnTo>
                                  <a:pt x="224" y="210"/>
                                </a:lnTo>
                                <a:lnTo>
                                  <a:pt x="224" y="209"/>
                                </a:lnTo>
                                <a:lnTo>
                                  <a:pt x="225" y="209"/>
                                </a:lnTo>
                                <a:lnTo>
                                  <a:pt x="227" y="207"/>
                                </a:lnTo>
                                <a:lnTo>
                                  <a:pt x="231" y="202"/>
                                </a:lnTo>
                                <a:lnTo>
                                  <a:pt x="238" y="191"/>
                                </a:lnTo>
                                <a:lnTo>
                                  <a:pt x="244" y="180"/>
                                </a:lnTo>
                                <a:lnTo>
                                  <a:pt x="247" y="167"/>
                                </a:lnTo>
                                <a:lnTo>
                                  <a:pt x="248" y="161"/>
                                </a:lnTo>
                                <a:lnTo>
                                  <a:pt x="250" y="156"/>
                                </a:lnTo>
                                <a:lnTo>
                                  <a:pt x="252" y="143"/>
                                </a:lnTo>
                                <a:lnTo>
                                  <a:pt x="253" y="130"/>
                                </a:lnTo>
                                <a:lnTo>
                                  <a:pt x="252" y="116"/>
                                </a:lnTo>
                                <a:lnTo>
                                  <a:pt x="250" y="104"/>
                                </a:lnTo>
                                <a:lnTo>
                                  <a:pt x="244" y="79"/>
                                </a:lnTo>
                                <a:lnTo>
                                  <a:pt x="231" y="57"/>
                                </a:lnTo>
                                <a:lnTo>
                                  <a:pt x="224" y="46"/>
                                </a:lnTo>
                                <a:lnTo>
                                  <a:pt x="215" y="37"/>
                                </a:lnTo>
                                <a:lnTo>
                                  <a:pt x="205" y="27"/>
                                </a:lnTo>
                                <a:lnTo>
                                  <a:pt x="195" y="20"/>
                                </a:lnTo>
                                <a:lnTo>
                                  <a:pt x="185" y="12"/>
                                </a:lnTo>
                                <a:lnTo>
                                  <a:pt x="175" y="8"/>
                                </a:lnTo>
                                <a:lnTo>
                                  <a:pt x="162" y="4"/>
                                </a:lnTo>
                                <a:lnTo>
                                  <a:pt x="151" y="2"/>
                                </a:lnTo>
                                <a:lnTo>
                                  <a:pt x="138" y="0"/>
                                </a:lnTo>
                                <a:lnTo>
                                  <a:pt x="126" y="0"/>
                                </a:lnTo>
                                <a:lnTo>
                                  <a:pt x="106" y="1"/>
                                </a:lnTo>
                                <a:lnTo>
                                  <a:pt x="88" y="5"/>
                                </a:lnTo>
                                <a:lnTo>
                                  <a:pt x="70" y="11"/>
                                </a:lnTo>
                                <a:lnTo>
                                  <a:pt x="54" y="22"/>
                                </a:lnTo>
                                <a:lnTo>
                                  <a:pt x="56" y="155"/>
                                </a:lnTo>
                                <a:lnTo>
                                  <a:pt x="56" y="169"/>
                                </a:lnTo>
                                <a:lnTo>
                                  <a:pt x="56" y="155"/>
                                </a:lnTo>
                                <a:lnTo>
                                  <a:pt x="54" y="22"/>
                                </a:lnTo>
                                <a:lnTo>
                                  <a:pt x="44" y="27"/>
                                </a:lnTo>
                                <a:lnTo>
                                  <a:pt x="36" y="37"/>
                                </a:lnTo>
                                <a:lnTo>
                                  <a:pt x="19" y="57"/>
                                </a:lnTo>
                                <a:lnTo>
                                  <a:pt x="9" y="79"/>
                                </a:lnTo>
                                <a:lnTo>
                                  <a:pt x="2" y="104"/>
                                </a:lnTo>
                                <a:lnTo>
                                  <a:pt x="0" y="130"/>
                                </a:lnTo>
                                <a:lnTo>
                                  <a:pt x="0" y="143"/>
                                </a:lnTo>
                                <a:lnTo>
                                  <a:pt x="2" y="156"/>
                                </a:lnTo>
                                <a:lnTo>
                                  <a:pt x="4" y="167"/>
                                </a:lnTo>
                                <a:lnTo>
                                  <a:pt x="9" y="180"/>
                                </a:lnTo>
                                <a:lnTo>
                                  <a:pt x="13" y="191"/>
                                </a:lnTo>
                                <a:lnTo>
                                  <a:pt x="19" y="202"/>
                                </a:lnTo>
                                <a:lnTo>
                                  <a:pt x="27" y="212"/>
                                </a:lnTo>
                                <a:lnTo>
                                  <a:pt x="36" y="222"/>
                                </a:lnTo>
                                <a:lnTo>
                                  <a:pt x="54" y="237"/>
                                </a:lnTo>
                                <a:lnTo>
                                  <a:pt x="76" y="250"/>
                                </a:lnTo>
                                <a:lnTo>
                                  <a:pt x="100" y="256"/>
                                </a:lnTo>
                                <a:lnTo>
                                  <a:pt x="112" y="259"/>
                                </a:lnTo>
                                <a:lnTo>
                                  <a:pt x="126" y="260"/>
                                </a:lnTo>
                                <a:lnTo>
                                  <a:pt x="128" y="259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9"/>
                                </a:lnTo>
                                <a:lnTo>
                                  <a:pt x="151" y="256"/>
                                </a:lnTo>
                                <a:lnTo>
                                  <a:pt x="156" y="254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0"/>
                                </a:lnTo>
                                <a:lnTo>
                                  <a:pt x="185" y="244"/>
                                </a:lnTo>
                                <a:lnTo>
                                  <a:pt x="195" y="237"/>
                                </a:lnTo>
                                <a:lnTo>
                                  <a:pt x="199" y="233"/>
                                </a:lnTo>
                                <a:lnTo>
                                  <a:pt x="201" y="231"/>
                                </a:lnTo>
                                <a:lnTo>
                                  <a:pt x="201" y="230"/>
                                </a:lnTo>
                                <a:lnTo>
                                  <a:pt x="203" y="230"/>
                                </a:lnTo>
                                <a:lnTo>
                                  <a:pt x="205" y="230"/>
                                </a:lnTo>
                                <a:lnTo>
                                  <a:pt x="215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154440"/>
                            <a:ext cx="757440" cy="7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8" h="5160">
                                <a:moveTo>
                                  <a:pt x="526" y="5160"/>
                                </a:moveTo>
                                <a:lnTo>
                                  <a:pt x="5408" y="5160"/>
                                </a:lnTo>
                                <a:lnTo>
                                  <a:pt x="5408" y="5130"/>
                                </a:lnTo>
                                <a:lnTo>
                                  <a:pt x="5406" y="4997"/>
                                </a:lnTo>
                                <a:lnTo>
                                  <a:pt x="5402" y="4866"/>
                                </a:lnTo>
                                <a:lnTo>
                                  <a:pt x="5394" y="4736"/>
                                </a:lnTo>
                                <a:lnTo>
                                  <a:pt x="5385" y="4608"/>
                                </a:lnTo>
                                <a:lnTo>
                                  <a:pt x="5371" y="4480"/>
                                </a:lnTo>
                                <a:lnTo>
                                  <a:pt x="5355" y="4355"/>
                                </a:lnTo>
                                <a:lnTo>
                                  <a:pt x="5336" y="4229"/>
                                </a:lnTo>
                                <a:lnTo>
                                  <a:pt x="5316" y="4106"/>
                                </a:lnTo>
                                <a:lnTo>
                                  <a:pt x="5290" y="3983"/>
                                </a:lnTo>
                                <a:lnTo>
                                  <a:pt x="5264" y="3862"/>
                                </a:lnTo>
                                <a:lnTo>
                                  <a:pt x="5233" y="3741"/>
                                </a:lnTo>
                                <a:lnTo>
                                  <a:pt x="5201" y="3623"/>
                                </a:lnTo>
                                <a:lnTo>
                                  <a:pt x="5164" y="3504"/>
                                </a:lnTo>
                                <a:lnTo>
                                  <a:pt x="5126" y="3389"/>
                                </a:lnTo>
                                <a:lnTo>
                                  <a:pt x="5085" y="3273"/>
                                </a:lnTo>
                                <a:lnTo>
                                  <a:pt x="5041" y="3161"/>
                                </a:lnTo>
                                <a:lnTo>
                                  <a:pt x="4993" y="3047"/>
                                </a:lnTo>
                                <a:lnTo>
                                  <a:pt x="4943" y="2936"/>
                                </a:lnTo>
                                <a:lnTo>
                                  <a:pt x="4890" y="2824"/>
                                </a:lnTo>
                                <a:lnTo>
                                  <a:pt x="4835" y="2716"/>
                                </a:lnTo>
                                <a:lnTo>
                                  <a:pt x="4776" y="2608"/>
                                </a:lnTo>
                                <a:lnTo>
                                  <a:pt x="4714" y="2501"/>
                                </a:lnTo>
                                <a:lnTo>
                                  <a:pt x="4649" y="2395"/>
                                </a:lnTo>
                                <a:lnTo>
                                  <a:pt x="4583" y="2292"/>
                                </a:lnTo>
                                <a:lnTo>
                                  <a:pt x="4512" y="2188"/>
                                </a:lnTo>
                                <a:lnTo>
                                  <a:pt x="4439" y="2087"/>
                                </a:lnTo>
                                <a:lnTo>
                                  <a:pt x="4362" y="1987"/>
                                </a:lnTo>
                                <a:lnTo>
                                  <a:pt x="4285" y="1888"/>
                                </a:lnTo>
                                <a:lnTo>
                                  <a:pt x="4202" y="1789"/>
                                </a:lnTo>
                                <a:lnTo>
                                  <a:pt x="4119" y="1693"/>
                                </a:lnTo>
                                <a:lnTo>
                                  <a:pt x="4031" y="1596"/>
                                </a:lnTo>
                                <a:lnTo>
                                  <a:pt x="3942" y="1503"/>
                                </a:lnTo>
                                <a:lnTo>
                                  <a:pt x="3849" y="1409"/>
                                </a:lnTo>
                                <a:lnTo>
                                  <a:pt x="3755" y="1319"/>
                                </a:lnTo>
                                <a:lnTo>
                                  <a:pt x="3660" y="1232"/>
                                </a:lnTo>
                                <a:lnTo>
                                  <a:pt x="3565" y="1149"/>
                                </a:lnTo>
                                <a:lnTo>
                                  <a:pt x="3467" y="1068"/>
                                </a:lnTo>
                                <a:lnTo>
                                  <a:pt x="3369" y="990"/>
                                </a:lnTo>
                                <a:lnTo>
                                  <a:pt x="3269" y="915"/>
                                </a:lnTo>
                                <a:lnTo>
                                  <a:pt x="3170" y="844"/>
                                </a:lnTo>
                                <a:lnTo>
                                  <a:pt x="3118" y="807"/>
                                </a:lnTo>
                                <a:lnTo>
                                  <a:pt x="3067" y="774"/>
                                </a:lnTo>
                                <a:lnTo>
                                  <a:pt x="3015" y="740"/>
                                </a:lnTo>
                                <a:lnTo>
                                  <a:pt x="2964" y="708"/>
                                </a:lnTo>
                                <a:lnTo>
                                  <a:pt x="2860" y="644"/>
                                </a:lnTo>
                                <a:lnTo>
                                  <a:pt x="2807" y="613"/>
                                </a:lnTo>
                                <a:lnTo>
                                  <a:pt x="2755" y="585"/>
                                </a:lnTo>
                                <a:lnTo>
                                  <a:pt x="2701" y="555"/>
                                </a:lnTo>
                                <a:lnTo>
                                  <a:pt x="2648" y="527"/>
                                </a:lnTo>
                                <a:lnTo>
                                  <a:pt x="2540" y="473"/>
                                </a:lnTo>
                                <a:lnTo>
                                  <a:pt x="2485" y="447"/>
                                </a:lnTo>
                                <a:lnTo>
                                  <a:pt x="2431" y="422"/>
                                </a:lnTo>
                                <a:lnTo>
                                  <a:pt x="2322" y="374"/>
                                </a:lnTo>
                                <a:lnTo>
                                  <a:pt x="2210" y="328"/>
                                </a:lnTo>
                                <a:lnTo>
                                  <a:pt x="2097" y="285"/>
                                </a:lnTo>
                                <a:lnTo>
                                  <a:pt x="1984" y="246"/>
                                </a:lnTo>
                                <a:lnTo>
                                  <a:pt x="1870" y="210"/>
                                </a:lnTo>
                                <a:lnTo>
                                  <a:pt x="1753" y="176"/>
                                </a:lnTo>
                                <a:lnTo>
                                  <a:pt x="1636" y="145"/>
                                </a:lnTo>
                                <a:lnTo>
                                  <a:pt x="1517" y="118"/>
                                </a:lnTo>
                                <a:lnTo>
                                  <a:pt x="1398" y="93"/>
                                </a:lnTo>
                                <a:lnTo>
                                  <a:pt x="1276" y="71"/>
                                </a:lnTo>
                                <a:lnTo>
                                  <a:pt x="1215" y="60"/>
                                </a:lnTo>
                                <a:lnTo>
                                  <a:pt x="1155" y="52"/>
                                </a:lnTo>
                                <a:lnTo>
                                  <a:pt x="1032" y="36"/>
                                </a:lnTo>
                                <a:lnTo>
                                  <a:pt x="969" y="28"/>
                                </a:lnTo>
                                <a:lnTo>
                                  <a:pt x="908" y="23"/>
                                </a:lnTo>
                                <a:lnTo>
                                  <a:pt x="844" y="17"/>
                                </a:lnTo>
                                <a:lnTo>
                                  <a:pt x="782" y="13"/>
                                </a:lnTo>
                                <a:lnTo>
                                  <a:pt x="656" y="5"/>
                                </a:lnTo>
                                <a:lnTo>
                                  <a:pt x="591" y="2"/>
                                </a:lnTo>
                                <a:lnTo>
                                  <a:pt x="527" y="1"/>
                                </a:lnTo>
                                <a:lnTo>
                                  <a:pt x="463" y="0"/>
                                </a:lnTo>
                                <a:lnTo>
                                  <a:pt x="399" y="1"/>
                                </a:lnTo>
                                <a:lnTo>
                                  <a:pt x="227" y="2"/>
                                </a:lnTo>
                                <a:lnTo>
                                  <a:pt x="141" y="5"/>
                                </a:lnTo>
                                <a:lnTo>
                                  <a:pt x="57" y="10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526320"/>
                            <a:ext cx="3798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2" h="2396">
                                <a:moveTo>
                                  <a:pt x="2712" y="2396"/>
                                </a:moveTo>
                                <a:lnTo>
                                  <a:pt x="2708" y="2335"/>
                                </a:lnTo>
                                <a:lnTo>
                                  <a:pt x="2703" y="2276"/>
                                </a:lnTo>
                                <a:lnTo>
                                  <a:pt x="2690" y="2158"/>
                                </a:lnTo>
                                <a:lnTo>
                                  <a:pt x="2682" y="2100"/>
                                </a:lnTo>
                                <a:lnTo>
                                  <a:pt x="2672" y="2042"/>
                                </a:lnTo>
                                <a:lnTo>
                                  <a:pt x="2661" y="1986"/>
                                </a:lnTo>
                                <a:lnTo>
                                  <a:pt x="2650" y="1931"/>
                                </a:lnTo>
                                <a:lnTo>
                                  <a:pt x="2636" y="1875"/>
                                </a:lnTo>
                                <a:lnTo>
                                  <a:pt x="2621" y="1820"/>
                                </a:lnTo>
                                <a:lnTo>
                                  <a:pt x="2589" y="1710"/>
                                </a:lnTo>
                                <a:lnTo>
                                  <a:pt x="2551" y="1603"/>
                                </a:lnTo>
                                <a:lnTo>
                                  <a:pt x="2531" y="1551"/>
                                </a:lnTo>
                                <a:lnTo>
                                  <a:pt x="2510" y="1500"/>
                                </a:lnTo>
                                <a:lnTo>
                                  <a:pt x="2461" y="1397"/>
                                </a:lnTo>
                                <a:lnTo>
                                  <a:pt x="2436" y="1346"/>
                                </a:lnTo>
                                <a:lnTo>
                                  <a:pt x="2409" y="1296"/>
                                </a:lnTo>
                                <a:lnTo>
                                  <a:pt x="2381" y="1246"/>
                                </a:lnTo>
                                <a:lnTo>
                                  <a:pt x="2351" y="1198"/>
                                </a:lnTo>
                                <a:lnTo>
                                  <a:pt x="2290" y="1103"/>
                                </a:lnTo>
                                <a:lnTo>
                                  <a:pt x="2222" y="1009"/>
                                </a:lnTo>
                                <a:lnTo>
                                  <a:pt x="2150" y="917"/>
                                </a:lnTo>
                                <a:lnTo>
                                  <a:pt x="2112" y="872"/>
                                </a:lnTo>
                                <a:lnTo>
                                  <a:pt x="2072" y="827"/>
                                </a:lnTo>
                                <a:lnTo>
                                  <a:pt x="1992" y="741"/>
                                </a:lnTo>
                                <a:lnTo>
                                  <a:pt x="1945" y="694"/>
                                </a:lnTo>
                                <a:lnTo>
                                  <a:pt x="1900" y="650"/>
                                </a:lnTo>
                                <a:lnTo>
                                  <a:pt x="1852" y="606"/>
                                </a:lnTo>
                                <a:lnTo>
                                  <a:pt x="1805" y="566"/>
                                </a:lnTo>
                                <a:lnTo>
                                  <a:pt x="1757" y="526"/>
                                </a:lnTo>
                                <a:lnTo>
                                  <a:pt x="1709" y="488"/>
                                </a:lnTo>
                                <a:lnTo>
                                  <a:pt x="1659" y="450"/>
                                </a:lnTo>
                                <a:lnTo>
                                  <a:pt x="1610" y="416"/>
                                </a:lnTo>
                                <a:lnTo>
                                  <a:pt x="1560" y="381"/>
                                </a:lnTo>
                                <a:lnTo>
                                  <a:pt x="1509" y="348"/>
                                </a:lnTo>
                                <a:lnTo>
                                  <a:pt x="1457" y="317"/>
                                </a:lnTo>
                                <a:lnTo>
                                  <a:pt x="1406" y="288"/>
                                </a:lnTo>
                                <a:lnTo>
                                  <a:pt x="1353" y="259"/>
                                </a:lnTo>
                                <a:lnTo>
                                  <a:pt x="1300" y="233"/>
                                </a:lnTo>
                                <a:lnTo>
                                  <a:pt x="1246" y="207"/>
                                </a:lnTo>
                                <a:lnTo>
                                  <a:pt x="1193" y="185"/>
                                </a:lnTo>
                                <a:lnTo>
                                  <a:pt x="1137" y="162"/>
                                </a:lnTo>
                                <a:lnTo>
                                  <a:pt x="1082" y="140"/>
                                </a:lnTo>
                                <a:lnTo>
                                  <a:pt x="1026" y="120"/>
                                </a:lnTo>
                                <a:lnTo>
                                  <a:pt x="970" y="103"/>
                                </a:lnTo>
                                <a:lnTo>
                                  <a:pt x="911" y="86"/>
                                </a:lnTo>
                                <a:lnTo>
                                  <a:pt x="854" y="71"/>
                                </a:lnTo>
                                <a:lnTo>
                                  <a:pt x="796" y="58"/>
                                </a:lnTo>
                                <a:lnTo>
                                  <a:pt x="738" y="46"/>
                                </a:lnTo>
                                <a:lnTo>
                                  <a:pt x="677" y="34"/>
                                </a:lnTo>
                                <a:lnTo>
                                  <a:pt x="618" y="25"/>
                                </a:lnTo>
                                <a:lnTo>
                                  <a:pt x="556" y="16"/>
                                </a:lnTo>
                                <a:lnTo>
                                  <a:pt x="496" y="11"/>
                                </a:lnTo>
                                <a:lnTo>
                                  <a:pt x="434" y="6"/>
                                </a:lnTo>
                                <a:lnTo>
                                  <a:pt x="372" y="2"/>
                                </a:lnTo>
                                <a:lnTo>
                                  <a:pt x="309" y="0"/>
                                </a:lnTo>
                                <a:lnTo>
                                  <a:pt x="246" y="1"/>
                                </a:lnTo>
                                <a:lnTo>
                                  <a:pt x="197" y="0"/>
                                </a:lnTo>
                                <a:lnTo>
                                  <a:pt x="151" y="1"/>
                                </a:lnTo>
                                <a:lnTo>
                                  <a:pt x="58" y="7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876960"/>
                            <a:ext cx="35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56">
                                <a:moveTo>
                                  <a:pt x="2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37"/>
                                </a:lnTo>
                                <a:lnTo>
                                  <a:pt x="2" y="50"/>
                                </a:lnTo>
                                <a:lnTo>
                                  <a:pt x="4" y="62"/>
                                </a:lnTo>
                                <a:lnTo>
                                  <a:pt x="8" y="74"/>
                                </a:lnTo>
                                <a:lnTo>
                                  <a:pt x="12" y="85"/>
                                </a:lnTo>
                                <a:lnTo>
                                  <a:pt x="19" y="97"/>
                                </a:lnTo>
                                <a:lnTo>
                                  <a:pt x="26" y="106"/>
                                </a:lnTo>
                                <a:lnTo>
                                  <a:pt x="36" y="117"/>
                                </a:lnTo>
                                <a:lnTo>
                                  <a:pt x="45" y="125"/>
                                </a:lnTo>
                                <a:lnTo>
                                  <a:pt x="56" y="133"/>
                                </a:lnTo>
                                <a:lnTo>
                                  <a:pt x="78" y="145"/>
                                </a:lnTo>
                                <a:lnTo>
                                  <a:pt x="89" y="150"/>
                                </a:lnTo>
                                <a:lnTo>
                                  <a:pt x="101" y="153"/>
                                </a:lnTo>
                                <a:lnTo>
                                  <a:pt x="114" y="155"/>
                                </a:lnTo>
                                <a:lnTo>
                                  <a:pt x="128" y="156"/>
                                </a:lnTo>
                                <a:lnTo>
                                  <a:pt x="130" y="155"/>
                                </a:lnTo>
                                <a:lnTo>
                                  <a:pt x="133" y="155"/>
                                </a:lnTo>
                                <a:lnTo>
                                  <a:pt x="139" y="155"/>
                                </a:lnTo>
                                <a:lnTo>
                                  <a:pt x="152" y="153"/>
                                </a:lnTo>
                                <a:lnTo>
                                  <a:pt x="157" y="151"/>
                                </a:lnTo>
                                <a:lnTo>
                                  <a:pt x="164" y="150"/>
                                </a:lnTo>
                                <a:lnTo>
                                  <a:pt x="177" y="145"/>
                                </a:lnTo>
                                <a:lnTo>
                                  <a:pt x="186" y="139"/>
                                </a:lnTo>
                                <a:lnTo>
                                  <a:pt x="197" y="133"/>
                                </a:lnTo>
                                <a:lnTo>
                                  <a:pt x="201" y="129"/>
                                </a:lnTo>
                                <a:lnTo>
                                  <a:pt x="203" y="126"/>
                                </a:lnTo>
                                <a:lnTo>
                                  <a:pt x="203" y="125"/>
                                </a:lnTo>
                                <a:lnTo>
                                  <a:pt x="204" y="125"/>
                                </a:lnTo>
                                <a:lnTo>
                                  <a:pt x="206" y="125"/>
                                </a:lnTo>
                                <a:lnTo>
                                  <a:pt x="217" y="117"/>
                                </a:lnTo>
                                <a:lnTo>
                                  <a:pt x="225" y="106"/>
                                </a:lnTo>
                                <a:lnTo>
                                  <a:pt x="225" y="104"/>
                                </a:lnTo>
                                <a:lnTo>
                                  <a:pt x="225" y="103"/>
                                </a:lnTo>
                                <a:lnTo>
                                  <a:pt x="226" y="103"/>
                                </a:lnTo>
                                <a:lnTo>
                                  <a:pt x="228" y="101"/>
                                </a:lnTo>
                                <a:lnTo>
                                  <a:pt x="233" y="97"/>
                                </a:lnTo>
                                <a:lnTo>
                                  <a:pt x="239" y="85"/>
                                </a:lnTo>
                                <a:lnTo>
                                  <a:pt x="245" y="74"/>
                                </a:lnTo>
                                <a:lnTo>
                                  <a:pt x="249" y="62"/>
                                </a:lnTo>
                                <a:lnTo>
                                  <a:pt x="250" y="55"/>
                                </a:lnTo>
                                <a:lnTo>
                                  <a:pt x="252" y="50"/>
                                </a:lnTo>
                                <a:lnTo>
                                  <a:pt x="254" y="37"/>
                                </a:lnTo>
                                <a:lnTo>
                                  <a:pt x="255" y="25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61840"/>
                            <a:ext cx="34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6">
                                <a:moveTo>
                                  <a:pt x="252" y="106"/>
                                </a:moveTo>
                                <a:lnTo>
                                  <a:pt x="247" y="89"/>
                                </a:lnTo>
                                <a:lnTo>
                                  <a:pt x="240" y="74"/>
                                </a:lnTo>
                                <a:lnTo>
                                  <a:pt x="232" y="59"/>
                                </a:lnTo>
                                <a:lnTo>
                                  <a:pt x="222" y="47"/>
                                </a:lnTo>
                                <a:lnTo>
                                  <a:pt x="222" y="45"/>
                                </a:lnTo>
                                <a:lnTo>
                                  <a:pt x="218" y="40"/>
                                </a:lnTo>
                                <a:lnTo>
                                  <a:pt x="216" y="38"/>
                                </a:lnTo>
                                <a:lnTo>
                                  <a:pt x="215" y="37"/>
                                </a:lnTo>
                                <a:lnTo>
                                  <a:pt x="204" y="28"/>
                                </a:lnTo>
                                <a:lnTo>
                                  <a:pt x="195" y="20"/>
                                </a:lnTo>
                                <a:lnTo>
                                  <a:pt x="184" y="13"/>
                                </a:lnTo>
                                <a:lnTo>
                                  <a:pt x="175" y="8"/>
                                </a:lnTo>
                                <a:lnTo>
                                  <a:pt x="162" y="4"/>
                                </a:lnTo>
                                <a:lnTo>
                                  <a:pt x="150" y="2"/>
                                </a:lnTo>
                                <a:lnTo>
                                  <a:pt x="137" y="0"/>
                                </a:lnTo>
                                <a:lnTo>
                                  <a:pt x="126" y="0"/>
                                </a:lnTo>
                                <a:lnTo>
                                  <a:pt x="99" y="2"/>
                                </a:lnTo>
                                <a:lnTo>
                                  <a:pt x="76" y="8"/>
                                </a:lnTo>
                                <a:lnTo>
                                  <a:pt x="54" y="20"/>
                                </a:lnTo>
                                <a:lnTo>
                                  <a:pt x="34" y="37"/>
                                </a:lnTo>
                                <a:lnTo>
                                  <a:pt x="28" y="45"/>
                                </a:lnTo>
                                <a:lnTo>
                                  <a:pt x="26" y="47"/>
                                </a:lnTo>
                                <a:lnTo>
                                  <a:pt x="16" y="59"/>
                                </a:lnTo>
                                <a:lnTo>
                                  <a:pt x="8" y="74"/>
                                </a:lnTo>
                                <a:lnTo>
                                  <a:pt x="3" y="89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76960"/>
                            <a:ext cx="34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30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2" y="26"/>
                                </a:lnTo>
                                <a:lnTo>
                                  <a:pt x="4" y="37"/>
                                </a:lnTo>
                                <a:lnTo>
                                  <a:pt x="9" y="50"/>
                                </a:lnTo>
                                <a:lnTo>
                                  <a:pt x="13" y="61"/>
                                </a:lnTo>
                                <a:lnTo>
                                  <a:pt x="19" y="72"/>
                                </a:lnTo>
                                <a:lnTo>
                                  <a:pt x="27" y="82"/>
                                </a:lnTo>
                                <a:lnTo>
                                  <a:pt x="36" y="92"/>
                                </a:lnTo>
                                <a:lnTo>
                                  <a:pt x="54" y="107"/>
                                </a:lnTo>
                                <a:lnTo>
                                  <a:pt x="76" y="120"/>
                                </a:lnTo>
                                <a:lnTo>
                                  <a:pt x="100" y="126"/>
                                </a:lnTo>
                                <a:lnTo>
                                  <a:pt x="112" y="129"/>
                                </a:lnTo>
                                <a:lnTo>
                                  <a:pt x="126" y="130"/>
                                </a:lnTo>
                                <a:lnTo>
                                  <a:pt x="128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8" y="129"/>
                                </a:lnTo>
                                <a:lnTo>
                                  <a:pt x="151" y="126"/>
                                </a:lnTo>
                                <a:lnTo>
                                  <a:pt x="156" y="124"/>
                                </a:lnTo>
                                <a:lnTo>
                                  <a:pt x="162" y="123"/>
                                </a:lnTo>
                                <a:lnTo>
                                  <a:pt x="175" y="120"/>
                                </a:lnTo>
                                <a:lnTo>
                                  <a:pt x="185" y="114"/>
                                </a:lnTo>
                                <a:lnTo>
                                  <a:pt x="195" y="107"/>
                                </a:lnTo>
                                <a:lnTo>
                                  <a:pt x="199" y="103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00"/>
                                </a:lnTo>
                                <a:lnTo>
                                  <a:pt x="203" y="100"/>
                                </a:lnTo>
                                <a:lnTo>
                                  <a:pt x="205" y="100"/>
                                </a:lnTo>
                                <a:lnTo>
                                  <a:pt x="215" y="92"/>
                                </a:lnTo>
                                <a:lnTo>
                                  <a:pt x="224" y="82"/>
                                </a:lnTo>
                                <a:lnTo>
                                  <a:pt x="224" y="80"/>
                                </a:lnTo>
                                <a:lnTo>
                                  <a:pt x="224" y="79"/>
                                </a:lnTo>
                                <a:lnTo>
                                  <a:pt x="225" y="79"/>
                                </a:lnTo>
                                <a:lnTo>
                                  <a:pt x="227" y="77"/>
                                </a:lnTo>
                                <a:lnTo>
                                  <a:pt x="231" y="72"/>
                                </a:lnTo>
                                <a:lnTo>
                                  <a:pt x="238" y="61"/>
                                </a:lnTo>
                                <a:lnTo>
                                  <a:pt x="244" y="50"/>
                                </a:lnTo>
                                <a:lnTo>
                                  <a:pt x="247" y="37"/>
                                </a:lnTo>
                                <a:lnTo>
                                  <a:pt x="248" y="31"/>
                                </a:lnTo>
                                <a:lnTo>
                                  <a:pt x="250" y="26"/>
                                </a:lnTo>
                                <a:lnTo>
                                  <a:pt x="252" y="13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858600"/>
                            <a:ext cx="27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30">
                                <a:moveTo>
                                  <a:pt x="199" y="130"/>
                                </a:moveTo>
                                <a:lnTo>
                                  <a:pt x="198" y="116"/>
                                </a:lnTo>
                                <a:lnTo>
                                  <a:pt x="196" y="104"/>
                                </a:lnTo>
                                <a:lnTo>
                                  <a:pt x="190" y="79"/>
                                </a:lnTo>
                                <a:lnTo>
                                  <a:pt x="177" y="57"/>
                                </a:lnTo>
                                <a:lnTo>
                                  <a:pt x="170" y="46"/>
                                </a:lnTo>
                                <a:lnTo>
                                  <a:pt x="161" y="37"/>
                                </a:lnTo>
                                <a:lnTo>
                                  <a:pt x="151" y="27"/>
                                </a:lnTo>
                                <a:lnTo>
                                  <a:pt x="141" y="20"/>
                                </a:lnTo>
                                <a:lnTo>
                                  <a:pt x="131" y="12"/>
                                </a:lnTo>
                                <a:lnTo>
                                  <a:pt x="121" y="8"/>
                                </a:lnTo>
                                <a:lnTo>
                                  <a:pt x="108" y="4"/>
                                </a:lnTo>
                                <a:lnTo>
                                  <a:pt x="97" y="2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52" y="1"/>
                                </a:lnTo>
                                <a:lnTo>
                                  <a:pt x="34" y="5"/>
                                </a:lnTo>
                                <a:lnTo>
                                  <a:pt x="16" y="11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61840"/>
                            <a:ext cx="7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8">
                                <a:moveTo>
                                  <a:pt x="54" y="0"/>
                                </a:moveTo>
                                <a:lnTo>
                                  <a:pt x="44" y="5"/>
                                </a:lnTo>
                                <a:lnTo>
                                  <a:pt x="36" y="15"/>
                                </a:lnTo>
                                <a:lnTo>
                                  <a:pt x="19" y="35"/>
                                </a:lnTo>
                                <a:lnTo>
                                  <a:pt x="9" y="57"/>
                                </a:lnTo>
                                <a:lnTo>
                                  <a:pt x="2" y="82"/>
                                </a:ln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86184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7">
                                <a:moveTo>
                                  <a:pt x="2" y="147"/>
                                </a:moveTo>
                                <a:lnTo>
                                  <a:pt x="2" y="1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80" y="155520"/>
                            <a:ext cx="333360" cy="371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876960"/>
                            <a:ext cx="3182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56240"/>
                            <a:ext cx="645840" cy="72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1" h="5146">
                                <a:moveTo>
                                  <a:pt x="4611" y="0"/>
                                </a:moveTo>
                                <a:lnTo>
                                  <a:pt x="4496" y="8"/>
                                </a:lnTo>
                                <a:lnTo>
                                  <a:pt x="4384" y="20"/>
                                </a:lnTo>
                                <a:lnTo>
                                  <a:pt x="4273" y="34"/>
                                </a:lnTo>
                                <a:lnTo>
                                  <a:pt x="4163" y="51"/>
                                </a:lnTo>
                                <a:lnTo>
                                  <a:pt x="4053" y="69"/>
                                </a:lnTo>
                                <a:lnTo>
                                  <a:pt x="3945" y="91"/>
                                </a:lnTo>
                                <a:lnTo>
                                  <a:pt x="3838" y="115"/>
                                </a:lnTo>
                                <a:lnTo>
                                  <a:pt x="3732" y="142"/>
                                </a:lnTo>
                                <a:lnTo>
                                  <a:pt x="3626" y="169"/>
                                </a:lnTo>
                                <a:lnTo>
                                  <a:pt x="3521" y="200"/>
                                </a:lnTo>
                                <a:lnTo>
                                  <a:pt x="3417" y="233"/>
                                </a:lnTo>
                                <a:lnTo>
                                  <a:pt x="3315" y="270"/>
                                </a:lnTo>
                                <a:lnTo>
                                  <a:pt x="3213" y="307"/>
                                </a:lnTo>
                                <a:lnTo>
                                  <a:pt x="3112" y="349"/>
                                </a:lnTo>
                                <a:lnTo>
                                  <a:pt x="3012" y="392"/>
                                </a:lnTo>
                                <a:lnTo>
                                  <a:pt x="2915" y="438"/>
                                </a:lnTo>
                                <a:lnTo>
                                  <a:pt x="2816" y="485"/>
                                </a:lnTo>
                                <a:lnTo>
                                  <a:pt x="2720" y="535"/>
                                </a:lnTo>
                                <a:lnTo>
                                  <a:pt x="2623" y="587"/>
                                </a:lnTo>
                                <a:lnTo>
                                  <a:pt x="2529" y="642"/>
                                </a:lnTo>
                                <a:lnTo>
                                  <a:pt x="2435" y="698"/>
                                </a:lnTo>
                                <a:lnTo>
                                  <a:pt x="2343" y="758"/>
                                </a:lnTo>
                                <a:lnTo>
                                  <a:pt x="2251" y="821"/>
                                </a:lnTo>
                                <a:lnTo>
                                  <a:pt x="2161" y="886"/>
                                </a:lnTo>
                                <a:lnTo>
                                  <a:pt x="2069" y="953"/>
                                </a:lnTo>
                                <a:lnTo>
                                  <a:pt x="1980" y="1022"/>
                                </a:lnTo>
                                <a:lnTo>
                                  <a:pt x="1893" y="1093"/>
                                </a:lnTo>
                                <a:lnTo>
                                  <a:pt x="1807" y="1168"/>
                                </a:lnTo>
                                <a:lnTo>
                                  <a:pt x="1720" y="1244"/>
                                </a:lnTo>
                                <a:lnTo>
                                  <a:pt x="1635" y="1323"/>
                                </a:lnTo>
                                <a:lnTo>
                                  <a:pt x="1551" y="1405"/>
                                </a:lnTo>
                                <a:lnTo>
                                  <a:pt x="1469" y="1489"/>
                                </a:lnTo>
                                <a:lnTo>
                                  <a:pt x="1378" y="1582"/>
                                </a:lnTo>
                                <a:lnTo>
                                  <a:pt x="1290" y="1679"/>
                                </a:lnTo>
                                <a:lnTo>
                                  <a:pt x="1205" y="1775"/>
                                </a:lnTo>
                                <a:lnTo>
                                  <a:pt x="1123" y="1874"/>
                                </a:lnTo>
                                <a:lnTo>
                                  <a:pt x="1044" y="1973"/>
                                </a:lnTo>
                                <a:lnTo>
                                  <a:pt x="969" y="2073"/>
                                </a:lnTo>
                                <a:lnTo>
                                  <a:pt x="896" y="2174"/>
                                </a:lnTo>
                                <a:lnTo>
                                  <a:pt x="826" y="2278"/>
                                </a:lnTo>
                                <a:lnTo>
                                  <a:pt x="758" y="2381"/>
                                </a:lnTo>
                                <a:lnTo>
                                  <a:pt x="693" y="2487"/>
                                </a:lnTo>
                                <a:lnTo>
                                  <a:pt x="631" y="2594"/>
                                </a:lnTo>
                                <a:lnTo>
                                  <a:pt x="573" y="2702"/>
                                </a:lnTo>
                                <a:lnTo>
                                  <a:pt x="516" y="2810"/>
                                </a:lnTo>
                                <a:lnTo>
                                  <a:pt x="463" y="2922"/>
                                </a:lnTo>
                                <a:lnTo>
                                  <a:pt x="414" y="3033"/>
                                </a:lnTo>
                                <a:lnTo>
                                  <a:pt x="367" y="3147"/>
                                </a:lnTo>
                                <a:lnTo>
                                  <a:pt x="321" y="3259"/>
                                </a:lnTo>
                                <a:lnTo>
                                  <a:pt x="280" y="3375"/>
                                </a:lnTo>
                                <a:lnTo>
                                  <a:pt x="241" y="3490"/>
                                </a:lnTo>
                                <a:lnTo>
                                  <a:pt x="206" y="3609"/>
                                </a:lnTo>
                                <a:lnTo>
                                  <a:pt x="172" y="3727"/>
                                </a:lnTo>
                                <a:lnTo>
                                  <a:pt x="142" y="3848"/>
                                </a:lnTo>
                                <a:lnTo>
                                  <a:pt x="115" y="3969"/>
                                </a:lnTo>
                                <a:lnTo>
                                  <a:pt x="92" y="4092"/>
                                </a:lnTo>
                                <a:lnTo>
                                  <a:pt x="69" y="4215"/>
                                </a:lnTo>
                                <a:lnTo>
                                  <a:pt x="51" y="4341"/>
                                </a:lnTo>
                                <a:lnTo>
                                  <a:pt x="35" y="4466"/>
                                </a:lnTo>
                                <a:lnTo>
                                  <a:pt x="23" y="4594"/>
                                </a:lnTo>
                                <a:lnTo>
                                  <a:pt x="12" y="4722"/>
                                </a:lnTo>
                                <a:lnTo>
                                  <a:pt x="6" y="4852"/>
                                </a:lnTo>
                                <a:lnTo>
                                  <a:pt x="2" y="4983"/>
                                </a:lnTo>
                                <a:lnTo>
                                  <a:pt x="0" y="5116"/>
                                </a:lnTo>
                                <a:lnTo>
                                  <a:pt x="0" y="5146"/>
                                </a:lnTo>
                                <a:lnTo>
                                  <a:pt x="3" y="514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876960"/>
                            <a:ext cx="43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87696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0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39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528480"/>
                            <a:ext cx="3110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" h="2491">
                                <a:moveTo>
                                  <a:pt x="0" y="2491"/>
                                </a:moveTo>
                                <a:lnTo>
                                  <a:pt x="3" y="2363"/>
                                </a:lnTo>
                                <a:lnTo>
                                  <a:pt x="6" y="2299"/>
                                </a:lnTo>
                                <a:lnTo>
                                  <a:pt x="12" y="2237"/>
                                </a:lnTo>
                                <a:lnTo>
                                  <a:pt x="26" y="2113"/>
                                </a:lnTo>
                                <a:lnTo>
                                  <a:pt x="47" y="1993"/>
                                </a:lnTo>
                                <a:lnTo>
                                  <a:pt x="59" y="1933"/>
                                </a:lnTo>
                                <a:lnTo>
                                  <a:pt x="73" y="1874"/>
                                </a:lnTo>
                                <a:lnTo>
                                  <a:pt x="104" y="1759"/>
                                </a:lnTo>
                                <a:lnTo>
                                  <a:pt x="142" y="1645"/>
                                </a:lnTo>
                                <a:lnTo>
                                  <a:pt x="185" y="1534"/>
                                </a:lnTo>
                                <a:lnTo>
                                  <a:pt x="232" y="1424"/>
                                </a:lnTo>
                                <a:lnTo>
                                  <a:pt x="286" y="1317"/>
                                </a:lnTo>
                                <a:lnTo>
                                  <a:pt x="344" y="1212"/>
                                </a:lnTo>
                                <a:lnTo>
                                  <a:pt x="410" y="1111"/>
                                </a:lnTo>
                                <a:lnTo>
                                  <a:pt x="443" y="1060"/>
                                </a:lnTo>
                                <a:lnTo>
                                  <a:pt x="479" y="1012"/>
                                </a:lnTo>
                                <a:lnTo>
                                  <a:pt x="556" y="915"/>
                                </a:lnTo>
                                <a:lnTo>
                                  <a:pt x="636" y="821"/>
                                </a:lnTo>
                                <a:lnTo>
                                  <a:pt x="724" y="728"/>
                                </a:lnTo>
                                <a:lnTo>
                                  <a:pt x="804" y="649"/>
                                </a:lnTo>
                                <a:lnTo>
                                  <a:pt x="885" y="574"/>
                                </a:lnTo>
                                <a:lnTo>
                                  <a:pt x="969" y="504"/>
                                </a:lnTo>
                                <a:lnTo>
                                  <a:pt x="1055" y="438"/>
                                </a:lnTo>
                                <a:lnTo>
                                  <a:pt x="1141" y="377"/>
                                </a:lnTo>
                                <a:lnTo>
                                  <a:pt x="1231" y="321"/>
                                </a:lnTo>
                                <a:lnTo>
                                  <a:pt x="1321" y="268"/>
                                </a:lnTo>
                                <a:lnTo>
                                  <a:pt x="1415" y="221"/>
                                </a:lnTo>
                                <a:lnTo>
                                  <a:pt x="1509" y="176"/>
                                </a:lnTo>
                                <a:lnTo>
                                  <a:pt x="1606" y="138"/>
                                </a:lnTo>
                                <a:lnTo>
                                  <a:pt x="1703" y="104"/>
                                </a:lnTo>
                                <a:lnTo>
                                  <a:pt x="1804" y="74"/>
                                </a:lnTo>
                                <a:lnTo>
                                  <a:pt x="1904" y="49"/>
                                </a:lnTo>
                                <a:lnTo>
                                  <a:pt x="2009" y="28"/>
                                </a:lnTo>
                                <a:lnTo>
                                  <a:pt x="2114" y="11"/>
                                </a:lnTo>
                                <a:lnTo>
                                  <a:pt x="222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80" y="528480"/>
                            <a:ext cx="306000" cy="3402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876960"/>
                            <a:ext cx="3243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2640"/>
                            <a:ext cx="60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911880"/>
                            <a:ext cx="60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902880"/>
                            <a:ext cx="60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392400"/>
                            <a:ext cx="60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0"/>
                            <a:ext cx="60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881280"/>
                            <a:ext cx="60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48320"/>
                            <a:ext cx="302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1.2pt;width:115.1pt;height:97.3pt" coordorigin="37,24" coordsize="2302,1946">
                <v:shape id="shape_0" ID="未知" coordsize="255,262" path="m2,106l0,131l0,143l2,156l4,168l8,180l12,191l19,203l26,212l36,223l45,231l56,239l78,251l89,256l101,259l114,261l128,262l130,261l133,261l139,261l152,259l157,257l164,256l177,251l186,245l197,239l201,235l203,232l203,231l204,231l206,231l217,223l225,212l225,210l225,209l226,209l228,207l233,203l239,191l245,180l249,168l250,161l252,156l254,143l255,131l254,106l249,89l242,74l234,59l224,47l224,45l220,40l218,38l217,37l206,28l197,20l186,13l177,8l164,4l152,2l139,0l128,0l101,2l78,8l56,20l36,37l30,45l28,47l18,59l10,74l5,89l2,106xe" fillcolor="black" stroked="f" o:allowincell="f" style="position:absolute;left:629;top:1381;width:5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53,260" path="m215,222l224,212l224,210l224,209l225,209l227,207l231,202l238,191l244,180l247,167l248,161l250,156l252,143l253,130l252,116l250,104l244,79l231,57l224,46l215,37l205,27l195,20l185,12l175,8l162,4l151,2l138,0l126,0l106,1l88,5l70,11l54,22l56,155l56,169l56,155l54,22l44,27l36,37l19,57l9,79l2,104l0,130l0,143l2,156l4,167l9,180l13,191l19,202l27,212l36,222l54,237l76,250l100,256l112,259l126,260l128,259l132,259l138,259l151,256l156,254l162,253l175,250l185,244l195,237l199,233l201,231l201,230l203,230l205,230l215,222xe" fillcolor="black" stroked="f" o:allowincell="f" style="position:absolute;left:1186;top:1376;width:54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5408,5160" path="m526,5160l5408,5160l5408,5130l5406,4997l5402,4866l5394,4736l5385,4608l5371,4480l5355,4355l5336,4229l5316,4106l5290,3983l5264,3862l5233,3741l5201,3623l5164,3504l5126,3389l5085,3273l5041,3161l4993,3047l4943,2936l4890,2824l4835,2716l4776,2608l4714,2501l4649,2395l4583,2292l4512,2188l4439,2087l4362,1987l4285,1888l4202,1789l4119,1693l4031,1596l3942,1503l3849,1409l3755,1319l3660,1232l3565,1149l3467,1068l3369,990l3269,915l3170,844l3118,807l3067,774l3015,740l2964,708l2860,644l2807,613l2755,585l2701,555l2648,527l2540,473l2485,447l2431,422l2322,374l2210,328l2097,285l1984,246l1870,210l1753,176l1636,145l1517,118l1398,93l1276,71l1215,60l1155,52l1032,36l969,28l908,23l844,17l782,13l656,5l591,2l527,1l463,0l399,1l227,2l141,5l57,10l0,14e" stroked="t" o:allowincell="f" style="position:absolute;left:1126;top:267;width:1192;height:113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2712,2396" path="m2712,2396l2708,2335l2703,2276l2690,2158l2682,2100l2672,2042l2661,1986l2650,1931l2636,1875l2621,1820l2589,1710l2551,1603l2531,1551l2510,1500l2461,1397l2436,1346l2409,1296l2381,1246l2351,1198l2290,1103l2222,1009l2150,917l2112,872l2072,827l1992,741l1945,694l1900,650l1852,606l1805,566l1757,526l1709,488l1659,450l1610,416l1560,381l1509,348l1457,317l1406,288l1353,259l1300,233l1246,207l1193,185l1137,162l1082,140l1026,120l970,103l911,86l854,71l796,58l738,46l677,34l618,25l556,16l496,11l434,6l372,2l309,0l246,1l197,0l151,1l58,7l0,13e" stroked="t" o:allowincell="f" style="position:absolute;left:600;top:853;width:597;height:5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255,156" path="m2,0l0,25l0,37l2,50l4,62l8,74l12,85l19,97l26,106l36,117l45,125l56,133l78,145l89,150l101,153l114,155l128,156l130,155l133,155l139,155l152,153l157,151l164,150l177,145l186,139l197,133l201,129l203,126l203,125l204,125l206,125l217,117l225,106l225,104l225,103l226,103l228,101l233,97l239,85l245,74l249,62l250,55l252,50l254,37l255,25l254,0e" stroked="t" o:allowincell="f" style="position:absolute;left:629;top:1405;width:55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252,106" path="m252,106l247,89l240,74l232,59l222,47l222,45l218,40l216,38l215,37l204,28l195,20l184,13l175,8l162,4l150,2l137,0l126,0l99,2l76,8l54,20l34,37l28,45l26,47l16,59l8,74l3,89l0,106e" stroked="t" o:allowincell="f" style="position:absolute;left:630;top:1381;width:54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253,130" path="m0,0l0,13l2,26l4,37l9,50l13,61l19,72l27,82l36,92l54,107l76,120l100,126l112,129l126,130l128,129l132,129l138,129l151,126l156,124l162,123l175,120l185,114l195,107l199,103l201,101l201,100l203,100l205,100l215,92l224,82l224,80l224,79l225,79l227,77l231,72l238,61l244,50l247,37l248,31l250,26l252,13l253,0e" stroked="t" o:allowincell="f" style="position:absolute;left:1186;top:1405;width:54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199,130" path="m199,130l198,116l196,104l190,79l177,57l170,46l161,37l151,27l141,20l131,12l121,8l108,4l97,2l84,0l72,0l52,1l34,5l16,11l0,22e" stroked="t" o:allowincell="f" style="position:absolute;left:1199;top:1376;width:42;height:2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54,108" path="m54,0l44,5l36,15l19,35l9,57l2,82l0,108e" stroked="t" o:allowincell="f" style="position:absolute;left:1186;top:1381;width:11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2,147" path="m2,147l2,133l0,0e" stroked="t" o:allowincell="f" style="position:absolute;left:1199;top:1381;width:0;height:3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600,269" to="1124,853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685,1405" to="1185,1405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ID="未知" coordsize="4611,5146" path="m4611,0l4496,8l4384,20l4273,34l4163,51l4053,69l3945,91l3838,115l3732,142l3626,169l3521,200l3417,233l3315,270l3213,307l3112,349l3012,392l2915,438l2816,485l2720,535l2623,587l2529,642l2435,698l2343,758l2251,821l2161,886l2069,953l1980,1022l1893,1093l1807,1168l1720,1244l1635,1323l1551,1405l1469,1489l1378,1582l1290,1679l1205,1775l1123,1874l1044,1973l969,2073l896,2174l826,2278l758,2381l693,2487l631,2594l573,2702l516,2810l463,2922l414,3033l367,3147l321,3259l280,3375l241,3490l206,3609l172,3727l142,3848l115,3969l92,4092l69,4215l51,4341l35,4466l23,4594l12,4722l6,4852l2,4983l0,5116l0,5146l3,5146e" stroked="t" o:allowincell="f" style="position:absolute;left:109;top:270;width:1016;height:113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109,1405" to="115,1405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shape id="shape_0" ID="未知" coordsize="37,39" path="m0,0l0,25l0,39l37,0e" stroked="t" o:allowincell="f" style="position:absolute;left:110;top:1405;width:6;height: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2223,2491" path="m0,2491l3,2363l6,2299l12,2237l26,2113l47,1993l59,1933l73,1874l104,1759l142,1645l185,1534l232,1424l286,1317l344,1212l410,1111l443,1060l479,1012l556,915l636,821l724,728l804,649l885,574l969,504l1055,438l1141,377l1231,321l1321,268l1415,221l1509,176l1606,138l1703,104l1804,74l1904,49l2009,28l2114,11l2223,0e" stroked="t" o:allowincell="f" style="position:absolute;left:110;top:856;width:489;height:54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118,856" to="599,139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118,1405" to="628,1405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stroked="f" o:allowincell="f" style="position:absolute;left:37;top:1398;width:9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;top:1460;width:9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;top:1446;width:9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;top:642;width:9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;top:24;width:9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1412;width:9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1675;width:47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6170</wp:posOffset>
                </wp:positionH>
                <wp:positionV relativeFrom="paragraph">
                  <wp:posOffset>175895</wp:posOffset>
                </wp:positionV>
                <wp:extent cx="1496695" cy="1086485"/>
                <wp:effectExtent l="0" t="3810" r="2032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520" cy="1086480"/>
                          <a:chOff x="0" y="0"/>
                          <a:chExt cx="1496520" cy="1086480"/>
                        </a:xfrm>
                      </wpg:grpSpPr>
                      <wps:wsp>
                        <wps:cNvSpPr/>
                        <wps:spPr>
                          <a:xfrm>
                            <a:off x="414720" y="702360"/>
                            <a:ext cx="35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62">
                                <a:moveTo>
                                  <a:pt x="253" y="106"/>
                                </a:moveTo>
                                <a:lnTo>
                                  <a:pt x="247" y="89"/>
                                </a:lnTo>
                                <a:lnTo>
                                  <a:pt x="242" y="74"/>
                                </a:lnTo>
                                <a:lnTo>
                                  <a:pt x="234" y="59"/>
                                </a:lnTo>
                                <a:lnTo>
                                  <a:pt x="224" y="46"/>
                                </a:lnTo>
                                <a:lnTo>
                                  <a:pt x="224" y="44"/>
                                </a:lnTo>
                                <a:lnTo>
                                  <a:pt x="217" y="37"/>
                                </a:lnTo>
                                <a:lnTo>
                                  <a:pt x="206" y="27"/>
                                </a:lnTo>
                                <a:lnTo>
                                  <a:pt x="197" y="20"/>
                                </a:lnTo>
                                <a:lnTo>
                                  <a:pt x="175" y="8"/>
                                </a:lnTo>
                                <a:lnTo>
                                  <a:pt x="163" y="4"/>
                                </a:lnTo>
                                <a:lnTo>
                                  <a:pt x="151" y="2"/>
                                </a:lnTo>
                                <a:lnTo>
                                  <a:pt x="138" y="0"/>
                                </a:lnTo>
                                <a:lnTo>
                                  <a:pt x="127" y="0"/>
                                </a:lnTo>
                                <a:lnTo>
                                  <a:pt x="100" y="2"/>
                                </a:lnTo>
                                <a:lnTo>
                                  <a:pt x="77" y="8"/>
                                </a:lnTo>
                                <a:lnTo>
                                  <a:pt x="55" y="20"/>
                                </a:lnTo>
                                <a:lnTo>
                                  <a:pt x="36" y="37"/>
                                </a:lnTo>
                                <a:lnTo>
                                  <a:pt x="30" y="44"/>
                                </a:lnTo>
                                <a:lnTo>
                                  <a:pt x="28" y="46"/>
                                </a:lnTo>
                                <a:lnTo>
                                  <a:pt x="16" y="59"/>
                                </a:lnTo>
                                <a:lnTo>
                                  <a:pt x="9" y="74"/>
                                </a:lnTo>
                                <a:lnTo>
                                  <a:pt x="4" y="89"/>
                                </a:lnTo>
                                <a:lnTo>
                                  <a:pt x="1" y="106"/>
                                </a:lnTo>
                                <a:lnTo>
                                  <a:pt x="0" y="130"/>
                                </a:lnTo>
                                <a:lnTo>
                                  <a:pt x="2" y="156"/>
                                </a:lnTo>
                                <a:lnTo>
                                  <a:pt x="4" y="167"/>
                                </a:lnTo>
                                <a:lnTo>
                                  <a:pt x="8" y="180"/>
                                </a:lnTo>
                                <a:lnTo>
                                  <a:pt x="12" y="191"/>
                                </a:lnTo>
                                <a:lnTo>
                                  <a:pt x="19" y="202"/>
                                </a:lnTo>
                                <a:lnTo>
                                  <a:pt x="26" y="212"/>
                                </a:lnTo>
                                <a:lnTo>
                                  <a:pt x="36" y="222"/>
                                </a:lnTo>
                                <a:lnTo>
                                  <a:pt x="44" y="231"/>
                                </a:lnTo>
                                <a:lnTo>
                                  <a:pt x="55" y="238"/>
                                </a:lnTo>
                                <a:lnTo>
                                  <a:pt x="77" y="251"/>
                                </a:lnTo>
                                <a:lnTo>
                                  <a:pt x="87" y="255"/>
                                </a:lnTo>
                                <a:lnTo>
                                  <a:pt x="100" y="259"/>
                                </a:lnTo>
                                <a:lnTo>
                                  <a:pt x="113" y="261"/>
                                </a:lnTo>
                                <a:lnTo>
                                  <a:pt x="127" y="262"/>
                                </a:lnTo>
                                <a:lnTo>
                                  <a:pt x="129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51" y="259"/>
                                </a:lnTo>
                                <a:lnTo>
                                  <a:pt x="156" y="256"/>
                                </a:lnTo>
                                <a:lnTo>
                                  <a:pt x="163" y="255"/>
                                </a:lnTo>
                                <a:lnTo>
                                  <a:pt x="175" y="251"/>
                                </a:lnTo>
                                <a:lnTo>
                                  <a:pt x="197" y="238"/>
                                </a:lnTo>
                                <a:lnTo>
                                  <a:pt x="201" y="234"/>
                                </a:lnTo>
                                <a:lnTo>
                                  <a:pt x="203" y="232"/>
                                </a:lnTo>
                                <a:lnTo>
                                  <a:pt x="203" y="231"/>
                                </a:lnTo>
                                <a:lnTo>
                                  <a:pt x="204" y="231"/>
                                </a:lnTo>
                                <a:lnTo>
                                  <a:pt x="206" y="231"/>
                                </a:lnTo>
                                <a:lnTo>
                                  <a:pt x="217" y="222"/>
                                </a:lnTo>
                                <a:lnTo>
                                  <a:pt x="225" y="212"/>
                                </a:lnTo>
                                <a:lnTo>
                                  <a:pt x="225" y="210"/>
                                </a:lnTo>
                                <a:lnTo>
                                  <a:pt x="225" y="209"/>
                                </a:lnTo>
                                <a:lnTo>
                                  <a:pt x="226" y="209"/>
                                </a:lnTo>
                                <a:lnTo>
                                  <a:pt x="228" y="207"/>
                                </a:lnTo>
                                <a:lnTo>
                                  <a:pt x="233" y="202"/>
                                </a:lnTo>
                                <a:lnTo>
                                  <a:pt x="239" y="191"/>
                                </a:lnTo>
                                <a:lnTo>
                                  <a:pt x="245" y="180"/>
                                </a:lnTo>
                                <a:lnTo>
                                  <a:pt x="248" y="167"/>
                                </a:lnTo>
                                <a:lnTo>
                                  <a:pt x="250" y="161"/>
                                </a:lnTo>
                                <a:lnTo>
                                  <a:pt x="252" y="156"/>
                                </a:lnTo>
                                <a:lnTo>
                                  <a:pt x="254" y="143"/>
                                </a:lnTo>
                                <a:lnTo>
                                  <a:pt x="255" y="130"/>
                                </a:lnTo>
                                <a:lnTo>
                                  <a:pt x="25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69840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60">
                                <a:moveTo>
                                  <a:pt x="55" y="22"/>
                                </a:moveTo>
                                <a:lnTo>
                                  <a:pt x="45" y="28"/>
                                </a:lnTo>
                                <a:lnTo>
                                  <a:pt x="37" y="37"/>
                                </a:lnTo>
                                <a:lnTo>
                                  <a:pt x="20" y="57"/>
                                </a:lnTo>
                                <a:lnTo>
                                  <a:pt x="9" y="80"/>
                                </a:lnTo>
                                <a:lnTo>
                                  <a:pt x="2" y="104"/>
                                </a:lnTo>
                                <a:lnTo>
                                  <a:pt x="0" y="131"/>
                                </a:lnTo>
                                <a:lnTo>
                                  <a:pt x="2" y="156"/>
                                </a:lnTo>
                                <a:lnTo>
                                  <a:pt x="4" y="168"/>
                                </a:lnTo>
                                <a:lnTo>
                                  <a:pt x="9" y="181"/>
                                </a:lnTo>
                                <a:lnTo>
                                  <a:pt x="13" y="191"/>
                                </a:lnTo>
                                <a:lnTo>
                                  <a:pt x="20" y="203"/>
                                </a:lnTo>
                                <a:lnTo>
                                  <a:pt x="28" y="212"/>
                                </a:lnTo>
                                <a:lnTo>
                                  <a:pt x="37" y="223"/>
                                </a:lnTo>
                                <a:lnTo>
                                  <a:pt x="55" y="238"/>
                                </a:lnTo>
                                <a:lnTo>
                                  <a:pt x="77" y="251"/>
                                </a:lnTo>
                                <a:lnTo>
                                  <a:pt x="100" y="257"/>
                                </a:lnTo>
                                <a:lnTo>
                                  <a:pt x="112" y="259"/>
                                </a:lnTo>
                                <a:lnTo>
                                  <a:pt x="126" y="260"/>
                                </a:lnTo>
                                <a:lnTo>
                                  <a:pt x="128" y="259"/>
                                </a:lnTo>
                                <a:lnTo>
                                  <a:pt x="131" y="259"/>
                                </a:lnTo>
                                <a:lnTo>
                                  <a:pt x="138" y="259"/>
                                </a:lnTo>
                                <a:lnTo>
                                  <a:pt x="150" y="257"/>
                                </a:lnTo>
                                <a:lnTo>
                                  <a:pt x="156" y="255"/>
                                </a:lnTo>
                                <a:lnTo>
                                  <a:pt x="162" y="254"/>
                                </a:lnTo>
                                <a:lnTo>
                                  <a:pt x="175" y="251"/>
                                </a:lnTo>
                                <a:lnTo>
                                  <a:pt x="185" y="244"/>
                                </a:lnTo>
                                <a:lnTo>
                                  <a:pt x="196" y="238"/>
                                </a:lnTo>
                                <a:lnTo>
                                  <a:pt x="200" y="234"/>
                                </a:lnTo>
                                <a:lnTo>
                                  <a:pt x="202" y="232"/>
                                </a:lnTo>
                                <a:lnTo>
                                  <a:pt x="202" y="230"/>
                                </a:lnTo>
                                <a:lnTo>
                                  <a:pt x="203" y="230"/>
                                </a:lnTo>
                                <a:lnTo>
                                  <a:pt x="206" y="230"/>
                                </a:lnTo>
                                <a:lnTo>
                                  <a:pt x="216" y="223"/>
                                </a:lnTo>
                                <a:lnTo>
                                  <a:pt x="225" y="212"/>
                                </a:lnTo>
                                <a:lnTo>
                                  <a:pt x="225" y="210"/>
                                </a:lnTo>
                                <a:lnTo>
                                  <a:pt x="225" y="209"/>
                                </a:lnTo>
                                <a:lnTo>
                                  <a:pt x="226" y="209"/>
                                </a:lnTo>
                                <a:lnTo>
                                  <a:pt x="228" y="207"/>
                                </a:lnTo>
                                <a:lnTo>
                                  <a:pt x="232" y="203"/>
                                </a:lnTo>
                                <a:lnTo>
                                  <a:pt x="238" y="191"/>
                                </a:lnTo>
                                <a:lnTo>
                                  <a:pt x="245" y="181"/>
                                </a:lnTo>
                                <a:lnTo>
                                  <a:pt x="248" y="168"/>
                                </a:lnTo>
                                <a:lnTo>
                                  <a:pt x="249" y="161"/>
                                </a:lnTo>
                                <a:lnTo>
                                  <a:pt x="251" y="156"/>
                                </a:lnTo>
                                <a:lnTo>
                                  <a:pt x="253" y="143"/>
                                </a:lnTo>
                                <a:lnTo>
                                  <a:pt x="254" y="131"/>
                                </a:lnTo>
                                <a:lnTo>
                                  <a:pt x="253" y="117"/>
                                </a:lnTo>
                                <a:lnTo>
                                  <a:pt x="251" y="104"/>
                                </a:lnTo>
                                <a:lnTo>
                                  <a:pt x="245" y="80"/>
                                </a:lnTo>
                                <a:lnTo>
                                  <a:pt x="232" y="57"/>
                                </a:lnTo>
                                <a:lnTo>
                                  <a:pt x="225" y="47"/>
                                </a:lnTo>
                                <a:lnTo>
                                  <a:pt x="216" y="37"/>
                                </a:lnTo>
                                <a:lnTo>
                                  <a:pt x="206" y="28"/>
                                </a:lnTo>
                                <a:lnTo>
                                  <a:pt x="196" y="20"/>
                                </a:lnTo>
                                <a:lnTo>
                                  <a:pt x="185" y="13"/>
                                </a:lnTo>
                                <a:lnTo>
                                  <a:pt x="175" y="9"/>
                                </a:lnTo>
                                <a:lnTo>
                                  <a:pt x="162" y="4"/>
                                </a:lnTo>
                                <a:lnTo>
                                  <a:pt x="150" y="2"/>
                                </a:lnTo>
                                <a:lnTo>
                                  <a:pt x="138" y="0"/>
                                </a:lnTo>
                                <a:lnTo>
                                  <a:pt x="126" y="0"/>
                                </a:lnTo>
                                <a:lnTo>
                                  <a:pt x="106" y="1"/>
                                </a:lnTo>
                                <a:lnTo>
                                  <a:pt x="88" y="5"/>
                                </a:lnTo>
                                <a:lnTo>
                                  <a:pt x="71" y="12"/>
                                </a:lnTo>
                                <a:lnTo>
                                  <a:pt x="55" y="22"/>
                                </a:lnTo>
                                <a:lnTo>
                                  <a:pt x="57" y="155"/>
                                </a:lnTo>
                                <a:lnTo>
                                  <a:pt x="57" y="170"/>
                                </a:lnTo>
                                <a:lnTo>
                                  <a:pt x="57" y="155"/>
                                </a:lnTo>
                                <a:lnTo>
                                  <a:pt x="5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702360"/>
                            <a:ext cx="34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6">
                                <a:moveTo>
                                  <a:pt x="252" y="106"/>
                                </a:moveTo>
                                <a:lnTo>
                                  <a:pt x="246" y="89"/>
                                </a:lnTo>
                                <a:lnTo>
                                  <a:pt x="241" y="74"/>
                                </a:lnTo>
                                <a:lnTo>
                                  <a:pt x="233" y="59"/>
                                </a:lnTo>
                                <a:lnTo>
                                  <a:pt x="223" y="46"/>
                                </a:lnTo>
                                <a:lnTo>
                                  <a:pt x="223" y="44"/>
                                </a:lnTo>
                                <a:lnTo>
                                  <a:pt x="216" y="37"/>
                                </a:lnTo>
                                <a:lnTo>
                                  <a:pt x="205" y="27"/>
                                </a:lnTo>
                                <a:lnTo>
                                  <a:pt x="196" y="20"/>
                                </a:lnTo>
                                <a:lnTo>
                                  <a:pt x="174" y="8"/>
                                </a:lnTo>
                                <a:lnTo>
                                  <a:pt x="162" y="4"/>
                                </a:lnTo>
                                <a:lnTo>
                                  <a:pt x="150" y="2"/>
                                </a:lnTo>
                                <a:lnTo>
                                  <a:pt x="137" y="0"/>
                                </a:lnTo>
                                <a:lnTo>
                                  <a:pt x="126" y="0"/>
                                </a:lnTo>
                                <a:lnTo>
                                  <a:pt x="99" y="2"/>
                                </a:lnTo>
                                <a:lnTo>
                                  <a:pt x="76" y="8"/>
                                </a:lnTo>
                                <a:lnTo>
                                  <a:pt x="54" y="20"/>
                                </a:lnTo>
                                <a:lnTo>
                                  <a:pt x="35" y="37"/>
                                </a:lnTo>
                                <a:lnTo>
                                  <a:pt x="29" y="44"/>
                                </a:lnTo>
                                <a:lnTo>
                                  <a:pt x="27" y="46"/>
                                </a:lnTo>
                                <a:lnTo>
                                  <a:pt x="15" y="59"/>
                                </a:lnTo>
                                <a:lnTo>
                                  <a:pt x="8" y="74"/>
                                </a:lnTo>
                                <a:lnTo>
                                  <a:pt x="3" y="89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716760"/>
                            <a:ext cx="35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56">
                                <a:moveTo>
                                  <a:pt x="1" y="0"/>
                                </a:moveTo>
                                <a:lnTo>
                                  <a:pt x="0" y="24"/>
                                </a:lnTo>
                                <a:lnTo>
                                  <a:pt x="2" y="50"/>
                                </a:lnTo>
                                <a:lnTo>
                                  <a:pt x="4" y="61"/>
                                </a:lnTo>
                                <a:lnTo>
                                  <a:pt x="8" y="74"/>
                                </a:lnTo>
                                <a:lnTo>
                                  <a:pt x="12" y="85"/>
                                </a:lnTo>
                                <a:lnTo>
                                  <a:pt x="19" y="96"/>
                                </a:lnTo>
                                <a:lnTo>
                                  <a:pt x="26" y="106"/>
                                </a:lnTo>
                                <a:lnTo>
                                  <a:pt x="36" y="116"/>
                                </a:lnTo>
                                <a:lnTo>
                                  <a:pt x="44" y="125"/>
                                </a:lnTo>
                                <a:lnTo>
                                  <a:pt x="55" y="132"/>
                                </a:lnTo>
                                <a:lnTo>
                                  <a:pt x="77" y="145"/>
                                </a:lnTo>
                                <a:lnTo>
                                  <a:pt x="87" y="149"/>
                                </a:lnTo>
                                <a:lnTo>
                                  <a:pt x="100" y="153"/>
                                </a:lnTo>
                                <a:lnTo>
                                  <a:pt x="113" y="155"/>
                                </a:lnTo>
                                <a:lnTo>
                                  <a:pt x="127" y="156"/>
                                </a:lnTo>
                                <a:lnTo>
                                  <a:pt x="129" y="155"/>
                                </a:lnTo>
                                <a:lnTo>
                                  <a:pt x="132" y="155"/>
                                </a:lnTo>
                                <a:lnTo>
                                  <a:pt x="138" y="155"/>
                                </a:lnTo>
                                <a:lnTo>
                                  <a:pt x="151" y="153"/>
                                </a:lnTo>
                                <a:lnTo>
                                  <a:pt x="156" y="150"/>
                                </a:lnTo>
                                <a:lnTo>
                                  <a:pt x="163" y="149"/>
                                </a:lnTo>
                                <a:lnTo>
                                  <a:pt x="175" y="145"/>
                                </a:lnTo>
                                <a:lnTo>
                                  <a:pt x="197" y="132"/>
                                </a:lnTo>
                                <a:lnTo>
                                  <a:pt x="201" y="128"/>
                                </a:lnTo>
                                <a:lnTo>
                                  <a:pt x="203" y="126"/>
                                </a:lnTo>
                                <a:lnTo>
                                  <a:pt x="203" y="125"/>
                                </a:lnTo>
                                <a:lnTo>
                                  <a:pt x="204" y="125"/>
                                </a:lnTo>
                                <a:lnTo>
                                  <a:pt x="206" y="125"/>
                                </a:lnTo>
                                <a:lnTo>
                                  <a:pt x="217" y="116"/>
                                </a:lnTo>
                                <a:lnTo>
                                  <a:pt x="225" y="106"/>
                                </a:lnTo>
                                <a:lnTo>
                                  <a:pt x="225" y="104"/>
                                </a:lnTo>
                                <a:lnTo>
                                  <a:pt x="225" y="103"/>
                                </a:lnTo>
                                <a:lnTo>
                                  <a:pt x="226" y="103"/>
                                </a:lnTo>
                                <a:lnTo>
                                  <a:pt x="228" y="101"/>
                                </a:lnTo>
                                <a:lnTo>
                                  <a:pt x="233" y="96"/>
                                </a:lnTo>
                                <a:lnTo>
                                  <a:pt x="239" y="85"/>
                                </a:lnTo>
                                <a:lnTo>
                                  <a:pt x="245" y="74"/>
                                </a:lnTo>
                                <a:lnTo>
                                  <a:pt x="248" y="61"/>
                                </a:lnTo>
                                <a:lnTo>
                                  <a:pt x="250" y="55"/>
                                </a:lnTo>
                                <a:lnTo>
                                  <a:pt x="252" y="50"/>
                                </a:lnTo>
                                <a:lnTo>
                                  <a:pt x="254" y="37"/>
                                </a:lnTo>
                                <a:lnTo>
                                  <a:pt x="255" y="24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702360"/>
                            <a:ext cx="7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9">
                                <a:moveTo>
                                  <a:pt x="55" y="0"/>
                                </a:moveTo>
                                <a:lnTo>
                                  <a:pt x="45" y="6"/>
                                </a:lnTo>
                                <a:lnTo>
                                  <a:pt x="37" y="15"/>
                                </a:lnTo>
                                <a:lnTo>
                                  <a:pt x="20" y="35"/>
                                </a:lnTo>
                                <a:lnTo>
                                  <a:pt x="9" y="58"/>
                                </a:lnTo>
                                <a:lnTo>
                                  <a:pt x="2" y="82"/>
                                </a:ln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698400"/>
                            <a:ext cx="27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31">
                                <a:moveTo>
                                  <a:pt x="199" y="131"/>
                                </a:moveTo>
                                <a:lnTo>
                                  <a:pt x="198" y="117"/>
                                </a:lnTo>
                                <a:lnTo>
                                  <a:pt x="196" y="104"/>
                                </a:lnTo>
                                <a:lnTo>
                                  <a:pt x="190" y="80"/>
                                </a:lnTo>
                                <a:lnTo>
                                  <a:pt x="177" y="57"/>
                                </a:lnTo>
                                <a:lnTo>
                                  <a:pt x="170" y="47"/>
                                </a:lnTo>
                                <a:lnTo>
                                  <a:pt x="161" y="37"/>
                                </a:lnTo>
                                <a:lnTo>
                                  <a:pt x="151" y="28"/>
                                </a:lnTo>
                                <a:lnTo>
                                  <a:pt x="141" y="20"/>
                                </a:lnTo>
                                <a:lnTo>
                                  <a:pt x="130" y="13"/>
                                </a:lnTo>
                                <a:lnTo>
                                  <a:pt x="120" y="9"/>
                                </a:lnTo>
                                <a:lnTo>
                                  <a:pt x="107" y="4"/>
                                </a:lnTo>
                                <a:lnTo>
                                  <a:pt x="95" y="2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5"/>
                                </a:lnTo>
                                <a:lnTo>
                                  <a:pt x="16" y="1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0236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8">
                                <a:moveTo>
                                  <a:pt x="2" y="148"/>
                                </a:moveTo>
                                <a:lnTo>
                                  <a:pt x="2" y="1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716760"/>
                            <a:ext cx="35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29">
                                <a:moveTo>
                                  <a:pt x="0" y="0"/>
                                </a:moveTo>
                                <a:lnTo>
                                  <a:pt x="2" y="25"/>
                                </a:lnTo>
                                <a:lnTo>
                                  <a:pt x="4" y="37"/>
                                </a:lnTo>
                                <a:lnTo>
                                  <a:pt x="9" y="50"/>
                                </a:lnTo>
                                <a:lnTo>
                                  <a:pt x="13" y="60"/>
                                </a:lnTo>
                                <a:lnTo>
                                  <a:pt x="20" y="72"/>
                                </a:lnTo>
                                <a:lnTo>
                                  <a:pt x="28" y="81"/>
                                </a:lnTo>
                                <a:lnTo>
                                  <a:pt x="37" y="92"/>
                                </a:lnTo>
                                <a:lnTo>
                                  <a:pt x="55" y="107"/>
                                </a:lnTo>
                                <a:lnTo>
                                  <a:pt x="77" y="120"/>
                                </a:lnTo>
                                <a:lnTo>
                                  <a:pt x="100" y="126"/>
                                </a:lnTo>
                                <a:lnTo>
                                  <a:pt x="112" y="128"/>
                                </a:lnTo>
                                <a:lnTo>
                                  <a:pt x="126" y="129"/>
                                </a:lnTo>
                                <a:lnTo>
                                  <a:pt x="128" y="128"/>
                                </a:lnTo>
                                <a:lnTo>
                                  <a:pt x="131" y="128"/>
                                </a:lnTo>
                                <a:lnTo>
                                  <a:pt x="138" y="128"/>
                                </a:lnTo>
                                <a:lnTo>
                                  <a:pt x="150" y="126"/>
                                </a:lnTo>
                                <a:lnTo>
                                  <a:pt x="156" y="124"/>
                                </a:lnTo>
                                <a:lnTo>
                                  <a:pt x="162" y="123"/>
                                </a:lnTo>
                                <a:lnTo>
                                  <a:pt x="175" y="120"/>
                                </a:lnTo>
                                <a:lnTo>
                                  <a:pt x="185" y="113"/>
                                </a:lnTo>
                                <a:lnTo>
                                  <a:pt x="196" y="107"/>
                                </a:lnTo>
                                <a:lnTo>
                                  <a:pt x="200" y="103"/>
                                </a:lnTo>
                                <a:lnTo>
                                  <a:pt x="202" y="101"/>
                                </a:lnTo>
                                <a:lnTo>
                                  <a:pt x="202" y="99"/>
                                </a:lnTo>
                                <a:lnTo>
                                  <a:pt x="203" y="99"/>
                                </a:lnTo>
                                <a:lnTo>
                                  <a:pt x="206" y="99"/>
                                </a:lnTo>
                                <a:lnTo>
                                  <a:pt x="216" y="92"/>
                                </a:lnTo>
                                <a:lnTo>
                                  <a:pt x="225" y="81"/>
                                </a:lnTo>
                                <a:lnTo>
                                  <a:pt x="225" y="79"/>
                                </a:lnTo>
                                <a:lnTo>
                                  <a:pt x="225" y="78"/>
                                </a:lnTo>
                                <a:lnTo>
                                  <a:pt x="226" y="78"/>
                                </a:lnTo>
                                <a:lnTo>
                                  <a:pt x="228" y="76"/>
                                </a:lnTo>
                                <a:lnTo>
                                  <a:pt x="232" y="72"/>
                                </a:lnTo>
                                <a:lnTo>
                                  <a:pt x="238" y="60"/>
                                </a:lnTo>
                                <a:lnTo>
                                  <a:pt x="245" y="50"/>
                                </a:lnTo>
                                <a:lnTo>
                                  <a:pt x="248" y="37"/>
                                </a:lnTo>
                                <a:lnTo>
                                  <a:pt x="249" y="30"/>
                                </a:lnTo>
                                <a:lnTo>
                                  <a:pt x="251" y="25"/>
                                </a:lnTo>
                                <a:lnTo>
                                  <a:pt x="253" y="12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69000"/>
                            <a:ext cx="68580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5" h="2504">
                                <a:moveTo>
                                  <a:pt x="0" y="2504"/>
                                </a:moveTo>
                                <a:lnTo>
                                  <a:pt x="3" y="2375"/>
                                </a:lnTo>
                                <a:lnTo>
                                  <a:pt x="6" y="2312"/>
                                </a:lnTo>
                                <a:lnTo>
                                  <a:pt x="12" y="2250"/>
                                </a:lnTo>
                                <a:lnTo>
                                  <a:pt x="26" y="2126"/>
                                </a:lnTo>
                                <a:lnTo>
                                  <a:pt x="47" y="2006"/>
                                </a:lnTo>
                                <a:lnTo>
                                  <a:pt x="59" y="1945"/>
                                </a:lnTo>
                                <a:lnTo>
                                  <a:pt x="73" y="1887"/>
                                </a:lnTo>
                                <a:lnTo>
                                  <a:pt x="104" y="1771"/>
                                </a:lnTo>
                                <a:lnTo>
                                  <a:pt x="141" y="1658"/>
                                </a:lnTo>
                                <a:lnTo>
                                  <a:pt x="185" y="1546"/>
                                </a:lnTo>
                                <a:lnTo>
                                  <a:pt x="232" y="1437"/>
                                </a:lnTo>
                                <a:lnTo>
                                  <a:pt x="286" y="1330"/>
                                </a:lnTo>
                                <a:lnTo>
                                  <a:pt x="344" y="1225"/>
                                </a:lnTo>
                                <a:lnTo>
                                  <a:pt x="409" y="1124"/>
                                </a:lnTo>
                                <a:lnTo>
                                  <a:pt x="442" y="1073"/>
                                </a:lnTo>
                                <a:lnTo>
                                  <a:pt x="478" y="1024"/>
                                </a:lnTo>
                                <a:lnTo>
                                  <a:pt x="555" y="928"/>
                                </a:lnTo>
                                <a:lnTo>
                                  <a:pt x="635" y="833"/>
                                </a:lnTo>
                                <a:lnTo>
                                  <a:pt x="723" y="741"/>
                                </a:lnTo>
                                <a:lnTo>
                                  <a:pt x="813" y="650"/>
                                </a:lnTo>
                                <a:lnTo>
                                  <a:pt x="907" y="566"/>
                                </a:lnTo>
                                <a:lnTo>
                                  <a:pt x="1004" y="487"/>
                                </a:lnTo>
                                <a:lnTo>
                                  <a:pt x="1102" y="416"/>
                                </a:lnTo>
                                <a:lnTo>
                                  <a:pt x="1203" y="348"/>
                                </a:lnTo>
                                <a:lnTo>
                                  <a:pt x="1254" y="316"/>
                                </a:lnTo>
                                <a:lnTo>
                                  <a:pt x="1307" y="288"/>
                                </a:lnTo>
                                <a:lnTo>
                                  <a:pt x="1412" y="232"/>
                                </a:lnTo>
                                <a:lnTo>
                                  <a:pt x="1521" y="185"/>
                                </a:lnTo>
                                <a:lnTo>
                                  <a:pt x="1630" y="140"/>
                                </a:lnTo>
                                <a:lnTo>
                                  <a:pt x="1743" y="103"/>
                                </a:lnTo>
                                <a:lnTo>
                                  <a:pt x="1799" y="86"/>
                                </a:lnTo>
                                <a:lnTo>
                                  <a:pt x="1858" y="71"/>
                                </a:lnTo>
                                <a:lnTo>
                                  <a:pt x="1975" y="46"/>
                                </a:lnTo>
                                <a:lnTo>
                                  <a:pt x="2095" y="24"/>
                                </a:lnTo>
                                <a:lnTo>
                                  <a:pt x="2217" y="11"/>
                                </a:lnTo>
                                <a:lnTo>
                                  <a:pt x="2341" y="2"/>
                                </a:lnTo>
                                <a:lnTo>
                                  <a:pt x="2469" y="1"/>
                                </a:lnTo>
                                <a:lnTo>
                                  <a:pt x="2531" y="0"/>
                                </a:lnTo>
                                <a:lnTo>
                                  <a:pt x="2595" y="2"/>
                                </a:lnTo>
                                <a:lnTo>
                                  <a:pt x="2656" y="5"/>
                                </a:lnTo>
                                <a:lnTo>
                                  <a:pt x="2719" y="11"/>
                                </a:lnTo>
                                <a:lnTo>
                                  <a:pt x="2779" y="16"/>
                                </a:lnTo>
                                <a:lnTo>
                                  <a:pt x="2841" y="24"/>
                                </a:lnTo>
                                <a:lnTo>
                                  <a:pt x="2900" y="34"/>
                                </a:lnTo>
                                <a:lnTo>
                                  <a:pt x="2960" y="46"/>
                                </a:lnTo>
                                <a:lnTo>
                                  <a:pt x="3019" y="57"/>
                                </a:lnTo>
                                <a:lnTo>
                                  <a:pt x="3077" y="71"/>
                                </a:lnTo>
                                <a:lnTo>
                                  <a:pt x="3134" y="86"/>
                                </a:lnTo>
                                <a:lnTo>
                                  <a:pt x="3192" y="103"/>
                                </a:lnTo>
                                <a:lnTo>
                                  <a:pt x="3249" y="120"/>
                                </a:lnTo>
                                <a:lnTo>
                                  <a:pt x="3305" y="140"/>
                                </a:lnTo>
                                <a:lnTo>
                                  <a:pt x="3360" y="161"/>
                                </a:lnTo>
                                <a:lnTo>
                                  <a:pt x="3416" y="185"/>
                                </a:lnTo>
                                <a:lnTo>
                                  <a:pt x="3469" y="207"/>
                                </a:lnTo>
                                <a:lnTo>
                                  <a:pt x="3523" y="232"/>
                                </a:lnTo>
                                <a:lnTo>
                                  <a:pt x="3576" y="259"/>
                                </a:lnTo>
                                <a:lnTo>
                                  <a:pt x="3629" y="288"/>
                                </a:lnTo>
                                <a:lnTo>
                                  <a:pt x="3680" y="316"/>
                                </a:lnTo>
                                <a:lnTo>
                                  <a:pt x="3732" y="348"/>
                                </a:lnTo>
                                <a:lnTo>
                                  <a:pt x="3783" y="381"/>
                                </a:lnTo>
                                <a:lnTo>
                                  <a:pt x="3833" y="416"/>
                                </a:lnTo>
                                <a:lnTo>
                                  <a:pt x="3882" y="450"/>
                                </a:lnTo>
                                <a:lnTo>
                                  <a:pt x="3932" y="487"/>
                                </a:lnTo>
                                <a:lnTo>
                                  <a:pt x="3980" y="525"/>
                                </a:lnTo>
                                <a:lnTo>
                                  <a:pt x="4028" y="566"/>
                                </a:lnTo>
                                <a:lnTo>
                                  <a:pt x="4075" y="606"/>
                                </a:lnTo>
                                <a:lnTo>
                                  <a:pt x="4123" y="650"/>
                                </a:lnTo>
                                <a:lnTo>
                                  <a:pt x="4168" y="694"/>
                                </a:lnTo>
                                <a:lnTo>
                                  <a:pt x="4215" y="741"/>
                                </a:lnTo>
                                <a:lnTo>
                                  <a:pt x="4295" y="827"/>
                                </a:lnTo>
                                <a:lnTo>
                                  <a:pt x="4334" y="871"/>
                                </a:lnTo>
                                <a:lnTo>
                                  <a:pt x="4373" y="917"/>
                                </a:lnTo>
                                <a:lnTo>
                                  <a:pt x="4445" y="1008"/>
                                </a:lnTo>
                                <a:lnTo>
                                  <a:pt x="4512" y="1103"/>
                                </a:lnTo>
                                <a:lnTo>
                                  <a:pt x="4574" y="1197"/>
                                </a:lnTo>
                                <a:lnTo>
                                  <a:pt x="4604" y="1246"/>
                                </a:lnTo>
                                <a:lnTo>
                                  <a:pt x="4632" y="1296"/>
                                </a:lnTo>
                                <a:lnTo>
                                  <a:pt x="4659" y="1346"/>
                                </a:lnTo>
                                <a:lnTo>
                                  <a:pt x="4684" y="1397"/>
                                </a:lnTo>
                                <a:lnTo>
                                  <a:pt x="4733" y="1500"/>
                                </a:lnTo>
                                <a:lnTo>
                                  <a:pt x="4754" y="1551"/>
                                </a:lnTo>
                                <a:lnTo>
                                  <a:pt x="4774" y="1603"/>
                                </a:lnTo>
                                <a:lnTo>
                                  <a:pt x="4812" y="1710"/>
                                </a:lnTo>
                                <a:lnTo>
                                  <a:pt x="4844" y="1819"/>
                                </a:lnTo>
                                <a:lnTo>
                                  <a:pt x="4859" y="1874"/>
                                </a:lnTo>
                                <a:lnTo>
                                  <a:pt x="4873" y="1931"/>
                                </a:lnTo>
                                <a:lnTo>
                                  <a:pt x="4884" y="1986"/>
                                </a:lnTo>
                                <a:lnTo>
                                  <a:pt x="4895" y="2042"/>
                                </a:lnTo>
                                <a:lnTo>
                                  <a:pt x="4904" y="2099"/>
                                </a:lnTo>
                                <a:lnTo>
                                  <a:pt x="4913" y="2158"/>
                                </a:lnTo>
                                <a:lnTo>
                                  <a:pt x="4926" y="2276"/>
                                </a:lnTo>
                                <a:lnTo>
                                  <a:pt x="4931" y="2335"/>
                                </a:lnTo>
                                <a:lnTo>
                                  <a:pt x="4935" y="239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16760"/>
                            <a:ext cx="315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71676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716760"/>
                            <a:ext cx="3268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0"/>
                            <a:ext cx="139176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9" h="5161">
                                <a:moveTo>
                                  <a:pt x="5137" y="5161"/>
                                </a:moveTo>
                                <a:lnTo>
                                  <a:pt x="10019" y="5161"/>
                                </a:lnTo>
                                <a:lnTo>
                                  <a:pt x="10019" y="5131"/>
                                </a:lnTo>
                                <a:lnTo>
                                  <a:pt x="10017" y="4997"/>
                                </a:lnTo>
                                <a:lnTo>
                                  <a:pt x="10013" y="4867"/>
                                </a:lnTo>
                                <a:lnTo>
                                  <a:pt x="10005" y="4736"/>
                                </a:lnTo>
                                <a:lnTo>
                                  <a:pt x="9996" y="4609"/>
                                </a:lnTo>
                                <a:lnTo>
                                  <a:pt x="9982" y="4480"/>
                                </a:lnTo>
                                <a:lnTo>
                                  <a:pt x="9966" y="4355"/>
                                </a:lnTo>
                                <a:lnTo>
                                  <a:pt x="9947" y="4230"/>
                                </a:lnTo>
                                <a:lnTo>
                                  <a:pt x="9927" y="4107"/>
                                </a:lnTo>
                                <a:lnTo>
                                  <a:pt x="9901" y="3984"/>
                                </a:lnTo>
                                <a:lnTo>
                                  <a:pt x="9875" y="3863"/>
                                </a:lnTo>
                                <a:lnTo>
                                  <a:pt x="9844" y="3742"/>
                                </a:lnTo>
                                <a:lnTo>
                                  <a:pt x="9812" y="3624"/>
                                </a:lnTo>
                                <a:lnTo>
                                  <a:pt x="9775" y="3505"/>
                                </a:lnTo>
                                <a:lnTo>
                                  <a:pt x="9737" y="3389"/>
                                </a:lnTo>
                                <a:lnTo>
                                  <a:pt x="9696" y="3274"/>
                                </a:lnTo>
                                <a:lnTo>
                                  <a:pt x="9652" y="3161"/>
                                </a:lnTo>
                                <a:lnTo>
                                  <a:pt x="9604" y="3048"/>
                                </a:lnTo>
                                <a:lnTo>
                                  <a:pt x="9554" y="2936"/>
                                </a:lnTo>
                                <a:lnTo>
                                  <a:pt x="9501" y="2825"/>
                                </a:lnTo>
                                <a:lnTo>
                                  <a:pt x="9446" y="2716"/>
                                </a:lnTo>
                                <a:lnTo>
                                  <a:pt x="9386" y="2607"/>
                                </a:lnTo>
                                <a:lnTo>
                                  <a:pt x="9325" y="2501"/>
                                </a:lnTo>
                                <a:lnTo>
                                  <a:pt x="9260" y="2395"/>
                                </a:lnTo>
                                <a:lnTo>
                                  <a:pt x="9194" y="2292"/>
                                </a:lnTo>
                                <a:lnTo>
                                  <a:pt x="9123" y="2188"/>
                                </a:lnTo>
                                <a:lnTo>
                                  <a:pt x="9050" y="2087"/>
                                </a:lnTo>
                                <a:lnTo>
                                  <a:pt x="8973" y="1986"/>
                                </a:lnTo>
                                <a:lnTo>
                                  <a:pt x="8896" y="1887"/>
                                </a:lnTo>
                                <a:lnTo>
                                  <a:pt x="8813" y="1789"/>
                                </a:lnTo>
                                <a:lnTo>
                                  <a:pt x="8730" y="1692"/>
                                </a:lnTo>
                                <a:lnTo>
                                  <a:pt x="8642" y="1596"/>
                                </a:lnTo>
                                <a:lnTo>
                                  <a:pt x="8553" y="1502"/>
                                </a:lnTo>
                                <a:lnTo>
                                  <a:pt x="8460" y="1409"/>
                                </a:lnTo>
                                <a:lnTo>
                                  <a:pt x="8412" y="1363"/>
                                </a:lnTo>
                                <a:lnTo>
                                  <a:pt x="8365" y="1320"/>
                                </a:lnTo>
                                <a:lnTo>
                                  <a:pt x="8270" y="1233"/>
                                </a:lnTo>
                                <a:lnTo>
                                  <a:pt x="8175" y="1150"/>
                                </a:lnTo>
                                <a:lnTo>
                                  <a:pt x="8077" y="1068"/>
                                </a:lnTo>
                                <a:lnTo>
                                  <a:pt x="7979" y="991"/>
                                </a:lnTo>
                                <a:lnTo>
                                  <a:pt x="7879" y="915"/>
                                </a:lnTo>
                                <a:lnTo>
                                  <a:pt x="7779" y="844"/>
                                </a:lnTo>
                                <a:lnTo>
                                  <a:pt x="7727" y="808"/>
                                </a:lnTo>
                                <a:lnTo>
                                  <a:pt x="7677" y="774"/>
                                </a:lnTo>
                                <a:lnTo>
                                  <a:pt x="7625" y="740"/>
                                </a:lnTo>
                                <a:lnTo>
                                  <a:pt x="7574" y="708"/>
                                </a:lnTo>
                                <a:lnTo>
                                  <a:pt x="7470" y="645"/>
                                </a:lnTo>
                                <a:lnTo>
                                  <a:pt x="7417" y="614"/>
                                </a:lnTo>
                                <a:lnTo>
                                  <a:pt x="7365" y="585"/>
                                </a:lnTo>
                                <a:lnTo>
                                  <a:pt x="7311" y="555"/>
                                </a:lnTo>
                                <a:lnTo>
                                  <a:pt x="7258" y="528"/>
                                </a:lnTo>
                                <a:lnTo>
                                  <a:pt x="7150" y="474"/>
                                </a:lnTo>
                                <a:lnTo>
                                  <a:pt x="7095" y="447"/>
                                </a:lnTo>
                                <a:lnTo>
                                  <a:pt x="7041" y="423"/>
                                </a:lnTo>
                                <a:lnTo>
                                  <a:pt x="6932" y="375"/>
                                </a:lnTo>
                                <a:lnTo>
                                  <a:pt x="6820" y="328"/>
                                </a:lnTo>
                                <a:lnTo>
                                  <a:pt x="6707" y="286"/>
                                </a:lnTo>
                                <a:lnTo>
                                  <a:pt x="6594" y="247"/>
                                </a:lnTo>
                                <a:lnTo>
                                  <a:pt x="6480" y="211"/>
                                </a:lnTo>
                                <a:lnTo>
                                  <a:pt x="6363" y="177"/>
                                </a:lnTo>
                                <a:lnTo>
                                  <a:pt x="6245" y="146"/>
                                </a:lnTo>
                                <a:lnTo>
                                  <a:pt x="6127" y="118"/>
                                </a:lnTo>
                                <a:lnTo>
                                  <a:pt x="6008" y="94"/>
                                </a:lnTo>
                                <a:lnTo>
                                  <a:pt x="5886" y="72"/>
                                </a:lnTo>
                                <a:lnTo>
                                  <a:pt x="5825" y="61"/>
                                </a:lnTo>
                                <a:lnTo>
                                  <a:pt x="5764" y="52"/>
                                </a:lnTo>
                                <a:lnTo>
                                  <a:pt x="5642" y="36"/>
                                </a:lnTo>
                                <a:lnTo>
                                  <a:pt x="5579" y="29"/>
                                </a:lnTo>
                                <a:lnTo>
                                  <a:pt x="5518" y="24"/>
                                </a:lnTo>
                                <a:lnTo>
                                  <a:pt x="5454" y="17"/>
                                </a:lnTo>
                                <a:lnTo>
                                  <a:pt x="5392" y="13"/>
                                </a:lnTo>
                                <a:lnTo>
                                  <a:pt x="5265" y="6"/>
                                </a:lnTo>
                                <a:lnTo>
                                  <a:pt x="5201" y="3"/>
                                </a:lnTo>
                                <a:lnTo>
                                  <a:pt x="5137" y="1"/>
                                </a:lnTo>
                                <a:lnTo>
                                  <a:pt x="5073" y="0"/>
                                </a:lnTo>
                                <a:lnTo>
                                  <a:pt x="5009" y="1"/>
                                </a:lnTo>
                                <a:lnTo>
                                  <a:pt x="4879" y="1"/>
                                </a:lnTo>
                                <a:lnTo>
                                  <a:pt x="4752" y="6"/>
                                </a:lnTo>
                                <a:lnTo>
                                  <a:pt x="4625" y="13"/>
                                </a:lnTo>
                                <a:lnTo>
                                  <a:pt x="4500" y="24"/>
                                </a:lnTo>
                                <a:lnTo>
                                  <a:pt x="4375" y="36"/>
                                </a:lnTo>
                                <a:lnTo>
                                  <a:pt x="4252" y="52"/>
                                </a:lnTo>
                                <a:lnTo>
                                  <a:pt x="4129" y="72"/>
                                </a:lnTo>
                                <a:lnTo>
                                  <a:pt x="4009" y="94"/>
                                </a:lnTo>
                                <a:lnTo>
                                  <a:pt x="3888" y="118"/>
                                </a:lnTo>
                                <a:lnTo>
                                  <a:pt x="3771" y="146"/>
                                </a:lnTo>
                                <a:lnTo>
                                  <a:pt x="3653" y="177"/>
                                </a:lnTo>
                                <a:lnTo>
                                  <a:pt x="3538" y="211"/>
                                </a:lnTo>
                                <a:lnTo>
                                  <a:pt x="3422" y="247"/>
                                </a:lnTo>
                                <a:lnTo>
                                  <a:pt x="3309" y="286"/>
                                </a:lnTo>
                                <a:lnTo>
                                  <a:pt x="3197" y="328"/>
                                </a:lnTo>
                                <a:lnTo>
                                  <a:pt x="3086" y="375"/>
                                </a:lnTo>
                                <a:lnTo>
                                  <a:pt x="2975" y="423"/>
                                </a:lnTo>
                                <a:lnTo>
                                  <a:pt x="2867" y="474"/>
                                </a:lnTo>
                                <a:lnTo>
                                  <a:pt x="2759" y="528"/>
                                </a:lnTo>
                                <a:lnTo>
                                  <a:pt x="2653" y="585"/>
                                </a:lnTo>
                                <a:lnTo>
                                  <a:pt x="2547" y="645"/>
                                </a:lnTo>
                                <a:lnTo>
                                  <a:pt x="2443" y="708"/>
                                </a:lnTo>
                                <a:lnTo>
                                  <a:pt x="2340" y="774"/>
                                </a:lnTo>
                                <a:lnTo>
                                  <a:pt x="2239" y="844"/>
                                </a:lnTo>
                                <a:lnTo>
                                  <a:pt x="2137" y="915"/>
                                </a:lnTo>
                                <a:lnTo>
                                  <a:pt x="2039" y="991"/>
                                </a:lnTo>
                                <a:lnTo>
                                  <a:pt x="1940" y="1068"/>
                                </a:lnTo>
                                <a:lnTo>
                                  <a:pt x="1844" y="1150"/>
                                </a:lnTo>
                                <a:lnTo>
                                  <a:pt x="1747" y="1233"/>
                                </a:lnTo>
                                <a:lnTo>
                                  <a:pt x="1653" y="1320"/>
                                </a:lnTo>
                                <a:lnTo>
                                  <a:pt x="1560" y="1409"/>
                                </a:lnTo>
                                <a:lnTo>
                                  <a:pt x="1469" y="1502"/>
                                </a:lnTo>
                                <a:lnTo>
                                  <a:pt x="1378" y="1596"/>
                                </a:lnTo>
                                <a:lnTo>
                                  <a:pt x="1290" y="1692"/>
                                </a:lnTo>
                                <a:lnTo>
                                  <a:pt x="1205" y="1789"/>
                                </a:lnTo>
                                <a:lnTo>
                                  <a:pt x="1123" y="1887"/>
                                </a:lnTo>
                                <a:lnTo>
                                  <a:pt x="1044" y="1986"/>
                                </a:lnTo>
                                <a:lnTo>
                                  <a:pt x="969" y="2087"/>
                                </a:lnTo>
                                <a:lnTo>
                                  <a:pt x="896" y="2188"/>
                                </a:lnTo>
                                <a:lnTo>
                                  <a:pt x="826" y="2292"/>
                                </a:lnTo>
                                <a:lnTo>
                                  <a:pt x="758" y="2395"/>
                                </a:lnTo>
                                <a:lnTo>
                                  <a:pt x="693" y="2501"/>
                                </a:lnTo>
                                <a:lnTo>
                                  <a:pt x="631" y="2607"/>
                                </a:lnTo>
                                <a:lnTo>
                                  <a:pt x="572" y="2716"/>
                                </a:lnTo>
                                <a:lnTo>
                                  <a:pt x="516" y="2825"/>
                                </a:lnTo>
                                <a:lnTo>
                                  <a:pt x="463" y="2936"/>
                                </a:lnTo>
                                <a:lnTo>
                                  <a:pt x="414" y="3048"/>
                                </a:lnTo>
                                <a:lnTo>
                                  <a:pt x="367" y="3161"/>
                                </a:lnTo>
                                <a:lnTo>
                                  <a:pt x="321" y="3274"/>
                                </a:lnTo>
                                <a:lnTo>
                                  <a:pt x="280" y="3389"/>
                                </a:lnTo>
                                <a:lnTo>
                                  <a:pt x="241" y="3505"/>
                                </a:lnTo>
                                <a:lnTo>
                                  <a:pt x="206" y="3624"/>
                                </a:lnTo>
                                <a:lnTo>
                                  <a:pt x="172" y="3742"/>
                                </a:lnTo>
                                <a:lnTo>
                                  <a:pt x="142" y="3863"/>
                                </a:lnTo>
                                <a:lnTo>
                                  <a:pt x="115" y="3984"/>
                                </a:lnTo>
                                <a:lnTo>
                                  <a:pt x="92" y="4107"/>
                                </a:lnTo>
                                <a:lnTo>
                                  <a:pt x="69" y="4230"/>
                                </a:lnTo>
                                <a:lnTo>
                                  <a:pt x="51" y="4355"/>
                                </a:lnTo>
                                <a:lnTo>
                                  <a:pt x="35" y="4480"/>
                                </a:lnTo>
                                <a:lnTo>
                                  <a:pt x="23" y="4609"/>
                                </a:lnTo>
                                <a:lnTo>
                                  <a:pt x="12" y="4736"/>
                                </a:lnTo>
                                <a:lnTo>
                                  <a:pt x="6" y="4867"/>
                                </a:lnTo>
                                <a:lnTo>
                                  <a:pt x="1" y="4997"/>
                                </a:lnTo>
                                <a:lnTo>
                                  <a:pt x="0" y="5131"/>
                                </a:lnTo>
                                <a:lnTo>
                                  <a:pt x="0" y="5161"/>
                                </a:lnTo>
                                <a:lnTo>
                                  <a:pt x="3" y="516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4160"/>
                            <a:ext cx="597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747360"/>
                            <a:ext cx="597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747360"/>
                            <a:ext cx="597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120" y="716760"/>
                            <a:ext cx="597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99640"/>
                            <a:ext cx="600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备用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1pt;margin-top:13.85pt;width:117.85pt;height:85.55pt" coordorigin="5742,277" coordsize="2357,1711">
                <v:shape id="shape_0" ID="未知" coordsize="255,262" path="m253,106l247,89l242,74l234,59l224,46l224,44l217,37l206,27l197,20l175,8l163,4l151,2l138,0l127,0l100,2l77,8l55,20l36,37l30,44l28,46l16,59l9,74l4,89l1,106l0,130l2,156l4,167l8,180l12,191l19,202l26,212l36,222l44,231l55,238l77,251l87,255l100,259l113,261l127,262l129,261l132,261l138,261l151,259l156,256l163,255l175,251l197,238l201,234l203,232l203,231l204,231l206,231l217,222l225,212l225,210l225,209l226,209l228,207l233,202l239,191l245,180l248,167l250,161l252,156l254,143l255,130l253,106xe" fillcolor="black" stroked="f" o:allowincell="f" style="position:absolute;left:6395;top:1383;width:55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54,260" path="m55,22l45,28l37,37l20,57l9,80l2,104l0,131l2,156l4,168l9,181l13,191l20,203l28,212l37,223l55,238l77,251l100,257l112,259l126,260l128,259l131,259l138,259l150,257l156,255l162,254l175,251l185,244l196,238l200,234l202,232l202,230l203,230l206,230l216,223l225,212l225,210l225,209l226,209l228,207l232,203l238,191l245,181l248,168l249,161l251,156l253,143l254,131l253,117l251,104l245,80l232,57l225,47l216,37l206,28l196,20l185,13l175,9l162,4l150,2l138,0l126,0l106,1l88,5l71,12l55,22l57,155l57,170l57,155l55,22xe" fillcolor="black" stroked="f" o:allowincell="f" style="position:absolute;left:6947;top:1377;width:55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52,106" path="m252,106l246,89l241,74l233,59l223,46l223,44l216,37l205,27l196,20l174,8l162,4l150,2l137,0l126,0l99,2l76,8l54,20l35,37l29,44l27,46l15,59l8,74l3,89l0,106e" stroked="t" o:allowincell="f" style="position:absolute;left:6395;top:1383;width:54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255,156" path="m1,0l0,24l2,50l4,61l8,74l12,85l19,96l26,106l36,116l44,125l55,132l77,145l87,149l100,153l113,155l127,156l129,155l132,155l138,155l151,153l156,150l163,149l175,145l197,132l201,128l203,126l203,125l204,125l206,125l217,116l225,106l225,104l225,103l226,103l228,101l233,96l239,85l245,74l248,61l250,55l252,50l254,37l255,24l253,0e" stroked="t" o:allowincell="f" style="position:absolute;left:6395;top:1406;width:55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55,109" path="m55,0l45,6l37,15l20,35l9,58l2,82l0,109e" stroked="t" o:allowincell="f" style="position:absolute;left:6947;top:1383;width:11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199,131" path="m199,131l198,117l196,104l190,80l177,57l170,47l161,37l151,28l141,20l130,13l120,9l107,4l95,2l83,0l71,0l51,1l33,5l16,12l0,22e" stroked="t" o:allowincell="f" style="position:absolute;left:6960;top:1377;width:42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2,148" path="m2,148l2,133l0,0e" stroked="t" o:allowincell="f" style="position:absolute;left:6960;top:1383;width:0;height:3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254,129" path="m0,0l2,25l4,37l9,50l13,60l20,72l28,81l37,92l55,107l77,120l100,126l112,128l126,129l128,128l131,128l138,128l150,126l156,124l162,123l175,120l185,113l196,107l200,103l202,101l202,99l203,99l206,99l216,92l225,81l225,79l225,78l226,78l228,76l232,72l238,60l245,50l248,37l249,30l251,25l253,12l254,0e" stroked="t" o:allowincell="f" style="position:absolute;left:6947;top:1406;width:55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4935,2504" path="m0,2504l3,2375l6,2312l12,2250l26,2126l47,2006l59,1945l73,1887l104,1771l141,1658l185,1546l232,1437l286,1330l344,1225l409,1124l442,1073l478,1024l555,928l635,833l723,741l813,650l907,566l1004,487l1102,416l1203,348l1254,316l1307,288l1412,232l1521,185l1630,140l1743,103l1799,86l1858,71l1975,46l2095,24l2217,11l2341,2l2469,1l2531,0l2595,2l2656,5l2719,11l2779,16l2841,24l2900,34l2960,46l3019,57l3077,71l3134,86l3192,103l3249,120l3305,140l3360,161l3416,185l3469,207l3523,232l3576,259l3629,288l3680,316l3732,348l3783,381l3833,416l3882,450l3932,487l3980,525l4028,566l4075,606l4123,650l4168,694l4215,741l4295,827l4334,871l4373,917l4445,1008l4512,1103l4574,1197l4604,1246l4632,1296l4659,1346l4684,1397l4733,1500l4754,1551l4774,1603l4812,1710l4844,1819l4859,1874l4873,1931l4884,1986l4895,2042l4904,2099l4913,2158l4926,2276l4931,2335l4935,2395e" stroked="t" o:allowincell="f" style="position:absolute;left:5879;top:858;width:1079;height:5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6450,1406" to="6946,140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ID="未知" path="m0,0l0,24l0,39e" stroked="t" o:allowincell="f" style="position:absolute;left:5879;top:1406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5879,1406" to="6393,140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ID="未知" coordsize="10019,5161" path="m5137,5161l10019,5161l10019,5131l10017,4997l10013,4867l10005,4736l9996,4609l9982,4480l9966,4355l9947,4230l9927,4107l9901,3984l9875,3863l9844,3742l9812,3624l9775,3505l9737,3389l9696,3274l9652,3161l9604,3048l9554,2936l9501,2825l9446,2716l9386,2607l9325,2501l9260,2395l9194,2292l9123,2188l9050,2087l8973,1986l8896,1887l8813,1789l8730,1692l8642,1596l8553,1502l8460,1409l8412,1363l8365,1320l8270,1233l8175,1150l8077,1068l7979,991l7879,915l7779,844l7727,808l7677,774l7625,740l7574,708l7470,645l7417,614l7365,585l7311,555l7258,528l7150,474l7095,447l7041,423l6932,375l6820,328l6707,286l6594,247l6480,211l6363,177l6245,146l6127,118l6008,94l5886,72l5825,61l5764,52l5642,36l5579,29l5518,24l5454,17l5392,13l5265,6l5201,3l5137,1l5073,0l5009,1l4879,1l4752,6l4625,13l4500,24l4375,36l4252,52l4129,72l4009,94l3888,118l3771,146l3653,177l3538,211l3422,247l3309,286l3197,328l3086,375l2975,423l2867,474l2759,528l2653,585l2547,645l2443,708l2340,774l2239,844l2137,915l2039,991l1940,1068l1844,1150l1747,1233l1653,1320l1560,1409l1469,1502l1378,1596l1290,1692l1205,1789l1123,1887l1044,1986l969,2087l896,2188l826,2292l758,2395l693,2501l631,2607l572,2716l516,2825l463,2936l414,3048l367,3161l321,3274l280,3389l241,3505l206,3624l172,3742l142,3863l115,3984l92,4107l69,4230l51,4355l35,4480l23,4609l12,4736l6,4867l1,4997l0,5131l0,5161l3,5161e" stroked="t" o:allowincell="f" style="position:absolute;left:5879;top:277;width:2191;height:112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stroked="f" o:allowincell="f" style="position:absolute;left:5742;top:1386;width:9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1454;width:9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0;top:1454;width:9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1406;width:9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1694;width:94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备用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6105</wp:posOffset>
                </wp:positionH>
                <wp:positionV relativeFrom="paragraph">
                  <wp:posOffset>15240</wp:posOffset>
                </wp:positionV>
                <wp:extent cx="1457960" cy="1202690"/>
                <wp:effectExtent l="0" t="0" r="2095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1202760"/>
                          <a:chOff x="0" y="0"/>
                          <a:chExt cx="1458000" cy="1202760"/>
                        </a:xfrm>
                      </wpg:grpSpPr>
                      <wps:wsp>
                        <wps:cNvSpPr/>
                        <wps:spPr>
                          <a:xfrm>
                            <a:off x="399240" y="848520"/>
                            <a:ext cx="34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62">
                                <a:moveTo>
                                  <a:pt x="37" y="37"/>
                                </a:moveTo>
                                <a:lnTo>
                                  <a:pt x="32" y="40"/>
                                </a:lnTo>
                                <a:lnTo>
                                  <a:pt x="30" y="45"/>
                                </a:lnTo>
                                <a:lnTo>
                                  <a:pt x="29" y="47"/>
                                </a:lnTo>
                                <a:lnTo>
                                  <a:pt x="18" y="59"/>
                                </a:lnTo>
                                <a:lnTo>
                                  <a:pt x="10" y="74"/>
                                </a:lnTo>
                                <a:lnTo>
                                  <a:pt x="5" y="89"/>
                                </a:lnTo>
                                <a:lnTo>
                                  <a:pt x="2" y="106"/>
                                </a:lnTo>
                                <a:lnTo>
                                  <a:pt x="0" y="131"/>
                                </a:lnTo>
                                <a:lnTo>
                                  <a:pt x="0" y="143"/>
                                </a:lnTo>
                                <a:lnTo>
                                  <a:pt x="2" y="156"/>
                                </a:lnTo>
                                <a:lnTo>
                                  <a:pt x="4" y="168"/>
                                </a:lnTo>
                                <a:lnTo>
                                  <a:pt x="8" y="180"/>
                                </a:lnTo>
                                <a:lnTo>
                                  <a:pt x="12" y="191"/>
                                </a:lnTo>
                                <a:lnTo>
                                  <a:pt x="20" y="203"/>
                                </a:lnTo>
                                <a:lnTo>
                                  <a:pt x="27" y="212"/>
                                </a:lnTo>
                                <a:lnTo>
                                  <a:pt x="37" y="223"/>
                                </a:lnTo>
                                <a:lnTo>
                                  <a:pt x="45" y="231"/>
                                </a:lnTo>
                                <a:lnTo>
                                  <a:pt x="56" y="239"/>
                                </a:lnTo>
                                <a:lnTo>
                                  <a:pt x="78" y="251"/>
                                </a:lnTo>
                                <a:lnTo>
                                  <a:pt x="89" y="256"/>
                                </a:lnTo>
                                <a:lnTo>
                                  <a:pt x="101" y="259"/>
                                </a:lnTo>
                                <a:lnTo>
                                  <a:pt x="114" y="261"/>
                                </a:lnTo>
                                <a:lnTo>
                                  <a:pt x="128" y="262"/>
                                </a:lnTo>
                                <a:lnTo>
                                  <a:pt x="130" y="261"/>
                                </a:lnTo>
                                <a:lnTo>
                                  <a:pt x="133" y="261"/>
                                </a:lnTo>
                                <a:lnTo>
                                  <a:pt x="139" y="261"/>
                                </a:lnTo>
                                <a:lnTo>
                                  <a:pt x="152" y="259"/>
                                </a:lnTo>
                                <a:lnTo>
                                  <a:pt x="157" y="257"/>
                                </a:lnTo>
                                <a:lnTo>
                                  <a:pt x="164" y="256"/>
                                </a:lnTo>
                                <a:lnTo>
                                  <a:pt x="177" y="251"/>
                                </a:lnTo>
                                <a:lnTo>
                                  <a:pt x="186" y="245"/>
                                </a:lnTo>
                                <a:lnTo>
                                  <a:pt x="197" y="239"/>
                                </a:lnTo>
                                <a:lnTo>
                                  <a:pt x="201" y="235"/>
                                </a:lnTo>
                                <a:lnTo>
                                  <a:pt x="203" y="232"/>
                                </a:lnTo>
                                <a:lnTo>
                                  <a:pt x="203" y="231"/>
                                </a:lnTo>
                                <a:lnTo>
                                  <a:pt x="204" y="231"/>
                                </a:lnTo>
                                <a:lnTo>
                                  <a:pt x="206" y="231"/>
                                </a:lnTo>
                                <a:lnTo>
                                  <a:pt x="217" y="223"/>
                                </a:lnTo>
                                <a:lnTo>
                                  <a:pt x="225" y="212"/>
                                </a:lnTo>
                                <a:lnTo>
                                  <a:pt x="225" y="210"/>
                                </a:lnTo>
                                <a:lnTo>
                                  <a:pt x="225" y="209"/>
                                </a:lnTo>
                                <a:lnTo>
                                  <a:pt x="226" y="209"/>
                                </a:lnTo>
                                <a:lnTo>
                                  <a:pt x="228" y="207"/>
                                </a:lnTo>
                                <a:lnTo>
                                  <a:pt x="233" y="203"/>
                                </a:lnTo>
                                <a:lnTo>
                                  <a:pt x="239" y="191"/>
                                </a:lnTo>
                                <a:lnTo>
                                  <a:pt x="245" y="180"/>
                                </a:lnTo>
                                <a:lnTo>
                                  <a:pt x="250" y="168"/>
                                </a:lnTo>
                                <a:lnTo>
                                  <a:pt x="251" y="161"/>
                                </a:lnTo>
                                <a:lnTo>
                                  <a:pt x="253" y="156"/>
                                </a:lnTo>
                                <a:lnTo>
                                  <a:pt x="255" y="143"/>
                                </a:lnTo>
                                <a:lnTo>
                                  <a:pt x="256" y="131"/>
                                </a:lnTo>
                                <a:lnTo>
                                  <a:pt x="254" y="106"/>
                                </a:lnTo>
                                <a:lnTo>
                                  <a:pt x="249" y="89"/>
                                </a:lnTo>
                                <a:lnTo>
                                  <a:pt x="242" y="74"/>
                                </a:lnTo>
                                <a:lnTo>
                                  <a:pt x="234" y="59"/>
                                </a:lnTo>
                                <a:lnTo>
                                  <a:pt x="224" y="47"/>
                                </a:lnTo>
                                <a:lnTo>
                                  <a:pt x="224" y="45"/>
                                </a:lnTo>
                                <a:lnTo>
                                  <a:pt x="220" y="40"/>
                                </a:lnTo>
                                <a:lnTo>
                                  <a:pt x="218" y="38"/>
                                </a:lnTo>
                                <a:lnTo>
                                  <a:pt x="217" y="37"/>
                                </a:lnTo>
                                <a:lnTo>
                                  <a:pt x="206" y="28"/>
                                </a:lnTo>
                                <a:lnTo>
                                  <a:pt x="197" y="20"/>
                                </a:lnTo>
                                <a:lnTo>
                                  <a:pt x="186" y="13"/>
                                </a:lnTo>
                                <a:lnTo>
                                  <a:pt x="177" y="8"/>
                                </a:lnTo>
                                <a:lnTo>
                                  <a:pt x="164" y="4"/>
                                </a:lnTo>
                                <a:lnTo>
                                  <a:pt x="152" y="2"/>
                                </a:lnTo>
                                <a:lnTo>
                                  <a:pt x="139" y="0"/>
                                </a:lnTo>
                                <a:lnTo>
                                  <a:pt x="128" y="0"/>
                                </a:lnTo>
                                <a:lnTo>
                                  <a:pt x="101" y="2"/>
                                </a:lnTo>
                                <a:lnTo>
                                  <a:pt x="78" y="8"/>
                                </a:lnTo>
                                <a:lnTo>
                                  <a:pt x="56" y="20"/>
                                </a:lnTo>
                                <a:lnTo>
                                  <a:pt x="37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84528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60">
                                <a:moveTo>
                                  <a:pt x="215" y="222"/>
                                </a:moveTo>
                                <a:lnTo>
                                  <a:pt x="224" y="212"/>
                                </a:lnTo>
                                <a:lnTo>
                                  <a:pt x="224" y="210"/>
                                </a:lnTo>
                                <a:lnTo>
                                  <a:pt x="224" y="209"/>
                                </a:lnTo>
                                <a:lnTo>
                                  <a:pt x="225" y="209"/>
                                </a:lnTo>
                                <a:lnTo>
                                  <a:pt x="227" y="207"/>
                                </a:lnTo>
                                <a:lnTo>
                                  <a:pt x="231" y="202"/>
                                </a:lnTo>
                                <a:lnTo>
                                  <a:pt x="238" y="191"/>
                                </a:lnTo>
                                <a:lnTo>
                                  <a:pt x="244" y="180"/>
                                </a:lnTo>
                                <a:lnTo>
                                  <a:pt x="248" y="167"/>
                                </a:lnTo>
                                <a:lnTo>
                                  <a:pt x="249" y="161"/>
                                </a:lnTo>
                                <a:lnTo>
                                  <a:pt x="251" y="156"/>
                                </a:lnTo>
                                <a:lnTo>
                                  <a:pt x="253" y="143"/>
                                </a:lnTo>
                                <a:lnTo>
                                  <a:pt x="254" y="130"/>
                                </a:lnTo>
                                <a:lnTo>
                                  <a:pt x="253" y="116"/>
                                </a:lnTo>
                                <a:lnTo>
                                  <a:pt x="251" y="104"/>
                                </a:lnTo>
                                <a:lnTo>
                                  <a:pt x="248" y="91"/>
                                </a:lnTo>
                                <a:lnTo>
                                  <a:pt x="244" y="79"/>
                                </a:lnTo>
                                <a:lnTo>
                                  <a:pt x="231" y="57"/>
                                </a:lnTo>
                                <a:lnTo>
                                  <a:pt x="224" y="46"/>
                                </a:lnTo>
                                <a:lnTo>
                                  <a:pt x="215" y="37"/>
                                </a:lnTo>
                                <a:lnTo>
                                  <a:pt x="205" y="27"/>
                                </a:lnTo>
                                <a:lnTo>
                                  <a:pt x="195" y="20"/>
                                </a:lnTo>
                                <a:lnTo>
                                  <a:pt x="185" y="12"/>
                                </a:lnTo>
                                <a:lnTo>
                                  <a:pt x="175" y="8"/>
                                </a:lnTo>
                                <a:lnTo>
                                  <a:pt x="162" y="4"/>
                                </a:lnTo>
                                <a:lnTo>
                                  <a:pt x="151" y="2"/>
                                </a:lnTo>
                                <a:lnTo>
                                  <a:pt x="138" y="0"/>
                                </a:lnTo>
                                <a:lnTo>
                                  <a:pt x="126" y="0"/>
                                </a:lnTo>
                                <a:lnTo>
                                  <a:pt x="106" y="1"/>
                                </a:lnTo>
                                <a:lnTo>
                                  <a:pt x="88" y="5"/>
                                </a:lnTo>
                                <a:lnTo>
                                  <a:pt x="70" y="11"/>
                                </a:lnTo>
                                <a:lnTo>
                                  <a:pt x="55" y="22"/>
                                </a:lnTo>
                                <a:lnTo>
                                  <a:pt x="56" y="155"/>
                                </a:lnTo>
                                <a:lnTo>
                                  <a:pt x="56" y="169"/>
                                </a:lnTo>
                                <a:lnTo>
                                  <a:pt x="56" y="155"/>
                                </a:lnTo>
                                <a:lnTo>
                                  <a:pt x="55" y="22"/>
                                </a:lnTo>
                                <a:lnTo>
                                  <a:pt x="44" y="27"/>
                                </a:lnTo>
                                <a:lnTo>
                                  <a:pt x="36" y="37"/>
                                </a:lnTo>
                                <a:lnTo>
                                  <a:pt x="19" y="57"/>
                                </a:lnTo>
                                <a:lnTo>
                                  <a:pt x="9" y="79"/>
                                </a:lnTo>
                                <a:lnTo>
                                  <a:pt x="2" y="104"/>
                                </a:lnTo>
                                <a:lnTo>
                                  <a:pt x="0" y="130"/>
                                </a:lnTo>
                                <a:lnTo>
                                  <a:pt x="0" y="143"/>
                                </a:lnTo>
                                <a:lnTo>
                                  <a:pt x="2" y="156"/>
                                </a:lnTo>
                                <a:lnTo>
                                  <a:pt x="4" y="167"/>
                                </a:lnTo>
                                <a:lnTo>
                                  <a:pt x="9" y="180"/>
                                </a:lnTo>
                                <a:lnTo>
                                  <a:pt x="13" y="191"/>
                                </a:lnTo>
                                <a:lnTo>
                                  <a:pt x="19" y="202"/>
                                </a:lnTo>
                                <a:lnTo>
                                  <a:pt x="27" y="212"/>
                                </a:lnTo>
                                <a:lnTo>
                                  <a:pt x="36" y="222"/>
                                </a:lnTo>
                                <a:lnTo>
                                  <a:pt x="54" y="237"/>
                                </a:lnTo>
                                <a:lnTo>
                                  <a:pt x="76" y="250"/>
                                </a:lnTo>
                                <a:lnTo>
                                  <a:pt x="100" y="256"/>
                                </a:lnTo>
                                <a:lnTo>
                                  <a:pt x="112" y="259"/>
                                </a:lnTo>
                                <a:lnTo>
                                  <a:pt x="126" y="260"/>
                                </a:lnTo>
                                <a:lnTo>
                                  <a:pt x="128" y="259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9"/>
                                </a:lnTo>
                                <a:lnTo>
                                  <a:pt x="151" y="256"/>
                                </a:lnTo>
                                <a:lnTo>
                                  <a:pt x="156" y="254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0"/>
                                </a:lnTo>
                                <a:lnTo>
                                  <a:pt x="185" y="244"/>
                                </a:lnTo>
                                <a:lnTo>
                                  <a:pt x="195" y="237"/>
                                </a:lnTo>
                                <a:lnTo>
                                  <a:pt x="199" y="233"/>
                                </a:lnTo>
                                <a:lnTo>
                                  <a:pt x="201" y="231"/>
                                </a:lnTo>
                                <a:lnTo>
                                  <a:pt x="201" y="230"/>
                                </a:lnTo>
                                <a:lnTo>
                                  <a:pt x="203" y="230"/>
                                </a:lnTo>
                                <a:lnTo>
                                  <a:pt x="205" y="230"/>
                                </a:lnTo>
                                <a:lnTo>
                                  <a:pt x="215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518040"/>
                            <a:ext cx="254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" h="259">
                                <a:moveTo>
                                  <a:pt x="0" y="112"/>
                                </a:moveTo>
                                <a:lnTo>
                                  <a:pt x="87" y="84"/>
                                </a:lnTo>
                                <a:lnTo>
                                  <a:pt x="177" y="62"/>
                                </a:lnTo>
                                <a:lnTo>
                                  <a:pt x="268" y="43"/>
                                </a:lnTo>
                                <a:lnTo>
                                  <a:pt x="362" y="28"/>
                                </a:lnTo>
                                <a:lnTo>
                                  <a:pt x="455" y="15"/>
                                </a:lnTo>
                                <a:lnTo>
                                  <a:pt x="550" y="7"/>
                                </a:lnTo>
                                <a:lnTo>
                                  <a:pt x="646" y="1"/>
                                </a:lnTo>
                                <a:lnTo>
                                  <a:pt x="746" y="1"/>
                                </a:lnTo>
                                <a:lnTo>
                                  <a:pt x="820" y="0"/>
                                </a:lnTo>
                                <a:lnTo>
                                  <a:pt x="894" y="4"/>
                                </a:lnTo>
                                <a:lnTo>
                                  <a:pt x="967" y="9"/>
                                </a:lnTo>
                                <a:lnTo>
                                  <a:pt x="1041" y="16"/>
                                </a:lnTo>
                                <a:lnTo>
                                  <a:pt x="1112" y="24"/>
                                </a:lnTo>
                                <a:lnTo>
                                  <a:pt x="1183" y="35"/>
                                </a:lnTo>
                                <a:lnTo>
                                  <a:pt x="1252" y="48"/>
                                </a:lnTo>
                                <a:lnTo>
                                  <a:pt x="1322" y="64"/>
                                </a:lnTo>
                                <a:lnTo>
                                  <a:pt x="1390" y="80"/>
                                </a:lnTo>
                                <a:lnTo>
                                  <a:pt x="1458" y="100"/>
                                </a:lnTo>
                                <a:lnTo>
                                  <a:pt x="1525" y="120"/>
                                </a:lnTo>
                                <a:lnTo>
                                  <a:pt x="1591" y="145"/>
                                </a:lnTo>
                                <a:lnTo>
                                  <a:pt x="1656" y="169"/>
                                </a:lnTo>
                                <a:lnTo>
                                  <a:pt x="1721" y="198"/>
                                </a:lnTo>
                                <a:lnTo>
                                  <a:pt x="1784" y="226"/>
                                </a:lnTo>
                                <a:lnTo>
                                  <a:pt x="1848" y="2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52280"/>
                            <a:ext cx="887040" cy="71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4" h="5160">
                                <a:moveTo>
                                  <a:pt x="1563" y="5160"/>
                                </a:moveTo>
                                <a:lnTo>
                                  <a:pt x="6444" y="5160"/>
                                </a:lnTo>
                                <a:lnTo>
                                  <a:pt x="6444" y="5130"/>
                                </a:lnTo>
                                <a:lnTo>
                                  <a:pt x="6442" y="4997"/>
                                </a:lnTo>
                                <a:lnTo>
                                  <a:pt x="6438" y="4866"/>
                                </a:lnTo>
                                <a:lnTo>
                                  <a:pt x="6430" y="4736"/>
                                </a:lnTo>
                                <a:lnTo>
                                  <a:pt x="6421" y="4608"/>
                                </a:lnTo>
                                <a:lnTo>
                                  <a:pt x="6407" y="4480"/>
                                </a:lnTo>
                                <a:lnTo>
                                  <a:pt x="6391" y="4355"/>
                                </a:lnTo>
                                <a:lnTo>
                                  <a:pt x="6372" y="4229"/>
                                </a:lnTo>
                                <a:lnTo>
                                  <a:pt x="6352" y="4106"/>
                                </a:lnTo>
                                <a:lnTo>
                                  <a:pt x="6326" y="3983"/>
                                </a:lnTo>
                                <a:lnTo>
                                  <a:pt x="6300" y="3862"/>
                                </a:lnTo>
                                <a:lnTo>
                                  <a:pt x="6269" y="3741"/>
                                </a:lnTo>
                                <a:lnTo>
                                  <a:pt x="6237" y="3623"/>
                                </a:lnTo>
                                <a:lnTo>
                                  <a:pt x="6200" y="3504"/>
                                </a:lnTo>
                                <a:lnTo>
                                  <a:pt x="6162" y="3389"/>
                                </a:lnTo>
                                <a:lnTo>
                                  <a:pt x="6121" y="3273"/>
                                </a:lnTo>
                                <a:lnTo>
                                  <a:pt x="6077" y="3161"/>
                                </a:lnTo>
                                <a:lnTo>
                                  <a:pt x="6029" y="3047"/>
                                </a:lnTo>
                                <a:lnTo>
                                  <a:pt x="5979" y="2936"/>
                                </a:lnTo>
                                <a:lnTo>
                                  <a:pt x="5926" y="2824"/>
                                </a:lnTo>
                                <a:lnTo>
                                  <a:pt x="5871" y="2716"/>
                                </a:lnTo>
                                <a:lnTo>
                                  <a:pt x="5812" y="2608"/>
                                </a:lnTo>
                                <a:lnTo>
                                  <a:pt x="5750" y="2501"/>
                                </a:lnTo>
                                <a:lnTo>
                                  <a:pt x="5685" y="2395"/>
                                </a:lnTo>
                                <a:lnTo>
                                  <a:pt x="5619" y="2292"/>
                                </a:lnTo>
                                <a:lnTo>
                                  <a:pt x="5548" y="2188"/>
                                </a:lnTo>
                                <a:lnTo>
                                  <a:pt x="5475" y="2087"/>
                                </a:lnTo>
                                <a:lnTo>
                                  <a:pt x="5398" y="1987"/>
                                </a:lnTo>
                                <a:lnTo>
                                  <a:pt x="5321" y="1888"/>
                                </a:lnTo>
                                <a:lnTo>
                                  <a:pt x="5238" y="1789"/>
                                </a:lnTo>
                                <a:lnTo>
                                  <a:pt x="5155" y="1693"/>
                                </a:lnTo>
                                <a:lnTo>
                                  <a:pt x="5067" y="1596"/>
                                </a:lnTo>
                                <a:lnTo>
                                  <a:pt x="4978" y="1503"/>
                                </a:lnTo>
                                <a:lnTo>
                                  <a:pt x="4885" y="1409"/>
                                </a:lnTo>
                                <a:lnTo>
                                  <a:pt x="4791" y="1319"/>
                                </a:lnTo>
                                <a:lnTo>
                                  <a:pt x="4696" y="1232"/>
                                </a:lnTo>
                                <a:lnTo>
                                  <a:pt x="4601" y="1149"/>
                                </a:lnTo>
                                <a:lnTo>
                                  <a:pt x="4503" y="1068"/>
                                </a:lnTo>
                                <a:lnTo>
                                  <a:pt x="4405" y="990"/>
                                </a:lnTo>
                                <a:lnTo>
                                  <a:pt x="4305" y="915"/>
                                </a:lnTo>
                                <a:lnTo>
                                  <a:pt x="4206" y="844"/>
                                </a:lnTo>
                                <a:lnTo>
                                  <a:pt x="4154" y="807"/>
                                </a:lnTo>
                                <a:lnTo>
                                  <a:pt x="4103" y="774"/>
                                </a:lnTo>
                                <a:lnTo>
                                  <a:pt x="4051" y="740"/>
                                </a:lnTo>
                                <a:lnTo>
                                  <a:pt x="4000" y="708"/>
                                </a:lnTo>
                                <a:lnTo>
                                  <a:pt x="3896" y="644"/>
                                </a:lnTo>
                                <a:lnTo>
                                  <a:pt x="3843" y="613"/>
                                </a:lnTo>
                                <a:lnTo>
                                  <a:pt x="3791" y="585"/>
                                </a:lnTo>
                                <a:lnTo>
                                  <a:pt x="3737" y="555"/>
                                </a:lnTo>
                                <a:lnTo>
                                  <a:pt x="3684" y="527"/>
                                </a:lnTo>
                                <a:lnTo>
                                  <a:pt x="3576" y="473"/>
                                </a:lnTo>
                                <a:lnTo>
                                  <a:pt x="3521" y="447"/>
                                </a:lnTo>
                                <a:lnTo>
                                  <a:pt x="3467" y="422"/>
                                </a:lnTo>
                                <a:lnTo>
                                  <a:pt x="3358" y="374"/>
                                </a:lnTo>
                                <a:lnTo>
                                  <a:pt x="3246" y="328"/>
                                </a:lnTo>
                                <a:lnTo>
                                  <a:pt x="3133" y="285"/>
                                </a:lnTo>
                                <a:lnTo>
                                  <a:pt x="3020" y="246"/>
                                </a:lnTo>
                                <a:lnTo>
                                  <a:pt x="2906" y="210"/>
                                </a:lnTo>
                                <a:lnTo>
                                  <a:pt x="2789" y="176"/>
                                </a:lnTo>
                                <a:lnTo>
                                  <a:pt x="2672" y="145"/>
                                </a:lnTo>
                                <a:lnTo>
                                  <a:pt x="2553" y="118"/>
                                </a:lnTo>
                                <a:lnTo>
                                  <a:pt x="2434" y="93"/>
                                </a:lnTo>
                                <a:lnTo>
                                  <a:pt x="2312" y="71"/>
                                </a:lnTo>
                                <a:lnTo>
                                  <a:pt x="2251" y="60"/>
                                </a:lnTo>
                                <a:lnTo>
                                  <a:pt x="2191" y="52"/>
                                </a:lnTo>
                                <a:lnTo>
                                  <a:pt x="2068" y="36"/>
                                </a:lnTo>
                                <a:lnTo>
                                  <a:pt x="2005" y="28"/>
                                </a:lnTo>
                                <a:lnTo>
                                  <a:pt x="1944" y="23"/>
                                </a:lnTo>
                                <a:lnTo>
                                  <a:pt x="1880" y="17"/>
                                </a:lnTo>
                                <a:lnTo>
                                  <a:pt x="1818" y="13"/>
                                </a:lnTo>
                                <a:lnTo>
                                  <a:pt x="1692" y="5"/>
                                </a:lnTo>
                                <a:lnTo>
                                  <a:pt x="1627" y="2"/>
                                </a:lnTo>
                                <a:lnTo>
                                  <a:pt x="1563" y="1"/>
                                </a:lnTo>
                                <a:lnTo>
                                  <a:pt x="1499" y="0"/>
                                </a:lnTo>
                                <a:lnTo>
                                  <a:pt x="1435" y="1"/>
                                </a:lnTo>
                                <a:lnTo>
                                  <a:pt x="1246" y="2"/>
                                </a:lnTo>
                                <a:lnTo>
                                  <a:pt x="1060" y="11"/>
                                </a:lnTo>
                                <a:lnTo>
                                  <a:pt x="877" y="27"/>
                                </a:lnTo>
                                <a:lnTo>
                                  <a:pt x="786" y="37"/>
                                </a:lnTo>
                                <a:lnTo>
                                  <a:pt x="697" y="50"/>
                                </a:lnTo>
                                <a:lnTo>
                                  <a:pt x="607" y="61"/>
                                </a:lnTo>
                                <a:lnTo>
                                  <a:pt x="518" y="77"/>
                                </a:lnTo>
                                <a:lnTo>
                                  <a:pt x="429" y="93"/>
                                </a:lnTo>
                                <a:lnTo>
                                  <a:pt x="342" y="112"/>
                                </a:lnTo>
                                <a:lnTo>
                                  <a:pt x="169" y="154"/>
                                </a:lnTo>
                                <a:lnTo>
                                  <a:pt x="84" y="176"/>
                                </a:lnTo>
                                <a:lnTo>
                                  <a:pt x="0" y="20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79640"/>
                            <a:ext cx="49140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3" h="4959">
                                <a:moveTo>
                                  <a:pt x="3573" y="0"/>
                                </a:moveTo>
                                <a:lnTo>
                                  <a:pt x="3426" y="45"/>
                                </a:lnTo>
                                <a:lnTo>
                                  <a:pt x="3281" y="96"/>
                                </a:lnTo>
                                <a:lnTo>
                                  <a:pt x="3138" y="151"/>
                                </a:lnTo>
                                <a:lnTo>
                                  <a:pt x="3000" y="212"/>
                                </a:lnTo>
                                <a:lnTo>
                                  <a:pt x="2861" y="275"/>
                                </a:lnTo>
                                <a:lnTo>
                                  <a:pt x="2724" y="345"/>
                                </a:lnTo>
                                <a:lnTo>
                                  <a:pt x="2590" y="420"/>
                                </a:lnTo>
                                <a:lnTo>
                                  <a:pt x="2458" y="499"/>
                                </a:lnTo>
                                <a:lnTo>
                                  <a:pt x="2326" y="582"/>
                                </a:lnTo>
                                <a:lnTo>
                                  <a:pt x="2198" y="670"/>
                                </a:lnTo>
                                <a:lnTo>
                                  <a:pt x="2071" y="764"/>
                                </a:lnTo>
                                <a:lnTo>
                                  <a:pt x="1947" y="862"/>
                                </a:lnTo>
                                <a:lnTo>
                                  <a:pt x="1823" y="964"/>
                                </a:lnTo>
                                <a:lnTo>
                                  <a:pt x="1702" y="1071"/>
                                </a:lnTo>
                                <a:lnTo>
                                  <a:pt x="1582" y="1184"/>
                                </a:lnTo>
                                <a:lnTo>
                                  <a:pt x="1467" y="1302"/>
                                </a:lnTo>
                                <a:lnTo>
                                  <a:pt x="1376" y="1395"/>
                                </a:lnTo>
                                <a:lnTo>
                                  <a:pt x="1288" y="1492"/>
                                </a:lnTo>
                                <a:lnTo>
                                  <a:pt x="1203" y="1588"/>
                                </a:lnTo>
                                <a:lnTo>
                                  <a:pt x="1121" y="1687"/>
                                </a:lnTo>
                                <a:lnTo>
                                  <a:pt x="1042" y="1786"/>
                                </a:lnTo>
                                <a:lnTo>
                                  <a:pt x="967" y="1886"/>
                                </a:lnTo>
                                <a:lnTo>
                                  <a:pt x="894" y="1987"/>
                                </a:lnTo>
                                <a:lnTo>
                                  <a:pt x="824" y="2091"/>
                                </a:lnTo>
                                <a:lnTo>
                                  <a:pt x="756" y="2194"/>
                                </a:lnTo>
                                <a:lnTo>
                                  <a:pt x="691" y="2300"/>
                                </a:lnTo>
                                <a:lnTo>
                                  <a:pt x="630" y="2407"/>
                                </a:lnTo>
                                <a:lnTo>
                                  <a:pt x="572" y="2515"/>
                                </a:lnTo>
                                <a:lnTo>
                                  <a:pt x="515" y="2623"/>
                                </a:lnTo>
                                <a:lnTo>
                                  <a:pt x="462" y="2735"/>
                                </a:lnTo>
                                <a:lnTo>
                                  <a:pt x="413" y="2846"/>
                                </a:lnTo>
                                <a:lnTo>
                                  <a:pt x="366" y="2960"/>
                                </a:lnTo>
                                <a:lnTo>
                                  <a:pt x="321" y="3072"/>
                                </a:lnTo>
                                <a:lnTo>
                                  <a:pt x="279" y="3188"/>
                                </a:lnTo>
                                <a:lnTo>
                                  <a:pt x="240" y="3303"/>
                                </a:lnTo>
                                <a:lnTo>
                                  <a:pt x="205" y="3422"/>
                                </a:lnTo>
                                <a:lnTo>
                                  <a:pt x="171" y="3540"/>
                                </a:lnTo>
                                <a:lnTo>
                                  <a:pt x="142" y="3661"/>
                                </a:lnTo>
                                <a:lnTo>
                                  <a:pt x="114" y="3782"/>
                                </a:lnTo>
                                <a:lnTo>
                                  <a:pt x="91" y="3905"/>
                                </a:lnTo>
                                <a:lnTo>
                                  <a:pt x="68" y="4028"/>
                                </a:lnTo>
                                <a:lnTo>
                                  <a:pt x="50" y="4154"/>
                                </a:lnTo>
                                <a:lnTo>
                                  <a:pt x="35" y="4279"/>
                                </a:lnTo>
                                <a:lnTo>
                                  <a:pt x="22" y="4407"/>
                                </a:lnTo>
                                <a:lnTo>
                                  <a:pt x="11" y="4535"/>
                                </a:lnTo>
                                <a:lnTo>
                                  <a:pt x="5" y="4665"/>
                                </a:lnTo>
                                <a:lnTo>
                                  <a:pt x="1" y="4796"/>
                                </a:lnTo>
                                <a:lnTo>
                                  <a:pt x="0" y="4929"/>
                                </a:lnTo>
                                <a:lnTo>
                                  <a:pt x="0" y="4959"/>
                                </a:lnTo>
                                <a:lnTo>
                                  <a:pt x="1" y="49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554400"/>
                            <a:ext cx="1872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4" h="2137">
                                <a:moveTo>
                                  <a:pt x="0" y="0"/>
                                </a:moveTo>
                                <a:lnTo>
                                  <a:pt x="85" y="46"/>
                                </a:lnTo>
                                <a:lnTo>
                                  <a:pt x="169" y="97"/>
                                </a:lnTo>
                                <a:lnTo>
                                  <a:pt x="252" y="150"/>
                                </a:lnTo>
                                <a:lnTo>
                                  <a:pt x="292" y="179"/>
                                </a:lnTo>
                                <a:lnTo>
                                  <a:pt x="334" y="209"/>
                                </a:lnTo>
                                <a:lnTo>
                                  <a:pt x="373" y="239"/>
                                </a:lnTo>
                                <a:lnTo>
                                  <a:pt x="413" y="271"/>
                                </a:lnTo>
                                <a:lnTo>
                                  <a:pt x="491" y="338"/>
                                </a:lnTo>
                                <a:lnTo>
                                  <a:pt x="568" y="408"/>
                                </a:lnTo>
                                <a:lnTo>
                                  <a:pt x="644" y="482"/>
                                </a:lnTo>
                                <a:lnTo>
                                  <a:pt x="724" y="568"/>
                                </a:lnTo>
                                <a:lnTo>
                                  <a:pt x="764" y="613"/>
                                </a:lnTo>
                                <a:lnTo>
                                  <a:pt x="802" y="658"/>
                                </a:lnTo>
                                <a:lnTo>
                                  <a:pt x="874" y="750"/>
                                </a:lnTo>
                                <a:lnTo>
                                  <a:pt x="942" y="844"/>
                                </a:lnTo>
                                <a:lnTo>
                                  <a:pt x="1003" y="939"/>
                                </a:lnTo>
                                <a:lnTo>
                                  <a:pt x="1033" y="987"/>
                                </a:lnTo>
                                <a:lnTo>
                                  <a:pt x="1061" y="1037"/>
                                </a:lnTo>
                                <a:lnTo>
                                  <a:pt x="1088" y="1087"/>
                                </a:lnTo>
                                <a:lnTo>
                                  <a:pt x="1113" y="1138"/>
                                </a:lnTo>
                                <a:lnTo>
                                  <a:pt x="1162" y="1241"/>
                                </a:lnTo>
                                <a:lnTo>
                                  <a:pt x="1183" y="1292"/>
                                </a:lnTo>
                                <a:lnTo>
                                  <a:pt x="1203" y="1344"/>
                                </a:lnTo>
                                <a:lnTo>
                                  <a:pt x="1241" y="1451"/>
                                </a:lnTo>
                                <a:lnTo>
                                  <a:pt x="1273" y="1561"/>
                                </a:lnTo>
                                <a:lnTo>
                                  <a:pt x="1288" y="1616"/>
                                </a:lnTo>
                                <a:lnTo>
                                  <a:pt x="1302" y="1672"/>
                                </a:lnTo>
                                <a:lnTo>
                                  <a:pt x="1313" y="1727"/>
                                </a:lnTo>
                                <a:lnTo>
                                  <a:pt x="1324" y="1783"/>
                                </a:lnTo>
                                <a:lnTo>
                                  <a:pt x="1334" y="1841"/>
                                </a:lnTo>
                                <a:lnTo>
                                  <a:pt x="1342" y="1899"/>
                                </a:lnTo>
                                <a:lnTo>
                                  <a:pt x="1355" y="2017"/>
                                </a:lnTo>
                                <a:lnTo>
                                  <a:pt x="1360" y="2076"/>
                                </a:lnTo>
                                <a:lnTo>
                                  <a:pt x="1364" y="213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48520"/>
                            <a:ext cx="34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6">
                                <a:moveTo>
                                  <a:pt x="252" y="106"/>
                                </a:moveTo>
                                <a:lnTo>
                                  <a:pt x="247" y="89"/>
                                </a:lnTo>
                                <a:lnTo>
                                  <a:pt x="240" y="74"/>
                                </a:lnTo>
                                <a:lnTo>
                                  <a:pt x="232" y="59"/>
                                </a:lnTo>
                                <a:lnTo>
                                  <a:pt x="222" y="47"/>
                                </a:lnTo>
                                <a:lnTo>
                                  <a:pt x="222" y="45"/>
                                </a:lnTo>
                                <a:lnTo>
                                  <a:pt x="218" y="40"/>
                                </a:lnTo>
                                <a:lnTo>
                                  <a:pt x="216" y="38"/>
                                </a:lnTo>
                                <a:lnTo>
                                  <a:pt x="215" y="37"/>
                                </a:lnTo>
                                <a:lnTo>
                                  <a:pt x="204" y="28"/>
                                </a:lnTo>
                                <a:lnTo>
                                  <a:pt x="195" y="20"/>
                                </a:lnTo>
                                <a:lnTo>
                                  <a:pt x="184" y="13"/>
                                </a:lnTo>
                                <a:lnTo>
                                  <a:pt x="175" y="8"/>
                                </a:lnTo>
                                <a:lnTo>
                                  <a:pt x="162" y="4"/>
                                </a:lnTo>
                                <a:lnTo>
                                  <a:pt x="150" y="2"/>
                                </a:lnTo>
                                <a:lnTo>
                                  <a:pt x="137" y="0"/>
                                </a:lnTo>
                                <a:lnTo>
                                  <a:pt x="126" y="0"/>
                                </a:lnTo>
                                <a:lnTo>
                                  <a:pt x="99" y="2"/>
                                </a:lnTo>
                                <a:lnTo>
                                  <a:pt x="76" y="8"/>
                                </a:lnTo>
                                <a:lnTo>
                                  <a:pt x="54" y="20"/>
                                </a:lnTo>
                                <a:lnTo>
                                  <a:pt x="35" y="37"/>
                                </a:lnTo>
                                <a:lnTo>
                                  <a:pt x="30" y="40"/>
                                </a:lnTo>
                                <a:lnTo>
                                  <a:pt x="28" y="45"/>
                                </a:lnTo>
                                <a:lnTo>
                                  <a:pt x="27" y="47"/>
                                </a:lnTo>
                                <a:lnTo>
                                  <a:pt x="16" y="59"/>
                                </a:lnTo>
                                <a:lnTo>
                                  <a:pt x="8" y="74"/>
                                </a:lnTo>
                                <a:lnTo>
                                  <a:pt x="3" y="89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62920"/>
                            <a:ext cx="34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56">
                                <a:moveTo>
                                  <a:pt x="2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37"/>
                                </a:lnTo>
                                <a:lnTo>
                                  <a:pt x="2" y="50"/>
                                </a:lnTo>
                                <a:lnTo>
                                  <a:pt x="4" y="62"/>
                                </a:lnTo>
                                <a:lnTo>
                                  <a:pt x="8" y="74"/>
                                </a:lnTo>
                                <a:lnTo>
                                  <a:pt x="12" y="85"/>
                                </a:lnTo>
                                <a:lnTo>
                                  <a:pt x="20" y="97"/>
                                </a:lnTo>
                                <a:lnTo>
                                  <a:pt x="27" y="106"/>
                                </a:lnTo>
                                <a:lnTo>
                                  <a:pt x="37" y="117"/>
                                </a:lnTo>
                                <a:lnTo>
                                  <a:pt x="45" y="125"/>
                                </a:lnTo>
                                <a:lnTo>
                                  <a:pt x="56" y="133"/>
                                </a:lnTo>
                                <a:lnTo>
                                  <a:pt x="78" y="145"/>
                                </a:lnTo>
                                <a:lnTo>
                                  <a:pt x="89" y="150"/>
                                </a:lnTo>
                                <a:lnTo>
                                  <a:pt x="101" y="153"/>
                                </a:lnTo>
                                <a:lnTo>
                                  <a:pt x="114" y="155"/>
                                </a:lnTo>
                                <a:lnTo>
                                  <a:pt x="128" y="156"/>
                                </a:lnTo>
                                <a:lnTo>
                                  <a:pt x="130" y="155"/>
                                </a:lnTo>
                                <a:lnTo>
                                  <a:pt x="133" y="155"/>
                                </a:lnTo>
                                <a:lnTo>
                                  <a:pt x="139" y="155"/>
                                </a:lnTo>
                                <a:lnTo>
                                  <a:pt x="152" y="153"/>
                                </a:lnTo>
                                <a:lnTo>
                                  <a:pt x="157" y="151"/>
                                </a:lnTo>
                                <a:lnTo>
                                  <a:pt x="164" y="150"/>
                                </a:lnTo>
                                <a:lnTo>
                                  <a:pt x="177" y="145"/>
                                </a:lnTo>
                                <a:lnTo>
                                  <a:pt x="186" y="139"/>
                                </a:lnTo>
                                <a:lnTo>
                                  <a:pt x="197" y="133"/>
                                </a:lnTo>
                                <a:lnTo>
                                  <a:pt x="201" y="129"/>
                                </a:lnTo>
                                <a:lnTo>
                                  <a:pt x="203" y="126"/>
                                </a:lnTo>
                                <a:lnTo>
                                  <a:pt x="203" y="125"/>
                                </a:lnTo>
                                <a:lnTo>
                                  <a:pt x="204" y="125"/>
                                </a:lnTo>
                                <a:lnTo>
                                  <a:pt x="206" y="125"/>
                                </a:lnTo>
                                <a:lnTo>
                                  <a:pt x="217" y="117"/>
                                </a:lnTo>
                                <a:lnTo>
                                  <a:pt x="225" y="106"/>
                                </a:lnTo>
                                <a:lnTo>
                                  <a:pt x="225" y="104"/>
                                </a:lnTo>
                                <a:lnTo>
                                  <a:pt x="225" y="103"/>
                                </a:lnTo>
                                <a:lnTo>
                                  <a:pt x="226" y="103"/>
                                </a:lnTo>
                                <a:lnTo>
                                  <a:pt x="228" y="101"/>
                                </a:lnTo>
                                <a:lnTo>
                                  <a:pt x="233" y="97"/>
                                </a:lnTo>
                                <a:lnTo>
                                  <a:pt x="239" y="85"/>
                                </a:lnTo>
                                <a:lnTo>
                                  <a:pt x="245" y="74"/>
                                </a:lnTo>
                                <a:lnTo>
                                  <a:pt x="250" y="62"/>
                                </a:lnTo>
                                <a:lnTo>
                                  <a:pt x="251" y="55"/>
                                </a:lnTo>
                                <a:lnTo>
                                  <a:pt x="253" y="50"/>
                                </a:lnTo>
                                <a:lnTo>
                                  <a:pt x="255" y="37"/>
                                </a:lnTo>
                                <a:lnTo>
                                  <a:pt x="256" y="25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" y="554400"/>
                            <a:ext cx="0" cy="308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862920"/>
                            <a:ext cx="1328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862920"/>
                            <a:ext cx="342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30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2" y="26"/>
                                </a:lnTo>
                                <a:lnTo>
                                  <a:pt x="4" y="37"/>
                                </a:lnTo>
                                <a:lnTo>
                                  <a:pt x="9" y="50"/>
                                </a:lnTo>
                                <a:lnTo>
                                  <a:pt x="13" y="61"/>
                                </a:lnTo>
                                <a:lnTo>
                                  <a:pt x="19" y="72"/>
                                </a:lnTo>
                                <a:lnTo>
                                  <a:pt x="27" y="82"/>
                                </a:lnTo>
                                <a:lnTo>
                                  <a:pt x="36" y="92"/>
                                </a:lnTo>
                                <a:lnTo>
                                  <a:pt x="54" y="107"/>
                                </a:lnTo>
                                <a:lnTo>
                                  <a:pt x="76" y="120"/>
                                </a:lnTo>
                                <a:lnTo>
                                  <a:pt x="100" y="126"/>
                                </a:lnTo>
                                <a:lnTo>
                                  <a:pt x="112" y="129"/>
                                </a:lnTo>
                                <a:lnTo>
                                  <a:pt x="126" y="130"/>
                                </a:lnTo>
                                <a:lnTo>
                                  <a:pt x="128" y="129"/>
                                </a:lnTo>
                                <a:lnTo>
                                  <a:pt x="132" y="129"/>
                                </a:lnTo>
                                <a:lnTo>
                                  <a:pt x="138" y="129"/>
                                </a:lnTo>
                                <a:lnTo>
                                  <a:pt x="151" y="126"/>
                                </a:lnTo>
                                <a:lnTo>
                                  <a:pt x="156" y="124"/>
                                </a:lnTo>
                                <a:lnTo>
                                  <a:pt x="162" y="123"/>
                                </a:lnTo>
                                <a:lnTo>
                                  <a:pt x="175" y="120"/>
                                </a:lnTo>
                                <a:lnTo>
                                  <a:pt x="185" y="114"/>
                                </a:lnTo>
                                <a:lnTo>
                                  <a:pt x="195" y="107"/>
                                </a:lnTo>
                                <a:lnTo>
                                  <a:pt x="199" y="103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00"/>
                                </a:lnTo>
                                <a:lnTo>
                                  <a:pt x="203" y="100"/>
                                </a:lnTo>
                                <a:lnTo>
                                  <a:pt x="205" y="100"/>
                                </a:lnTo>
                                <a:lnTo>
                                  <a:pt x="215" y="92"/>
                                </a:lnTo>
                                <a:lnTo>
                                  <a:pt x="224" y="82"/>
                                </a:lnTo>
                                <a:lnTo>
                                  <a:pt x="224" y="80"/>
                                </a:lnTo>
                                <a:lnTo>
                                  <a:pt x="224" y="79"/>
                                </a:lnTo>
                                <a:lnTo>
                                  <a:pt x="225" y="79"/>
                                </a:lnTo>
                                <a:lnTo>
                                  <a:pt x="227" y="77"/>
                                </a:lnTo>
                                <a:lnTo>
                                  <a:pt x="231" y="72"/>
                                </a:lnTo>
                                <a:lnTo>
                                  <a:pt x="238" y="61"/>
                                </a:lnTo>
                                <a:lnTo>
                                  <a:pt x="244" y="50"/>
                                </a:lnTo>
                                <a:lnTo>
                                  <a:pt x="248" y="37"/>
                                </a:lnTo>
                                <a:lnTo>
                                  <a:pt x="249" y="31"/>
                                </a:lnTo>
                                <a:lnTo>
                                  <a:pt x="251" y="26"/>
                                </a:lnTo>
                                <a:lnTo>
                                  <a:pt x="253" y="13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45280"/>
                            <a:ext cx="27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30">
                                <a:moveTo>
                                  <a:pt x="199" y="130"/>
                                </a:moveTo>
                                <a:lnTo>
                                  <a:pt x="198" y="116"/>
                                </a:lnTo>
                                <a:lnTo>
                                  <a:pt x="196" y="104"/>
                                </a:lnTo>
                                <a:lnTo>
                                  <a:pt x="193" y="91"/>
                                </a:lnTo>
                                <a:lnTo>
                                  <a:pt x="189" y="79"/>
                                </a:lnTo>
                                <a:lnTo>
                                  <a:pt x="176" y="57"/>
                                </a:lnTo>
                                <a:lnTo>
                                  <a:pt x="169" y="46"/>
                                </a:lnTo>
                                <a:lnTo>
                                  <a:pt x="160" y="37"/>
                                </a:lnTo>
                                <a:lnTo>
                                  <a:pt x="150" y="27"/>
                                </a:lnTo>
                                <a:lnTo>
                                  <a:pt x="140" y="20"/>
                                </a:lnTo>
                                <a:lnTo>
                                  <a:pt x="130" y="12"/>
                                </a:lnTo>
                                <a:lnTo>
                                  <a:pt x="120" y="8"/>
                                </a:lnTo>
                                <a:lnTo>
                                  <a:pt x="107" y="4"/>
                                </a:lnTo>
                                <a:lnTo>
                                  <a:pt x="96" y="2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5"/>
                                </a:lnTo>
                                <a:lnTo>
                                  <a:pt x="15" y="11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4852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">
                                <a:moveTo>
                                  <a:pt x="1" y="147"/>
                                </a:moveTo>
                                <a:lnTo>
                                  <a:pt x="1" y="1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848520"/>
                            <a:ext cx="6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8">
                                <a:moveTo>
                                  <a:pt x="55" y="0"/>
                                </a:moveTo>
                                <a:lnTo>
                                  <a:pt x="44" y="5"/>
                                </a:lnTo>
                                <a:lnTo>
                                  <a:pt x="36" y="15"/>
                                </a:lnTo>
                                <a:lnTo>
                                  <a:pt x="19" y="35"/>
                                </a:lnTo>
                                <a:lnTo>
                                  <a:pt x="9" y="57"/>
                                </a:lnTo>
                                <a:lnTo>
                                  <a:pt x="2" y="82"/>
                                </a:ln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" y="178920"/>
                            <a:ext cx="0" cy="374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79640"/>
                            <a:ext cx="254160" cy="353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862920"/>
                            <a:ext cx="1803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86292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86292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86292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">
                                <a:moveTo>
                                  <a:pt x="0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33520"/>
                            <a:ext cx="23688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2392">
                                <a:moveTo>
                                  <a:pt x="1724" y="0"/>
                                </a:moveTo>
                                <a:lnTo>
                                  <a:pt x="1654" y="22"/>
                                </a:lnTo>
                                <a:lnTo>
                                  <a:pt x="1585" y="47"/>
                                </a:lnTo>
                                <a:lnTo>
                                  <a:pt x="1518" y="73"/>
                                </a:lnTo>
                                <a:lnTo>
                                  <a:pt x="1452" y="104"/>
                                </a:lnTo>
                                <a:lnTo>
                                  <a:pt x="1385" y="135"/>
                                </a:lnTo>
                                <a:lnTo>
                                  <a:pt x="1321" y="170"/>
                                </a:lnTo>
                                <a:lnTo>
                                  <a:pt x="1257" y="205"/>
                                </a:lnTo>
                                <a:lnTo>
                                  <a:pt x="1195" y="244"/>
                                </a:lnTo>
                                <a:lnTo>
                                  <a:pt x="1132" y="283"/>
                                </a:lnTo>
                                <a:lnTo>
                                  <a:pt x="1071" y="327"/>
                                </a:lnTo>
                                <a:lnTo>
                                  <a:pt x="1010" y="370"/>
                                </a:lnTo>
                                <a:lnTo>
                                  <a:pt x="952" y="418"/>
                                </a:lnTo>
                                <a:lnTo>
                                  <a:pt x="893" y="467"/>
                                </a:lnTo>
                                <a:lnTo>
                                  <a:pt x="835" y="519"/>
                                </a:lnTo>
                                <a:lnTo>
                                  <a:pt x="779" y="573"/>
                                </a:lnTo>
                                <a:lnTo>
                                  <a:pt x="724" y="629"/>
                                </a:lnTo>
                                <a:lnTo>
                                  <a:pt x="636" y="722"/>
                                </a:lnTo>
                                <a:lnTo>
                                  <a:pt x="556" y="816"/>
                                </a:lnTo>
                                <a:lnTo>
                                  <a:pt x="480" y="913"/>
                                </a:lnTo>
                                <a:lnTo>
                                  <a:pt x="443" y="961"/>
                                </a:lnTo>
                                <a:lnTo>
                                  <a:pt x="410" y="1012"/>
                                </a:lnTo>
                                <a:lnTo>
                                  <a:pt x="344" y="1113"/>
                                </a:lnTo>
                                <a:lnTo>
                                  <a:pt x="286" y="1218"/>
                                </a:lnTo>
                                <a:lnTo>
                                  <a:pt x="232" y="1325"/>
                                </a:lnTo>
                                <a:lnTo>
                                  <a:pt x="185" y="1435"/>
                                </a:lnTo>
                                <a:lnTo>
                                  <a:pt x="142" y="1546"/>
                                </a:lnTo>
                                <a:lnTo>
                                  <a:pt x="104" y="1660"/>
                                </a:lnTo>
                                <a:lnTo>
                                  <a:pt x="73" y="1775"/>
                                </a:lnTo>
                                <a:lnTo>
                                  <a:pt x="59" y="1834"/>
                                </a:lnTo>
                                <a:lnTo>
                                  <a:pt x="47" y="1894"/>
                                </a:lnTo>
                                <a:lnTo>
                                  <a:pt x="26" y="2014"/>
                                </a:lnTo>
                                <a:lnTo>
                                  <a:pt x="12" y="2138"/>
                                </a:lnTo>
                                <a:lnTo>
                                  <a:pt x="6" y="2200"/>
                                </a:lnTo>
                                <a:lnTo>
                                  <a:pt x="3" y="2264"/>
                                </a:lnTo>
                                <a:lnTo>
                                  <a:pt x="0" y="239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" y="533520"/>
                            <a:ext cx="236880" cy="329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862920"/>
                            <a:ext cx="324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3040"/>
                            <a:ext cx="590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879480"/>
                            <a:ext cx="590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879480"/>
                            <a:ext cx="590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399240"/>
                            <a:ext cx="590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0"/>
                            <a:ext cx="590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866880"/>
                            <a:ext cx="590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18080"/>
                            <a:ext cx="2973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803880"/>
                            <a:ext cx="2991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15pt;margin-top:1.2pt;width:114.8pt;height:94.7pt" coordorigin="2923,24" coordsize="2296,1894">
                <v:shape id="shape_0" ID="未知" coordsize="256,262" path="m37,37l32,40l30,45l29,47l18,59l10,74l5,89l2,106l0,131l0,143l2,156l4,168l8,180l12,191l20,203l27,212l37,223l45,231l56,239l78,251l89,256l101,259l114,261l128,262l130,261l133,261l139,261l152,259l157,257l164,256l177,251l186,245l197,239l201,235l203,232l203,231l204,231l206,231l217,223l225,212l225,210l225,209l226,209l228,207l233,203l239,191l245,180l250,168l251,161l253,156l255,143l256,131l254,106l249,89l242,74l234,59l224,47l224,45l220,40l218,38l217,37l206,28l197,20l186,13l177,8l164,4l152,2l139,0l128,0l101,2l78,8l56,20l37,37xe" fillcolor="black" stroked="f" o:allowincell="f" style="position:absolute;left:3552;top:1360;width:54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54,260" path="m215,222l224,212l224,210l224,209l225,209l227,207l231,202l238,191l244,180l248,167l249,161l251,156l253,143l254,130l253,116l251,104l248,91l244,79l231,57l224,46l215,37l205,27l195,20l185,12l175,8l162,4l151,2l138,0l126,0l106,1l88,5l70,11l55,22l56,155l56,169l56,155l55,22l44,27l36,37l19,57l9,79l2,104l0,130l0,143l2,156l4,167l9,180l13,191l19,202l27,212l36,222l54,237l76,250l100,256l112,259l126,260l128,259l132,259l138,259l151,256l156,254l162,253l175,250l185,244l195,237l199,233l201,231l201,230l203,230l205,230l215,222xe" fillcolor="black" stroked="f" o:allowincell="f" style="position:absolute;left:4100;top:1355;width:53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848,259" path="m0,112l87,84l177,62l268,43l362,28l455,15l550,7l646,1l746,1l820,0l894,4l967,9l1041,16l1112,24l1183,35l1252,48l1322,64l1390,80l1458,100l1525,120l1591,145l1656,169l1721,198l1784,226l1848,259e" stroked="t" o:allowincell="f" style="position:absolute;left:3415;top:840;width:399;height:5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6444,5160" path="m1563,5160l6444,5160l6444,5130l6442,4997l6438,4866l6430,4736l6421,4608l6407,4480l6391,4355l6372,4229l6352,4106l6326,3983l6300,3862l6269,3741l6237,3623l6200,3504l6162,3389l6121,3273l6077,3161l6029,3047l5979,2936l5926,2824l5871,2716l5812,2608l5750,2501l5685,2395l5619,2292l5548,2188l5475,2087l5398,1987l5321,1888l5238,1789l5155,1693l5067,1596l4978,1503l4885,1409l4791,1319l4696,1232l4601,1149l4503,1068l4405,990l4305,915l4206,844l4154,807l4103,774l4051,740l4000,708l3896,644l3843,613l3791,585l3737,555l3684,527l3576,473l3521,447l3467,422l3358,374l3246,328l3133,285l3020,246l2906,210l2789,176l2672,145l2553,118l2434,93l2312,71l2251,60l2191,52l2068,36l2005,28l1944,23l1880,17l1818,13l1692,5l1627,2l1563,1l1499,0l1435,1l1246,2l1060,11l877,27l786,37l697,50l607,61l518,77l429,93l342,112l169,154l84,176l0,201e" stroked="t" o:allowincell="f" style="position:absolute;left:3815;top:264;width:1396;height:111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3573,4959" path="m3573,0l3426,45l3281,96l3138,151l3000,212l2861,275l2724,345l2590,420l2458,499l2326,582l2198,670l2071,764l1947,862l1823,964l1702,1071l1582,1184l1467,1302l1376,1395l1288,1492l1203,1588l1121,1687l1042,1786l967,1886l894,1987l824,2091l756,2194l691,2300l630,2407l572,2515l515,2623l462,2735l413,2846l366,2960l321,3072l279,3188l240,3303l205,3422l171,3540l142,3661l114,3782l91,3905l68,4028l50,4154l35,4279l22,4407l11,4535l5,4665l1,4796l0,4929l0,4959l1,4959e" stroked="t" o:allowincell="f" style="position:absolute;left:3041;top:307;width:773;height:107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1364,2137" path="m0,0l85,46l169,97l252,150l292,179l334,209l373,239l413,271l491,338l568,408l644,482l724,568l764,613l802,658l874,750l942,844l1003,939l1033,987l1061,1037l1088,1087l1113,1138l1162,1241l1183,1292l1203,1344l1241,1451l1273,1561l1288,1616l1302,1672l1313,1727l1324,1783l1334,1841l1342,1899l1355,2017l1360,2076l1364,2137e" stroked="t" o:allowincell="f" style="position:absolute;left:3815;top:897;width:294;height:46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252,106" path="m252,106l247,89l240,74l232,59l222,47l222,45l218,40l216,38l215,37l204,28l195,20l184,13l175,8l162,4l150,2l137,0l126,0l99,2l76,8l54,20l35,37l30,40l28,45l27,47l16,59l8,74l3,89l0,106e" stroked="t" o:allowincell="f" style="position:absolute;left:3552;top:1360;width:53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256,156" path="m2,0l0,25l0,37l2,50l4,62l8,74l12,85l20,97l27,106l37,117l45,125l56,133l78,145l89,150l101,153l114,155l128,156l130,155l133,155l139,155l152,153l157,151l164,150l177,145l186,139l197,133l201,129l203,126l203,125l204,125l206,125l217,117l225,106l225,104l225,103l226,103l228,101l233,97l239,85l245,74l250,62l251,55l253,50l255,37l256,25l254,0e" stroked="t" o:allowincell="f" style="position:absolute;left:3552;top:1383;width:54;height:3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3815,897" to="3815,1382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606,1383" to="3814,138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ID="未知" coordsize="254,130" path="m0,0l0,13l2,26l4,37l9,50l13,61l19,72l27,82l36,92l54,107l76,120l100,126l112,129l126,130l128,129l132,129l138,129l151,126l156,124l162,123l175,120l185,114l195,107l199,103l201,101l201,100l203,100l205,100l215,92l224,82l224,80l224,79l225,79l227,77l231,72l238,61l244,50l248,37l249,31l251,26l253,13l254,0e" stroked="t" o:allowincell="f" style="position:absolute;left:4100;top:1383;width:53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199,130" path="m199,130l198,116l196,104l193,91l189,79l176,57l169,46l160,37l150,27l140,20l130,12l120,8l107,4l96,2l83,0l71,0l51,1l33,5l15,11l0,22e" stroked="t" o:allowincell="f" style="position:absolute;left:4111;top:1355;width:42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1,147" path="m1,147l1,133l0,0e" stroked="t" o:allowincell="f" style="position:absolute;left:4111;top:1360;width:0;height:3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55,108" path="m55,0l44,5l36,15l19,35l9,57l2,82l0,108e" stroked="t" o:allowincell="f" style="position:absolute;left:4100;top:1360;width:10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3815,306" to="3815,894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415,307" to="3814,863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3815,1383" to="4098,138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041,1383" to="3041,138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3041,1383" to="3041,138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ID="未知" path="m0,0l0,25l0,39e" stroked="t" o:allowincell="f" style="position:absolute;left:3041;top:1383;width:0;height: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ID="未知" coordsize="1724,2392" path="m1724,0l1654,22l1585,47l1518,73l1452,104l1385,135l1321,170l1257,205l1195,244l1132,283l1071,327l1010,370l952,418l893,467l835,519l779,573l724,629l636,722l556,816l480,913l443,961l410,1012l344,1113l286,1218l232,1325l185,1435l142,1546l104,1660l73,1775l59,1834l47,1894l26,2014l12,2138l6,2200l3,2264l0,2392e" stroked="t" o:allowincell="f" style="position:absolute;left:3041;top:864;width:372;height:51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3041,864" to="3413,1381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line id="shape_0" from="3041,1383" to="3550,1383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stroked="f" o:allowincell="f" style="position:absolute;left:2923;top:1336;width:9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8;top:1409;width:9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1409;width:9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653;width:9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24;width:9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1389;width:9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1627;width:46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290;width:47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</w:r>
    </w:p>
    <w:p>
      <w:pPr>
        <w:pStyle w:val="Normal"/>
        <w:spacing w:lineRule="atLeast" w:line="240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</w:r>
    </w:p>
    <w:p>
      <w:pPr>
        <w:pStyle w:val="Normal"/>
        <w:spacing w:lineRule="atLeast" w:line="240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</w:r>
    </w:p>
    <w:p>
      <w:pPr>
        <w:pStyle w:val="Normal"/>
        <w:spacing w:lineRule="atLeast" w:line="240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</w:r>
    </w:p>
    <w:p>
      <w:pPr>
        <w:pStyle w:val="Normal"/>
        <w:spacing w:lineRule="atLeast" w:line="240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</w:r>
    </w:p>
    <w:p>
      <w:pPr>
        <w:pStyle w:val="Normal"/>
        <w:spacing w:lineRule="atLeast" w:line="240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</w:r>
    </w:p>
    <w:p>
      <w:pPr>
        <w:pStyle w:val="Normal"/>
        <w:spacing w:lineRule="atLeast" w:line="24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kern w:val="0"/>
        </w:rPr>
        <w:t>28</w:t>
      </w:r>
      <w:r>
        <w:rPr>
          <w:kern w:val="0"/>
        </w:rPr>
        <w:t>、</w:t>
      </w:r>
      <w:r>
        <w:rPr>
          <w:rFonts w:ascii="宋体" w:hAnsi="宋体" w:cs="宋体"/>
        </w:rPr>
        <w:t>在平面直角坐标系</w:t>
      </w:r>
      <w:r>
        <w:rPr>
          <w:rFonts w:cs="宋体" w:ascii="宋体" w:hAnsi="宋体"/>
        </w:rPr>
        <w:t>xOy</w:t>
      </w:r>
      <w:r>
        <w:rPr>
          <w:rFonts w:ascii="宋体" w:hAnsi="宋体" w:cs="宋体"/>
        </w:rPr>
        <w:t>中，已知动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在正比例函数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图象上，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的横坐标为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＞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以点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为圆心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 w:ascii="宋体" w:hAnsi="宋体"/>
        </w:rPr>
        <w:t>m</w:t>
      </w:r>
      <w:r>
        <w:rPr>
          <w:rFonts w:ascii="宋体" w:hAnsi="宋体" w:cs="宋体"/>
        </w:rPr>
        <w:t>为半径的圆交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点（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在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左侧），交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轴于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两点（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点在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的上方）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为平行四边形</w:t>
      </w:r>
      <w:r>
        <w:rPr>
          <w:rFonts w:cs="宋体" w:ascii="宋体" w:hAnsi="宋体"/>
        </w:rPr>
        <w:t>DOPE</w:t>
      </w:r>
      <w:r>
        <w:rPr>
          <w:rFonts w:ascii="宋体" w:hAnsi="宋体" w:cs="宋体"/>
        </w:rPr>
        <w:t>的顶点（如图）</w:t>
      </w:r>
      <w:r>
        <w:rPr>
          <w:rFonts w:ascii="宋体" w:hAnsi="宋体" w:cs="宋体"/>
        </w:rPr>
        <w:t>，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坐标</w:t>
      </w:r>
      <w:r>
        <w:rPr>
          <w:rFonts w:ascii="宋体" w:hAnsi="宋体" w:cs="宋体"/>
        </w:rPr>
        <w:t>为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的坐标</w:t>
      </w:r>
      <w:r>
        <w:rPr>
          <w:rFonts w:ascii="宋体" w:hAnsi="宋体" w:cs="宋体"/>
        </w:rPr>
        <w:t>为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（用含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代数式表示）；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连接</w:t>
      </w:r>
      <w:r>
        <w:rPr>
          <w:rFonts w:cs="宋体" w:ascii="宋体" w:hAnsi="宋体"/>
        </w:rPr>
        <w:t>D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E</w:t>
      </w:r>
      <w:r>
        <w:rPr>
          <w:rFonts w:ascii="宋体" w:hAnsi="宋体" w:cs="宋体"/>
        </w:rPr>
        <w:t>，设△</w:t>
      </w:r>
      <w:r>
        <w:rPr>
          <w:rFonts w:cs="宋体" w:ascii="宋体" w:hAnsi="宋体"/>
        </w:rPr>
        <w:t>BDE</w:t>
      </w:r>
      <w:r>
        <w:rPr>
          <w:rFonts w:ascii="宋体" w:hAnsi="宋体" w:cs="宋体"/>
        </w:rPr>
        <w:t>的外接圆交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（点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异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），连接</w:t>
      </w:r>
      <w:r>
        <w:rPr>
          <w:rFonts w:cs="宋体" w:ascii="宋体" w:hAnsi="宋体"/>
        </w:rPr>
        <w:t>EQ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Q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试问线段</w:t>
      </w:r>
      <w:r>
        <w:rPr>
          <w:rFonts w:cs="宋体" w:ascii="宋体" w:hAnsi="宋体"/>
        </w:rPr>
        <w:t>BQ</w:t>
      </w:r>
      <w:r>
        <w:rPr>
          <w:rFonts w:ascii="宋体" w:hAnsi="宋体" w:cs="宋体"/>
        </w:rPr>
        <w:t>与线段</w:t>
      </w:r>
      <w:r>
        <w:rPr>
          <w:rFonts w:cs="宋体" w:ascii="宋体" w:hAnsi="宋体"/>
        </w:rPr>
        <w:t>EQ</w:t>
      </w:r>
      <w:r>
        <w:rPr>
          <w:rFonts w:ascii="宋体" w:hAnsi="宋体" w:cs="宋体"/>
        </w:rPr>
        <w:t>的长是否相等？为什么？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5270</wp:posOffset>
                </wp:positionH>
                <wp:positionV relativeFrom="paragraph">
                  <wp:posOffset>190500</wp:posOffset>
                </wp:positionV>
                <wp:extent cx="1892935" cy="2179320"/>
                <wp:effectExtent l="63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2179440"/>
                          <a:chOff x="0" y="0"/>
                          <a:chExt cx="1892880" cy="2179440"/>
                        </a:xfrm>
                      </wpg:grpSpPr>
                      <wps:wsp>
                        <wps:cNvSpPr/>
                        <wps:spPr>
                          <a:xfrm>
                            <a:off x="524520" y="76680"/>
                            <a:ext cx="51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870">
                                <a:moveTo>
                                  <a:pt x="349" y="870"/>
                                </a:moveTo>
                                <a:lnTo>
                                  <a:pt x="175" y="0"/>
                                </a:lnTo>
                                <a:lnTo>
                                  <a:pt x="0" y="870"/>
                                </a:lnTo>
                                <a:lnTo>
                                  <a:pt x="175" y="870"/>
                                </a:lnTo>
                                <a:lnTo>
                                  <a:pt x="349" y="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2276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55">
                                <a:moveTo>
                                  <a:pt x="37" y="215"/>
                                </a:moveTo>
                                <a:lnTo>
                                  <a:pt x="37" y="218"/>
                                </a:lnTo>
                                <a:lnTo>
                                  <a:pt x="56" y="234"/>
                                </a:lnTo>
                                <a:lnTo>
                                  <a:pt x="78" y="246"/>
                                </a:lnTo>
                                <a:lnTo>
                                  <a:pt x="101" y="253"/>
                                </a:lnTo>
                                <a:lnTo>
                                  <a:pt x="128" y="255"/>
                                </a:lnTo>
                                <a:lnTo>
                                  <a:pt x="140" y="254"/>
                                </a:lnTo>
                                <a:lnTo>
                                  <a:pt x="142" y="253"/>
                                </a:lnTo>
                                <a:lnTo>
                                  <a:pt x="146" y="253"/>
                                </a:lnTo>
                                <a:lnTo>
                                  <a:pt x="153" y="253"/>
                                </a:lnTo>
                                <a:lnTo>
                                  <a:pt x="164" y="249"/>
                                </a:lnTo>
                                <a:lnTo>
                                  <a:pt x="170" y="247"/>
                                </a:lnTo>
                                <a:lnTo>
                                  <a:pt x="177" y="246"/>
                                </a:lnTo>
                                <a:lnTo>
                                  <a:pt x="198" y="234"/>
                                </a:lnTo>
                                <a:lnTo>
                                  <a:pt x="207" y="226"/>
                                </a:lnTo>
                                <a:lnTo>
                                  <a:pt x="212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14" y="218"/>
                                </a:lnTo>
                                <a:lnTo>
                                  <a:pt x="215" y="218"/>
                                </a:lnTo>
                                <a:lnTo>
                                  <a:pt x="218" y="218"/>
                                </a:lnTo>
                                <a:lnTo>
                                  <a:pt x="218" y="215"/>
                                </a:lnTo>
                                <a:lnTo>
                                  <a:pt x="218" y="214"/>
                                </a:lnTo>
                                <a:lnTo>
                                  <a:pt x="219" y="214"/>
                                </a:lnTo>
                                <a:lnTo>
                                  <a:pt x="221" y="212"/>
                                </a:lnTo>
                                <a:lnTo>
                                  <a:pt x="226" y="207"/>
                                </a:lnTo>
                                <a:lnTo>
                                  <a:pt x="234" y="198"/>
                                </a:lnTo>
                                <a:lnTo>
                                  <a:pt x="240" y="186"/>
                                </a:lnTo>
                                <a:lnTo>
                                  <a:pt x="242" y="181"/>
                                </a:lnTo>
                                <a:lnTo>
                                  <a:pt x="246" y="176"/>
                                </a:lnTo>
                                <a:lnTo>
                                  <a:pt x="253" y="153"/>
                                </a:lnTo>
                                <a:lnTo>
                                  <a:pt x="253" y="146"/>
                                </a:lnTo>
                                <a:lnTo>
                                  <a:pt x="253" y="142"/>
                                </a:lnTo>
                                <a:lnTo>
                                  <a:pt x="254" y="140"/>
                                </a:lnTo>
                                <a:lnTo>
                                  <a:pt x="255" y="128"/>
                                </a:lnTo>
                                <a:lnTo>
                                  <a:pt x="253" y="101"/>
                                </a:lnTo>
                                <a:lnTo>
                                  <a:pt x="246" y="78"/>
                                </a:lnTo>
                                <a:lnTo>
                                  <a:pt x="234" y="56"/>
                                </a:lnTo>
                                <a:lnTo>
                                  <a:pt x="218" y="37"/>
                                </a:lnTo>
                                <a:lnTo>
                                  <a:pt x="207" y="28"/>
                                </a:lnTo>
                                <a:lnTo>
                                  <a:pt x="198" y="21"/>
                                </a:lnTo>
                                <a:lnTo>
                                  <a:pt x="177" y="9"/>
                                </a:lnTo>
                                <a:lnTo>
                                  <a:pt x="164" y="5"/>
                                </a:lnTo>
                                <a:lnTo>
                                  <a:pt x="153" y="2"/>
                                </a:lnTo>
                                <a:lnTo>
                                  <a:pt x="140" y="0"/>
                                </a:lnTo>
                                <a:lnTo>
                                  <a:pt x="128" y="0"/>
                                </a:lnTo>
                                <a:lnTo>
                                  <a:pt x="101" y="2"/>
                                </a:lnTo>
                                <a:lnTo>
                                  <a:pt x="78" y="9"/>
                                </a:lnTo>
                                <a:lnTo>
                                  <a:pt x="56" y="21"/>
                                </a:lnTo>
                                <a:lnTo>
                                  <a:pt x="37" y="37"/>
                                </a:lnTo>
                                <a:lnTo>
                                  <a:pt x="21" y="56"/>
                                </a:lnTo>
                                <a:lnTo>
                                  <a:pt x="9" y="78"/>
                                </a:lnTo>
                                <a:lnTo>
                                  <a:pt x="2" y="101"/>
                                </a:lnTo>
                                <a:lnTo>
                                  <a:pt x="0" y="128"/>
                                </a:lnTo>
                                <a:lnTo>
                                  <a:pt x="0" y="140"/>
                                </a:lnTo>
                                <a:lnTo>
                                  <a:pt x="2" y="153"/>
                                </a:lnTo>
                                <a:lnTo>
                                  <a:pt x="5" y="163"/>
                                </a:lnTo>
                                <a:lnTo>
                                  <a:pt x="9" y="175"/>
                                </a:lnTo>
                                <a:lnTo>
                                  <a:pt x="21" y="196"/>
                                </a:lnTo>
                                <a:lnTo>
                                  <a:pt x="28" y="205"/>
                                </a:lnTo>
                                <a:lnTo>
                                  <a:pt x="3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541880"/>
                            <a:ext cx="1278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349">
                                <a:moveTo>
                                  <a:pt x="0" y="0"/>
                                </a:moveTo>
                                <a:lnTo>
                                  <a:pt x="0" y="218"/>
                                </a:lnTo>
                                <a:lnTo>
                                  <a:pt x="0" y="349"/>
                                </a:lnTo>
                                <a:lnTo>
                                  <a:pt x="871" y="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574280"/>
                            <a:ext cx="11340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5" h="2604">
                                <a:moveTo>
                                  <a:pt x="0" y="1193"/>
                                </a:moveTo>
                                <a:lnTo>
                                  <a:pt x="68" y="1260"/>
                                </a:lnTo>
                                <a:lnTo>
                                  <a:pt x="140" y="1326"/>
                                </a:lnTo>
                                <a:lnTo>
                                  <a:pt x="211" y="1392"/>
                                </a:lnTo>
                                <a:lnTo>
                                  <a:pt x="283" y="1456"/>
                                </a:lnTo>
                                <a:lnTo>
                                  <a:pt x="355" y="1517"/>
                                </a:lnTo>
                                <a:lnTo>
                                  <a:pt x="429" y="1578"/>
                                </a:lnTo>
                                <a:lnTo>
                                  <a:pt x="504" y="1636"/>
                                </a:lnTo>
                                <a:lnTo>
                                  <a:pt x="580" y="1693"/>
                                </a:lnTo>
                                <a:lnTo>
                                  <a:pt x="655" y="1748"/>
                                </a:lnTo>
                                <a:lnTo>
                                  <a:pt x="732" y="1801"/>
                                </a:lnTo>
                                <a:lnTo>
                                  <a:pt x="809" y="1852"/>
                                </a:lnTo>
                                <a:lnTo>
                                  <a:pt x="888" y="1902"/>
                                </a:lnTo>
                                <a:lnTo>
                                  <a:pt x="966" y="1950"/>
                                </a:lnTo>
                                <a:lnTo>
                                  <a:pt x="1047" y="1997"/>
                                </a:lnTo>
                                <a:lnTo>
                                  <a:pt x="1209" y="2085"/>
                                </a:lnTo>
                                <a:lnTo>
                                  <a:pt x="1333" y="2147"/>
                                </a:lnTo>
                                <a:lnTo>
                                  <a:pt x="1461" y="2205"/>
                                </a:lnTo>
                                <a:lnTo>
                                  <a:pt x="1589" y="2260"/>
                                </a:lnTo>
                                <a:lnTo>
                                  <a:pt x="1721" y="2311"/>
                                </a:lnTo>
                                <a:lnTo>
                                  <a:pt x="1853" y="2356"/>
                                </a:lnTo>
                                <a:lnTo>
                                  <a:pt x="1988" y="2399"/>
                                </a:lnTo>
                                <a:lnTo>
                                  <a:pt x="2124" y="2438"/>
                                </a:lnTo>
                                <a:lnTo>
                                  <a:pt x="2262" y="2473"/>
                                </a:lnTo>
                                <a:lnTo>
                                  <a:pt x="2401" y="2503"/>
                                </a:lnTo>
                                <a:lnTo>
                                  <a:pt x="2542" y="2530"/>
                                </a:lnTo>
                                <a:lnTo>
                                  <a:pt x="2684" y="2552"/>
                                </a:lnTo>
                                <a:lnTo>
                                  <a:pt x="2830" y="2571"/>
                                </a:lnTo>
                                <a:lnTo>
                                  <a:pt x="2975" y="2585"/>
                                </a:lnTo>
                                <a:lnTo>
                                  <a:pt x="3124" y="2595"/>
                                </a:lnTo>
                                <a:lnTo>
                                  <a:pt x="3273" y="2601"/>
                                </a:lnTo>
                                <a:lnTo>
                                  <a:pt x="3426" y="2604"/>
                                </a:lnTo>
                                <a:lnTo>
                                  <a:pt x="3488" y="2602"/>
                                </a:lnTo>
                                <a:lnTo>
                                  <a:pt x="3550" y="2601"/>
                                </a:lnTo>
                                <a:lnTo>
                                  <a:pt x="3612" y="2599"/>
                                </a:lnTo>
                                <a:lnTo>
                                  <a:pt x="3675" y="2597"/>
                                </a:lnTo>
                                <a:lnTo>
                                  <a:pt x="3736" y="2593"/>
                                </a:lnTo>
                                <a:lnTo>
                                  <a:pt x="3766" y="2590"/>
                                </a:lnTo>
                                <a:lnTo>
                                  <a:pt x="3797" y="2589"/>
                                </a:lnTo>
                                <a:lnTo>
                                  <a:pt x="3858" y="2585"/>
                                </a:lnTo>
                                <a:lnTo>
                                  <a:pt x="3920" y="2580"/>
                                </a:lnTo>
                                <a:lnTo>
                                  <a:pt x="3979" y="2573"/>
                                </a:lnTo>
                                <a:lnTo>
                                  <a:pt x="4040" y="2567"/>
                                </a:lnTo>
                                <a:lnTo>
                                  <a:pt x="4069" y="2562"/>
                                </a:lnTo>
                                <a:lnTo>
                                  <a:pt x="4099" y="2559"/>
                                </a:lnTo>
                                <a:lnTo>
                                  <a:pt x="4159" y="2552"/>
                                </a:lnTo>
                                <a:lnTo>
                                  <a:pt x="4218" y="2543"/>
                                </a:lnTo>
                                <a:lnTo>
                                  <a:pt x="4277" y="2533"/>
                                </a:lnTo>
                                <a:lnTo>
                                  <a:pt x="4335" y="2523"/>
                                </a:lnTo>
                                <a:lnTo>
                                  <a:pt x="4395" y="2514"/>
                                </a:lnTo>
                                <a:lnTo>
                                  <a:pt x="4423" y="2507"/>
                                </a:lnTo>
                                <a:lnTo>
                                  <a:pt x="4452" y="2501"/>
                                </a:lnTo>
                                <a:lnTo>
                                  <a:pt x="4510" y="2489"/>
                                </a:lnTo>
                                <a:lnTo>
                                  <a:pt x="4538" y="2482"/>
                                </a:lnTo>
                                <a:lnTo>
                                  <a:pt x="4567" y="2476"/>
                                </a:lnTo>
                                <a:lnTo>
                                  <a:pt x="4625" y="2463"/>
                                </a:lnTo>
                                <a:lnTo>
                                  <a:pt x="4681" y="2448"/>
                                </a:lnTo>
                                <a:lnTo>
                                  <a:pt x="4709" y="2440"/>
                                </a:lnTo>
                                <a:lnTo>
                                  <a:pt x="4738" y="2433"/>
                                </a:lnTo>
                                <a:lnTo>
                                  <a:pt x="4794" y="2417"/>
                                </a:lnTo>
                                <a:lnTo>
                                  <a:pt x="4822" y="2409"/>
                                </a:lnTo>
                                <a:lnTo>
                                  <a:pt x="4851" y="2402"/>
                                </a:lnTo>
                                <a:lnTo>
                                  <a:pt x="4906" y="2383"/>
                                </a:lnTo>
                                <a:lnTo>
                                  <a:pt x="4962" y="2366"/>
                                </a:lnTo>
                                <a:lnTo>
                                  <a:pt x="5017" y="2347"/>
                                </a:lnTo>
                                <a:lnTo>
                                  <a:pt x="5072" y="2330"/>
                                </a:lnTo>
                                <a:lnTo>
                                  <a:pt x="5126" y="2309"/>
                                </a:lnTo>
                                <a:lnTo>
                                  <a:pt x="5153" y="2298"/>
                                </a:lnTo>
                                <a:lnTo>
                                  <a:pt x="5181" y="2289"/>
                                </a:lnTo>
                                <a:lnTo>
                                  <a:pt x="5290" y="2247"/>
                                </a:lnTo>
                                <a:lnTo>
                                  <a:pt x="5316" y="2234"/>
                                </a:lnTo>
                                <a:lnTo>
                                  <a:pt x="5343" y="2223"/>
                                </a:lnTo>
                                <a:lnTo>
                                  <a:pt x="5396" y="2199"/>
                                </a:lnTo>
                                <a:lnTo>
                                  <a:pt x="5422" y="2186"/>
                                </a:lnTo>
                                <a:lnTo>
                                  <a:pt x="5449" y="2175"/>
                                </a:lnTo>
                                <a:lnTo>
                                  <a:pt x="5502" y="2152"/>
                                </a:lnTo>
                                <a:lnTo>
                                  <a:pt x="5553" y="2125"/>
                                </a:lnTo>
                                <a:lnTo>
                                  <a:pt x="5606" y="2099"/>
                                </a:lnTo>
                                <a:lnTo>
                                  <a:pt x="5657" y="2072"/>
                                </a:lnTo>
                                <a:lnTo>
                                  <a:pt x="5683" y="2058"/>
                                </a:lnTo>
                                <a:lnTo>
                                  <a:pt x="5709" y="2046"/>
                                </a:lnTo>
                                <a:lnTo>
                                  <a:pt x="5734" y="2031"/>
                                </a:lnTo>
                                <a:lnTo>
                                  <a:pt x="5760" y="2017"/>
                                </a:lnTo>
                                <a:lnTo>
                                  <a:pt x="5811" y="1987"/>
                                </a:lnTo>
                                <a:lnTo>
                                  <a:pt x="5861" y="1957"/>
                                </a:lnTo>
                                <a:lnTo>
                                  <a:pt x="5912" y="1928"/>
                                </a:lnTo>
                                <a:lnTo>
                                  <a:pt x="6012" y="1865"/>
                                </a:lnTo>
                                <a:lnTo>
                                  <a:pt x="6112" y="1801"/>
                                </a:lnTo>
                                <a:lnTo>
                                  <a:pt x="6160" y="1766"/>
                                </a:lnTo>
                                <a:lnTo>
                                  <a:pt x="6209" y="1733"/>
                                </a:lnTo>
                                <a:lnTo>
                                  <a:pt x="6232" y="1714"/>
                                </a:lnTo>
                                <a:lnTo>
                                  <a:pt x="6257" y="1696"/>
                                </a:lnTo>
                                <a:lnTo>
                                  <a:pt x="6306" y="1662"/>
                                </a:lnTo>
                                <a:lnTo>
                                  <a:pt x="6352" y="1624"/>
                                </a:lnTo>
                                <a:lnTo>
                                  <a:pt x="6400" y="1587"/>
                                </a:lnTo>
                                <a:lnTo>
                                  <a:pt x="6496" y="1511"/>
                                </a:lnTo>
                                <a:lnTo>
                                  <a:pt x="6518" y="1490"/>
                                </a:lnTo>
                                <a:lnTo>
                                  <a:pt x="6541" y="1471"/>
                                </a:lnTo>
                                <a:lnTo>
                                  <a:pt x="6588" y="1431"/>
                                </a:lnTo>
                                <a:lnTo>
                                  <a:pt x="6610" y="1410"/>
                                </a:lnTo>
                                <a:lnTo>
                                  <a:pt x="6633" y="1390"/>
                                </a:lnTo>
                                <a:lnTo>
                                  <a:pt x="6680" y="1351"/>
                                </a:lnTo>
                                <a:lnTo>
                                  <a:pt x="6770" y="1266"/>
                                </a:lnTo>
                                <a:lnTo>
                                  <a:pt x="6861" y="1180"/>
                                </a:lnTo>
                                <a:lnTo>
                                  <a:pt x="6928" y="1110"/>
                                </a:lnTo>
                                <a:lnTo>
                                  <a:pt x="6960" y="1075"/>
                                </a:lnTo>
                                <a:lnTo>
                                  <a:pt x="6976" y="1058"/>
                                </a:lnTo>
                                <a:lnTo>
                                  <a:pt x="6994" y="1041"/>
                                </a:lnTo>
                                <a:lnTo>
                                  <a:pt x="7009" y="1023"/>
                                </a:lnTo>
                                <a:lnTo>
                                  <a:pt x="7025" y="1005"/>
                                </a:lnTo>
                                <a:lnTo>
                                  <a:pt x="7058" y="970"/>
                                </a:lnTo>
                                <a:lnTo>
                                  <a:pt x="7121" y="900"/>
                                </a:lnTo>
                                <a:lnTo>
                                  <a:pt x="7181" y="828"/>
                                </a:lnTo>
                                <a:lnTo>
                                  <a:pt x="7241" y="756"/>
                                </a:lnTo>
                                <a:lnTo>
                                  <a:pt x="7269" y="719"/>
                                </a:lnTo>
                                <a:lnTo>
                                  <a:pt x="7283" y="700"/>
                                </a:lnTo>
                                <a:lnTo>
                                  <a:pt x="7290" y="691"/>
                                </a:lnTo>
                                <a:lnTo>
                                  <a:pt x="7298" y="683"/>
                                </a:lnTo>
                                <a:lnTo>
                                  <a:pt x="7355" y="611"/>
                                </a:lnTo>
                                <a:lnTo>
                                  <a:pt x="7409" y="535"/>
                                </a:lnTo>
                                <a:lnTo>
                                  <a:pt x="7461" y="460"/>
                                </a:lnTo>
                                <a:lnTo>
                                  <a:pt x="7512" y="385"/>
                                </a:lnTo>
                                <a:lnTo>
                                  <a:pt x="7562" y="310"/>
                                </a:lnTo>
                                <a:lnTo>
                                  <a:pt x="7586" y="271"/>
                                </a:lnTo>
                                <a:lnTo>
                                  <a:pt x="7597" y="251"/>
                                </a:lnTo>
                                <a:lnTo>
                                  <a:pt x="7610" y="232"/>
                                </a:lnTo>
                                <a:lnTo>
                                  <a:pt x="7657" y="155"/>
                                </a:lnTo>
                                <a:lnTo>
                                  <a:pt x="7701" y="78"/>
                                </a:lnTo>
                                <a:lnTo>
                                  <a:pt x="77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532080"/>
                            <a:ext cx="3315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4" h="516">
                                <a:moveTo>
                                  <a:pt x="2264" y="0"/>
                                </a:moveTo>
                                <a:lnTo>
                                  <a:pt x="2215" y="0"/>
                                </a:lnTo>
                                <a:lnTo>
                                  <a:pt x="2062" y="0"/>
                                </a:lnTo>
                                <a:lnTo>
                                  <a:pt x="1913" y="6"/>
                                </a:lnTo>
                                <a:lnTo>
                                  <a:pt x="1765" y="15"/>
                                </a:lnTo>
                                <a:lnTo>
                                  <a:pt x="1620" y="30"/>
                                </a:lnTo>
                                <a:lnTo>
                                  <a:pt x="1474" y="48"/>
                                </a:lnTo>
                                <a:lnTo>
                                  <a:pt x="1332" y="70"/>
                                </a:lnTo>
                                <a:lnTo>
                                  <a:pt x="1191" y="96"/>
                                </a:lnTo>
                                <a:lnTo>
                                  <a:pt x="1053" y="127"/>
                                </a:lnTo>
                                <a:lnTo>
                                  <a:pt x="914" y="160"/>
                                </a:lnTo>
                                <a:lnTo>
                                  <a:pt x="779" y="198"/>
                                </a:lnTo>
                                <a:lnTo>
                                  <a:pt x="644" y="240"/>
                                </a:lnTo>
                                <a:lnTo>
                                  <a:pt x="512" y="288"/>
                                </a:lnTo>
                                <a:lnTo>
                                  <a:pt x="381" y="338"/>
                                </a:lnTo>
                                <a:lnTo>
                                  <a:pt x="253" y="394"/>
                                </a:lnTo>
                                <a:lnTo>
                                  <a:pt x="125" y="452"/>
                                </a:lnTo>
                                <a:lnTo>
                                  <a:pt x="0" y="5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299160"/>
                            <a:ext cx="3315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4" h="2107">
                                <a:moveTo>
                                  <a:pt x="0" y="2107"/>
                                </a:moveTo>
                                <a:lnTo>
                                  <a:pt x="2264" y="0"/>
                                </a:lnTo>
                                <a:lnTo>
                                  <a:pt x="2264" y="159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360" y="60768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04480"/>
                            <a:ext cx="720" cy="18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36">
                                <a:moveTo>
                                  <a:pt x="0" y="12636"/>
                                </a:moveTo>
                                <a:lnTo>
                                  <a:pt x="0" y="11439"/>
                                </a:lnTo>
                                <a:lnTo>
                                  <a:pt x="0" y="9354"/>
                                </a:lnTo>
                                <a:lnTo>
                                  <a:pt x="0" y="9351"/>
                                </a:lnTo>
                                <a:lnTo>
                                  <a:pt x="0" y="27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07680"/>
                            <a:ext cx="38808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7" h="6596">
                                <a:moveTo>
                                  <a:pt x="2647" y="0"/>
                                </a:moveTo>
                                <a:lnTo>
                                  <a:pt x="2645" y="2"/>
                                </a:lnTo>
                                <a:lnTo>
                                  <a:pt x="2480" y="89"/>
                                </a:lnTo>
                                <a:lnTo>
                                  <a:pt x="2321" y="186"/>
                                </a:lnTo>
                                <a:lnTo>
                                  <a:pt x="2164" y="287"/>
                                </a:lnTo>
                                <a:lnTo>
                                  <a:pt x="2086" y="341"/>
                                </a:lnTo>
                                <a:lnTo>
                                  <a:pt x="2010" y="398"/>
                                </a:lnTo>
                                <a:lnTo>
                                  <a:pt x="1933" y="454"/>
                                </a:lnTo>
                                <a:lnTo>
                                  <a:pt x="1859" y="513"/>
                                </a:lnTo>
                                <a:lnTo>
                                  <a:pt x="1711" y="638"/>
                                </a:lnTo>
                                <a:lnTo>
                                  <a:pt x="1637" y="702"/>
                                </a:lnTo>
                                <a:lnTo>
                                  <a:pt x="1565" y="768"/>
                                </a:lnTo>
                                <a:lnTo>
                                  <a:pt x="1493" y="835"/>
                                </a:lnTo>
                                <a:lnTo>
                                  <a:pt x="1423" y="906"/>
                                </a:lnTo>
                                <a:lnTo>
                                  <a:pt x="1334" y="995"/>
                                </a:lnTo>
                                <a:lnTo>
                                  <a:pt x="1249" y="1086"/>
                                </a:lnTo>
                                <a:lnTo>
                                  <a:pt x="1167" y="1176"/>
                                </a:lnTo>
                                <a:lnTo>
                                  <a:pt x="1089" y="1270"/>
                                </a:lnTo>
                                <a:lnTo>
                                  <a:pt x="1012" y="1363"/>
                                </a:lnTo>
                                <a:lnTo>
                                  <a:pt x="939" y="1458"/>
                                </a:lnTo>
                                <a:lnTo>
                                  <a:pt x="868" y="1555"/>
                                </a:lnTo>
                                <a:lnTo>
                                  <a:pt x="800" y="1654"/>
                                </a:lnTo>
                                <a:lnTo>
                                  <a:pt x="734" y="1751"/>
                                </a:lnTo>
                                <a:lnTo>
                                  <a:pt x="671" y="1851"/>
                                </a:lnTo>
                                <a:lnTo>
                                  <a:pt x="611" y="1953"/>
                                </a:lnTo>
                                <a:lnTo>
                                  <a:pt x="554" y="2055"/>
                                </a:lnTo>
                                <a:lnTo>
                                  <a:pt x="500" y="2158"/>
                                </a:lnTo>
                                <a:lnTo>
                                  <a:pt x="448" y="2262"/>
                                </a:lnTo>
                                <a:lnTo>
                                  <a:pt x="401" y="2368"/>
                                </a:lnTo>
                                <a:lnTo>
                                  <a:pt x="355" y="2476"/>
                                </a:lnTo>
                                <a:lnTo>
                                  <a:pt x="311" y="2584"/>
                                </a:lnTo>
                                <a:lnTo>
                                  <a:pt x="270" y="2693"/>
                                </a:lnTo>
                                <a:lnTo>
                                  <a:pt x="233" y="2802"/>
                                </a:lnTo>
                                <a:lnTo>
                                  <a:pt x="199" y="2914"/>
                                </a:lnTo>
                                <a:lnTo>
                                  <a:pt x="166" y="3026"/>
                                </a:lnTo>
                                <a:lnTo>
                                  <a:pt x="137" y="3140"/>
                                </a:lnTo>
                                <a:lnTo>
                                  <a:pt x="111" y="3255"/>
                                </a:lnTo>
                                <a:lnTo>
                                  <a:pt x="88" y="3372"/>
                                </a:lnTo>
                                <a:lnTo>
                                  <a:pt x="66" y="3488"/>
                                </a:lnTo>
                                <a:lnTo>
                                  <a:pt x="49" y="3607"/>
                                </a:lnTo>
                                <a:lnTo>
                                  <a:pt x="34" y="3725"/>
                                </a:lnTo>
                                <a:lnTo>
                                  <a:pt x="22" y="3846"/>
                                </a:lnTo>
                                <a:lnTo>
                                  <a:pt x="12" y="3967"/>
                                </a:lnTo>
                                <a:lnTo>
                                  <a:pt x="5" y="4091"/>
                                </a:lnTo>
                                <a:lnTo>
                                  <a:pt x="1" y="4215"/>
                                </a:lnTo>
                                <a:lnTo>
                                  <a:pt x="0" y="4341"/>
                                </a:lnTo>
                                <a:lnTo>
                                  <a:pt x="1" y="4495"/>
                                </a:lnTo>
                                <a:lnTo>
                                  <a:pt x="3" y="4570"/>
                                </a:lnTo>
                                <a:lnTo>
                                  <a:pt x="8" y="4647"/>
                                </a:lnTo>
                                <a:lnTo>
                                  <a:pt x="12" y="4722"/>
                                </a:lnTo>
                                <a:lnTo>
                                  <a:pt x="17" y="4797"/>
                                </a:lnTo>
                                <a:lnTo>
                                  <a:pt x="34" y="4946"/>
                                </a:lnTo>
                                <a:lnTo>
                                  <a:pt x="52" y="5093"/>
                                </a:lnTo>
                                <a:lnTo>
                                  <a:pt x="63" y="5165"/>
                                </a:lnTo>
                                <a:lnTo>
                                  <a:pt x="76" y="5238"/>
                                </a:lnTo>
                                <a:lnTo>
                                  <a:pt x="102" y="5382"/>
                                </a:lnTo>
                                <a:lnTo>
                                  <a:pt x="135" y="5524"/>
                                </a:lnTo>
                                <a:lnTo>
                                  <a:pt x="170" y="5663"/>
                                </a:lnTo>
                                <a:lnTo>
                                  <a:pt x="211" y="5802"/>
                                </a:lnTo>
                                <a:lnTo>
                                  <a:pt x="232" y="5869"/>
                                </a:lnTo>
                                <a:lnTo>
                                  <a:pt x="255" y="5938"/>
                                </a:lnTo>
                                <a:lnTo>
                                  <a:pt x="304" y="6073"/>
                                </a:lnTo>
                                <a:lnTo>
                                  <a:pt x="355" y="6206"/>
                                </a:lnTo>
                                <a:lnTo>
                                  <a:pt x="383" y="6271"/>
                                </a:lnTo>
                                <a:lnTo>
                                  <a:pt x="413" y="6337"/>
                                </a:lnTo>
                                <a:lnTo>
                                  <a:pt x="442" y="6401"/>
                                </a:lnTo>
                                <a:lnTo>
                                  <a:pt x="474" y="6466"/>
                                </a:lnTo>
                                <a:lnTo>
                                  <a:pt x="540" y="65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532080"/>
                            <a:ext cx="5036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0" h="1476">
                                <a:moveTo>
                                  <a:pt x="3440" y="1476"/>
                                </a:moveTo>
                                <a:lnTo>
                                  <a:pt x="3386" y="1422"/>
                                </a:lnTo>
                                <a:lnTo>
                                  <a:pt x="3297" y="1335"/>
                                </a:lnTo>
                                <a:lnTo>
                                  <a:pt x="3251" y="1292"/>
                                </a:lnTo>
                                <a:lnTo>
                                  <a:pt x="3207" y="1251"/>
                                </a:lnTo>
                                <a:lnTo>
                                  <a:pt x="3116" y="1170"/>
                                </a:lnTo>
                                <a:lnTo>
                                  <a:pt x="3025" y="1092"/>
                                </a:lnTo>
                                <a:lnTo>
                                  <a:pt x="2931" y="1016"/>
                                </a:lnTo>
                                <a:lnTo>
                                  <a:pt x="2838" y="943"/>
                                </a:lnTo>
                                <a:lnTo>
                                  <a:pt x="2742" y="872"/>
                                </a:lnTo>
                                <a:lnTo>
                                  <a:pt x="2647" y="806"/>
                                </a:lnTo>
                                <a:lnTo>
                                  <a:pt x="2548" y="739"/>
                                </a:lnTo>
                                <a:lnTo>
                                  <a:pt x="2450" y="678"/>
                                </a:lnTo>
                                <a:lnTo>
                                  <a:pt x="2350" y="618"/>
                                </a:lnTo>
                                <a:lnTo>
                                  <a:pt x="2250" y="562"/>
                                </a:lnTo>
                                <a:lnTo>
                                  <a:pt x="2147" y="508"/>
                                </a:lnTo>
                                <a:lnTo>
                                  <a:pt x="2045" y="456"/>
                                </a:lnTo>
                                <a:lnTo>
                                  <a:pt x="1940" y="409"/>
                                </a:lnTo>
                                <a:lnTo>
                                  <a:pt x="1836" y="363"/>
                                </a:lnTo>
                                <a:lnTo>
                                  <a:pt x="1729" y="319"/>
                                </a:lnTo>
                                <a:lnTo>
                                  <a:pt x="1622" y="278"/>
                                </a:lnTo>
                                <a:lnTo>
                                  <a:pt x="1512" y="240"/>
                                </a:lnTo>
                                <a:lnTo>
                                  <a:pt x="1403" y="206"/>
                                </a:lnTo>
                                <a:lnTo>
                                  <a:pt x="1291" y="174"/>
                                </a:lnTo>
                                <a:lnTo>
                                  <a:pt x="1179" y="144"/>
                                </a:lnTo>
                                <a:lnTo>
                                  <a:pt x="1066" y="118"/>
                                </a:lnTo>
                                <a:lnTo>
                                  <a:pt x="1009" y="105"/>
                                </a:lnTo>
                                <a:lnTo>
                                  <a:pt x="953" y="94"/>
                                </a:lnTo>
                                <a:lnTo>
                                  <a:pt x="837" y="72"/>
                                </a:lnTo>
                                <a:lnTo>
                                  <a:pt x="721" y="54"/>
                                </a:lnTo>
                                <a:lnTo>
                                  <a:pt x="661" y="44"/>
                                </a:lnTo>
                                <a:lnTo>
                                  <a:pt x="603" y="37"/>
                                </a:lnTo>
                                <a:lnTo>
                                  <a:pt x="485" y="25"/>
                                </a:lnTo>
                                <a:lnTo>
                                  <a:pt x="364" y="14"/>
                                </a:lnTo>
                                <a:lnTo>
                                  <a:pt x="244" y="6"/>
                                </a:lnTo>
                                <a:lnTo>
                                  <a:pt x="183" y="2"/>
                                </a:lnTo>
                                <a:lnTo>
                                  <a:pt x="12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23264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18">
                                <a:moveTo>
                                  <a:pt x="0" y="178"/>
                                </a:moveTo>
                                <a:lnTo>
                                  <a:pt x="0" y="181"/>
                                </a:lnTo>
                                <a:lnTo>
                                  <a:pt x="19" y="197"/>
                                </a:lnTo>
                                <a:lnTo>
                                  <a:pt x="41" y="209"/>
                                </a:lnTo>
                                <a:lnTo>
                                  <a:pt x="64" y="216"/>
                                </a:lnTo>
                                <a:lnTo>
                                  <a:pt x="91" y="218"/>
                                </a:lnTo>
                                <a:lnTo>
                                  <a:pt x="103" y="217"/>
                                </a:lnTo>
                                <a:lnTo>
                                  <a:pt x="105" y="216"/>
                                </a:lnTo>
                                <a:lnTo>
                                  <a:pt x="109" y="216"/>
                                </a:lnTo>
                                <a:lnTo>
                                  <a:pt x="116" y="216"/>
                                </a:lnTo>
                                <a:lnTo>
                                  <a:pt x="127" y="212"/>
                                </a:lnTo>
                                <a:lnTo>
                                  <a:pt x="133" y="210"/>
                                </a:lnTo>
                                <a:lnTo>
                                  <a:pt x="140" y="209"/>
                                </a:lnTo>
                                <a:lnTo>
                                  <a:pt x="161" y="197"/>
                                </a:lnTo>
                                <a:lnTo>
                                  <a:pt x="170" y="189"/>
                                </a:lnTo>
                                <a:lnTo>
                                  <a:pt x="175" y="184"/>
                                </a:lnTo>
                                <a:lnTo>
                                  <a:pt x="177" y="182"/>
                                </a:lnTo>
                                <a:lnTo>
                                  <a:pt x="177" y="181"/>
                                </a:lnTo>
                                <a:lnTo>
                                  <a:pt x="178" y="181"/>
                                </a:lnTo>
                                <a:lnTo>
                                  <a:pt x="181" y="181"/>
                                </a:lnTo>
                                <a:lnTo>
                                  <a:pt x="181" y="178"/>
                                </a:lnTo>
                                <a:lnTo>
                                  <a:pt x="181" y="177"/>
                                </a:lnTo>
                                <a:lnTo>
                                  <a:pt x="182" y="177"/>
                                </a:lnTo>
                                <a:lnTo>
                                  <a:pt x="184" y="175"/>
                                </a:lnTo>
                                <a:lnTo>
                                  <a:pt x="189" y="170"/>
                                </a:lnTo>
                                <a:lnTo>
                                  <a:pt x="197" y="161"/>
                                </a:lnTo>
                                <a:lnTo>
                                  <a:pt x="203" y="149"/>
                                </a:lnTo>
                                <a:lnTo>
                                  <a:pt x="205" y="144"/>
                                </a:lnTo>
                                <a:lnTo>
                                  <a:pt x="209" y="139"/>
                                </a:lnTo>
                                <a:lnTo>
                                  <a:pt x="216" y="116"/>
                                </a:lnTo>
                                <a:lnTo>
                                  <a:pt x="216" y="109"/>
                                </a:lnTo>
                                <a:lnTo>
                                  <a:pt x="216" y="105"/>
                                </a:lnTo>
                                <a:lnTo>
                                  <a:pt x="217" y="103"/>
                                </a:lnTo>
                                <a:lnTo>
                                  <a:pt x="218" y="91"/>
                                </a:lnTo>
                                <a:lnTo>
                                  <a:pt x="216" y="64"/>
                                </a:lnTo>
                                <a:lnTo>
                                  <a:pt x="209" y="41"/>
                                </a:lnTo>
                                <a:lnTo>
                                  <a:pt x="197" y="19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227600"/>
                            <a:ext cx="12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7">
                                <a:moveTo>
                                  <a:pt x="90" y="37"/>
                                </a:moveTo>
                                <a:lnTo>
                                  <a:pt x="79" y="28"/>
                                </a:lnTo>
                                <a:lnTo>
                                  <a:pt x="70" y="21"/>
                                </a:lnTo>
                                <a:lnTo>
                                  <a:pt x="49" y="9"/>
                                </a:lnTo>
                                <a:lnTo>
                                  <a:pt x="36" y="5"/>
                                </a:lnTo>
                                <a:lnTo>
                                  <a:pt x="25" y="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227600"/>
                            <a:ext cx="190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15">
                                <a:moveTo>
                                  <a:pt x="128" y="0"/>
                                </a:moveTo>
                                <a:lnTo>
                                  <a:pt x="101" y="2"/>
                                </a:lnTo>
                                <a:lnTo>
                                  <a:pt x="78" y="9"/>
                                </a:lnTo>
                                <a:lnTo>
                                  <a:pt x="56" y="21"/>
                                </a:lnTo>
                                <a:lnTo>
                                  <a:pt x="37" y="37"/>
                                </a:lnTo>
                                <a:lnTo>
                                  <a:pt x="21" y="56"/>
                                </a:lnTo>
                                <a:lnTo>
                                  <a:pt x="9" y="78"/>
                                </a:lnTo>
                                <a:lnTo>
                                  <a:pt x="2" y="101"/>
                                </a:lnTo>
                                <a:lnTo>
                                  <a:pt x="0" y="128"/>
                                </a:lnTo>
                                <a:lnTo>
                                  <a:pt x="0" y="140"/>
                                </a:lnTo>
                                <a:lnTo>
                                  <a:pt x="2" y="153"/>
                                </a:lnTo>
                                <a:lnTo>
                                  <a:pt x="5" y="163"/>
                                </a:lnTo>
                                <a:lnTo>
                                  <a:pt x="9" y="175"/>
                                </a:lnTo>
                                <a:lnTo>
                                  <a:pt x="21" y="196"/>
                                </a:lnTo>
                                <a:lnTo>
                                  <a:pt x="28" y="205"/>
                                </a:lnTo>
                                <a:lnTo>
                                  <a:pt x="37" y="2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574280"/>
                            <a:ext cx="95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8" h="0">
                                <a:moveTo>
                                  <a:pt x="6538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258560"/>
                            <a:ext cx="3193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9" h="2153">
                                <a:moveTo>
                                  <a:pt x="0" y="2153"/>
                                </a:moveTo>
                                <a:lnTo>
                                  <a:pt x="2" y="2150"/>
                                </a:lnTo>
                                <a:lnTo>
                                  <a:pt x="21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76680"/>
                            <a:ext cx="51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870">
                                <a:moveTo>
                                  <a:pt x="349" y="870"/>
                                </a:moveTo>
                                <a:lnTo>
                                  <a:pt x="175" y="870"/>
                                </a:lnTo>
                                <a:lnTo>
                                  <a:pt x="0" y="870"/>
                                </a:lnTo>
                                <a:lnTo>
                                  <a:pt x="175" y="0"/>
                                </a:lnTo>
                                <a:lnTo>
                                  <a:pt x="349" y="8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541880"/>
                            <a:ext cx="1278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349">
                                <a:moveTo>
                                  <a:pt x="0" y="218"/>
                                </a:moveTo>
                                <a:lnTo>
                                  <a:pt x="0" y="0"/>
                                </a:lnTo>
                                <a:lnTo>
                                  <a:pt x="871" y="174"/>
                                </a:lnTo>
                                <a:lnTo>
                                  <a:pt x="0" y="349"/>
                                </a:lnTo>
                                <a:lnTo>
                                  <a:pt x="0" y="2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1574280"/>
                            <a:ext cx="257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748800"/>
                            <a:ext cx="20124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5636">
                                <a:moveTo>
                                  <a:pt x="0" y="0"/>
                                </a:moveTo>
                                <a:lnTo>
                                  <a:pt x="82" y="87"/>
                                </a:lnTo>
                                <a:lnTo>
                                  <a:pt x="165" y="177"/>
                                </a:lnTo>
                                <a:lnTo>
                                  <a:pt x="243" y="268"/>
                                </a:lnTo>
                                <a:lnTo>
                                  <a:pt x="320" y="360"/>
                                </a:lnTo>
                                <a:lnTo>
                                  <a:pt x="393" y="452"/>
                                </a:lnTo>
                                <a:lnTo>
                                  <a:pt x="464" y="546"/>
                                </a:lnTo>
                                <a:lnTo>
                                  <a:pt x="532" y="641"/>
                                </a:lnTo>
                                <a:lnTo>
                                  <a:pt x="598" y="738"/>
                                </a:lnTo>
                                <a:lnTo>
                                  <a:pt x="660" y="834"/>
                                </a:lnTo>
                                <a:lnTo>
                                  <a:pt x="721" y="933"/>
                                </a:lnTo>
                                <a:lnTo>
                                  <a:pt x="778" y="1032"/>
                                </a:lnTo>
                                <a:lnTo>
                                  <a:pt x="834" y="1134"/>
                                </a:lnTo>
                                <a:lnTo>
                                  <a:pt x="885" y="1235"/>
                                </a:lnTo>
                                <a:lnTo>
                                  <a:pt x="935" y="1338"/>
                                </a:lnTo>
                                <a:lnTo>
                                  <a:pt x="981" y="1442"/>
                                </a:lnTo>
                                <a:lnTo>
                                  <a:pt x="1027" y="1548"/>
                                </a:lnTo>
                                <a:lnTo>
                                  <a:pt x="1068" y="1653"/>
                                </a:lnTo>
                                <a:lnTo>
                                  <a:pt x="1106" y="1760"/>
                                </a:lnTo>
                                <a:lnTo>
                                  <a:pt x="1142" y="1868"/>
                                </a:lnTo>
                                <a:lnTo>
                                  <a:pt x="1176" y="1979"/>
                                </a:lnTo>
                                <a:lnTo>
                                  <a:pt x="1206" y="2088"/>
                                </a:lnTo>
                                <a:lnTo>
                                  <a:pt x="1235" y="2200"/>
                                </a:lnTo>
                                <a:lnTo>
                                  <a:pt x="1260" y="2313"/>
                                </a:lnTo>
                                <a:lnTo>
                                  <a:pt x="1284" y="2428"/>
                                </a:lnTo>
                                <a:lnTo>
                                  <a:pt x="1304" y="2542"/>
                                </a:lnTo>
                                <a:lnTo>
                                  <a:pt x="1321" y="2658"/>
                                </a:lnTo>
                                <a:lnTo>
                                  <a:pt x="1335" y="2776"/>
                                </a:lnTo>
                                <a:lnTo>
                                  <a:pt x="1348" y="2895"/>
                                </a:lnTo>
                                <a:lnTo>
                                  <a:pt x="1356" y="3013"/>
                                </a:lnTo>
                                <a:lnTo>
                                  <a:pt x="1365" y="3134"/>
                                </a:lnTo>
                                <a:lnTo>
                                  <a:pt x="1368" y="3257"/>
                                </a:lnTo>
                                <a:lnTo>
                                  <a:pt x="1370" y="3381"/>
                                </a:lnTo>
                                <a:lnTo>
                                  <a:pt x="1368" y="3535"/>
                                </a:lnTo>
                                <a:lnTo>
                                  <a:pt x="1366" y="3572"/>
                                </a:lnTo>
                                <a:lnTo>
                                  <a:pt x="1365" y="3591"/>
                                </a:lnTo>
                                <a:lnTo>
                                  <a:pt x="1365" y="3610"/>
                                </a:lnTo>
                                <a:lnTo>
                                  <a:pt x="1361" y="3687"/>
                                </a:lnTo>
                                <a:lnTo>
                                  <a:pt x="1355" y="3762"/>
                                </a:lnTo>
                                <a:lnTo>
                                  <a:pt x="1351" y="3837"/>
                                </a:lnTo>
                                <a:lnTo>
                                  <a:pt x="1337" y="3986"/>
                                </a:lnTo>
                                <a:lnTo>
                                  <a:pt x="1317" y="4133"/>
                                </a:lnTo>
                                <a:lnTo>
                                  <a:pt x="1305" y="4205"/>
                                </a:lnTo>
                                <a:lnTo>
                                  <a:pt x="1294" y="4278"/>
                                </a:lnTo>
                                <a:lnTo>
                                  <a:pt x="1280" y="4349"/>
                                </a:lnTo>
                                <a:lnTo>
                                  <a:pt x="1266" y="4422"/>
                                </a:lnTo>
                                <a:lnTo>
                                  <a:pt x="1235" y="4564"/>
                                </a:lnTo>
                                <a:lnTo>
                                  <a:pt x="1198" y="4703"/>
                                </a:lnTo>
                                <a:lnTo>
                                  <a:pt x="1192" y="4720"/>
                                </a:lnTo>
                                <a:lnTo>
                                  <a:pt x="1188" y="4737"/>
                                </a:lnTo>
                                <a:lnTo>
                                  <a:pt x="1178" y="4772"/>
                                </a:lnTo>
                                <a:lnTo>
                                  <a:pt x="1158" y="4842"/>
                                </a:lnTo>
                                <a:lnTo>
                                  <a:pt x="1136" y="4909"/>
                                </a:lnTo>
                                <a:lnTo>
                                  <a:pt x="1125" y="4943"/>
                                </a:lnTo>
                                <a:lnTo>
                                  <a:pt x="1114" y="4978"/>
                                </a:lnTo>
                                <a:lnTo>
                                  <a:pt x="1066" y="5113"/>
                                </a:lnTo>
                                <a:lnTo>
                                  <a:pt x="1013" y="5246"/>
                                </a:lnTo>
                                <a:lnTo>
                                  <a:pt x="984" y="5311"/>
                                </a:lnTo>
                                <a:lnTo>
                                  <a:pt x="956" y="5377"/>
                                </a:lnTo>
                                <a:lnTo>
                                  <a:pt x="926" y="5441"/>
                                </a:lnTo>
                                <a:lnTo>
                                  <a:pt x="895" y="5506"/>
                                </a:lnTo>
                                <a:lnTo>
                                  <a:pt x="863" y="5570"/>
                                </a:lnTo>
                                <a:lnTo>
                                  <a:pt x="830" y="56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532080"/>
                            <a:ext cx="720" cy="695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748800"/>
                            <a:ext cx="49032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5640" y="324360"/>
                            <a:ext cx="429120" cy="42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574280"/>
                            <a:ext cx="1314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1193">
                                <a:moveTo>
                                  <a:pt x="0" y="0"/>
                                </a:moveTo>
                                <a:lnTo>
                                  <a:pt x="41" y="78"/>
                                </a:lnTo>
                                <a:lnTo>
                                  <a:pt x="85" y="155"/>
                                </a:lnTo>
                                <a:lnTo>
                                  <a:pt x="131" y="232"/>
                                </a:lnTo>
                                <a:lnTo>
                                  <a:pt x="180" y="310"/>
                                </a:lnTo>
                                <a:lnTo>
                                  <a:pt x="227" y="385"/>
                                </a:lnTo>
                                <a:lnTo>
                                  <a:pt x="279" y="460"/>
                                </a:lnTo>
                                <a:lnTo>
                                  <a:pt x="331" y="535"/>
                                </a:lnTo>
                                <a:lnTo>
                                  <a:pt x="387" y="611"/>
                                </a:lnTo>
                                <a:lnTo>
                                  <a:pt x="442" y="683"/>
                                </a:lnTo>
                                <a:lnTo>
                                  <a:pt x="500" y="756"/>
                                </a:lnTo>
                                <a:lnTo>
                                  <a:pt x="559" y="828"/>
                                </a:lnTo>
                                <a:lnTo>
                                  <a:pt x="621" y="900"/>
                                </a:lnTo>
                                <a:lnTo>
                                  <a:pt x="683" y="970"/>
                                </a:lnTo>
                                <a:lnTo>
                                  <a:pt x="748" y="1041"/>
                                </a:lnTo>
                                <a:lnTo>
                                  <a:pt x="814" y="1110"/>
                                </a:lnTo>
                                <a:lnTo>
                                  <a:pt x="883" y="1180"/>
                                </a:lnTo>
                                <a:lnTo>
                                  <a:pt x="896" y="11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4280"/>
                            <a:ext cx="241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720" y="1748160"/>
                            <a:ext cx="21960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1574280"/>
                            <a:ext cx="176400" cy="17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1574280"/>
                            <a:ext cx="307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0"/>
                            <a:ext cx="633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571760"/>
                            <a:ext cx="633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591200"/>
                            <a:ext cx="633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1363320"/>
                            <a:ext cx="63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1214280"/>
                            <a:ext cx="63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153720"/>
                            <a:ext cx="633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431280"/>
                            <a:ext cx="633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561320"/>
                            <a:ext cx="633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1848960"/>
                            <a:ext cx="633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98108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备用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pt;margin-top:15pt;width:149.1pt;height:171.55pt" coordorigin="4402,300" coordsize="2982,3431">
                <v:shape id="shape_0" ID="未知" coordsize="349,870" path="m349,870l175,0l0,870l175,870l349,870xe" fillcolor="black" stroked="f" o:allowincell="f" style="position:absolute;left:5228;top:421;width:80;height:2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55,255" path="m37,215l37,218l56,234l78,246l101,253l128,255l140,254l142,253l146,253l153,253l164,249l170,247l177,246l198,234l207,226l212,221l214,219l214,218l215,218l218,218l218,215l218,214l219,214l221,212l226,207l234,198l240,186l242,181l246,176l253,153l253,146l253,142l254,140l255,128l253,101l246,78l234,56l218,37l207,28l198,21l177,9l164,5l153,2l140,0l128,0l101,2l78,9l56,21l37,37l21,56l9,78l2,101l0,128l0,140l2,153l5,163l9,175l21,196l28,205l37,215xe" fillcolor="black" stroked="f" o:allowincell="f" style="position:absolute;left:5762;top:2233;width:58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871,349" path="m0,0l0,218l0,349l871,174l0,0xe" fillcolor="black" stroked="f" o:allowincell="f" style="position:absolute;left:7182;top:2728;width:200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7745,2604" path="m0,1193l68,1260l140,1326l211,1392l283,1456l355,1517l429,1578l504,1636l580,1693l655,1748l732,1801l809,1852l888,1902l966,1950l1047,1997l1209,2085l1333,2147l1461,2205l1589,2260l1721,2311l1853,2356l1988,2399l2124,2438l2262,2473l2401,2503l2542,2530l2684,2552l2830,2571l2975,2585l3124,2595l3273,2601l3426,2604l3488,2602l3550,2601l3612,2599l3675,2597l3736,2593l3766,2590l3797,2589l3858,2585l3920,2580l3979,2573l4040,2567l4069,2562l4099,2559l4159,2552l4218,2543l4277,2533l4335,2523l4395,2514l4423,2507l4452,2501l4510,2489l4538,2482l4567,2476l4625,2463l4681,2448l4709,2440l4738,2433l4794,2417l4822,2409l4851,2402l4906,2383l4962,2366l5017,2347l5072,2330l5126,2309l5153,2298l5181,2289l5290,2247l5316,2234l5343,2223l5396,2199l5422,2186l5449,2175l5502,2152l5553,2125l5606,2099l5657,2072l5683,2058l5709,2046l5734,2031l5760,2017l5811,1987l5861,1957l5912,1928l6012,1865l6112,1801l6160,1766l6209,1733l6232,1714l6257,1696l6306,1662l6352,1624l6400,1587l6496,1511l6518,1490l6541,1471l6588,1431l6610,1410l6633,1390l6680,1351l6770,1266l6861,1180l6928,1110l6960,1075l6976,1058l6994,1041l7009,1023l7025,1005l7058,970l7121,900l7181,828l7241,756l7269,719l7283,700l7290,691l7298,683l7355,611l7409,535l7461,460l7512,385l7562,310l7586,271l7597,251l7610,232l7657,155l7701,78l7745,0e" stroked="t" o:allowincell="f" style="position:absolute;left:4990;top:2779;width:1785;height:5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2264,516" path="m2264,0l2215,0l2062,0l1913,6l1765,15l1620,30l1474,48l1332,70l1191,96l1053,127l914,160l779,198l644,240l512,288l381,338l253,394l125,452l0,516e" stroked="t" o:allowincell="f" style="position:absolute;left:5269;top:1138;width:521;height:11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2264,2107" path="m0,2107l2264,0l2264,1591e" stroked="t" o:allowincell="f" style="position:absolute;left:5269;top:771;width:521;height:48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267,1257" to="5267,12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ID="未知" path="m0,12636l0,11439l0,9354l0,9351l0,2760l0,0e" stroked="t" o:allowincell="f" style="position:absolute;left:5268;top:622;width:0;height:29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2647,6596" path="m2647,0l2645,2l2480,89l2321,186l2164,287l2086,341l2010,398l1933,454l1859,513l1711,638l1637,702l1565,768l1493,835l1423,906l1334,995l1249,1086l1167,1176l1089,1270l1012,1363l939,1458l868,1555l800,1654l734,1751l671,1851l611,1953l554,2055l500,2158l448,2262l401,2368l355,2476l311,2584l270,2693l233,2802l199,2914l166,3026l137,3140l111,3255l88,3372l66,3488l49,3607l34,3725l22,3846l12,3967l5,4091l1,4215l0,4341l1,4495l3,4570l8,4647l12,4722l17,4797l34,4946l52,5093l63,5165l76,5238l102,5382l135,5524l170,5663l211,5802l232,5869l255,5938l304,6073l355,6206l383,6271l413,6337l442,6401l474,6466l540,6596e" stroked="t" o:allowincell="f" style="position:absolute;left:4658;top:1257;width:610;height:15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3440,1476" path="m3440,1476l3386,1422l3297,1335l3251,1292l3207,1251l3116,1170l3025,1092l2931,1016l2838,943l2742,872l2647,806l2548,739l2450,678l2350,618l2250,562l2147,508l2045,456l1940,409l1836,363l1729,319l1622,278l1512,240l1403,206l1291,174l1179,144l1066,118l1009,105l953,94l837,72l721,54l661,44l603,37l485,25l364,14l244,6l183,2l122,1l0,0e" stroked="t" o:allowincell="f" style="position:absolute;left:5791;top:1138;width:792;height:34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218,218" path="m0,178l0,181l19,197l41,209l64,216l91,218l103,217l105,216l109,216l116,216l127,212l133,210l140,209l161,197l170,189l175,184l177,182l177,181l178,181l181,181l181,178l181,177l182,177l184,175l189,170l197,161l203,149l205,144l209,139l216,116l216,109l216,105l217,103l218,91l216,64l209,41l197,19l181,0e" stroked="t" o:allowincell="f" style="position:absolute;left:5771;top:2241;width:49;height:5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90,37" path="m90,37l79,28l70,21l49,9l36,5l25,2l12,0l0,0e" stroked="t" o:allowincell="f" style="position:absolute;left:5792;top:2233;width:19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28,215" path="m128,0l101,2l78,9l56,21l37,37l21,56l9,78l2,101l0,128l0,140l2,153l5,163l9,175l21,196l28,205l37,215e" stroked="t" o:allowincell="f" style="position:absolute;left:5762;top:2233;width:29;height:4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path="m6538,0l2,0l0,0e" stroked="t" o:allowincell="f" style="position:absolute;left:5268;top:2779;width:1507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2179,2153" path="m0,2153l2,2150l2179,0e" stroked="t" o:allowincell="f" style="position:absolute;left:5268;top:2282;width:502;height:49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349,870" path="m349,870l175,870l0,870l175,0l349,870e" stroked="t" o:allowincell="f" style="position:absolute;left:5228;top:421;width:80;height:20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871,349" path="m0,218l0,0l871,174l0,349l0,218e" stroked="t" o:allowincell="f" style="position:absolute;left:7182;top:2728;width:20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776,2779" to="7181,27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1370,5636" path="m0,0l82,87l165,177l243,268l320,360l393,452l464,546l532,641l598,738l660,834l721,933l778,1032l834,1134l885,1235l935,1338l981,1442l1027,1548l1068,1653l1106,1760l1142,1868l1176,1979l1206,2088l1235,2200l1260,2313l1284,2428l1304,2542l1321,2658l1335,2776l1348,2895l1356,3013l1365,3134l1368,3257l1370,3381l1368,3535l1366,3572l1365,3591l1365,3610l1361,3687l1355,3762l1351,3837l1337,3986l1317,4133l1305,4205l1294,4278l1280,4349l1266,4422l1235,4564l1198,4703l1192,4720l1188,4737l1178,4772l1158,4842l1136,4909l1125,4943l1114,4978l1066,5113l1013,5246l984,5311l956,5377l926,5441l895,5506l863,5570l830,5636e" stroked="t" o:allowincell="f" style="position:absolute;left:6584;top:1479;width:316;height:12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791,1138" to="5791,22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12,1479" to="6583,22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584,811" to="7259,14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896,1193" path="m0,0l41,78l85,155l131,232l180,310l227,385l279,460l331,535l387,611l442,683l500,756l559,828l621,900l683,970l748,1041l814,1110l883,1180l896,1193e" stroked="t" o:allowincell="f" style="position:absolute;left:4783;top:2779;width:206;height:2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402,2779" to="4782,27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44,3053" to="4989,33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990,2779" to="5267,305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82,2779" to="5266,27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026;top:300;width: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9;top:2775;width: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2806;width: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7;top:2447;width:9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2212;width:9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5;top:542;width: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9;top:979;width: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2759;width: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9;top:3212;width: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3;top:3420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备用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连接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，求∠</w:t>
      </w:r>
      <w:r>
        <w:rPr>
          <w:rFonts w:cs="宋体" w:ascii="宋体" w:hAnsi="宋体"/>
        </w:rPr>
        <w:t>DBC</w:t>
      </w:r>
      <w:r>
        <w:rPr>
          <w:rFonts w:ascii="宋体" w:hAnsi="宋体" w:cs="宋体"/>
        </w:rPr>
        <w:t>－∠</w:t>
      </w:r>
      <w:r>
        <w:rPr>
          <w:rFonts w:cs="宋体" w:ascii="宋体" w:hAnsi="宋体"/>
        </w:rPr>
        <w:t>DBE</w:t>
      </w:r>
      <w:r>
        <w:rPr>
          <w:rFonts w:ascii="宋体" w:hAnsi="宋体" w:cs="宋体"/>
        </w:rPr>
        <w:t>的度数</w:t>
      </w:r>
      <w:r>
        <w:rPr>
          <w:rFonts w:cs="宋体" w:ascii="宋体" w:hAnsi="宋体"/>
        </w:rPr>
        <w:t>.</w:t>
      </w:r>
    </w:p>
    <w:p>
      <w:pPr>
        <w:pStyle w:val="Normal"/>
        <w:spacing w:lineRule="atLeast" w:line="24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015</wp:posOffset>
                </wp:positionH>
                <wp:positionV relativeFrom="paragraph">
                  <wp:posOffset>3175</wp:posOffset>
                </wp:positionV>
                <wp:extent cx="1892935" cy="2054225"/>
                <wp:effectExtent l="0" t="0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2054160"/>
                          <a:chOff x="0" y="0"/>
                          <a:chExt cx="1892880" cy="2054160"/>
                        </a:xfrm>
                      </wpg:grpSpPr>
                      <wps:wsp>
                        <wps:cNvSpPr/>
                        <wps:spPr>
                          <a:xfrm>
                            <a:off x="524520" y="7668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870">
                                <a:moveTo>
                                  <a:pt x="349" y="870"/>
                                </a:moveTo>
                                <a:lnTo>
                                  <a:pt x="175" y="0"/>
                                </a:lnTo>
                                <a:lnTo>
                                  <a:pt x="0" y="870"/>
                                </a:lnTo>
                                <a:lnTo>
                                  <a:pt x="175" y="870"/>
                                </a:lnTo>
                                <a:lnTo>
                                  <a:pt x="349" y="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2276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55">
                                <a:moveTo>
                                  <a:pt x="37" y="215"/>
                                </a:moveTo>
                                <a:lnTo>
                                  <a:pt x="37" y="218"/>
                                </a:lnTo>
                                <a:lnTo>
                                  <a:pt x="56" y="234"/>
                                </a:lnTo>
                                <a:lnTo>
                                  <a:pt x="78" y="246"/>
                                </a:lnTo>
                                <a:lnTo>
                                  <a:pt x="101" y="253"/>
                                </a:lnTo>
                                <a:lnTo>
                                  <a:pt x="128" y="255"/>
                                </a:lnTo>
                                <a:lnTo>
                                  <a:pt x="140" y="254"/>
                                </a:lnTo>
                                <a:lnTo>
                                  <a:pt x="142" y="253"/>
                                </a:lnTo>
                                <a:lnTo>
                                  <a:pt x="146" y="253"/>
                                </a:lnTo>
                                <a:lnTo>
                                  <a:pt x="153" y="253"/>
                                </a:lnTo>
                                <a:lnTo>
                                  <a:pt x="164" y="249"/>
                                </a:lnTo>
                                <a:lnTo>
                                  <a:pt x="170" y="247"/>
                                </a:lnTo>
                                <a:lnTo>
                                  <a:pt x="177" y="246"/>
                                </a:lnTo>
                                <a:lnTo>
                                  <a:pt x="198" y="234"/>
                                </a:lnTo>
                                <a:lnTo>
                                  <a:pt x="207" y="226"/>
                                </a:lnTo>
                                <a:lnTo>
                                  <a:pt x="212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14" y="218"/>
                                </a:lnTo>
                                <a:lnTo>
                                  <a:pt x="215" y="218"/>
                                </a:lnTo>
                                <a:lnTo>
                                  <a:pt x="218" y="218"/>
                                </a:lnTo>
                                <a:lnTo>
                                  <a:pt x="218" y="215"/>
                                </a:lnTo>
                                <a:lnTo>
                                  <a:pt x="218" y="214"/>
                                </a:lnTo>
                                <a:lnTo>
                                  <a:pt x="219" y="214"/>
                                </a:lnTo>
                                <a:lnTo>
                                  <a:pt x="221" y="212"/>
                                </a:lnTo>
                                <a:lnTo>
                                  <a:pt x="226" y="207"/>
                                </a:lnTo>
                                <a:lnTo>
                                  <a:pt x="234" y="198"/>
                                </a:lnTo>
                                <a:lnTo>
                                  <a:pt x="240" y="186"/>
                                </a:lnTo>
                                <a:lnTo>
                                  <a:pt x="242" y="181"/>
                                </a:lnTo>
                                <a:lnTo>
                                  <a:pt x="246" y="176"/>
                                </a:lnTo>
                                <a:lnTo>
                                  <a:pt x="253" y="153"/>
                                </a:lnTo>
                                <a:lnTo>
                                  <a:pt x="253" y="146"/>
                                </a:lnTo>
                                <a:lnTo>
                                  <a:pt x="253" y="142"/>
                                </a:lnTo>
                                <a:lnTo>
                                  <a:pt x="254" y="140"/>
                                </a:lnTo>
                                <a:lnTo>
                                  <a:pt x="255" y="128"/>
                                </a:lnTo>
                                <a:lnTo>
                                  <a:pt x="253" y="101"/>
                                </a:lnTo>
                                <a:lnTo>
                                  <a:pt x="246" y="78"/>
                                </a:lnTo>
                                <a:lnTo>
                                  <a:pt x="234" y="56"/>
                                </a:lnTo>
                                <a:lnTo>
                                  <a:pt x="218" y="37"/>
                                </a:lnTo>
                                <a:lnTo>
                                  <a:pt x="207" y="28"/>
                                </a:lnTo>
                                <a:lnTo>
                                  <a:pt x="198" y="21"/>
                                </a:lnTo>
                                <a:lnTo>
                                  <a:pt x="177" y="9"/>
                                </a:lnTo>
                                <a:lnTo>
                                  <a:pt x="164" y="5"/>
                                </a:lnTo>
                                <a:lnTo>
                                  <a:pt x="153" y="2"/>
                                </a:lnTo>
                                <a:lnTo>
                                  <a:pt x="140" y="0"/>
                                </a:lnTo>
                                <a:lnTo>
                                  <a:pt x="128" y="0"/>
                                </a:lnTo>
                                <a:lnTo>
                                  <a:pt x="101" y="2"/>
                                </a:lnTo>
                                <a:lnTo>
                                  <a:pt x="78" y="9"/>
                                </a:lnTo>
                                <a:lnTo>
                                  <a:pt x="56" y="21"/>
                                </a:lnTo>
                                <a:lnTo>
                                  <a:pt x="37" y="37"/>
                                </a:lnTo>
                                <a:lnTo>
                                  <a:pt x="21" y="56"/>
                                </a:lnTo>
                                <a:lnTo>
                                  <a:pt x="9" y="78"/>
                                </a:lnTo>
                                <a:lnTo>
                                  <a:pt x="2" y="101"/>
                                </a:lnTo>
                                <a:lnTo>
                                  <a:pt x="0" y="128"/>
                                </a:lnTo>
                                <a:lnTo>
                                  <a:pt x="0" y="140"/>
                                </a:lnTo>
                                <a:lnTo>
                                  <a:pt x="2" y="153"/>
                                </a:lnTo>
                                <a:lnTo>
                                  <a:pt x="5" y="163"/>
                                </a:lnTo>
                                <a:lnTo>
                                  <a:pt x="9" y="175"/>
                                </a:lnTo>
                                <a:lnTo>
                                  <a:pt x="21" y="196"/>
                                </a:lnTo>
                                <a:lnTo>
                                  <a:pt x="28" y="205"/>
                                </a:lnTo>
                                <a:lnTo>
                                  <a:pt x="3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541880"/>
                            <a:ext cx="1278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349">
                                <a:moveTo>
                                  <a:pt x="0" y="0"/>
                                </a:moveTo>
                                <a:lnTo>
                                  <a:pt x="0" y="218"/>
                                </a:lnTo>
                                <a:lnTo>
                                  <a:pt x="0" y="349"/>
                                </a:lnTo>
                                <a:lnTo>
                                  <a:pt x="871" y="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574280"/>
                            <a:ext cx="11340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5" h="2604">
                                <a:moveTo>
                                  <a:pt x="0" y="1193"/>
                                </a:moveTo>
                                <a:lnTo>
                                  <a:pt x="68" y="1260"/>
                                </a:lnTo>
                                <a:lnTo>
                                  <a:pt x="140" y="1326"/>
                                </a:lnTo>
                                <a:lnTo>
                                  <a:pt x="211" y="1392"/>
                                </a:lnTo>
                                <a:lnTo>
                                  <a:pt x="283" y="1456"/>
                                </a:lnTo>
                                <a:lnTo>
                                  <a:pt x="355" y="1517"/>
                                </a:lnTo>
                                <a:lnTo>
                                  <a:pt x="429" y="1578"/>
                                </a:lnTo>
                                <a:lnTo>
                                  <a:pt x="504" y="1636"/>
                                </a:lnTo>
                                <a:lnTo>
                                  <a:pt x="580" y="1693"/>
                                </a:lnTo>
                                <a:lnTo>
                                  <a:pt x="655" y="1748"/>
                                </a:lnTo>
                                <a:lnTo>
                                  <a:pt x="732" y="1801"/>
                                </a:lnTo>
                                <a:lnTo>
                                  <a:pt x="809" y="1852"/>
                                </a:lnTo>
                                <a:lnTo>
                                  <a:pt x="888" y="1902"/>
                                </a:lnTo>
                                <a:lnTo>
                                  <a:pt x="966" y="1950"/>
                                </a:lnTo>
                                <a:lnTo>
                                  <a:pt x="1047" y="1997"/>
                                </a:lnTo>
                                <a:lnTo>
                                  <a:pt x="1209" y="2085"/>
                                </a:lnTo>
                                <a:lnTo>
                                  <a:pt x="1333" y="2147"/>
                                </a:lnTo>
                                <a:lnTo>
                                  <a:pt x="1461" y="2205"/>
                                </a:lnTo>
                                <a:lnTo>
                                  <a:pt x="1589" y="2260"/>
                                </a:lnTo>
                                <a:lnTo>
                                  <a:pt x="1721" y="2311"/>
                                </a:lnTo>
                                <a:lnTo>
                                  <a:pt x="1853" y="2356"/>
                                </a:lnTo>
                                <a:lnTo>
                                  <a:pt x="1988" y="2399"/>
                                </a:lnTo>
                                <a:lnTo>
                                  <a:pt x="2124" y="2438"/>
                                </a:lnTo>
                                <a:lnTo>
                                  <a:pt x="2262" y="2473"/>
                                </a:lnTo>
                                <a:lnTo>
                                  <a:pt x="2401" y="2503"/>
                                </a:lnTo>
                                <a:lnTo>
                                  <a:pt x="2542" y="2530"/>
                                </a:lnTo>
                                <a:lnTo>
                                  <a:pt x="2684" y="2552"/>
                                </a:lnTo>
                                <a:lnTo>
                                  <a:pt x="2830" y="2571"/>
                                </a:lnTo>
                                <a:lnTo>
                                  <a:pt x="2975" y="2585"/>
                                </a:lnTo>
                                <a:lnTo>
                                  <a:pt x="3124" y="2595"/>
                                </a:lnTo>
                                <a:lnTo>
                                  <a:pt x="3273" y="2601"/>
                                </a:lnTo>
                                <a:lnTo>
                                  <a:pt x="3426" y="2604"/>
                                </a:lnTo>
                                <a:lnTo>
                                  <a:pt x="3488" y="2602"/>
                                </a:lnTo>
                                <a:lnTo>
                                  <a:pt x="3550" y="2601"/>
                                </a:lnTo>
                                <a:lnTo>
                                  <a:pt x="3612" y="2599"/>
                                </a:lnTo>
                                <a:lnTo>
                                  <a:pt x="3675" y="2597"/>
                                </a:lnTo>
                                <a:lnTo>
                                  <a:pt x="3736" y="2593"/>
                                </a:lnTo>
                                <a:lnTo>
                                  <a:pt x="3766" y="2590"/>
                                </a:lnTo>
                                <a:lnTo>
                                  <a:pt x="3797" y="2589"/>
                                </a:lnTo>
                                <a:lnTo>
                                  <a:pt x="3858" y="2585"/>
                                </a:lnTo>
                                <a:lnTo>
                                  <a:pt x="3920" y="2580"/>
                                </a:lnTo>
                                <a:lnTo>
                                  <a:pt x="3979" y="2573"/>
                                </a:lnTo>
                                <a:lnTo>
                                  <a:pt x="4040" y="2567"/>
                                </a:lnTo>
                                <a:lnTo>
                                  <a:pt x="4069" y="2562"/>
                                </a:lnTo>
                                <a:lnTo>
                                  <a:pt x="4099" y="2559"/>
                                </a:lnTo>
                                <a:lnTo>
                                  <a:pt x="4159" y="2552"/>
                                </a:lnTo>
                                <a:lnTo>
                                  <a:pt x="4218" y="2543"/>
                                </a:lnTo>
                                <a:lnTo>
                                  <a:pt x="4277" y="2533"/>
                                </a:lnTo>
                                <a:lnTo>
                                  <a:pt x="4335" y="2523"/>
                                </a:lnTo>
                                <a:lnTo>
                                  <a:pt x="4395" y="2514"/>
                                </a:lnTo>
                                <a:lnTo>
                                  <a:pt x="4423" y="2507"/>
                                </a:lnTo>
                                <a:lnTo>
                                  <a:pt x="4452" y="2501"/>
                                </a:lnTo>
                                <a:lnTo>
                                  <a:pt x="4510" y="2489"/>
                                </a:lnTo>
                                <a:lnTo>
                                  <a:pt x="4538" y="2482"/>
                                </a:lnTo>
                                <a:lnTo>
                                  <a:pt x="4567" y="2476"/>
                                </a:lnTo>
                                <a:lnTo>
                                  <a:pt x="4625" y="2463"/>
                                </a:lnTo>
                                <a:lnTo>
                                  <a:pt x="4681" y="2448"/>
                                </a:lnTo>
                                <a:lnTo>
                                  <a:pt x="4709" y="2440"/>
                                </a:lnTo>
                                <a:lnTo>
                                  <a:pt x="4738" y="2433"/>
                                </a:lnTo>
                                <a:lnTo>
                                  <a:pt x="4794" y="2417"/>
                                </a:lnTo>
                                <a:lnTo>
                                  <a:pt x="4822" y="2409"/>
                                </a:lnTo>
                                <a:lnTo>
                                  <a:pt x="4851" y="2402"/>
                                </a:lnTo>
                                <a:lnTo>
                                  <a:pt x="4906" y="2383"/>
                                </a:lnTo>
                                <a:lnTo>
                                  <a:pt x="4962" y="2366"/>
                                </a:lnTo>
                                <a:lnTo>
                                  <a:pt x="5017" y="2347"/>
                                </a:lnTo>
                                <a:lnTo>
                                  <a:pt x="5072" y="2330"/>
                                </a:lnTo>
                                <a:lnTo>
                                  <a:pt x="5126" y="2309"/>
                                </a:lnTo>
                                <a:lnTo>
                                  <a:pt x="5153" y="2298"/>
                                </a:lnTo>
                                <a:lnTo>
                                  <a:pt x="5181" y="2289"/>
                                </a:lnTo>
                                <a:lnTo>
                                  <a:pt x="5290" y="2247"/>
                                </a:lnTo>
                                <a:lnTo>
                                  <a:pt x="5316" y="2234"/>
                                </a:lnTo>
                                <a:lnTo>
                                  <a:pt x="5343" y="2223"/>
                                </a:lnTo>
                                <a:lnTo>
                                  <a:pt x="5396" y="2199"/>
                                </a:lnTo>
                                <a:lnTo>
                                  <a:pt x="5422" y="2186"/>
                                </a:lnTo>
                                <a:lnTo>
                                  <a:pt x="5449" y="2175"/>
                                </a:lnTo>
                                <a:lnTo>
                                  <a:pt x="5502" y="2152"/>
                                </a:lnTo>
                                <a:lnTo>
                                  <a:pt x="5553" y="2125"/>
                                </a:lnTo>
                                <a:lnTo>
                                  <a:pt x="5606" y="2099"/>
                                </a:lnTo>
                                <a:lnTo>
                                  <a:pt x="5657" y="2072"/>
                                </a:lnTo>
                                <a:lnTo>
                                  <a:pt x="5683" y="2058"/>
                                </a:lnTo>
                                <a:lnTo>
                                  <a:pt x="5709" y="2046"/>
                                </a:lnTo>
                                <a:lnTo>
                                  <a:pt x="5734" y="2031"/>
                                </a:lnTo>
                                <a:lnTo>
                                  <a:pt x="5760" y="2017"/>
                                </a:lnTo>
                                <a:lnTo>
                                  <a:pt x="5811" y="1987"/>
                                </a:lnTo>
                                <a:lnTo>
                                  <a:pt x="5861" y="1957"/>
                                </a:lnTo>
                                <a:lnTo>
                                  <a:pt x="5912" y="1928"/>
                                </a:lnTo>
                                <a:lnTo>
                                  <a:pt x="6012" y="1865"/>
                                </a:lnTo>
                                <a:lnTo>
                                  <a:pt x="6112" y="1801"/>
                                </a:lnTo>
                                <a:lnTo>
                                  <a:pt x="6160" y="1766"/>
                                </a:lnTo>
                                <a:lnTo>
                                  <a:pt x="6209" y="1733"/>
                                </a:lnTo>
                                <a:lnTo>
                                  <a:pt x="6232" y="1714"/>
                                </a:lnTo>
                                <a:lnTo>
                                  <a:pt x="6257" y="1696"/>
                                </a:lnTo>
                                <a:lnTo>
                                  <a:pt x="6306" y="1662"/>
                                </a:lnTo>
                                <a:lnTo>
                                  <a:pt x="6352" y="1624"/>
                                </a:lnTo>
                                <a:lnTo>
                                  <a:pt x="6400" y="1587"/>
                                </a:lnTo>
                                <a:lnTo>
                                  <a:pt x="6496" y="1511"/>
                                </a:lnTo>
                                <a:lnTo>
                                  <a:pt x="6518" y="1490"/>
                                </a:lnTo>
                                <a:lnTo>
                                  <a:pt x="6541" y="1471"/>
                                </a:lnTo>
                                <a:lnTo>
                                  <a:pt x="6588" y="1431"/>
                                </a:lnTo>
                                <a:lnTo>
                                  <a:pt x="6610" y="1410"/>
                                </a:lnTo>
                                <a:lnTo>
                                  <a:pt x="6633" y="1390"/>
                                </a:lnTo>
                                <a:lnTo>
                                  <a:pt x="6680" y="1351"/>
                                </a:lnTo>
                                <a:lnTo>
                                  <a:pt x="6770" y="1266"/>
                                </a:lnTo>
                                <a:lnTo>
                                  <a:pt x="6861" y="1180"/>
                                </a:lnTo>
                                <a:lnTo>
                                  <a:pt x="6928" y="1110"/>
                                </a:lnTo>
                                <a:lnTo>
                                  <a:pt x="6960" y="1075"/>
                                </a:lnTo>
                                <a:lnTo>
                                  <a:pt x="6976" y="1058"/>
                                </a:lnTo>
                                <a:lnTo>
                                  <a:pt x="6994" y="1041"/>
                                </a:lnTo>
                                <a:lnTo>
                                  <a:pt x="7009" y="1023"/>
                                </a:lnTo>
                                <a:lnTo>
                                  <a:pt x="7025" y="1005"/>
                                </a:lnTo>
                                <a:lnTo>
                                  <a:pt x="7058" y="970"/>
                                </a:lnTo>
                                <a:lnTo>
                                  <a:pt x="7121" y="900"/>
                                </a:lnTo>
                                <a:lnTo>
                                  <a:pt x="7181" y="828"/>
                                </a:lnTo>
                                <a:lnTo>
                                  <a:pt x="7241" y="756"/>
                                </a:lnTo>
                                <a:lnTo>
                                  <a:pt x="7269" y="719"/>
                                </a:lnTo>
                                <a:lnTo>
                                  <a:pt x="7283" y="700"/>
                                </a:lnTo>
                                <a:lnTo>
                                  <a:pt x="7290" y="691"/>
                                </a:lnTo>
                                <a:lnTo>
                                  <a:pt x="7298" y="683"/>
                                </a:lnTo>
                                <a:lnTo>
                                  <a:pt x="7355" y="611"/>
                                </a:lnTo>
                                <a:lnTo>
                                  <a:pt x="7409" y="535"/>
                                </a:lnTo>
                                <a:lnTo>
                                  <a:pt x="7461" y="460"/>
                                </a:lnTo>
                                <a:lnTo>
                                  <a:pt x="7512" y="385"/>
                                </a:lnTo>
                                <a:lnTo>
                                  <a:pt x="7562" y="310"/>
                                </a:lnTo>
                                <a:lnTo>
                                  <a:pt x="7586" y="271"/>
                                </a:lnTo>
                                <a:lnTo>
                                  <a:pt x="7597" y="251"/>
                                </a:lnTo>
                                <a:lnTo>
                                  <a:pt x="7610" y="232"/>
                                </a:lnTo>
                                <a:lnTo>
                                  <a:pt x="7657" y="155"/>
                                </a:lnTo>
                                <a:lnTo>
                                  <a:pt x="7701" y="78"/>
                                </a:lnTo>
                                <a:lnTo>
                                  <a:pt x="77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532800"/>
                            <a:ext cx="3315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4" h="516">
                                <a:moveTo>
                                  <a:pt x="2264" y="0"/>
                                </a:moveTo>
                                <a:lnTo>
                                  <a:pt x="2215" y="0"/>
                                </a:lnTo>
                                <a:lnTo>
                                  <a:pt x="2062" y="0"/>
                                </a:lnTo>
                                <a:lnTo>
                                  <a:pt x="1913" y="6"/>
                                </a:lnTo>
                                <a:lnTo>
                                  <a:pt x="1765" y="15"/>
                                </a:lnTo>
                                <a:lnTo>
                                  <a:pt x="1620" y="30"/>
                                </a:lnTo>
                                <a:lnTo>
                                  <a:pt x="1474" y="48"/>
                                </a:lnTo>
                                <a:lnTo>
                                  <a:pt x="1332" y="70"/>
                                </a:lnTo>
                                <a:lnTo>
                                  <a:pt x="1191" y="96"/>
                                </a:lnTo>
                                <a:lnTo>
                                  <a:pt x="1053" y="127"/>
                                </a:lnTo>
                                <a:lnTo>
                                  <a:pt x="914" y="160"/>
                                </a:lnTo>
                                <a:lnTo>
                                  <a:pt x="779" y="198"/>
                                </a:lnTo>
                                <a:lnTo>
                                  <a:pt x="644" y="240"/>
                                </a:lnTo>
                                <a:lnTo>
                                  <a:pt x="512" y="288"/>
                                </a:lnTo>
                                <a:lnTo>
                                  <a:pt x="381" y="338"/>
                                </a:lnTo>
                                <a:lnTo>
                                  <a:pt x="253" y="394"/>
                                </a:lnTo>
                                <a:lnTo>
                                  <a:pt x="125" y="452"/>
                                </a:lnTo>
                                <a:lnTo>
                                  <a:pt x="0" y="5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299880"/>
                            <a:ext cx="3315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4" h="2107">
                                <a:moveTo>
                                  <a:pt x="0" y="2107"/>
                                </a:moveTo>
                                <a:lnTo>
                                  <a:pt x="2264" y="0"/>
                                </a:lnTo>
                                <a:lnTo>
                                  <a:pt x="2264" y="159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608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04480"/>
                            <a:ext cx="720" cy="18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36">
                                <a:moveTo>
                                  <a:pt x="0" y="12636"/>
                                </a:moveTo>
                                <a:lnTo>
                                  <a:pt x="0" y="11439"/>
                                </a:lnTo>
                                <a:lnTo>
                                  <a:pt x="0" y="9354"/>
                                </a:lnTo>
                                <a:lnTo>
                                  <a:pt x="0" y="9351"/>
                                </a:lnTo>
                                <a:lnTo>
                                  <a:pt x="0" y="27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08400"/>
                            <a:ext cx="38736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7" h="6596">
                                <a:moveTo>
                                  <a:pt x="2647" y="0"/>
                                </a:moveTo>
                                <a:lnTo>
                                  <a:pt x="2645" y="2"/>
                                </a:lnTo>
                                <a:lnTo>
                                  <a:pt x="2480" y="89"/>
                                </a:lnTo>
                                <a:lnTo>
                                  <a:pt x="2321" y="186"/>
                                </a:lnTo>
                                <a:lnTo>
                                  <a:pt x="2164" y="287"/>
                                </a:lnTo>
                                <a:lnTo>
                                  <a:pt x="2086" y="341"/>
                                </a:lnTo>
                                <a:lnTo>
                                  <a:pt x="2010" y="398"/>
                                </a:lnTo>
                                <a:lnTo>
                                  <a:pt x="1933" y="454"/>
                                </a:lnTo>
                                <a:lnTo>
                                  <a:pt x="1859" y="513"/>
                                </a:lnTo>
                                <a:lnTo>
                                  <a:pt x="1711" y="638"/>
                                </a:lnTo>
                                <a:lnTo>
                                  <a:pt x="1637" y="702"/>
                                </a:lnTo>
                                <a:lnTo>
                                  <a:pt x="1565" y="768"/>
                                </a:lnTo>
                                <a:lnTo>
                                  <a:pt x="1493" y="835"/>
                                </a:lnTo>
                                <a:lnTo>
                                  <a:pt x="1423" y="906"/>
                                </a:lnTo>
                                <a:lnTo>
                                  <a:pt x="1334" y="995"/>
                                </a:lnTo>
                                <a:lnTo>
                                  <a:pt x="1249" y="1086"/>
                                </a:lnTo>
                                <a:lnTo>
                                  <a:pt x="1167" y="1176"/>
                                </a:lnTo>
                                <a:lnTo>
                                  <a:pt x="1089" y="1270"/>
                                </a:lnTo>
                                <a:lnTo>
                                  <a:pt x="1012" y="1363"/>
                                </a:lnTo>
                                <a:lnTo>
                                  <a:pt x="939" y="1458"/>
                                </a:lnTo>
                                <a:lnTo>
                                  <a:pt x="868" y="1555"/>
                                </a:lnTo>
                                <a:lnTo>
                                  <a:pt x="800" y="1654"/>
                                </a:lnTo>
                                <a:lnTo>
                                  <a:pt x="734" y="1751"/>
                                </a:lnTo>
                                <a:lnTo>
                                  <a:pt x="671" y="1851"/>
                                </a:lnTo>
                                <a:lnTo>
                                  <a:pt x="611" y="1953"/>
                                </a:lnTo>
                                <a:lnTo>
                                  <a:pt x="554" y="2055"/>
                                </a:lnTo>
                                <a:lnTo>
                                  <a:pt x="500" y="2158"/>
                                </a:lnTo>
                                <a:lnTo>
                                  <a:pt x="448" y="2262"/>
                                </a:lnTo>
                                <a:lnTo>
                                  <a:pt x="401" y="2368"/>
                                </a:lnTo>
                                <a:lnTo>
                                  <a:pt x="355" y="2476"/>
                                </a:lnTo>
                                <a:lnTo>
                                  <a:pt x="311" y="2584"/>
                                </a:lnTo>
                                <a:lnTo>
                                  <a:pt x="270" y="2693"/>
                                </a:lnTo>
                                <a:lnTo>
                                  <a:pt x="233" y="2802"/>
                                </a:lnTo>
                                <a:lnTo>
                                  <a:pt x="199" y="2914"/>
                                </a:lnTo>
                                <a:lnTo>
                                  <a:pt x="166" y="3026"/>
                                </a:lnTo>
                                <a:lnTo>
                                  <a:pt x="137" y="3140"/>
                                </a:lnTo>
                                <a:lnTo>
                                  <a:pt x="111" y="3255"/>
                                </a:lnTo>
                                <a:lnTo>
                                  <a:pt x="88" y="3372"/>
                                </a:lnTo>
                                <a:lnTo>
                                  <a:pt x="66" y="3488"/>
                                </a:lnTo>
                                <a:lnTo>
                                  <a:pt x="49" y="3607"/>
                                </a:lnTo>
                                <a:lnTo>
                                  <a:pt x="34" y="3725"/>
                                </a:lnTo>
                                <a:lnTo>
                                  <a:pt x="22" y="3846"/>
                                </a:lnTo>
                                <a:lnTo>
                                  <a:pt x="12" y="3967"/>
                                </a:lnTo>
                                <a:lnTo>
                                  <a:pt x="5" y="4091"/>
                                </a:lnTo>
                                <a:lnTo>
                                  <a:pt x="1" y="4215"/>
                                </a:lnTo>
                                <a:lnTo>
                                  <a:pt x="0" y="4341"/>
                                </a:lnTo>
                                <a:lnTo>
                                  <a:pt x="1" y="4495"/>
                                </a:lnTo>
                                <a:lnTo>
                                  <a:pt x="3" y="4570"/>
                                </a:lnTo>
                                <a:lnTo>
                                  <a:pt x="8" y="4647"/>
                                </a:lnTo>
                                <a:lnTo>
                                  <a:pt x="12" y="4722"/>
                                </a:lnTo>
                                <a:lnTo>
                                  <a:pt x="17" y="4797"/>
                                </a:lnTo>
                                <a:lnTo>
                                  <a:pt x="34" y="4946"/>
                                </a:lnTo>
                                <a:lnTo>
                                  <a:pt x="52" y="5093"/>
                                </a:lnTo>
                                <a:lnTo>
                                  <a:pt x="63" y="5165"/>
                                </a:lnTo>
                                <a:lnTo>
                                  <a:pt x="76" y="5238"/>
                                </a:lnTo>
                                <a:lnTo>
                                  <a:pt x="102" y="5382"/>
                                </a:lnTo>
                                <a:lnTo>
                                  <a:pt x="135" y="5524"/>
                                </a:lnTo>
                                <a:lnTo>
                                  <a:pt x="170" y="5663"/>
                                </a:lnTo>
                                <a:lnTo>
                                  <a:pt x="211" y="5802"/>
                                </a:lnTo>
                                <a:lnTo>
                                  <a:pt x="232" y="5869"/>
                                </a:lnTo>
                                <a:lnTo>
                                  <a:pt x="255" y="5938"/>
                                </a:lnTo>
                                <a:lnTo>
                                  <a:pt x="304" y="6073"/>
                                </a:lnTo>
                                <a:lnTo>
                                  <a:pt x="355" y="6206"/>
                                </a:lnTo>
                                <a:lnTo>
                                  <a:pt x="383" y="6271"/>
                                </a:lnTo>
                                <a:lnTo>
                                  <a:pt x="413" y="6337"/>
                                </a:lnTo>
                                <a:lnTo>
                                  <a:pt x="442" y="6401"/>
                                </a:lnTo>
                                <a:lnTo>
                                  <a:pt x="474" y="6466"/>
                                </a:lnTo>
                                <a:lnTo>
                                  <a:pt x="540" y="65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532800"/>
                            <a:ext cx="50364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0" h="1476">
                                <a:moveTo>
                                  <a:pt x="3440" y="1476"/>
                                </a:moveTo>
                                <a:lnTo>
                                  <a:pt x="3386" y="1422"/>
                                </a:lnTo>
                                <a:lnTo>
                                  <a:pt x="3297" y="1335"/>
                                </a:lnTo>
                                <a:lnTo>
                                  <a:pt x="3251" y="1292"/>
                                </a:lnTo>
                                <a:lnTo>
                                  <a:pt x="3207" y="1251"/>
                                </a:lnTo>
                                <a:lnTo>
                                  <a:pt x="3116" y="1170"/>
                                </a:lnTo>
                                <a:lnTo>
                                  <a:pt x="3025" y="1092"/>
                                </a:lnTo>
                                <a:lnTo>
                                  <a:pt x="2931" y="1016"/>
                                </a:lnTo>
                                <a:lnTo>
                                  <a:pt x="2838" y="943"/>
                                </a:lnTo>
                                <a:lnTo>
                                  <a:pt x="2742" y="872"/>
                                </a:lnTo>
                                <a:lnTo>
                                  <a:pt x="2647" y="806"/>
                                </a:lnTo>
                                <a:lnTo>
                                  <a:pt x="2548" y="739"/>
                                </a:lnTo>
                                <a:lnTo>
                                  <a:pt x="2450" y="678"/>
                                </a:lnTo>
                                <a:lnTo>
                                  <a:pt x="2350" y="618"/>
                                </a:lnTo>
                                <a:lnTo>
                                  <a:pt x="2250" y="562"/>
                                </a:lnTo>
                                <a:lnTo>
                                  <a:pt x="2147" y="508"/>
                                </a:lnTo>
                                <a:lnTo>
                                  <a:pt x="2045" y="456"/>
                                </a:lnTo>
                                <a:lnTo>
                                  <a:pt x="1940" y="409"/>
                                </a:lnTo>
                                <a:lnTo>
                                  <a:pt x="1836" y="363"/>
                                </a:lnTo>
                                <a:lnTo>
                                  <a:pt x="1729" y="319"/>
                                </a:lnTo>
                                <a:lnTo>
                                  <a:pt x="1622" y="278"/>
                                </a:lnTo>
                                <a:lnTo>
                                  <a:pt x="1512" y="240"/>
                                </a:lnTo>
                                <a:lnTo>
                                  <a:pt x="1403" y="206"/>
                                </a:lnTo>
                                <a:lnTo>
                                  <a:pt x="1291" y="174"/>
                                </a:lnTo>
                                <a:lnTo>
                                  <a:pt x="1179" y="144"/>
                                </a:lnTo>
                                <a:lnTo>
                                  <a:pt x="1066" y="118"/>
                                </a:lnTo>
                                <a:lnTo>
                                  <a:pt x="1009" y="105"/>
                                </a:lnTo>
                                <a:lnTo>
                                  <a:pt x="953" y="94"/>
                                </a:lnTo>
                                <a:lnTo>
                                  <a:pt x="837" y="72"/>
                                </a:lnTo>
                                <a:lnTo>
                                  <a:pt x="721" y="54"/>
                                </a:lnTo>
                                <a:lnTo>
                                  <a:pt x="661" y="44"/>
                                </a:lnTo>
                                <a:lnTo>
                                  <a:pt x="603" y="37"/>
                                </a:lnTo>
                                <a:lnTo>
                                  <a:pt x="485" y="25"/>
                                </a:lnTo>
                                <a:lnTo>
                                  <a:pt x="364" y="14"/>
                                </a:lnTo>
                                <a:lnTo>
                                  <a:pt x="244" y="6"/>
                                </a:lnTo>
                                <a:lnTo>
                                  <a:pt x="183" y="2"/>
                                </a:lnTo>
                                <a:lnTo>
                                  <a:pt x="12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232640"/>
                            <a:ext cx="30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18">
                                <a:moveTo>
                                  <a:pt x="0" y="178"/>
                                </a:moveTo>
                                <a:lnTo>
                                  <a:pt x="0" y="181"/>
                                </a:lnTo>
                                <a:lnTo>
                                  <a:pt x="19" y="197"/>
                                </a:lnTo>
                                <a:lnTo>
                                  <a:pt x="41" y="209"/>
                                </a:lnTo>
                                <a:lnTo>
                                  <a:pt x="64" y="216"/>
                                </a:lnTo>
                                <a:lnTo>
                                  <a:pt x="91" y="218"/>
                                </a:lnTo>
                                <a:lnTo>
                                  <a:pt x="103" y="217"/>
                                </a:lnTo>
                                <a:lnTo>
                                  <a:pt x="105" y="216"/>
                                </a:lnTo>
                                <a:lnTo>
                                  <a:pt x="109" y="216"/>
                                </a:lnTo>
                                <a:lnTo>
                                  <a:pt x="116" y="216"/>
                                </a:lnTo>
                                <a:lnTo>
                                  <a:pt x="127" y="212"/>
                                </a:lnTo>
                                <a:lnTo>
                                  <a:pt x="133" y="210"/>
                                </a:lnTo>
                                <a:lnTo>
                                  <a:pt x="140" y="209"/>
                                </a:lnTo>
                                <a:lnTo>
                                  <a:pt x="161" y="197"/>
                                </a:lnTo>
                                <a:lnTo>
                                  <a:pt x="170" y="189"/>
                                </a:lnTo>
                                <a:lnTo>
                                  <a:pt x="175" y="184"/>
                                </a:lnTo>
                                <a:lnTo>
                                  <a:pt x="177" y="182"/>
                                </a:lnTo>
                                <a:lnTo>
                                  <a:pt x="177" y="181"/>
                                </a:lnTo>
                                <a:lnTo>
                                  <a:pt x="178" y="181"/>
                                </a:lnTo>
                                <a:lnTo>
                                  <a:pt x="181" y="181"/>
                                </a:lnTo>
                                <a:lnTo>
                                  <a:pt x="181" y="178"/>
                                </a:lnTo>
                                <a:lnTo>
                                  <a:pt x="181" y="177"/>
                                </a:lnTo>
                                <a:lnTo>
                                  <a:pt x="182" y="177"/>
                                </a:lnTo>
                                <a:lnTo>
                                  <a:pt x="184" y="175"/>
                                </a:lnTo>
                                <a:lnTo>
                                  <a:pt x="189" y="170"/>
                                </a:lnTo>
                                <a:lnTo>
                                  <a:pt x="197" y="161"/>
                                </a:lnTo>
                                <a:lnTo>
                                  <a:pt x="203" y="149"/>
                                </a:lnTo>
                                <a:lnTo>
                                  <a:pt x="205" y="144"/>
                                </a:lnTo>
                                <a:lnTo>
                                  <a:pt x="209" y="139"/>
                                </a:lnTo>
                                <a:lnTo>
                                  <a:pt x="216" y="116"/>
                                </a:lnTo>
                                <a:lnTo>
                                  <a:pt x="216" y="109"/>
                                </a:lnTo>
                                <a:lnTo>
                                  <a:pt x="216" y="105"/>
                                </a:lnTo>
                                <a:lnTo>
                                  <a:pt x="217" y="103"/>
                                </a:lnTo>
                                <a:lnTo>
                                  <a:pt x="218" y="91"/>
                                </a:lnTo>
                                <a:lnTo>
                                  <a:pt x="216" y="64"/>
                                </a:lnTo>
                                <a:lnTo>
                                  <a:pt x="209" y="41"/>
                                </a:lnTo>
                                <a:lnTo>
                                  <a:pt x="197" y="19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227600"/>
                            <a:ext cx="12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7">
                                <a:moveTo>
                                  <a:pt x="90" y="37"/>
                                </a:moveTo>
                                <a:lnTo>
                                  <a:pt x="79" y="28"/>
                                </a:lnTo>
                                <a:lnTo>
                                  <a:pt x="70" y="21"/>
                                </a:lnTo>
                                <a:lnTo>
                                  <a:pt x="49" y="9"/>
                                </a:lnTo>
                                <a:lnTo>
                                  <a:pt x="36" y="5"/>
                                </a:lnTo>
                                <a:lnTo>
                                  <a:pt x="25" y="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227600"/>
                            <a:ext cx="190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15">
                                <a:moveTo>
                                  <a:pt x="128" y="0"/>
                                </a:moveTo>
                                <a:lnTo>
                                  <a:pt x="101" y="2"/>
                                </a:lnTo>
                                <a:lnTo>
                                  <a:pt x="78" y="9"/>
                                </a:lnTo>
                                <a:lnTo>
                                  <a:pt x="56" y="21"/>
                                </a:lnTo>
                                <a:lnTo>
                                  <a:pt x="37" y="37"/>
                                </a:lnTo>
                                <a:lnTo>
                                  <a:pt x="21" y="56"/>
                                </a:lnTo>
                                <a:lnTo>
                                  <a:pt x="9" y="78"/>
                                </a:lnTo>
                                <a:lnTo>
                                  <a:pt x="2" y="101"/>
                                </a:lnTo>
                                <a:lnTo>
                                  <a:pt x="0" y="128"/>
                                </a:lnTo>
                                <a:lnTo>
                                  <a:pt x="0" y="140"/>
                                </a:lnTo>
                                <a:lnTo>
                                  <a:pt x="2" y="153"/>
                                </a:lnTo>
                                <a:lnTo>
                                  <a:pt x="5" y="163"/>
                                </a:lnTo>
                                <a:lnTo>
                                  <a:pt x="9" y="175"/>
                                </a:lnTo>
                                <a:lnTo>
                                  <a:pt x="21" y="196"/>
                                </a:lnTo>
                                <a:lnTo>
                                  <a:pt x="28" y="205"/>
                                </a:lnTo>
                                <a:lnTo>
                                  <a:pt x="37" y="2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574280"/>
                            <a:ext cx="95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8" h="0">
                                <a:moveTo>
                                  <a:pt x="6538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259280"/>
                            <a:ext cx="31860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9" h="2153">
                                <a:moveTo>
                                  <a:pt x="0" y="2153"/>
                                </a:moveTo>
                                <a:lnTo>
                                  <a:pt x="2" y="2150"/>
                                </a:lnTo>
                                <a:lnTo>
                                  <a:pt x="21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7668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870">
                                <a:moveTo>
                                  <a:pt x="349" y="870"/>
                                </a:moveTo>
                                <a:lnTo>
                                  <a:pt x="175" y="870"/>
                                </a:lnTo>
                                <a:lnTo>
                                  <a:pt x="0" y="870"/>
                                </a:lnTo>
                                <a:lnTo>
                                  <a:pt x="175" y="0"/>
                                </a:lnTo>
                                <a:lnTo>
                                  <a:pt x="349" y="8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541880"/>
                            <a:ext cx="1278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349">
                                <a:moveTo>
                                  <a:pt x="0" y="218"/>
                                </a:moveTo>
                                <a:lnTo>
                                  <a:pt x="0" y="0"/>
                                </a:lnTo>
                                <a:lnTo>
                                  <a:pt x="871" y="174"/>
                                </a:lnTo>
                                <a:lnTo>
                                  <a:pt x="0" y="349"/>
                                </a:lnTo>
                                <a:lnTo>
                                  <a:pt x="0" y="2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1574280"/>
                            <a:ext cx="257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748800"/>
                            <a:ext cx="200520" cy="8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5636">
                                <a:moveTo>
                                  <a:pt x="0" y="0"/>
                                </a:moveTo>
                                <a:lnTo>
                                  <a:pt x="82" y="87"/>
                                </a:lnTo>
                                <a:lnTo>
                                  <a:pt x="165" y="177"/>
                                </a:lnTo>
                                <a:lnTo>
                                  <a:pt x="243" y="268"/>
                                </a:lnTo>
                                <a:lnTo>
                                  <a:pt x="320" y="360"/>
                                </a:lnTo>
                                <a:lnTo>
                                  <a:pt x="393" y="452"/>
                                </a:lnTo>
                                <a:lnTo>
                                  <a:pt x="464" y="546"/>
                                </a:lnTo>
                                <a:lnTo>
                                  <a:pt x="532" y="641"/>
                                </a:lnTo>
                                <a:lnTo>
                                  <a:pt x="598" y="738"/>
                                </a:lnTo>
                                <a:lnTo>
                                  <a:pt x="660" y="834"/>
                                </a:lnTo>
                                <a:lnTo>
                                  <a:pt x="721" y="933"/>
                                </a:lnTo>
                                <a:lnTo>
                                  <a:pt x="778" y="1032"/>
                                </a:lnTo>
                                <a:lnTo>
                                  <a:pt x="834" y="1134"/>
                                </a:lnTo>
                                <a:lnTo>
                                  <a:pt x="885" y="1235"/>
                                </a:lnTo>
                                <a:lnTo>
                                  <a:pt x="935" y="1338"/>
                                </a:lnTo>
                                <a:lnTo>
                                  <a:pt x="981" y="1442"/>
                                </a:lnTo>
                                <a:lnTo>
                                  <a:pt x="1027" y="1548"/>
                                </a:lnTo>
                                <a:lnTo>
                                  <a:pt x="1068" y="1653"/>
                                </a:lnTo>
                                <a:lnTo>
                                  <a:pt x="1106" y="1760"/>
                                </a:lnTo>
                                <a:lnTo>
                                  <a:pt x="1142" y="1868"/>
                                </a:lnTo>
                                <a:lnTo>
                                  <a:pt x="1176" y="1979"/>
                                </a:lnTo>
                                <a:lnTo>
                                  <a:pt x="1206" y="2088"/>
                                </a:lnTo>
                                <a:lnTo>
                                  <a:pt x="1235" y="2200"/>
                                </a:lnTo>
                                <a:lnTo>
                                  <a:pt x="1260" y="2313"/>
                                </a:lnTo>
                                <a:lnTo>
                                  <a:pt x="1284" y="2428"/>
                                </a:lnTo>
                                <a:lnTo>
                                  <a:pt x="1304" y="2542"/>
                                </a:lnTo>
                                <a:lnTo>
                                  <a:pt x="1321" y="2658"/>
                                </a:lnTo>
                                <a:lnTo>
                                  <a:pt x="1335" y="2776"/>
                                </a:lnTo>
                                <a:lnTo>
                                  <a:pt x="1348" y="2895"/>
                                </a:lnTo>
                                <a:lnTo>
                                  <a:pt x="1356" y="3013"/>
                                </a:lnTo>
                                <a:lnTo>
                                  <a:pt x="1365" y="3134"/>
                                </a:lnTo>
                                <a:lnTo>
                                  <a:pt x="1368" y="3257"/>
                                </a:lnTo>
                                <a:lnTo>
                                  <a:pt x="1370" y="3381"/>
                                </a:lnTo>
                                <a:lnTo>
                                  <a:pt x="1368" y="3535"/>
                                </a:lnTo>
                                <a:lnTo>
                                  <a:pt x="1366" y="3572"/>
                                </a:lnTo>
                                <a:lnTo>
                                  <a:pt x="1365" y="3591"/>
                                </a:lnTo>
                                <a:lnTo>
                                  <a:pt x="1365" y="3610"/>
                                </a:lnTo>
                                <a:lnTo>
                                  <a:pt x="1361" y="3687"/>
                                </a:lnTo>
                                <a:lnTo>
                                  <a:pt x="1355" y="3762"/>
                                </a:lnTo>
                                <a:lnTo>
                                  <a:pt x="1351" y="3837"/>
                                </a:lnTo>
                                <a:lnTo>
                                  <a:pt x="1337" y="3986"/>
                                </a:lnTo>
                                <a:lnTo>
                                  <a:pt x="1317" y="4133"/>
                                </a:lnTo>
                                <a:lnTo>
                                  <a:pt x="1305" y="4205"/>
                                </a:lnTo>
                                <a:lnTo>
                                  <a:pt x="1294" y="4278"/>
                                </a:lnTo>
                                <a:lnTo>
                                  <a:pt x="1280" y="4349"/>
                                </a:lnTo>
                                <a:lnTo>
                                  <a:pt x="1266" y="4422"/>
                                </a:lnTo>
                                <a:lnTo>
                                  <a:pt x="1235" y="4564"/>
                                </a:lnTo>
                                <a:lnTo>
                                  <a:pt x="1198" y="4703"/>
                                </a:lnTo>
                                <a:lnTo>
                                  <a:pt x="1192" y="4720"/>
                                </a:lnTo>
                                <a:lnTo>
                                  <a:pt x="1188" y="4737"/>
                                </a:lnTo>
                                <a:lnTo>
                                  <a:pt x="1178" y="4772"/>
                                </a:lnTo>
                                <a:lnTo>
                                  <a:pt x="1158" y="4842"/>
                                </a:lnTo>
                                <a:lnTo>
                                  <a:pt x="1136" y="4909"/>
                                </a:lnTo>
                                <a:lnTo>
                                  <a:pt x="1125" y="4943"/>
                                </a:lnTo>
                                <a:lnTo>
                                  <a:pt x="1114" y="4978"/>
                                </a:lnTo>
                                <a:lnTo>
                                  <a:pt x="1066" y="5113"/>
                                </a:lnTo>
                                <a:lnTo>
                                  <a:pt x="1013" y="5246"/>
                                </a:lnTo>
                                <a:lnTo>
                                  <a:pt x="984" y="5311"/>
                                </a:lnTo>
                                <a:lnTo>
                                  <a:pt x="956" y="5377"/>
                                </a:lnTo>
                                <a:lnTo>
                                  <a:pt x="926" y="5441"/>
                                </a:lnTo>
                                <a:lnTo>
                                  <a:pt x="895" y="5506"/>
                                </a:lnTo>
                                <a:lnTo>
                                  <a:pt x="863" y="5570"/>
                                </a:lnTo>
                                <a:lnTo>
                                  <a:pt x="830" y="56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532800"/>
                            <a:ext cx="0" cy="69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748800"/>
                            <a:ext cx="490320" cy="48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5640" y="325080"/>
                            <a:ext cx="429120" cy="42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574280"/>
                            <a:ext cx="1306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1193">
                                <a:moveTo>
                                  <a:pt x="0" y="0"/>
                                </a:moveTo>
                                <a:lnTo>
                                  <a:pt x="41" y="78"/>
                                </a:lnTo>
                                <a:lnTo>
                                  <a:pt x="85" y="155"/>
                                </a:lnTo>
                                <a:lnTo>
                                  <a:pt x="131" y="232"/>
                                </a:lnTo>
                                <a:lnTo>
                                  <a:pt x="180" y="310"/>
                                </a:lnTo>
                                <a:lnTo>
                                  <a:pt x="227" y="385"/>
                                </a:lnTo>
                                <a:lnTo>
                                  <a:pt x="279" y="460"/>
                                </a:lnTo>
                                <a:lnTo>
                                  <a:pt x="331" y="535"/>
                                </a:lnTo>
                                <a:lnTo>
                                  <a:pt x="387" y="611"/>
                                </a:lnTo>
                                <a:lnTo>
                                  <a:pt x="442" y="683"/>
                                </a:lnTo>
                                <a:lnTo>
                                  <a:pt x="500" y="756"/>
                                </a:lnTo>
                                <a:lnTo>
                                  <a:pt x="559" y="828"/>
                                </a:lnTo>
                                <a:lnTo>
                                  <a:pt x="621" y="900"/>
                                </a:lnTo>
                                <a:lnTo>
                                  <a:pt x="683" y="970"/>
                                </a:lnTo>
                                <a:lnTo>
                                  <a:pt x="748" y="1041"/>
                                </a:lnTo>
                                <a:lnTo>
                                  <a:pt x="814" y="1110"/>
                                </a:lnTo>
                                <a:lnTo>
                                  <a:pt x="883" y="1180"/>
                                </a:lnTo>
                                <a:lnTo>
                                  <a:pt x="896" y="11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4280"/>
                            <a:ext cx="24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748880"/>
                            <a:ext cx="2192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00" y="1574280"/>
                            <a:ext cx="176400" cy="17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40" y="1574280"/>
                            <a:ext cx="307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0"/>
                            <a:ext cx="63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1571040"/>
                            <a:ext cx="63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400" y="1591200"/>
                            <a:ext cx="63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1363320"/>
                            <a:ext cx="63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1214280"/>
                            <a:ext cx="63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153000"/>
                            <a:ext cx="63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430560"/>
                            <a:ext cx="63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1561320"/>
                            <a:ext cx="63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1848960"/>
                            <a:ext cx="63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0.25pt;width:149.05pt;height:161.75pt" coordorigin="389,5" coordsize="2981,3235">
                <v:shape id="shape_0" ID="未知" coordsize="349,870" path="m349,870l175,0l0,870l175,870l349,870xe" fillcolor="black" stroked="f" o:allowincell="f" style="position:absolute;left:1215;top:126;width:79;height:2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255,255" path="m37,215l37,218l56,234l78,246l101,253l128,255l140,254l142,253l146,253l153,253l164,249l170,247l177,246l198,234l207,226l212,221l214,219l214,218l215,218l218,218l218,215l218,214l219,214l221,212l226,207l234,198l240,186l242,181l246,176l253,153l253,146l253,142l254,140l255,128l253,101l246,78l234,56l218,37l207,28l198,21l177,9l164,5l153,2l140,0l128,0l101,2l78,9l56,21l37,37l21,56l9,78l2,101l0,128l0,140l2,153l5,163l9,175l21,196l28,205l37,215xe" fillcolor="black" stroked="f" o:allowincell="f" style="position:absolute;left:1748;top:1938;width:58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871,349" path="m0,0l0,218l0,349l871,174l0,0xe" fillcolor="black" stroked="f" o:allowincell="f" style="position:absolute;left:3169;top:2433;width:200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7745,2604" path="m0,1193l68,1260l140,1326l211,1392l283,1456l355,1517l429,1578l504,1636l580,1693l655,1748l732,1801l809,1852l888,1902l966,1950l1047,1997l1209,2085l1333,2147l1461,2205l1589,2260l1721,2311l1853,2356l1988,2399l2124,2438l2262,2473l2401,2503l2542,2530l2684,2552l2830,2571l2975,2585l3124,2595l3273,2601l3426,2604l3488,2602l3550,2601l3612,2599l3675,2597l3736,2593l3766,2590l3797,2589l3858,2585l3920,2580l3979,2573l4040,2567l4069,2562l4099,2559l4159,2552l4218,2543l4277,2533l4335,2523l4395,2514l4423,2507l4452,2501l4510,2489l4538,2482l4567,2476l4625,2463l4681,2448l4709,2440l4738,2433l4794,2417l4822,2409l4851,2402l4906,2383l4962,2366l5017,2347l5072,2330l5126,2309l5153,2298l5181,2289l5290,2247l5316,2234l5343,2223l5396,2199l5422,2186l5449,2175l5502,2152l5553,2125l5606,2099l5657,2072l5683,2058l5709,2046l5734,2031l5760,2017l5811,1987l5861,1957l5912,1928l6012,1865l6112,1801l6160,1766l6209,1733l6232,1714l6257,1696l6306,1662l6352,1624l6400,1587l6496,1511l6518,1490l6541,1471l6588,1431l6610,1410l6633,1390l6680,1351l6770,1266l6861,1180l6928,1110l6960,1075l6976,1058l6994,1041l7009,1023l7025,1005l7058,970l7121,900l7181,828l7241,756l7269,719l7283,700l7290,691l7298,683l7355,611l7409,535l7461,460l7512,385l7562,310l7586,271l7597,251l7610,232l7657,155l7701,78l7745,0e" stroked="t" o:allowincell="f" style="position:absolute;left:976;top:2484;width:1785;height:5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2264,516" path="m2264,0l2215,0l2062,0l1913,6l1765,15l1620,30l1474,48l1332,70l1191,96l1053,127l914,160l779,198l644,240l512,288l381,338l253,394l125,452l0,516e" stroked="t" o:allowincell="f" style="position:absolute;left:1256;top:844;width:521;height:1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2264,2107" path="m0,2107l2264,0l2264,1591e" stroked="t" o:allowincell="f" style="position:absolute;left:1256;top:477;width:521;height:48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255,963" to="1255,9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ID="未知" path="m0,12636l0,11439l0,9354l0,9351l0,2760l0,0e" stroked="t" o:allowincell="f" style="position:absolute;left:1255;top:327;width:0;height:29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2647,6596" path="m2647,0l2645,2l2480,89l2321,186l2164,287l2086,341l2010,398l1933,454l1859,513l1711,638l1637,702l1565,768l1493,835l1423,906l1334,995l1249,1086l1167,1176l1089,1270l1012,1363l939,1458l868,1555l800,1654l734,1751l671,1851l611,1953l554,2055l500,2158l448,2262l401,2368l355,2476l311,2584l270,2693l233,2802l199,2914l166,3026l137,3140l111,3255l88,3372l66,3488l49,3607l34,3725l22,3846l12,3967l5,4091l1,4215l0,4341l1,4495l3,4570l8,4647l12,4722l17,4797l34,4946l52,5093l63,5165l76,5238l102,5382l135,5524l170,5663l211,5802l232,5869l255,5938l304,6073l355,6206l383,6271l413,6337l442,6401l474,6466l540,6596e" stroked="t" o:allowincell="f" style="position:absolute;left:645;top:963;width:609;height:152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3440,1476" path="m3440,1476l3386,1422l3297,1335l3251,1292l3207,1251l3116,1170l3025,1092l2931,1016l2838,943l2742,872l2647,806l2548,739l2450,678l2350,618l2250,562l2147,508l2045,456l1940,409l1836,363l1729,319l1622,278l1512,240l1403,206l1291,174l1179,144l1066,118l1009,105l953,94l837,72l721,54l661,44l603,37l485,25l364,14l244,6l183,2l122,1l0,0e" stroked="t" o:allowincell="f" style="position:absolute;left:1778;top:844;width:792;height:33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218,218" path="m0,178l0,181l19,197l41,209l64,216l91,218l103,217l105,216l109,216l116,216l127,212l133,210l140,209l161,197l170,189l175,184l177,182l177,181l178,181l181,181l181,178l181,177l182,177l184,175l189,170l197,161l203,149l205,144l209,139l216,116l216,109l216,105l217,103l218,91l216,64l209,41l197,19l181,0e" stroked="t" o:allowincell="f" style="position:absolute;left:1757;top:1946;width:48;height:4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90,37" path="m90,37l79,28l70,21l49,9l36,5l25,2l12,0l0,0e" stroked="t" o:allowincell="f" style="position:absolute;left:1779;top:1938;width:19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28,215" path="m128,0l101,2l78,9l56,21l37,37l21,56l9,78l2,101l0,128l0,140l2,153l5,163l9,175l21,196l28,205l37,215e" stroked="t" o:allowincell="f" style="position:absolute;left:1748;top:1938;width:29;height:4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path="m6538,0l2,0l0,0e" stroked="t" o:allowincell="f" style="position:absolute;left:1255;top:2484;width:1507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2179,2153" path="m0,2153l2,2150l2179,0e" stroked="t" o:allowincell="f" style="position:absolute;left:1255;top:1988;width:501;height:49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349,870" path="m349,870l175,870l0,870l175,0l349,870e" stroked="t" o:allowincell="f" style="position:absolute;left:1215;top:126;width:79;height:20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871,349" path="m0,218l0,0l871,174l0,349l0,218e" stroked="t" o:allowincell="f" style="position:absolute;left:3169;top:2433;width:200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763,2484" to="3167,24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1370,5636" path="m0,0l82,87l165,177l243,268l320,360l393,452l464,546l532,641l598,738l660,834l721,933l778,1032l834,1134l885,1235l935,1338l981,1442l1027,1548l1068,1653l1106,1760l1142,1868l1176,1979l1206,2088l1235,2200l1260,2313l1284,2428l1304,2542l1321,2658l1335,2776l1348,2895l1356,3013l1365,3134l1368,3257l1370,3381l1368,3535l1366,3572l1365,3591l1365,3610l1361,3687l1355,3762l1351,3837l1337,3986l1317,4133l1305,4205l1294,4278l1280,4349l1266,4422l1235,4564l1198,4703l1192,4720l1188,4737l1178,4772l1158,4842l1136,4909l1125,4943l1114,4978l1066,5113l1013,5246l984,5311l956,5377l926,5441l895,5506l863,5570l830,5636e" stroked="t" o:allowincell="f" style="position:absolute;left:2571;top:1184;width:315;height:129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778,844" to="1778,19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1184" to="2570,19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71,517" to="3246,11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896,1193" path="m0,0l41,78l85,155l131,232l180,310l227,385l279,460l331,535l387,611l442,683l500,756l559,828l621,900l683,970l748,1041l814,1110l883,1180l896,1193e" stroked="t" o:allowincell="f" style="position:absolute;left:769;top:2484;width:205;height:2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89,2484" to="768,24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9,2759" to="973,309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76,2484" to="1253,27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8,2484" to="1252,24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2;top:5;width:9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5;top:2479;width:9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2511;width:9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2152;width:9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917;width:9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246;width:9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683;width:9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;top:2464;width:9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2917;width:9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hanging="1"/>
        <w:rPr/>
      </w:pPr>
      <w:r>
        <w:rPr/>
      </w:r>
    </w:p>
    <w:p>
      <w:pPr>
        <w:pStyle w:val="Normal"/>
        <w:spacing w:lineRule="atLeast" w:line="240"/>
        <w:ind w:hanging="1"/>
        <w:rPr/>
      </w:pPr>
      <w:r>
        <w:rPr/>
      </w:r>
    </w:p>
    <w:p>
      <w:pPr>
        <w:pStyle w:val="Normal"/>
        <w:spacing w:lineRule="atLeast" w:line="240"/>
        <w:ind w:hanging="1"/>
        <w:rPr/>
      </w:pPr>
      <w:r>
        <w:rPr/>
      </w:r>
    </w:p>
    <w:p>
      <w:pPr>
        <w:pStyle w:val="Normal"/>
        <w:spacing w:lineRule="atLeast" w:line="240"/>
        <w:ind w:hanging="1"/>
        <w:rPr/>
      </w:pPr>
      <w:r>
        <w:rPr/>
      </w:r>
    </w:p>
    <w:p>
      <w:pPr>
        <w:pStyle w:val="Normal"/>
        <w:spacing w:lineRule="atLeast" w:line="240"/>
        <w:ind w:hanging="1"/>
        <w:rPr/>
      </w:pPr>
      <w:r>
        <w:rPr/>
      </w:r>
    </w:p>
    <w:p>
      <w:pPr>
        <w:pStyle w:val="Normal"/>
        <w:spacing w:lineRule="atLeast" w:line="240"/>
        <w:ind w:hanging="1"/>
        <w:rPr/>
      </w:pPr>
      <w:r>
        <w:rPr/>
      </w:r>
    </w:p>
    <w:p>
      <w:pPr>
        <w:pStyle w:val="Normal"/>
        <w:spacing w:lineRule="atLeast" w:line="240"/>
        <w:ind w:hanging="1"/>
        <w:rPr/>
      </w:pPr>
      <w:r>
        <w:rPr/>
      </w:r>
    </w:p>
    <w:p>
      <w:pPr>
        <w:pStyle w:val="Normal"/>
        <w:spacing w:lineRule="atLeast" w:line="240"/>
        <w:ind w:hanging="1"/>
        <w:rPr/>
      </w:pPr>
      <w:r>
        <w:rPr/>
      </w:r>
    </w:p>
    <w:p>
      <w:pPr>
        <w:pStyle w:val="Normal"/>
        <w:spacing w:lineRule="atLeast" w:line="240"/>
        <w:ind w:hanging="1"/>
        <w:rPr/>
      </w:pPr>
      <w:r>
        <w:rPr/>
      </w:r>
    </w:p>
    <w:p>
      <w:pPr>
        <w:pStyle w:val="Normal"/>
        <w:spacing w:lineRule="atLeast" w:line="240"/>
        <w:ind w:hanging="1"/>
        <w:rPr/>
      </w:pPr>
      <w:r>
        <w:rPr/>
      </w:r>
    </w:p>
    <w:p>
      <w:pPr>
        <w:pStyle w:val="Normal"/>
        <w:spacing w:lineRule="atLeast" w:line="240"/>
        <w:ind w:hanging="1"/>
        <w:rPr/>
      </w:pPr>
      <w:r>
        <w:rPr/>
      </w:r>
    </w:p>
    <w:p>
      <w:pPr>
        <w:pStyle w:val="Normal"/>
        <w:spacing w:lineRule="atLeast" w:line="240"/>
        <w:ind w:hanging="1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3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不明显参考"/>
    <w:basedOn w:val="Style5"/>
    <w:qFormat/>
    <w:rPr>
      <w:smallCaps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批注主题 Char"/>
    <w:basedOn w:val="Char9"/>
    <w:qFormat/>
    <w:rPr>
      <w:b/>
      <w:bC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0"/>
    <w:qFormat/>
    <w:pPr/>
    <w:rPr>
      <w:rFonts w:ascii="宋体" w:hAnsi="宋体" w:cs="宋体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11:01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