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8.png" ContentType="image/png"/>
  <Override PartName="/word/media/image38.jpeg" ContentType="image/jpe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12.bmp" ContentType="image/bmp"/>
  <Override PartName="/word/media/image10.png" ContentType="image/png"/>
  <Override PartName="/word/media/image6.bmp" ContentType="image/bmp"/>
  <Override PartName="/word/media/image33.png" ContentType="image/png"/>
  <Override PartName="/word/media/image9.bmp" ContentType="image/bmp"/>
  <Override PartName="/word/media/image36.png" ContentType="image/png"/>
  <Override PartName="/word/media/image13.png" ContentType="image/png"/>
  <Override PartName="/word/media/image8.bmp" ContentType="image/bmp"/>
  <Override PartName="/word/media/image35.png" ContentType="image/png"/>
  <Override PartName="/word/media/image37.png" ContentType="image/png"/>
  <Override PartName="/word/media/image39.jpeg" ContentType="image/jpeg"/>
  <Override PartName="/word/media/image34.png" ContentType="image/png"/>
  <Override PartName="/word/media/image7.bmp" ContentType="image/bmp"/>
  <Override PartName="/word/media/image30.png" ContentType="image/png"/>
  <Override PartName="/word/media/image3.bmp" ContentType="image/bmp"/>
  <Override PartName="/word/media/image4.bmp" ContentType="image/bmp"/>
  <Override PartName="/word/media/image31.png" ContentType="image/png"/>
  <Override PartName="/word/media/image11.png" ContentType="image/png"/>
  <Override PartName="/word/media/image14.bmp" ContentType="image/bmp"/>
  <Override PartName="/word/media/image29.png" ContentType="image/png"/>
  <Override PartName="/word/media/image5.bmp" ContentType="image/bmp"/>
  <Override PartName="/word/media/image32.png" ContentType="image/png"/>
  <Override PartName="/word/media/image2.png" ContentType="image/png"/>
  <Override PartName="/word/media/image25.png" ContentType="image/png"/>
  <Override PartName="/word/media/image1.bmp" ContentType="image/bmp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学年第一学期期中检测初三数学试题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（满分 </w:t>
      </w:r>
      <w:r>
        <w:rPr>
          <w:rFonts w:cs="宋体" w:ascii="宋体" w:hAnsi="宋体"/>
          <w:b/>
          <w:color w:val="000000"/>
          <w:szCs w:val="21"/>
        </w:rPr>
        <w:t>150</w:t>
      </w:r>
      <w:r>
        <w:rPr>
          <w:rFonts w:ascii="宋体" w:hAnsi="宋体" w:cs="宋体"/>
          <w:b/>
          <w:color w:val="000000"/>
          <w:szCs w:val="21"/>
        </w:rPr>
        <w:t xml:space="preserve">分  考试时间  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）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I</w:t>
      </w:r>
      <w:r>
        <w:rPr>
          <w:rFonts w:ascii="宋体" w:hAnsi="宋体" w:cs="宋体"/>
          <w:b/>
          <w:bCs/>
          <w:szCs w:val="21"/>
        </w:rPr>
        <w:t>卷</w:t>
      </w:r>
    </w:p>
    <w:p>
      <w:pPr>
        <w:pStyle w:val="Normal"/>
        <w:snapToGrid w:val="false"/>
        <w:spacing w:lineRule="auto" w:line="300"/>
        <w:rPr>
          <w:rFonts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细心选一选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"/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个小题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满分</w:t>
      </w:r>
      <w:r>
        <w:rPr>
          <w:b/>
          <w:bCs/>
          <w:szCs w:val="21"/>
        </w:rPr>
        <w:t>30</w:t>
      </w:r>
      <w:r>
        <w:rPr>
          <w:rFonts w:cs="宋体"/>
          <w:b/>
          <w:bCs/>
          <w:szCs w:val="21"/>
        </w:rPr>
        <w:t>分，下面每小题给出的四个选项中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只有一个是正确的</w:t>
      </w:r>
      <w:r>
        <w:rPr>
          <w:b/>
          <w:bCs/>
          <w:szCs w:val="21"/>
        </w:rPr>
        <w:t>.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使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bCs/>
          <w:szCs w:val="21"/>
        </w:rPr>
        <w:t>有意义的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snapToGrid w:val="false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object w:dxaOrig="7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13.95pt" filled="f" o:ole="">
            <v:imagedata r:id="rId3" o:title=""/>
          </v:shape>
          <o:OLEObject Type="Embed" ProgID="" ShapeID="ole_rId2" DrawAspect="Content" ObjectID="_1887890970" r:id="rId2"/>
        </w:objec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fr-FR"/>
        </w:rPr>
        <w:t>2</w:t>
      </w:r>
      <w:r>
        <w:rPr>
          <w:rFonts w:ascii="宋体" w:hAnsi="宋体" w:cs="宋体"/>
          <w:szCs w:val="21"/>
        </w:rPr>
        <w:t>．如图，下列分子结构模型平面图中，既是轴对称图形又是中心对称图形的个数是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57600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二次根式能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是同类二次根式的是（　　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平面直角坐标系内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,2</w:t>
      </w:r>
      <w:r>
        <w:rPr>
          <w:rFonts w:ascii="宋体" w:hAnsi="宋体" w:cs="宋体"/>
          <w:szCs w:val="21"/>
        </w:rPr>
        <w:t>）关于原点对称的点的坐标是（　　　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,  2</w:t>
      </w:r>
      <w:r>
        <w:rPr>
          <w:rFonts w:ascii="宋体" w:hAnsi="宋体" w:cs="宋体"/>
          <w:szCs w:val="21"/>
        </w:rPr>
        <w:t xml:space="preserve">）　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，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中，直径</w:t>
      </w:r>
      <w:r>
        <w:rPr>
          <w:rFonts w:cs="宋体" w:ascii="宋体" w:hAnsi="宋体"/>
          <w:szCs w:val="21"/>
        </w:rPr>
        <w:t>AB=5cm</w:t>
      </w:r>
      <w:r>
        <w:rPr>
          <w:rFonts w:ascii="宋体" w:hAnsi="宋体" w:cs="宋体"/>
          <w:szCs w:val="21"/>
        </w:rPr>
        <w:t>，弦</w:t>
      </w:r>
      <w:r>
        <w:rPr>
          <w:rFonts w:cs="宋体" w:ascii="宋体" w:hAnsi="宋体"/>
          <w:szCs w:val="21"/>
        </w:rPr>
        <w:t>AC=4cm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到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距离为（ 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534160" cy="112395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123920"/>
                          <a:chOff x="0" y="0"/>
                          <a:chExt cx="1534320" cy="112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5336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18800"/>
                            <a:ext cx="100008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9508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198720"/>
                            <a:ext cx="7333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76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95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57168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20.8pt;height:88.5pt" coordorigin="5220,0" coordsize="2416,1770">
                <v:rect id="shape_0" stroked="f" o:allowincell="f" style="position:absolute;left:5221;top:1;width:2414;height:176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642;top:187;width:1574;height:1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42,937" to="7216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6,313" to="6840,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06;top:90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6;top: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78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24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90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A.1.5cm           B.2cm              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2.5cm          D. 3cm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用配方法解方程</w:t>
      </w:r>
      <w:r>
        <w:rPr>
          <w:rFonts w:ascii="宋体" w:hAnsi="宋体" w:cs="宋体"/>
          <w:szCs w:val="21"/>
        </w:rPr>
        <w:object w:dxaOrig="1219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14pt" filled="f" o:ole="">
            <v:imagedata r:id="rId6" o:title=""/>
          </v:shape>
          <o:OLEObject Type="Embed" ProgID="" ShapeID="ole_rId5" DrawAspect="Content" ObjectID="_1773685581" r:id="rId5"/>
        </w:object>
      </w:r>
      <w:r>
        <w:rPr>
          <w:rFonts w:ascii="宋体" w:hAnsi="宋体" w:cs="宋体"/>
          <w:szCs w:val="21"/>
        </w:rPr>
        <w:t>，则配方正确的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pt;height:19pt" filled="f" o:ole="">
            <v:imagedata r:id="rId8" o:title=""/>
          </v:shape>
          <o:OLEObject Type="Embed" ProgID="" ShapeID="ole_rId7" DrawAspect="Content" ObjectID="_864241113" r:id="rId7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pt;height:19pt" filled="f" o:ole="">
            <v:imagedata r:id="rId10" o:title=""/>
          </v:shape>
          <o:OLEObject Type="Embed" ProgID="" ShapeID="ole_rId9" DrawAspect="Content" ObjectID="_1244137809" r:id="rId9"/>
        </w:objec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9pt" filled="f" o:ole="">
            <v:imagedata r:id="rId12" o:title=""/>
          </v:shape>
          <o:OLEObject Type="Embed" ProgID="" ShapeID="ole_rId11" DrawAspect="Content" ObjectID="_1071115150" r:id="rId11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1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9pt" filled="f" o:ole="">
            <v:imagedata r:id="rId14" o:title=""/>
          </v:shape>
          <o:OLEObject Type="Embed" ProgID="" ShapeID="ole_rId13" DrawAspect="Content" ObjectID="_2043677088" r:id="rId13"/>
        </w:objec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果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szCs w:val="21"/>
        </w:rPr>
        <w:t>k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722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1pt;height:16.05pt" filled="f" o:ole="">
            <v:imagedata r:id="rId16" o:title=""/>
          </v:shape>
          <o:OLEObject Type="Embed" ProgID="" ShapeID="ole_rId15" DrawAspect="Content" ObjectID="_880656477" r:id="rId15"/>
        </w:objec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有两个不相等的实数根，那么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05pt;height:28.05pt" filled="f" o:ole="">
            <v:imagedata r:id="rId18" o:title=""/>
          </v:shape>
          <o:OLEObject Type="Embed" ProgID="" ShapeID="ole_rId17" DrawAspect="Content" ObjectID="_1452356299" r:id="rId17"/>
        </w:objec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 xml:space="preserve">　　　　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05pt;height:28.05pt" filled="f" o:ole="">
            <v:imagedata r:id="rId20" o:title=""/>
          </v:shape>
          <o:OLEObject Type="Embed" ProgID="" ShapeID="ole_rId19" DrawAspect="Content" ObjectID="_217073736" r:id="rId19"/>
        </w:objec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221" w:dyaOrig="5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05pt;height:28.05pt" filled="f" o:ole="">
            <v:imagedata r:id="rId22" o:title=""/>
          </v:shape>
          <o:OLEObject Type="Embed" ProgID="" ShapeID="ole_rId21" DrawAspect="Content" ObjectID="_1198351508" r:id="rId21"/>
        </w:object>
      </w:r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已知两圆的半径是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两实数根，圆心距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那么这两个圆的位置关系是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内切        　　　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相交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外离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外切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66470" cy="1379855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79880"/>
                          <a:chOff x="0" y="0"/>
                          <a:chExt cx="966600" cy="1379880"/>
                        </a:xfrm>
                      </wpg:grpSpPr>
                      <pic:pic xmlns:pic="http://schemas.openxmlformats.org/drawingml/2006/picture">
                        <pic:nvPicPr>
                          <pic:cNvPr id="1" name="" descr=" 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6660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09044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76.1pt;height:108.65pt" coordorigin="7380,0" coordsize="1522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0;width:1521;height:17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1717;width:1327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右图，已知以直角梯形</w:t>
      </w:r>
      <w:r>
        <w:rPr>
          <w:rFonts w:cs="宋体" w:ascii="宋体" w:hAnsi="宋体"/>
          <w:i/>
          <w:szCs w:val="21"/>
        </w:rPr>
        <w:t>ABCD</w:t>
      </w:r>
      <w:r>
        <w:rPr>
          <w:rFonts w:ascii="宋体" w:hAnsi="宋体" w:cs="宋体"/>
          <w:szCs w:val="21"/>
        </w:rPr>
        <w:t>的腰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为直径的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与梯形的上底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、下底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以及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均相切，切点分别是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．若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梯形的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则该梯形的周长是（     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如右图所示是一个直角三角形的苗圃，由一个正方形花坛和两块直角三角形的草皮组成。如果两个直角三角形的两条斜边长分别为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米和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米，则草皮的总面积为</w:t>
      </w:r>
      <w:r>
        <w:rPr>
          <w:rFonts w:ascii="宋体" w:hAnsi="宋体" w:cs="宋体"/>
          <w:szCs w:val="21"/>
        </w:rPr>
        <w:t>（    ）</w:t>
      </w:r>
      <w:r>
        <w:rPr>
          <w:rFonts w:ascii="宋体" w:hAnsi="宋体" w:cs="宋体"/>
          <w:bCs/>
          <w:szCs w:val="21"/>
        </w:rPr>
        <w:t>平方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292985" cy="1393825"/>
            <wp:effectExtent l="0" t="0" r="0" b="0"/>
            <wp:wrapTight wrapText="bothSides">
              <wp:wrapPolygon edited="0">
                <wp:start x="428" y="1413"/>
                <wp:lineTo x="428" y="2946"/>
                <wp:lineTo x="10760" y="3300"/>
                <wp:lineTo x="785" y="3772"/>
                <wp:lineTo x="716" y="4247"/>
                <wp:lineTo x="6527" y="8966"/>
                <wp:lineTo x="6096" y="9794"/>
                <wp:lineTo x="5882" y="10383"/>
                <wp:lineTo x="5882" y="11208"/>
                <wp:lineTo x="10403" y="12746"/>
                <wp:lineTo x="11264" y="12746"/>
                <wp:lineTo x="13489" y="14634"/>
                <wp:lineTo x="12483" y="14868"/>
                <wp:lineTo x="12555" y="16522"/>
                <wp:lineTo x="15855" y="16522"/>
                <wp:lineTo x="16286" y="18410"/>
                <wp:lineTo x="16358" y="19708"/>
                <wp:lineTo x="17077" y="19708"/>
                <wp:lineTo x="18440" y="19708"/>
                <wp:lineTo x="20520" y="18882"/>
                <wp:lineTo x="20592" y="17465"/>
                <wp:lineTo x="20305" y="16876"/>
                <wp:lineTo x="19517" y="16522"/>
                <wp:lineTo x="19517" y="14634"/>
                <wp:lineTo x="19948" y="14634"/>
                <wp:lineTo x="20592" y="13454"/>
                <wp:lineTo x="20592" y="12746"/>
                <wp:lineTo x="19517" y="10857"/>
                <wp:lineTo x="19731" y="3893"/>
                <wp:lineTo x="19014" y="3772"/>
                <wp:lineTo x="10760" y="3300"/>
                <wp:lineTo x="20163" y="2946"/>
                <wp:lineTo x="20665" y="2476"/>
                <wp:lineTo x="20305" y="1413"/>
                <wp:lineTo x="428" y="141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　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 xml:space="preserve">　 　　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无法确定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耐心填一填</w:t>
      </w:r>
      <w:r>
        <w:rPr>
          <w:rFonts w:ascii="宋体" w:hAnsi="宋体" w:cs="宋体"/>
          <w:b/>
          <w:bCs/>
          <w:szCs w:val="21"/>
        </w:rPr>
        <w:t xml:space="preserve"> （本题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个小题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根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530421039" r:id="rId26"/>
        </w:object>
      </w:r>
      <w:r>
        <w:rPr>
          <w:rFonts w:ascii="宋体" w:hAnsi="宋体" w:cs="宋体"/>
          <w:szCs w:val="21"/>
        </w:rPr>
        <w:t>是方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5x</w:t>
      </w:r>
      <w:r>
        <w:rPr>
          <w:rFonts w:cs="宋体" w:ascii="宋体" w:hAnsi="宋体"/>
          <w:szCs w:val="21"/>
        </w:rPr>
        <w:t>-1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的实数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我国网络零售业正处于一个快速发展的时期．据统计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我国网购交易总额达到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亿元．若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网购总额达</w:t>
      </w:r>
      <w:r>
        <w:rPr>
          <w:rFonts w:cs="宋体" w:ascii="宋体" w:hAnsi="宋体"/>
          <w:szCs w:val="21"/>
        </w:rPr>
        <w:t>12800</w:t>
      </w:r>
      <w:r>
        <w:rPr>
          <w:rFonts w:ascii="宋体" w:hAnsi="宋体" w:cs="宋体"/>
          <w:szCs w:val="21"/>
        </w:rPr>
        <w:t>亿元，则网购交易总额的年平均增长率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zCs w:val="21"/>
        </w:rPr>
        <w:t>图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在数轴上的位置如图所示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199765" cy="35179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51720"/>
                          <a:chOff x="0" y="0"/>
                          <a:chExt cx="3199680" cy="351720"/>
                        </a:xfrm>
                      </wpg:grpSpPr>
                      <pic:pic xmlns:pic="http://schemas.openxmlformats.org/drawingml/2006/picture">
                        <pic:nvPicPr>
                          <pic:cNvPr id="2" name="" descr="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3760" y="0"/>
                            <a:ext cx="2725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"/>
                            <a:ext cx="473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251.95pt;height:27.7pt" coordorigin="1440,0" coordsize="5039,554">
                <v:shape id="shape_0" stroked="f" o:allowincell="f" style="position:absolute;left:2186;top:0;width:4292;height:5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27;width:74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等腰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外接圆半径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若底边</w:t>
      </w:r>
      <w:r>
        <w:rPr>
          <w:rFonts w:cs="宋体" w:ascii="宋体" w:hAnsi="宋体"/>
          <w:szCs w:val="21"/>
        </w:rPr>
        <w:t>BC=6cm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是</w:t>
      </w:r>
      <w:r>
        <w:rPr>
          <w:rFonts w:cs="宋体" w:ascii="宋体" w:hAnsi="宋体"/>
          <w:szCs w:val="21"/>
        </w:rPr>
        <w:t>___________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用心答一答</w:t>
      </w:r>
      <w:r>
        <w:rPr>
          <w:rFonts w:ascii="宋体" w:hAnsi="宋体" w:cs="宋体"/>
          <w:b/>
          <w:bCs/>
          <w:szCs w:val="21"/>
        </w:rPr>
        <w:t>（本题有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个小题，共</w:t>
      </w:r>
      <w:r>
        <w:rPr>
          <w:rFonts w:cs="宋体" w:ascii="宋体" w:hAnsi="宋体"/>
          <w:b/>
          <w:bCs/>
          <w:szCs w:val="21"/>
        </w:rPr>
        <w:t>102</w:t>
      </w:r>
      <w:r>
        <w:rPr>
          <w:rFonts w:ascii="宋体" w:hAnsi="宋体" w:cs="宋体"/>
          <w:b/>
          <w:bCs/>
          <w:szCs w:val="21"/>
        </w:rPr>
        <w:t>分，解答要求写出文字说明，证明过程或计算步骤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化简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8.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方程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  </w:t>
      </w:r>
      <w:r>
        <w:rPr>
          <w:rFonts w:cs="宋体" w:ascii="宋体" w:hAnsi="宋体"/>
          <w:b/>
          <w:szCs w:val="21"/>
        </w:rPr>
        <w:object w:dxaOrig="13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95pt;height:16pt" filled="f" o:ole="">
            <v:imagedata r:id="rId31" o:title=""/>
          </v:shape>
          <o:OLEObject Type="Embed" ProgID="" ShapeID="ole_rId30" DrawAspect="Content" ObjectID="_1779237727" r:id="rId30"/>
        </w:object>
      </w:r>
      <w:r>
        <w:rPr>
          <w:rFonts w:cs="宋体" w:ascii="宋体" w:hAnsi="宋体"/>
          <w:b/>
          <w:szCs w:val="21"/>
        </w:rPr>
        <w:t xml:space="preserve">;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600200" cy="1609725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6" name="53c22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c22e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在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正方形组成的网格中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顶点均在格点上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分别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后得到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O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画出</w:t>
      </w:r>
      <w:r>
        <w:rPr>
          <w:rFonts w:ascii="宋体" w:hAnsi="宋体" w:cs="宋体"/>
          <w:szCs w:val="21"/>
        </w:rPr>
        <w:t>旋转后</w:t>
      </w:r>
      <w:r>
        <w:rPr>
          <w:rFonts w:ascii="宋体" w:hAnsi="宋体" w:cs="宋体"/>
          <w:szCs w:val="21"/>
        </w:rPr>
        <w:t>的图形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B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长（写过程）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一条弦，</w:t>
      </w:r>
      <w:r>
        <w:rPr>
          <w:rFonts w:ascii="宋体" w:hAnsi="宋体" w:cs="宋体"/>
          <w:szCs w:val="21"/>
        </w:rPr>
        <w:drawing>
          <wp:inline distT="0" distB="0" distL="0" distR="0">
            <wp:extent cx="633730" cy="177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垂足为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771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65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84885" cy="1169670"/>
                <wp:effectExtent l="762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169640"/>
                          <a:chOff x="0" y="0"/>
                          <a:chExt cx="984960" cy="1169640"/>
                        </a:xfrm>
                      </wpg:grpSpPr>
                      <wps:wsp>
                        <wps:cNvSpPr/>
                        <wps:spPr>
                          <a:xfrm>
                            <a:off x="12600" y="55800"/>
                            <a:ext cx="947520" cy="947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82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6520"/>
                            <a:ext cx="762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342">
                                <a:moveTo>
                                  <a:pt x="0" y="1042"/>
                                </a:moveTo>
                                <a:lnTo>
                                  <a:pt x="607" y="600"/>
                                </a:lnTo>
                                <a:lnTo>
                                  <a:pt x="615" y="1342"/>
                                </a:lnTo>
                                <a:lnTo>
                                  <a:pt x="1050" y="0"/>
                                </a:lnTo>
                                <a:lnTo>
                                  <a:pt x="1200" y="10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7354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17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766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885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7898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600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77.6pt;height:92.1pt" coordorigin="7020,0" coordsize="1552,1842">
                <v:oval id="shape_0" stroked="t" o:allowincell="f" style="position:absolute;left:7040;top:88;width:1491;height:14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82,1273" to="8381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200,1342" path="m0,1042l607,600l615,1342l1050,0l1200,1042e" stroked="t" o:allowincell="f" style="position:absolute;left:7175;top:231;width:1199;height:1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0,165" path="m0,0l150,0l150,165e" stroked="t" o:allowincell="f" style="position:absolute;left:7676;top:1158;width:112;height:11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744;top:81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302;top:0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20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155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24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22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56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812165" cy="203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456565" cy="165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；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半径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2</w: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已知：</w:t>
      </w:r>
      <w:r>
        <w:rPr>
          <w:szCs w:val="18"/>
        </w:rPr>
        <w:t>关于</w:t>
      </w:r>
      <w:r>
        <w:rPr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18"/>
        </w:rPr>
        <w:t xml:space="preserve"> </w:t>
      </w:r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方程有实数根，求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 xml:space="preserve">的取值范围．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方程的一个根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值及另一个根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某商店经销一种成本为每千克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的水产品，据市场分析，若按每千克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销售，一个月能售出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千克。若销售价每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元，则月销售量减少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千克。商店想在月销售成本不超过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的情况下，使月销售利润达到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，销售单价应定为多少元？</w:t>
      </w:r>
    </w:p>
    <w:p>
      <w:pPr>
        <w:pStyle w:val="Normal"/>
        <w:spacing w:lineRule="auto" w:line="30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直径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切点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0" cy="152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①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52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（结果保留根号）；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0560</wp:posOffset>
                </wp:positionH>
                <wp:positionV relativeFrom="paragraph">
                  <wp:posOffset>635</wp:posOffset>
                </wp:positionV>
                <wp:extent cx="3987800" cy="1617980"/>
                <wp:effectExtent l="0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617840"/>
                          <a:chOff x="0" y="0"/>
                          <a:chExt cx="398772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772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604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 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1353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132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00" y="9183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11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400" y="8859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27760" y="117612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92320" y="23040"/>
                              <a:ext cx="1895400" cy="14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540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 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1371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104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040" y="9180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4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040" y="8856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3480" y="913680"/>
                                  <a:ext cx="274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8960" y="115308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4560" y="1364760"/>
                            <a:ext cx="76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0pt;width:314pt;height:127.4pt" coordorigin="1056,0" coordsize="6280,2548">
                <v:group id="shape_0" style="position:absolute;left:1056;top:0;width:6280;height:2302">
                  <v:group id="shape_0" style="position:absolute;left:1056;top:0;width:2971;height:2302">
                    <v:group id="shape_0" style="position:absolute;left:1056;top:0;width:2971;height:1820">
                      <v:shape id="shape_0" stroked="f" o:allowincell="f" style="position:absolute;left:1056;top:213;width:2834;height:143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group id="shape_0" style="position:absolute;left:1389;top:0;width:2637;height:1820">
                        <v:shape id="shape_0" stroked="f" o:allowincell="f" style="position:absolute;left:1539;top:144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9;top:0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9;top:309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89;top:72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94;top:139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887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1;top:36;width:2985;height:2266">
                    <v:group id="shape_0" style="position:absolute;left:4351;top:36;width:2985;height:1820">
                      <v:shape id="shape_0" stroked="f" o:allowincell="f" style="position:absolute;left:4351;top:252;width:2834;height:1439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group id="shape_0" style="position:absolute;left:4699;top:36;width:2637;height:1820">
                        <v:shape id="shape_0" stroked="f" o:allowincell="f" style="position:absolute;left:4849;top:148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49;top:3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49;top:34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9;top:76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04;top:1431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821;top:1475;width:43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420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78;top:2149;width:1197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②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求证：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已知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90º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两直角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是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―(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szCs w:val="21"/>
        </w:rPr>
        <w:t>+5)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两个实数根。求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值及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（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  <w:lang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</w:rPr>
        <w:t>分）已知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弧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（不含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，把△</w:t>
      </w:r>
      <w:r>
        <w:rPr>
          <w:rFonts w:cs="宋体" w:ascii="宋体" w:hAnsi="宋体"/>
          <w:szCs w:val="21"/>
        </w:rPr>
        <w:t>AOP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对折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对应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恰好落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判断</w:t>
      </w:r>
      <w:r>
        <w:rPr>
          <w:rFonts w:cs="宋体" w:ascii="宋体" w:hAnsi="宋体"/>
          <w:szCs w:val="21"/>
        </w:rPr>
        <w:t>PO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位置关系（只回答结果）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下方时（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结论还成立吗？证明你的结论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48325" cy="2257425"/>
            <wp:effectExtent l="0" t="0" r="0" b="0"/>
            <wp:wrapTight wrapText="bothSides">
              <wp:wrapPolygon edited="0">
                <wp:start x="-36" y="0"/>
                <wp:lineTo x="-36" y="21505"/>
                <wp:lineTo x="21600" y="21505"/>
                <wp:lineTo x="21600" y="0"/>
                <wp:lineTo x="-36" y="0"/>
              </wp:wrapPolygon>
            </wp:wrapTight>
            <wp:docPr id="3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作</w:t>
      </w:r>
      <w:r>
        <w:rPr>
          <w:rFonts w:cs="宋体" w:ascii="宋体" w:hAnsi="宋体"/>
          <w:szCs w:val="21"/>
        </w:rPr>
        <w:t>CD⊥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切线，证明：</w:t>
      </w:r>
      <w:r>
        <w:rPr>
          <w:rFonts w:cs="宋体" w:ascii="宋体" w:hAnsi="宋体"/>
          <w:szCs w:val="21"/>
        </w:rPr>
        <w:t>AB=4PD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4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"/>
    <w:qFormat/>
    <w:rPr>
      <w:b/>
      <w:bC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9.bmp"/><Relationship Id="rId19" Type="http://schemas.openxmlformats.org/officeDocument/2006/relationships/oleObject" Target="embeddings/oleObject9.bin"/><Relationship Id="rId20" Type="http://schemas.openxmlformats.org/officeDocument/2006/relationships/image" Target="media/image9.bmp"/><Relationship Id="rId21" Type="http://schemas.openxmlformats.org/officeDocument/2006/relationships/oleObject" Target="embeddings/oleObject10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bmp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4.bmp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6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4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4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25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25.png"/><Relationship Id="rId58" Type="http://schemas.openxmlformats.org/officeDocument/2006/relationships/image" Target="media/image36.png"/><Relationship Id="rId59" Type="http://schemas.openxmlformats.org/officeDocument/2006/relationships/image" Target="media/image24.png"/><Relationship Id="rId60" Type="http://schemas.openxmlformats.org/officeDocument/2006/relationships/image" Target="media/image37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5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