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2013-2014</w:t>
      </w:r>
      <w:r>
        <w:rPr>
          <w:rFonts w:ascii="宋体;SimSun" w:hAnsi="宋体;SimSun" w:cs="宋体;SimSun"/>
          <w:b/>
          <w:kern w:val="0"/>
          <w:sz w:val="28"/>
          <w:szCs w:val="28"/>
        </w:rPr>
        <w:t>学年第一学期初一语文期中试题及答案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积累与运用（</w:t>
      </w:r>
      <w:r>
        <w:rPr>
          <w:rFonts w:cs="宋体;SimSun" w:ascii="宋体;SimSun" w:hAnsi="宋体;SimSun"/>
          <w:bCs/>
          <w:szCs w:val="21"/>
        </w:rPr>
        <w:t>27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2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班级组织的探究性阅读活动中，你一定做了很多经典诵读的活动。也一定积累了许多古诗词名句，试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选择你最喜欢的一句写在下面田字格中。用你独具风格的书写，展示你鲜明的个性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3500</wp:posOffset>
                </wp:positionV>
                <wp:extent cx="4862830" cy="431800"/>
                <wp:effectExtent l="5080" t="5080" r="508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2880" cy="431640"/>
                          <a:chOff x="0" y="0"/>
                          <a:chExt cx="486288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212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7624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00"/>
                                <a:ext cx="45468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240"/>
                                  <a:ext cx="44064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21204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468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2240"/>
                                  <a:ext cx="35928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7400" y="0"/>
                                <a:ext cx="45396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" y="3960"/>
                                  <a:ext cx="43992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396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212760"/>
                                  <a:ext cx="43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3960" cy="429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2600"/>
                                  <a:ext cx="35892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9480" y="720"/>
                                <a:ext cx="45468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240"/>
                                  <a:ext cx="44064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21204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468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880"/>
                                  <a:ext cx="35928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1560" y="720"/>
                                <a:ext cx="45468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240"/>
                                  <a:ext cx="44064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21204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468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" y="11880"/>
                                  <a:ext cx="35928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67240" y="720"/>
                              <a:ext cx="1334880" cy="43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45540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3240"/>
                                  <a:ext cx="44136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12040"/>
                                  <a:ext cx="44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540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12240"/>
                                  <a:ext cx="36000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840" y="0"/>
                                <a:ext cx="45468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240"/>
                                  <a:ext cx="44064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21204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468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880"/>
                                  <a:ext cx="35928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9480" y="0"/>
                                <a:ext cx="45540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3240"/>
                                  <a:ext cx="44136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12040"/>
                                  <a:ext cx="44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540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11880"/>
                                  <a:ext cx="36000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5560" y="720"/>
                            <a:ext cx="177732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45540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3240"/>
                                <a:ext cx="44136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324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12040"/>
                                <a:ext cx="44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5400" cy="429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240"/>
                                <a:ext cx="360000" cy="3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9200" y="0"/>
                              <a:ext cx="45468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" y="3240"/>
                                <a:ext cx="44064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324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21204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4680" cy="429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1880"/>
                                <a:ext cx="359280" cy="3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9840" y="0"/>
                              <a:ext cx="45540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3240"/>
                                <a:ext cx="44136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" y="324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212040"/>
                                <a:ext cx="44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5400" cy="429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1880"/>
                                <a:ext cx="360000" cy="3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1920" y="0"/>
                              <a:ext cx="45540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3240"/>
                                <a:ext cx="44136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324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12040"/>
                                <a:ext cx="44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5400" cy="429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1880"/>
                                <a:ext cx="360000" cy="3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pt;width:382.85pt;height:33.95pt" coordorigin="180,100" coordsize="7657,679">
                <v:group id="shape_0" style="position:absolute;left:180;top:100;width:4884;height:678">
                  <v:group id="shape_0" style="position:absolute;left:180;top:100;width:2796;height:678">
                    <v:group id="shape_0" style="position:absolute;left:180;top:102;width:714;height:676">
                      <v:rect id="shape_0" fillcolor="white" stroked="t" o:allowincell="f" style="position:absolute;left:191;top:108;width:693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26,108" to="526,7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,437" to="884,4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103" to="895,778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19,122" to="784,70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69;top:100;width:713;height:676">
                      <v:rect id="shape_0" fillcolor="white" stroked="t" o:allowincell="f" style="position:absolute;left:880;top:106;width:692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214,106" to="1214,7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,435" to="1572,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,100" to="1583,776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909,120" to="1473,70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566;top:100;width:714;height:676">
                      <v:rect id="shape_0" fillcolor="white" stroked="t" o:allowincell="f" style="position:absolute;left:1576;top:106;width:693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911,106" to="1911,7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6,435" to="2269,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5,101" to="2280,776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604,120" to="2169,70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262;top:100;width:714;height:676">
                      <v:rect id="shape_0" fillcolor="white" stroked="t" o:allowincell="f" style="position:absolute;left:2272;top:106;width:693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606,106" to="2606,7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2,435" to="2965,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1,101" to="2976,776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00,120" to="2865,70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964;top:100;width:2101;height:677">
                    <v:group id="shape_0" style="position:absolute;left:2964;top:102;width:716;height:676">
                      <v:rect id="shape_0" fillcolor="white" stroked="t" o:allowincell="f" style="position:absolute;left:2975;top:108;width:694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10,108" to="3310,7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5,437" to="3669,4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3,103" to="3679,778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003,122" to="3569,70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655;top:100;width:714;height:676">
                      <v:rect id="shape_0" fillcolor="white" stroked="t" o:allowincell="f" style="position:absolute;left:3665;top:106;width:693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99,106" to="3999,7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5,435" to="4358,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4,101" to="4369,776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694,120" to="4259,70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349;top:100;width:716;height:676">
                      <v:rect id="shape_0" fillcolor="white" stroked="t" o:allowincell="f" style="position:absolute;left:4360;top:106;width:694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695,106" to="4695,7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0,435" to="5054,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8,101" to="5064,776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388,120" to="4954,70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040;top:100;width:2797;height:679">
                  <v:group id="shape_0" style="position:absolute;left:5040;top:104;width:716;height:676">
                    <v:rect id="shape_0" fillcolor="white" stroked="t" o:allowincell="f" style="position:absolute;left:5051;top:109;width:694;height:6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86,109" to="5386,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1,438" to="5745,4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9,104" to="5755,779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079,123" to="5645,70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5731;top:100;width:714;height:676">
                    <v:rect id="shape_0" fillcolor="white" stroked="t" o:allowincell="f" style="position:absolute;left:5742;top:106;width:693;height:6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076,106" to="6076,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435" to="6435,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1,101" to="6446,776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770,120" to="6335,70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6426;top:100;width:716;height:676">
                    <v:rect id="shape_0" fillcolor="white" stroked="t" o:allowincell="f" style="position:absolute;left:6437;top:106;width:694;height:6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773,106" to="6773,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7,435" to="7131,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5,101" to="7141,776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465,120" to="7031,70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7121;top:100;width:716;height:676">
                    <v:rect id="shape_0" fillcolor="white" stroked="t" o:allowincell="f" style="position:absolute;left:7133;top:106;width:694;height:6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68,106" to="7468,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3,435" to="7827,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1,101" to="7837,776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161,120" to="7727,70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449580</wp:posOffset>
                </wp:positionV>
                <wp:extent cx="4862830" cy="431800"/>
                <wp:effectExtent l="5080" t="5080" r="5080" b="508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2880" cy="431640"/>
                          <a:chOff x="0" y="0"/>
                          <a:chExt cx="486288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212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7624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00"/>
                                <a:ext cx="45468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240"/>
                                  <a:ext cx="44064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21204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468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2240"/>
                                  <a:ext cx="35928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7400" y="0"/>
                                <a:ext cx="45396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" y="3960"/>
                                  <a:ext cx="43992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396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212760"/>
                                  <a:ext cx="43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3960" cy="429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2600"/>
                                  <a:ext cx="35892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9480" y="720"/>
                                <a:ext cx="45468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240"/>
                                  <a:ext cx="44064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21204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468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880"/>
                                  <a:ext cx="35928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1560" y="720"/>
                                <a:ext cx="45468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240"/>
                                  <a:ext cx="44064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21204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468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" y="11880"/>
                                  <a:ext cx="35928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67240" y="720"/>
                              <a:ext cx="1334880" cy="43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45540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3240"/>
                                  <a:ext cx="44136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12040"/>
                                  <a:ext cx="44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540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12240"/>
                                  <a:ext cx="36000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840" y="0"/>
                                <a:ext cx="45468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240"/>
                                  <a:ext cx="44064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21204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468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880"/>
                                  <a:ext cx="35928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9480" y="0"/>
                                <a:ext cx="45540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3240"/>
                                  <a:ext cx="44136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3240"/>
                                  <a:ext cx="0" cy="41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12040"/>
                                  <a:ext cx="44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5400" cy="429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11880"/>
                                  <a:ext cx="360000" cy="370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5560" y="720"/>
                            <a:ext cx="177732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45540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3240"/>
                                <a:ext cx="44136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324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12040"/>
                                <a:ext cx="44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5400" cy="429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240"/>
                                <a:ext cx="360000" cy="3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9200" y="0"/>
                              <a:ext cx="45468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" y="3240"/>
                                <a:ext cx="44064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324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21204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4680" cy="429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1880"/>
                                <a:ext cx="359280" cy="3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9840" y="0"/>
                              <a:ext cx="45540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3240"/>
                                <a:ext cx="44136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" y="324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212040"/>
                                <a:ext cx="44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5400" cy="429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1880"/>
                                <a:ext cx="360000" cy="3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1920" y="0"/>
                              <a:ext cx="45540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3240"/>
                                <a:ext cx="44136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324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12040"/>
                                <a:ext cx="44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5400" cy="429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1880"/>
                                <a:ext cx="360000" cy="3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5.45pt;width:382.85pt;height:33.95pt" coordorigin="180,709" coordsize="7657,679">
                <v:group id="shape_0" style="position:absolute;left:180;top:709;width:4884;height:678">
                  <v:group id="shape_0" style="position:absolute;left:180;top:709;width:2796;height:678">
                    <v:group id="shape_0" style="position:absolute;left:180;top:710;width:714;height:676">
                      <v:rect id="shape_0" fillcolor="white" stroked="t" o:allowincell="f" style="position:absolute;left:191;top:716;width:693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26,716" to="526,13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,1045" to="884,10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711" to="895,1386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19,730" to="784,131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69;top:709;width:713;height:676">
                      <v:rect id="shape_0" fillcolor="white" stroked="t" o:allowincell="f" style="position:absolute;left:880;top:714;width:692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214,714" to="1214,13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,1043" to="1572,10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,708" to="1583,138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909,728" to="1473,1310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566;top:709;width:714;height:676">
                      <v:rect id="shape_0" fillcolor="white" stroked="t" o:allowincell="f" style="position:absolute;left:1576;top:714;width:693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911,714" to="1911,13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6,1043" to="2269,10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5,709" to="2280,138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604,728" to="2169,1310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262;top:709;width:714;height:676">
                      <v:rect id="shape_0" fillcolor="white" stroked="t" o:allowincell="f" style="position:absolute;left:2272;top:714;width:693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606,714" to="2606,13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2,1043" to="2965,10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1,709" to="2976,138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00,728" to="2865,1310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964;top:709;width:2101;height:678">
                    <v:group id="shape_0" style="position:absolute;left:2964;top:710;width:716;height:676">
                      <v:rect id="shape_0" fillcolor="white" stroked="t" o:allowincell="f" style="position:absolute;left:2975;top:716;width:694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10,716" to="3310,13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5,1045" to="3669,10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3,711" to="3679,1386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003,730" to="3569,131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655;top:709;width:714;height:676">
                      <v:rect id="shape_0" fillcolor="white" stroked="t" o:allowincell="f" style="position:absolute;left:3665;top:714;width:693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99,714" to="3999,13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5,1043" to="4358,10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4,709" to="4369,138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694,728" to="4259,1310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349;top:709;width:716;height:676">
                      <v:rect id="shape_0" fillcolor="white" stroked="t" o:allowincell="f" style="position:absolute;left:4360;top:714;width:694;height:6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695,714" to="4695,13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0,1043" to="5054,10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8,709" to="5064,138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388,728" to="4954,1310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040;top:709;width:2797;height:679">
                  <v:group id="shape_0" style="position:absolute;left:5040;top:711;width:716;height:676">
                    <v:rect id="shape_0" fillcolor="white" stroked="t" o:allowincell="f" style="position:absolute;left:5051;top:717;width:694;height:6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86,717" to="5386,13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1,1046" to="5745,1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9,712" to="5755,1387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079,731" to="5645,131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5731;top:709;width:714;height:676">
                    <v:rect id="shape_0" fillcolor="white" stroked="t" o:allowincell="f" style="position:absolute;left:5742;top:714;width:693;height:6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076,714" to="6076,1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1043" to="6435,1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1,709" to="6446,1384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770,728" to="6335,131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6426;top:709;width:716;height:676">
                    <v:rect id="shape_0" fillcolor="white" stroked="t" o:allowincell="f" style="position:absolute;left:6437;top:714;width:694;height:6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773,714" to="6773,1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7,1043" to="7131,1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5,709" to="7141,1384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465,728" to="7031,131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7121;top:709;width:716;height:676">
                    <v:rect id="shape_0" fillcolor="white" stroked="t" o:allowincell="f" style="position:absolute;left:7133;top:714;width:694;height:6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68,714" to="7468,1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3,1043" to="7827,1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1,709" to="7837,1384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161,728" to="7727,131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在括号内给加点字注音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或根据拼音写出汉字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34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xǐng   </w:t>
      </w:r>
      <w:r>
        <w:rPr>
          <w:rFonts w:ascii="宋体;SimSun" w:hAnsi="宋体;SimSun" w:cs="宋体;SimSun"/>
          <w:szCs w:val="21"/>
        </w:rPr>
        <w:t xml:space="preserve">（    ）    </w:t>
      </w:r>
      <w:r>
        <w:rPr>
          <w:rFonts w:cs="宋体;SimSun" w:ascii="宋体;SimSun" w:hAnsi="宋体;SimSun"/>
          <w:szCs w:val="21"/>
        </w:rPr>
        <w:t>(    )           yā           (    )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归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  <w:em w:val="underDot"/>
        </w:rPr>
        <w:t xml:space="preserve">蓦 </w:t>
      </w:r>
      <w:r>
        <w:rPr>
          <w:rFonts w:ascii="宋体;SimSun" w:hAnsi="宋体;SimSun" w:cs="宋体;SimSun"/>
          <w:szCs w:val="21"/>
        </w:rPr>
        <w:t>然</w:t>
      </w:r>
      <w:r>
        <w:rPr>
          <w:rFonts w:ascii="宋体;SimSun" w:hAnsi="宋体;SimSun" w:cs="宋体;SimSun"/>
          <w:szCs w:val="21"/>
          <w:em w:val="underDot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em w:val="underDot"/>
        </w:rPr>
        <w:t xml:space="preserve"> 戛</w:t>
      </w:r>
      <w:r>
        <w:rPr>
          <w:rFonts w:ascii="宋体;SimSun" w:hAnsi="宋体;SimSun" w:cs="宋体;SimSun"/>
          <w:szCs w:val="21"/>
        </w:rPr>
        <w:t xml:space="preserve">然而止 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雀无声     </w:t>
      </w:r>
      <w:r>
        <w:rPr>
          <w:rFonts w:ascii="宋体;SimSun" w:hAnsi="宋体;SimSun" w:cs="宋体;SimSun"/>
          <w:szCs w:val="21"/>
          <w:em w:val="underDot"/>
        </w:rPr>
        <w:t xml:space="preserve"> 鲜</w:t>
      </w:r>
      <w:r>
        <w:rPr>
          <w:rFonts w:ascii="宋体;SimSun" w:hAnsi="宋体;SimSun" w:cs="宋体;SimSun"/>
          <w:szCs w:val="21"/>
        </w:rPr>
        <w:t>为人知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    ）  </w:t>
      </w:r>
      <w:r>
        <w:rPr>
          <w:rFonts w:cs="宋体;SimSun" w:ascii="宋体;SimSun" w:hAnsi="宋体;SimSun"/>
          <w:szCs w:val="21"/>
        </w:rPr>
        <w:t xml:space="preserve">(    )        </w:t>
      </w:r>
      <w:r>
        <w:rPr>
          <w:rFonts w:ascii="宋体;SimSun" w:hAnsi="宋体;SimSun" w:cs="宋体;SimSun"/>
          <w:szCs w:val="21"/>
        </w:rPr>
        <w:t xml:space="preserve">（    ）           </w:t>
      </w:r>
      <w:r>
        <w:rPr>
          <w:rFonts w:cs="宋体;SimSun" w:ascii="宋体;SimSun" w:hAnsi="宋体;SimSun"/>
          <w:szCs w:val="21"/>
        </w:rPr>
        <w:t xml:space="preserve">yīng      niān  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热</w:t>
      </w:r>
      <w:r>
        <w:rPr>
          <w:rFonts w:ascii="宋体;SimSun" w:hAnsi="宋体;SimSun" w:cs="宋体;SimSun"/>
          <w:szCs w:val="21"/>
          <w:em w:val="underDot"/>
        </w:rPr>
        <w:t xml:space="preserve"> 忱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  <w:em w:val="underDot"/>
        </w:rPr>
        <w:t>惬</w:t>
      </w:r>
      <w:r>
        <w:rPr>
          <w:rFonts w:ascii="宋体;SimSun" w:hAnsi="宋体;SimSun" w:cs="宋体;SimSun"/>
          <w:b/>
          <w:szCs w:val="21"/>
          <w:em w:val="underDot"/>
        </w:rPr>
        <w:t xml:space="preserve"> </w:t>
      </w:r>
      <w:r>
        <w:rPr>
          <w:rFonts w:ascii="宋体;SimSun" w:hAnsi="宋体;SimSun" w:cs="宋体;SimSun"/>
          <w:szCs w:val="21"/>
        </w:rPr>
        <w:t>意      气冲</w:t>
      </w:r>
      <w:r>
        <w:rPr>
          <w:rFonts w:ascii="宋体;SimSun" w:hAnsi="宋体;SimSun" w:cs="宋体;SimSun"/>
          <w:szCs w:val="21"/>
          <w:em w:val="underDot"/>
        </w:rPr>
        <w:t>斗</w:t>
      </w:r>
      <w:r>
        <w:rPr>
          <w:rFonts w:ascii="宋体;SimSun" w:hAnsi="宋体;SimSun" w:cs="宋体;SimSun"/>
          <w:szCs w:val="21"/>
        </w:rPr>
        <w:t>牛      义愤填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  <w:u w:val="single"/>
          <w:em w:val="underDot"/>
        </w:rPr>
        <w:t xml:space="preserve">    </w:t>
      </w:r>
      <w:r>
        <w:rPr>
          <w:rFonts w:ascii="宋体;SimSun" w:hAnsi="宋体;SimSun" w:cs="宋体;SimSun"/>
          <w:szCs w:val="21"/>
        </w:rPr>
        <w:t>轻怕重</w:t>
      </w:r>
    </w:p>
    <w:p>
      <w:pPr>
        <w:pStyle w:val="Normal"/>
        <w:widowControl/>
        <w:spacing w:lineRule="exact" w:line="2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句子没有语病的一句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部文学作品的生命力在于能否为读者奉上丰富、新颖、优质的精神食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不管鸟儿的翅膀多么完美，如不借助空气，鸟儿永远无法飞上蓝天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起，在全国范围内就已禁止销售、使用、生产厚度小于</w:t>
      </w:r>
      <w:r>
        <w:rPr>
          <w:rFonts w:cs="宋体;SimSun" w:ascii="宋体;SimSun" w:hAnsi="宋体;SimSun"/>
          <w:szCs w:val="21"/>
        </w:rPr>
        <w:t>0.025</w:t>
      </w:r>
      <w:r>
        <w:rPr>
          <w:rFonts w:ascii="宋体;SimSun" w:hAnsi="宋体;SimSun" w:cs="宋体;SimSun"/>
          <w:szCs w:val="21"/>
        </w:rPr>
        <w:t>毫米的超薄购物袋。</w:t>
      </w:r>
      <w:r>
        <w:rPr>
          <w:rFonts w:ascii="宋体;SimSun" w:hAnsi="宋体;SimSun" w:cs="宋体;SimSun"/>
          <w:szCs w:val="21"/>
        </w:rPr>
        <w:t>　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为了防止这类交通事故的不再发生，我们学校加强了安全交通的教育。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在“走近文学大师”的语文活动中，你重点研究的是哪一位大师？请结合他（她）的生平或作品，做出你的精彩评价。（注重思想和文采）字数不超过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字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360"/>
        <w:ind w:firstLine="329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tLeast" w:line="360"/>
        <w:ind w:firstLine="329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b/>
          <w:szCs w:val="21"/>
          <w:u w:val="single"/>
        </w:rPr>
        <w:drawing>
          <wp:inline distT="0" distB="0" distL="0" distR="0">
            <wp:extent cx="18415" cy="14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探究性阅读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梅竹兰菊并称为“花中四君子”，松竹梅号为“岁寒三友”，它们的品格历来为人们所赞美，留下了不少诗文名句。请你根据记忆，选择梅、兰、菊、松，各写一个诗文名句来。</w:t>
      </w:r>
    </w:p>
    <w:p>
      <w:pPr>
        <w:pStyle w:val="Normal"/>
        <w:spacing w:lineRule="exact" w:line="400"/>
        <w:ind w:left="3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ind w:left="330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ind w:left="330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ind w:left="330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默写填空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  <w:u w:val="single"/>
        </w:rPr>
        <w:t>　　　          　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，恨别鸟惊心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夜久语声绝，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    　    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气蒸云梦泽，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松间沙路净无泥，</w:t>
      </w:r>
      <w:r>
        <w:rPr>
          <w:rFonts w:ascii="宋体;SimSun" w:hAnsi="宋体;SimSun" w:cs="宋体;SimSun"/>
          <w:szCs w:val="21"/>
          <w:u w:val="single"/>
        </w:rPr>
        <w:t xml:space="preserve">　　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　　　　　　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？烟波江上使人愁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  <w:u w:val="single"/>
        </w:rPr>
        <w:t>　　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铁马冰河入梦来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《鲁山山行》中写出了“空山不见人，但闻人语响”的语境，表达出诗人超脱，淡泊的闲适恬静心态的诗句是：</w:t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⑧</w:t>
      </w:r>
      <w:r>
        <w:rPr>
          <w:rFonts w:ascii="宋体;SimSun" w:hAnsi="宋体;SimSun" w:cs="宋体;SimSun"/>
          <w:szCs w:val="21"/>
        </w:rPr>
        <w:t>《秋词》中，诗人借秋高气爽，抒发一种高扬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气概和高尚的情操的诗句是：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986790" cy="4044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  <w:gridCol w:w="863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31.85pt;mso-wrap-distance-left:0pt;mso-wrap-distance-right:9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  <w:gridCol w:w="863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文言文阅读理解（</w:t>
      </w: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0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阅读下面古诗，回答后面的问题。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望 岳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杜甫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岱宗夫如何，齐鲁青未了。造化钟神秀，阴阳割昏晓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荡胸生曾云，决眦入归鸟。会当凌绝顶，一览众山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文中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割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炼得极好，试分析其表达的作用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4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阅读文段，回答问题。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水陆草木之花，可爱者甚蕃。晋陶渊明独爱菊。自李唐来，世人盛爱牡丹。予独爱莲之出淤泥而不染，濯清涟而不妖，中通外直，不蔓不枝，香远益清，亭亭净植，可远观而不可亵玩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予谓菊，花之隐逸者也；牡丹，花之富贵者也；莲，花之君子者也。噫！菊之爱，陶后鲜有闻。莲之爱，同予者何人？牡丹之爱，宜乎众矣。  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余忆年少时，住西湖。每至夏日，临湖赏荷，便欣然忘食。一日，偕数友，观荷于湖边亭中。兴正浓，忽有大雨倾盆而至，湖中荷花尽作飘摇之态。少时，雨过天晴，波澜不惊，湖天一色。荷花为雨所洗，鲜妍明媚，袅娜多姿，清丽雅致，实为花中仙子也。李太白诗云“清水出芙蓉，天然去雕饰”，余以为妙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解释下列句中的加点词语：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可远观而不可</w:t>
      </w:r>
      <w:r>
        <w:rPr>
          <w:rFonts w:ascii="宋体;SimSun" w:hAnsi="宋体;SimSun" w:cs="宋体;SimSun"/>
          <w:szCs w:val="21"/>
          <w:em w:val="underDot"/>
        </w:rPr>
        <w:t>亵</w:t>
      </w:r>
      <w:r>
        <w:rPr>
          <w:rFonts w:ascii="宋体;SimSun" w:hAnsi="宋体;SimSun" w:cs="宋体;SimSun"/>
          <w:szCs w:val="21"/>
        </w:rPr>
        <w:t>玩焉（          ）     ②余以为妙</w:t>
      </w:r>
      <w:r>
        <w:rPr>
          <w:rFonts w:ascii="宋体;SimSun" w:hAnsi="宋体;SimSun" w:cs="宋体;SimSun"/>
          <w:szCs w:val="21"/>
          <w:em w:val="underDot"/>
        </w:rPr>
        <w:t>绝</w:t>
      </w:r>
      <w:r>
        <w:rPr>
          <w:rFonts w:ascii="宋体;SimSun" w:hAnsi="宋体;SimSun" w:cs="宋体;SimSun"/>
          <w:szCs w:val="21"/>
        </w:rPr>
        <w:t>（         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《古汉语词典》对“鲜”字有以下几种解释。请根据语境，选出对“陶后鲜有闻”中“鲜”字的解释最恰当的一项。</w:t>
      </w:r>
      <w:r>
        <w:rPr>
          <w:rFonts w:ascii="宋体;SimSun" w:hAnsi="宋体;SimSun" w:cs="宋体;SimSun"/>
          <w:szCs w:val="21"/>
        </w:rPr>
        <w:t>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读</w:t>
      </w:r>
      <w:r>
        <w:rPr>
          <w:rFonts w:cs="宋体;SimSun" w:ascii="宋体;SimSun" w:hAnsi="宋体;SimSun"/>
          <w:szCs w:val="21"/>
        </w:rPr>
        <w:t>xiān</w:t>
      </w:r>
      <w:r>
        <w:rPr>
          <w:rFonts w:ascii="宋体;SimSun" w:hAnsi="宋体;SimSun" w:cs="宋体;SimSun"/>
          <w:szCs w:val="21"/>
        </w:rPr>
        <w:t>，活鱼。 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读</w:t>
      </w:r>
      <w:r>
        <w:rPr>
          <w:rFonts w:cs="宋体;SimSun" w:ascii="宋体;SimSun" w:hAnsi="宋体;SimSun"/>
          <w:szCs w:val="21"/>
        </w:rPr>
        <w:t>xiān</w:t>
      </w:r>
      <w:r>
        <w:rPr>
          <w:rFonts w:ascii="宋体;SimSun" w:hAnsi="宋体;SimSun" w:cs="宋体;SimSun"/>
          <w:szCs w:val="21"/>
        </w:rPr>
        <w:t>，新鲜。 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读</w:t>
      </w:r>
      <w:r>
        <w:rPr>
          <w:rFonts w:cs="宋体;SimSun" w:ascii="宋体;SimSun" w:hAnsi="宋体;SimSun"/>
          <w:szCs w:val="21"/>
        </w:rPr>
        <w:t>xiān</w:t>
      </w:r>
      <w:r>
        <w:rPr>
          <w:rFonts w:ascii="宋体;SimSun" w:hAnsi="宋体;SimSun" w:cs="宋体;SimSun"/>
          <w:szCs w:val="21"/>
        </w:rPr>
        <w:t xml:space="preserve">，鲜艳。 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读</w:t>
      </w:r>
      <w:r>
        <w:rPr>
          <w:rFonts w:cs="宋体;SimSun" w:ascii="宋体;SimSun" w:hAnsi="宋体;SimSun"/>
          <w:szCs w:val="21"/>
        </w:rPr>
        <w:t>xiǎn</w:t>
      </w:r>
      <w:r>
        <w:rPr>
          <w:rFonts w:ascii="宋体;SimSun" w:hAnsi="宋体;SimSun" w:cs="宋体;SimSun"/>
          <w:szCs w:val="21"/>
        </w:rPr>
        <w:t>，少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根据语意，下列语句停顿正确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晋陶渊明独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爱菊       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世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盛爱牡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荷花为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所洗         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余忆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少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将下列句子翻译成现代汉语：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莲之爱，同予者何人？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一日，偕数友，观荷于湖边亭中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读文赏荷：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赏荷，可观其形美。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乙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szCs w:val="21"/>
        </w:rPr>
        <w:t>段描绘雨中荷花的语句是“</w:t>
      </w:r>
      <w:r>
        <w:rPr>
          <w:rFonts w:ascii="宋体;SimSun" w:hAnsi="宋体;SimSun" w:cs="宋体;SimSun"/>
          <w:szCs w:val="21"/>
          <w:u w:val="single"/>
        </w:rPr>
        <w:t xml:space="preserve">                </w:t>
      </w:r>
      <w:r>
        <w:rPr>
          <w:rFonts w:ascii="宋体;SimSun" w:hAnsi="宋体;SimSun" w:cs="宋体;SimSun"/>
          <w:szCs w:val="21"/>
        </w:rPr>
        <w:t>”，描绘雨后荷花的语句是“</w:t>
      </w:r>
      <w:r>
        <w:rPr>
          <w:rFonts w:ascii="宋体;SimSun" w:hAnsi="宋体;SimSun" w:cs="宋体;SimSun"/>
          <w:szCs w:val="21"/>
          <w:u w:val="single"/>
        </w:rPr>
        <w:t>               ”</w:t>
      </w:r>
      <w:r>
        <w:rPr>
          <w:rFonts w:ascii="宋体;SimSun" w:hAnsi="宋体;SimSun" w:cs="宋体;SimSun"/>
          <w:szCs w:val="21"/>
        </w:rPr>
        <w:t>。（用原文填空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赏荷，可品其神美。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甲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szCs w:val="21"/>
        </w:rPr>
        <w:t>段称莲为“花之君子”，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乙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szCs w:val="21"/>
        </w:rPr>
        <w:t>段赞荷为“花中仙子”。你更喜欢哪一种赞誉之辞？请联系文段内容谈谈你的看法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pacing w:lineRule="exac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6790" cy="40449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  <w:gridCol w:w="863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31.8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  <w:gridCol w:w="863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现代文阅读理解（</w:t>
      </w:r>
      <w:r>
        <w:rPr>
          <w:rFonts w:cs="宋体;SimSun" w:ascii="宋体;SimSun" w:hAnsi="宋体;SimSun"/>
          <w:bCs/>
          <w:szCs w:val="21"/>
        </w:rPr>
        <w:t>29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00"/>
        <w:ind w:firstLine="304"/>
        <w:rPr/>
      </w:pPr>
      <w:r>
        <w:rPr>
          <w:rFonts w:ascii="宋体;SimSun" w:hAnsi="宋体;SimSun" w:cs="宋体;SimSun"/>
          <w:bCs/>
          <w:szCs w:val="21"/>
        </w:rPr>
        <w:t>（一）阅读</w:t>
      </w:r>
      <w:r>
        <w:rPr>
          <w:rFonts w:ascii="宋体;SimSun" w:hAnsi="宋体;SimSun" w:cs="宋体;SimSun"/>
          <w:szCs w:val="21"/>
        </w:rPr>
        <w:t>课文片段</w:t>
      </w:r>
      <w:r>
        <w:rPr>
          <w:rFonts w:ascii="宋体;SimSun" w:hAnsi="宋体;SimSun" w:cs="宋体;SimSun"/>
          <w:bCs/>
          <w:szCs w:val="21"/>
        </w:rPr>
        <w:t>，回答问题。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39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我的很重的心忽而轻松了，身体也似乎舒展到说不出的大。一出门，便望见月下的平桥内泊着一只白篷的航船，大家跳下船，双喜拔前篙，阿发拔后篙，年幼的都陪我坐在舱中，较大的聚在船尾。母亲送出来吩咐“要小心”的时候，我们已经点开船，在桥石上一磕，退后几尺，即又上前出了桥。于是架起两支橹，一支两人 ，一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84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换，有说笑的，有嚷的，夹着潺潺的船头激水的声音，在左右都是碧绿的豆麦田地的河流中，飞一般径向赵庄前进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岸的豆麦和河底的水草所发散出来的清香，夹杂在水气中扑面的吹来；月色便朦胧在这水气里。淡黑的起伏的连山，仿佛是踊跃的铁的兽脊似的，都远远的向船尾跑去了，但我却还以为船慢。他们换了四回手，渐望见依稀的赵庄，而且似乎 听到歌吹了，还有几点火，料想便是戏台，但或者也许是渔火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声音大概是横笛，宛转，悠扬，使我的心也沉静，然而又自失起来，觉得要和他弥散在含着豆麦蕴藻之香的夜气里。</w:t>
      </w:r>
    </w:p>
    <w:p>
      <w:pPr>
        <w:pStyle w:val="Normal"/>
        <w:ind w:firstLine="420"/>
        <w:rPr/>
      </w:pPr>
      <w:r>
        <w:rPr>
          <w:rFonts w:cs="Tahoma" w:ascii="宋体;SimSun" w:hAnsi="宋体;SimSun"/>
          <w:szCs w:val="21"/>
        </w:rPr>
        <w:t xml:space="preserve">14. </w:t>
      </w:r>
      <w:r>
        <w:rPr>
          <w:rFonts w:ascii="宋体;SimSun" w:hAnsi="宋体;SimSun" w:cs="Tahoma"/>
          <w:szCs w:val="21"/>
        </w:rPr>
        <w:t>解释词语在文中的含义。</w:t>
      </w: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Tahoma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Tahoma"/>
          <w:szCs w:val="21"/>
        </w:rPr>
        <w:t>月色便</w:t>
      </w:r>
      <w:r>
        <w:rPr>
          <w:rFonts w:ascii="宋体;SimSun" w:hAnsi="宋体;SimSun" w:cs="宋体;SimSun"/>
          <w:szCs w:val="21"/>
          <w:em w:val="underDot"/>
        </w:rPr>
        <w:t>朦胧</w:t>
      </w:r>
      <w:r>
        <w:rPr>
          <w:rFonts w:ascii="宋体;SimSun" w:hAnsi="宋体;SimSun" w:cs="Tahoma"/>
          <w:szCs w:val="21"/>
        </w:rPr>
        <w:t>在这水气里。</w:t>
      </w:r>
    </w:p>
    <w:p>
      <w:pPr>
        <w:pStyle w:val="Normal"/>
        <w:ind w:firstLine="420"/>
        <w:rPr>
          <w:rFonts w:ascii="宋体;SimSun" w:hAnsi="宋体;SimSun" w:cs="Tahoma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Tahoma"/>
          <w:szCs w:val="21"/>
        </w:rPr>
        <w:t>仿佛是</w:t>
      </w:r>
      <w:r>
        <w:rPr>
          <w:rFonts w:ascii="宋体;SimSun" w:hAnsi="宋体;SimSun" w:cs="宋体;SimSun"/>
          <w:szCs w:val="21"/>
          <w:em w:val="underDot"/>
        </w:rPr>
        <w:t>踊跃</w:t>
      </w:r>
      <w:r>
        <w:rPr>
          <w:rFonts w:ascii="宋体;SimSun" w:hAnsi="宋体;SimSun" w:cs="Tahoma"/>
          <w:szCs w:val="21"/>
        </w:rPr>
        <w:t>的铁的兽脊似的。</w:t>
      </w:r>
    </w:p>
    <w:p>
      <w:pPr>
        <w:pStyle w:val="Normal"/>
        <w:ind w:firstLine="420"/>
        <w:rPr/>
      </w:pPr>
      <w:r>
        <w:rPr>
          <w:rFonts w:cs="Tahoma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二段中加粗的“跑”与第一段的哪个词相呼应？这两个词都写出了什么样的情形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16. </w:t>
      </w:r>
      <w:r>
        <w:rPr>
          <w:rFonts w:ascii="宋体;SimSun" w:hAnsi="宋体;SimSun" w:cs="宋体;SimSun"/>
          <w:kern w:val="0"/>
          <w:szCs w:val="21"/>
        </w:rPr>
        <w:t>从文中摘出相关内容，解说“我的很重的心忽而轻松了，身体也似乎舒展到说不出的大”的原因。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222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17. 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然而又自失起来”的原因是什么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作者调动了哪些感官去描写相应的景物？这样写有什么好处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kern w:val="0"/>
          <w:szCs w:val="21"/>
        </w:rPr>
        <w:t>《社戏》是鲁迅先生的作品，文中双喜、阿发等富有个性的人物形象给人留下了深刻的印象。你还读过先生的什么文章？给你印象最深的人物是谁？你能用一两句话概括出他的形象特征吗？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Heading3"/>
        <w:spacing w:lineRule="exact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Heading3"/>
        <w:spacing w:lineRule="exact" w:line="300"/>
        <w:rPr/>
      </w:pPr>
      <w:r>
        <w:rPr>
          <w:b/>
          <w:bCs/>
        </w:rPr>
        <w:t xml:space="preserve">    </w:t>
      </w:r>
      <w:r>
        <w:rPr/>
        <w:t>（二）阅读下面文章，回答问题。（</w:t>
      </w:r>
      <w:r>
        <w:rPr/>
        <w:t>15</w:t>
      </w:r>
      <w:r>
        <w:rPr/>
        <w:t>分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长的桥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记事很晚，所有关于童年的记忆，差不多都在父母与别人闲谈中得知。在很多人眼里，我是一个不折不扣的笨小孩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学第一天回家在巷口碰上母亲，问：“老师今天讲了啥？”我想了半天才挤出三个字：“脚板印。”母亲又问一起回来的某某，她说，“老师要我们脚踏实地，好好学习。”大家一阵笑，我也跟着笑。一次不小心摔破了家中珍贵的花瓶，我把碎渣扫到地板中央，再搬个小凳老实地坐在旁边。母亲回来生气地责骂时，我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地说，“老师讲要表扬诚实的孩子，您却批评我！”母亲忍不住扑哧笑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也许智商有限加上读书不用心，虽然花了时间做了副努力的样子，小学时成绩并不理想。别人家的父母见了面总是夸自己的孩子如何了得，我父母只能一边讪笑一边借机脱身，回来了他们彼此安慰说，孩子老实，心眼又好，读书也自觉，就别逼她了。那时真想把课本煮了熬汤喝，像皮皮鲁那样，除此之外我想不到法子读好书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长到九岁，我的思想第一次发生重大转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年，春天的花开得特别艳，尤其我家向阳的窗台下（那里有个半米宽的窄台）花朵更是美不胜收。我喜而忘形，一手扳窗，一手摘花，却忽略了扳着的窗子是没有插销的。一分钟后那扇要命的窗子开了，把我像球一样从二楼抛下去做了自由落体运动；仙人掌又火上加油，落地时我已变成昏迷不醒的“刺猬”。后来听说，是好心的行人送我进了医院。私下以为嫌我笨的母亲，听到这个消息竟在柜台内晕倒了，苏醒过来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推开同事就往医院跑；而父亲一脸煞白，骑单车撞到了电线杆，爬起来车子不要、泥水不管地直往前冲……那天医生差点下死亡通知书，警告病人必须一直保持清醒意识。于是父母每隔一个小时忐忑不安地唤我一次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往下坠落的我，就被父母一声一声、柔和而又有力、平缓而又焦虑、掺杂着心疼与希翼的呼唤拉回了这鸟语花香的世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年期末，我破天荒考了个全年级第一。邻居说这一摔没留个后遗症已是万幸，想不到还摔开了窍，变聪明了。只有我自己知道，是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小时的昏迷中母亲带泪的呼唤，父亲紧握我的手的力量，是一睁开眼他们憔悴面容上的极大喜悦，与眼眶里滑落的中年人的泪水，让我一刹那间长大了。我才知道我对父母是那样重要。心中渐渐清晰的爱滋生成牢不可破的愿望——我要为父母好好读书。拿到成绩通知单时父母的惊喜和欣慰，让我开心了好久。后来读书成了习惯，一读读到了研究生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至今仍不知道我的智商属高属低，这对人的一生也许并不重要。重要的是有怎样的父母，从懵懵懂懂到明事，其实只有一桥之隔；这座桥，就是父母温厚的爱。就像黑云经过太阳的亲吻也会变成绚丽的彩霞，再笨的小孩，有父母的爱来呵护，也会成长为顶天立地的栋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给下面加点词注音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  <w:em w:val="underDot"/>
        </w:rPr>
        <w:t>讪</w:t>
      </w:r>
      <w:r>
        <w:rPr>
          <w:rFonts w:ascii="宋体;SimSun" w:hAnsi="宋体;SimSun" w:cs="宋体;SimSun"/>
          <w:szCs w:val="21"/>
        </w:rPr>
        <w:t xml:space="preserve">笑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               ②</w:t>
      </w:r>
      <w:r>
        <w:rPr>
          <w:rFonts w:ascii="宋体;SimSun" w:hAnsi="宋体;SimSun" w:cs="宋体;SimSun"/>
          <w:szCs w:val="21"/>
          <w:em w:val="underDot"/>
        </w:rPr>
        <w:t>煞</w:t>
      </w:r>
      <w:r>
        <w:rPr>
          <w:rFonts w:ascii="宋体;SimSun" w:hAnsi="宋体;SimSun" w:cs="宋体;SimSun"/>
          <w:szCs w:val="21"/>
        </w:rPr>
        <w:t xml:space="preserve">白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  <w:em w:val="underDot"/>
        </w:rPr>
        <w:t>忐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               ④</w:t>
      </w:r>
      <w:r>
        <w:rPr>
          <w:rFonts w:ascii="宋体;SimSun" w:hAnsi="宋体;SimSun" w:cs="宋体;SimSun"/>
          <w:szCs w:val="21"/>
          <w:em w:val="underDot"/>
        </w:rPr>
        <w:t>绚</w:t>
      </w:r>
      <w:r>
        <w:rPr>
          <w:rFonts w:ascii="宋体;SimSun" w:hAnsi="宋体;SimSun" w:cs="宋体;SimSun"/>
          <w:szCs w:val="21"/>
        </w:rPr>
        <w:t xml:space="preserve">丽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请将下面四个词语还原到文中的横线上，正确的填法是：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跌跌撞撞    振振有词    懵懵懂懂    昏昏沉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体会下面句子在文中的妙处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只有我自己知道，是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小时的昏迷中母亲带泪的呼唤，父亲紧握我的手的力量，是一睁开眼他们憔悴面容上的极大喜悦，与眼眶里滑落的中年人的泪水，让我一刹那间长大了。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仿照下面比喻句再写一个比喻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座桥，就是父母温厚的爱。就像黑云经过太阳的亲吻也会变成绚丽的彩霞，再笨的小孩，有父母的爱来呵护，也会成长为顶天立地的栋梁。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文章第２自然段记述了自己刚上学的种种“笨”的表现，如“脚板印”“扫玻璃渣”等，联系后文，谈谈这样写的用意是什么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文中说“我”因为偶然的坠楼事件，被“摔开了窍，变聪明了”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果真如此吗？“我”“开窍”的原因到底是什么？谈谈你的理解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460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结合全文指出“成长的桥”在文中到底指什么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请用一句话概括本文的主旨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超过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个字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84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写作训练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-97790</wp:posOffset>
                </wp:positionV>
                <wp:extent cx="986790" cy="40449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  <w:gridCol w:w="863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31.85pt;mso-wrap-distance-left:0pt;mso-wrap-distance-right:9pt;mso-wrap-distance-top:0pt;mso-wrap-distance-bottom:0pt;margin-top:-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  <w:gridCol w:w="863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316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与你相识，真好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①友情提示：“你”可以是某个人，也可以是某个物品等等。②文章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。③写一篇记叙文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仅供参考）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书写不整洁酌情扣分，有错别字不得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省 </w:t>
      </w:r>
      <w:r>
        <w:rPr>
          <w:rFonts w:cs="宋体;SimSun" w:ascii="宋体;SimSun" w:hAnsi="宋体;SimSun"/>
          <w:szCs w:val="21"/>
        </w:rPr>
        <w:t xml:space="preserve">mò jiá </w:t>
      </w:r>
      <w:r>
        <w:rPr>
          <w:rFonts w:ascii="宋体;SimSun" w:hAnsi="宋体;SimSun" w:cs="宋体;SimSun"/>
          <w:szCs w:val="21"/>
        </w:rPr>
        <w:t xml:space="preserve">鸦 </w:t>
      </w:r>
      <w:r>
        <w:rPr>
          <w:rFonts w:cs="宋体;SimSun" w:ascii="宋体;SimSun" w:hAnsi="宋体;SimSun"/>
          <w:szCs w:val="21"/>
        </w:rPr>
        <w:t xml:space="preserve">xiǎn chén qiè dǒu </w:t>
      </w:r>
      <w:r>
        <w:rPr>
          <w:rFonts w:ascii="宋体;SimSun" w:hAnsi="宋体;SimSun" w:cs="宋体;SimSun"/>
          <w:szCs w:val="21"/>
        </w:rPr>
        <w:t>膺 拈（每空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示例：读杜甫、白居易，你懂得了什么是忧民情结；读辛弃疾、陆游，你懂得了什么是爱国情怀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略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例：</w:t>
      </w:r>
      <w:r>
        <w:rPr>
          <w:rFonts w:ascii="宋体;SimSun" w:hAnsi="宋体;SimSun" w:cs="宋体;SimSun"/>
          <w:szCs w:val="21"/>
        </w:rPr>
        <w:t>墙角数枝梅，凌寒独自开。</w:t>
      </w:r>
      <w:r>
        <w:rPr>
          <w:rFonts w:ascii="宋体;SimSun" w:hAnsi="宋体;SimSun" w:cs="宋体;SimSun"/>
          <w:szCs w:val="21"/>
        </w:rPr>
        <w:t>种兰不种艾，兰生艾亦生。竹外桃花三两枝，春江水暧鸭先知。采菊东篱下，悠然见南山。（切题即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感时花溅泪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闻泣幽咽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波撼岳阳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山下兰芽短浸溪 潇潇暮雨子规啼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日暮乡关何处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夜阑卧听风吹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人家在何许，云外一声鸡。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自古逢秋悲寂寥，我言秋日胜春朝。（一题一分，错一字该题不得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 “</w:t>
      </w:r>
      <w:r>
        <w:rPr>
          <w:rFonts w:ascii="宋体;SimSun" w:hAnsi="宋体;SimSun" w:cs="宋体;SimSun"/>
          <w:szCs w:val="21"/>
        </w:rPr>
        <w:t>割”字炼得极好，从山的北面来看，那照临下土的阳光就像被一把硕大无朋的刀切断了一样，突出了泰山遮天蔽日的形象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此处化静为动，使静止的山峰充满活力，描绘了泰山的奇险，衬托出遮天蔽日、高峻挺拔的山峰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①</w:t>
      </w:r>
      <w:r>
        <w:rPr>
          <w:rFonts w:ascii="宋体;SimSun" w:hAnsi="宋体;SimSun" w:cs="宋体;SimSun"/>
          <w:szCs w:val="21"/>
        </w:rPr>
        <w:t>亲近而不庄重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②美妙到了极点（或：奇妙到了极点；奇妙极了等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 D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 B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要点与评分：翻译准确，表达通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句：对于莲的爱好，像我一样的还有谁呢？（或：像我一样爱莲的，还有谁呢？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句：一天，（我）和几位好友一起，在湖边的亭子中观赏荷花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读文赏荷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要点与评分：依照题意，用原文填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雨中：荷花尽作飘摇之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雨后：鲜妍明媚，袅娜多姿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要点与评分：观点明确，联系文段内容，有理有据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一：我喜欢称莲为“花之君子”。因为莲具有“出淤泥而不染”的特点，这与君子不同流合污、不随俗浮沉的品质是相通的…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二：我喜欢称莲为“花之君子”。因为莲具有“中通外直，不蔓不枝”的特点，这与君子特立独行，正直不苟，豁达大度的品质是相通的…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三：我喜欢称荷为“花中仙子”。因为被雨洗涤过的荷花，更显得鲜妍明媚、清新脱俗，如仙子般美丽动人……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.①</w:t>
      </w:r>
      <w:r>
        <w:rPr>
          <w:rFonts w:ascii="宋体;SimSun" w:hAnsi="宋体;SimSun" w:cs="宋体;SimSun"/>
          <w:szCs w:val="21"/>
        </w:rPr>
        <w:t>模糊，融入，月色与水气相融，意境美妙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②争先恐后地奔跃</w:t>
      </w:r>
      <w:r>
        <w:rPr>
          <w:rFonts w:ascii="宋体;SimSun" w:hAnsi="宋体;SimSun" w:cs="宋体;SimSun"/>
          <w:kern w:val="0"/>
          <w:szCs w:val="21"/>
        </w:rPr>
        <w:t>去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表现山势连绵起伏的特点和船行速度之快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（不联系文章解释不得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 “</w:t>
      </w:r>
      <w:r>
        <w:rPr>
          <w:rFonts w:ascii="宋体;SimSun" w:hAnsi="宋体;SimSun" w:cs="宋体;SimSun"/>
          <w:szCs w:val="21"/>
        </w:rPr>
        <w:t>跑”与“飞”相呼应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这两个词都写出了船行速度快的情形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kern w:val="0"/>
          <w:szCs w:val="21"/>
        </w:rPr>
        <w:t xml:space="preserve"> “</w:t>
      </w:r>
      <w:r>
        <w:rPr>
          <w:rFonts w:ascii="宋体;SimSun" w:hAnsi="宋体;SimSun" w:cs="宋体;SimSun"/>
          <w:kern w:val="0"/>
          <w:szCs w:val="21"/>
        </w:rPr>
        <w:t>很重的心</w:t>
      </w:r>
      <w:r>
        <w:rPr>
          <w:rFonts w:ascii="宋体;SimSun" w:hAnsi="宋体;SimSun" w:cs="宋体;SimSun"/>
          <w:kern w:val="0"/>
          <w:szCs w:val="21"/>
        </w:rPr>
        <w:t>”是因为不能去看戏的失望而心情沉重，</w:t>
      </w:r>
      <w:r>
        <w:rPr>
          <w:rFonts w:ascii="宋体;SimSun" w:hAnsi="宋体;SimSun" w:cs="宋体;SimSun"/>
          <w:kern w:val="0"/>
          <w:szCs w:val="21"/>
        </w:rPr>
        <w:t>当绝处逢生可以去看戏时，心情自然会</w:t>
      </w:r>
      <w:r>
        <w:rPr>
          <w:rFonts w:ascii="宋体;SimSun" w:hAnsi="宋体;SimSun" w:cs="宋体;SimSun"/>
          <w:kern w:val="0"/>
          <w:szCs w:val="21"/>
        </w:rPr>
        <w:t>由于精神轻松愉快而</w:t>
      </w:r>
      <w:r>
        <w:rPr>
          <w:rFonts w:ascii="宋体;SimSun" w:hAnsi="宋体;SimSun" w:cs="宋体;SimSun"/>
          <w:kern w:val="0"/>
          <w:szCs w:val="21"/>
        </w:rPr>
        <w:t>“忽而轻松”“身体舒展到说不出的大”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kern w:val="0"/>
          <w:szCs w:val="21"/>
        </w:rPr>
        <w:t xml:space="preserve"> “</w:t>
      </w:r>
      <w:r>
        <w:rPr>
          <w:rFonts w:ascii="宋体;SimSun" w:hAnsi="宋体;SimSun" w:cs="宋体;SimSun"/>
          <w:kern w:val="0"/>
          <w:szCs w:val="21"/>
        </w:rPr>
        <w:t>我”与自然融为一体，景引人遐思，人为景陶醉。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视觉、听觉、触觉、嗅觉　</w:t>
      </w:r>
      <w:r>
        <w:rPr>
          <w:rFonts w:ascii="宋体;SimSun" w:hAnsi="宋体;SimSun" w:cs="宋体;SimSun"/>
          <w:szCs w:val="21"/>
        </w:rPr>
        <w:t>（答对一个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　多角度、多侧面地描写景物，丰富细腻，有立体感，让人身临其境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此题意在考查学生课外读书情况，只要符合作品情况，言之成理即可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①</w:t>
      </w:r>
      <w:r>
        <w:rPr>
          <w:rFonts w:cs="宋体;SimSun" w:ascii="宋体;SimSun" w:hAnsi="宋体;SimSun"/>
          <w:szCs w:val="21"/>
        </w:rPr>
        <w:t>shàn  ②shà  ③tǎn tè  ④xuàn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振振有词    懵懵懂懂    跌跌撞撞    昏昏沉沉（毎空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是九岁时的一次偶然事件，让我一刹那间长大了。此句点明了亲情给了“我”前进的勇气和力量，父母的挚爱是儿女成长之“桥”这一主旨。此句语句饱含情感，打动人心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例如：这座桥，就是父母温厚的爱。就像顽石经过能工巧匠的雕琢，也会成为精美的工艺品一样，再调皮的孩子，有正确的、科学的引导，也会成为有用之材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一是表现少时的“我”的老实诚朴；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二与后文坠楼后“摔开了窍、变聪明了”形成对比，突出父母之爱所产生的巨大力量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因为“我”在那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小时里，通过父母之爱架起的成长之桥，已走到了“明事”的彼岸。对于作者而言，父母在整整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小时内的呼唤、握手、悲伤和喜悦，都是对“我”价值的一种确认，它彻底屏除了“我”心中原有的疑惑，使“我”“知道我对父母是那样重要”。亲情给了“我”前进的勇气和力量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父母温厚的爱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通过叙述“我”成长的经历和感受，赞颂了父母对儿女的爱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</w:p>
    <w:tbl>
      <w:tblPr>
        <w:tblW w:w="82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1542"/>
        <w:gridCol w:w="1737"/>
        <w:gridCol w:w="2111"/>
        <w:gridCol w:w="1737"/>
      </w:tblGrid>
      <w:tr>
        <w:trPr/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项目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一等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二等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三等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四等</w:t>
            </w:r>
          </w:p>
        </w:tc>
      </w:tr>
      <w:tr>
        <w:trPr/>
        <w:tc>
          <w:tcPr>
            <w:tcW w:w="1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内容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Arial"/>
                <w:kern w:val="0"/>
                <w:szCs w:val="21"/>
              </w:rPr>
              <w:t>分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5—2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—16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5—1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0—0</w:t>
            </w:r>
          </w:p>
        </w:tc>
      </w:tr>
      <w:tr>
        <w:trPr/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切合题意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中心突出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内容充实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情感真挚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符合题意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中心明确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内容较充实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情感真实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基本符合题意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中心基本明确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内容单薄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情感基本真实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偏离</w:t>
            </w:r>
            <w:r>
              <w:rPr>
                <w:rFonts w:ascii="宋体;SimSun" w:hAnsi="宋体;SimSun" w:cs="Arial"/>
                <w:kern w:val="0"/>
                <w:szCs w:val="21"/>
              </w:rPr>
              <w:drawing>
                <wp:inline distT="0" distB="0" distL="0" distR="0">
                  <wp:extent cx="18415" cy="127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Arial"/>
                <w:kern w:val="0"/>
                <w:szCs w:val="21"/>
              </w:rPr>
              <w:t>题意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中心不明确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内容空泛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情感不真实</w:t>
            </w:r>
          </w:p>
        </w:tc>
      </w:tr>
      <w:tr>
        <w:trPr/>
        <w:tc>
          <w:tcPr>
            <w:tcW w:w="1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语言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Arial"/>
                <w:kern w:val="0"/>
                <w:szCs w:val="21"/>
              </w:rPr>
              <w:t>分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5—2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—16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5—1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0—0</w:t>
            </w:r>
          </w:p>
        </w:tc>
      </w:tr>
      <w:tr>
        <w:trPr/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语言准确、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流畅、生动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语言准确、通顺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语言基本通顺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语言不通顺，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语病多</w:t>
            </w:r>
          </w:p>
        </w:tc>
      </w:tr>
      <w:tr>
        <w:trPr/>
        <w:tc>
          <w:tcPr>
            <w:tcW w:w="1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结构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—3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—0</w:t>
            </w:r>
          </w:p>
        </w:tc>
      </w:tr>
      <w:tr>
        <w:trPr/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结构严谨、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条理清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结构完整、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条理较清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结构基本完整、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条理基本清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结构不完整、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条理不清晰</w:t>
            </w:r>
          </w:p>
        </w:tc>
      </w:tr>
      <w:tr>
        <w:trPr/>
        <w:tc>
          <w:tcPr>
            <w:tcW w:w="1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文面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—0</w:t>
            </w:r>
          </w:p>
        </w:tc>
      </w:tr>
      <w:tr>
        <w:trPr/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卷面整洁、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字体工整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卷面较整洁、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字体端正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卷面基本整洁、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字体清楚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卷面不整洁、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字迹难辨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3:59:00Z</dcterms:created>
  <dc:creator>shenhuirong</dc:creator>
  <dc:description/>
  <cp:keywords/>
  <dc:language>en-US</dc:language>
  <cp:lastModifiedBy>User</cp:lastModifiedBy>
  <dcterms:modified xsi:type="dcterms:W3CDTF">2014-04-20T13:59:00Z</dcterms:modified>
  <cp:revision>2</cp:revision>
  <dc:subject/>
  <dc:title>2011学年度第一学期普陀区初三质量调研</dc:title>
</cp:coreProperties>
</file>