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初二物理下册期中试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题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总分</w:t>
            </w:r>
          </w:p>
        </w:tc>
      </w:tr>
      <w:tr>
        <w:trPr>
          <w:trHeight w:val="6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选择题：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分</w:t>
      </w:r>
      <w:r>
        <w:rPr>
          <w:rFonts w:eastAsia="黑体;SimHei" w:ascii="黑体;SimHei" w:hAnsi="黑体;SimHei"/>
          <w:sz w:val="28"/>
          <w:szCs w:val="28"/>
        </w:rPr>
        <w:t>×10 = 30</w:t>
      </w:r>
      <w:r>
        <w:rPr>
          <w:rFonts w:ascii="黑体;SimHei" w:hAnsi="黑体;SimHei" w:eastAsia="黑体;SimHei"/>
          <w:sz w:val="28"/>
          <w:szCs w:val="28"/>
        </w:rPr>
        <w:t>分，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～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单选，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～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多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中秋夜赏月，看见月亮从一个云层穿进另一个云层，以月亮为对象所选参照物为：（　　　）　</w:t>
      </w:r>
      <w:r>
        <w:rPr>
          <w:sz w:val="24"/>
        </w:rPr>
        <w:t>A</w:t>
      </w:r>
      <w:r>
        <w:rPr>
          <w:sz w:val="24"/>
        </w:rPr>
        <w:t>、月亮　　　</w:t>
      </w:r>
      <w:r>
        <w:rPr>
          <w:sz w:val="24"/>
        </w:rPr>
        <w:t>B</w:t>
      </w:r>
      <w:r>
        <w:rPr>
          <w:sz w:val="24"/>
        </w:rPr>
        <w:t>、云层　　　</w:t>
      </w:r>
      <w:r>
        <w:rPr>
          <w:sz w:val="24"/>
        </w:rPr>
        <w:t>C</w:t>
      </w:r>
      <w:r>
        <w:rPr>
          <w:sz w:val="24"/>
        </w:rPr>
        <w:t>、赏月人　　　　</w:t>
      </w:r>
      <w:r>
        <w:rPr>
          <w:sz w:val="24"/>
        </w:rPr>
        <w:t>D</w:t>
      </w:r>
      <w:r>
        <w:rPr>
          <w:sz w:val="24"/>
        </w:rPr>
        <w:t>、大地　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所述是为了加快蒸发的是：（　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喝水时，水太热，对着杯吹气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买水果时，水果外面包着一层纸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为使高压锅里面的汤冷得快，把高压锅浸在冷水里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我国北方一些地区正逐步以管道代替沟渠输水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下列各组物态变化过程中，都是吸热的是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熔化、汽化、升华　　</w:t>
      </w:r>
      <w:r>
        <w:rPr>
          <w:sz w:val="24"/>
        </w:rPr>
        <w:t>B</w:t>
      </w:r>
      <w:r>
        <w:rPr>
          <w:sz w:val="24"/>
        </w:rPr>
        <w:t>、溶化、汽化、液化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熔化、凝固、凝华　　</w:t>
      </w:r>
      <w:r>
        <w:rPr>
          <w:sz w:val="24"/>
        </w:rPr>
        <w:t>D</w:t>
      </w:r>
      <w:r>
        <w:rPr>
          <w:sz w:val="24"/>
        </w:rPr>
        <w:t>、液化、凝固、凝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关于质量，下列说法错误的是：（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质量是物体所含物质的多少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天平可以测量物体的质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宇航员在地球上和在太空中质量一样大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体积越大的物体，质量越大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关于声音的说法错误的是：（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“土电话”表明固体能传声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月球上宇航员面对面也无法交谈表明气体不能传声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对着山崖叫，山崖“跟着叫”表明声音可以反射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乐音可以变成噪音，噪音不能变成乐音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烛焰通过凸透镜恰好在光屏上得到一个倒立缩小的像，若保持透镜的位置不变，把烛焰和光屏位置对调一下，则：（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光屏上仍呈缩小的像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光屏上不能成像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光屏上呈放大的像　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光屏上无像，但调节光屏位置像才能呈现出来</w:t>
      </w:r>
    </w:p>
    <w:p>
      <w:pPr>
        <w:pStyle w:val="Normal"/>
        <w:spacing w:lineRule="exact" w:line="360"/>
        <w:rPr/>
      </w:pPr>
      <w:r>
        <w:rPr>
          <w:sz w:val="24"/>
        </w:rPr>
        <w:t>7.</w:t>
      </w:r>
      <w:r>
        <w:rPr>
          <w:sz w:val="24"/>
        </w:rPr>
        <w:t>氧气瓶中装有密度为</w:t>
      </w:r>
      <w:r>
        <w:rPr>
          <w:sz w:val="24"/>
        </w:rPr>
        <w:t>9kg/m</w:t>
      </w:r>
      <w:r>
        <w:rPr>
          <w:sz w:val="24"/>
          <w:vertAlign w:val="superscript"/>
        </w:rPr>
        <w:t>3</w:t>
      </w:r>
      <w:r>
        <w:rPr>
          <w:sz w:val="24"/>
        </w:rPr>
        <w:t>的氧气，一次气焊中用去氧气的</w:t>
      </w:r>
      <w:r>
        <w:rPr>
          <w:sz w:val="24"/>
        </w:rPr>
        <w:t>1/3</w:t>
      </w:r>
      <w:r>
        <w:rPr>
          <w:sz w:val="24"/>
        </w:rPr>
        <w:t>，则瓶中氧气的密度为：（　　　）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9kg/m</w:t>
      </w:r>
      <w:r>
        <w:rPr>
          <w:sz w:val="24"/>
          <w:vertAlign w:val="superscript"/>
        </w:rPr>
        <w:t>3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6kg/m</w:t>
      </w:r>
      <w:r>
        <w:rPr>
          <w:sz w:val="24"/>
          <w:vertAlign w:val="superscript"/>
        </w:rPr>
        <w:t>3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3kg/m</w:t>
      </w:r>
      <w:r>
        <w:rPr>
          <w:sz w:val="24"/>
          <w:vertAlign w:val="superscript"/>
        </w:rPr>
        <w:t>3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无法确定</w:t>
      </w:r>
    </w:p>
    <w:p>
      <w:pPr>
        <w:pStyle w:val="Normal"/>
        <w:spacing w:lineRule="exact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137160</wp:posOffset>
            </wp:positionV>
            <wp:extent cx="2839085" cy="1089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.</w:t>
      </w:r>
      <w:r>
        <w:rPr>
          <w:sz w:val="24"/>
        </w:rPr>
        <w:t>如图，是用温度计测液体温度的示意图，图中测量方法正确的是：（　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图甲　　　</w:t>
      </w:r>
      <w:r>
        <w:rPr>
          <w:sz w:val="24"/>
        </w:rPr>
        <w:t>B</w:t>
      </w:r>
      <w:r>
        <w:rPr>
          <w:sz w:val="24"/>
        </w:rPr>
        <w:t>、图乙　　　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图丙　　　</w:t>
      </w:r>
      <w:r>
        <w:rPr>
          <w:sz w:val="24"/>
        </w:rPr>
        <w:t>D</w:t>
      </w:r>
      <w:r>
        <w:rPr>
          <w:sz w:val="24"/>
        </w:rPr>
        <w:t>、图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如图为几种物质的熔点表格，从表中可得到：（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325755</wp:posOffset>
                </wp:positionV>
                <wp:extent cx="2857500" cy="1287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几种物质的熔点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（在标准大气压下）</w:t>
                            </w:r>
                          </w:p>
                          <w:tbl>
                            <w:tblPr>
                              <w:tblW w:w="4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161"/>
                              <w:gridCol w:w="1844"/>
                            </w:tblGrid>
                            <w:tr>
                              <w:trPr/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钨　　</w:t>
                                  </w:r>
                                  <w:r>
                                    <w:rPr/>
                                    <w:t>34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纯铁　</w:t>
                                  </w:r>
                                  <w:r>
                                    <w:rPr/>
                                    <w:t>15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钢　　</w:t>
                                  </w:r>
                                  <w:r>
                                    <w:rPr/>
                                    <w:t>15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铜　　</w:t>
                                  </w:r>
                                  <w:r>
                                    <w:rPr/>
                                    <w:t>108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　　</w:t>
                                  </w:r>
                                  <w:r>
                                    <w:rPr/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　　</w:t>
                                  </w:r>
                                  <w:r>
                                    <w:rPr/>
                                    <w:t>6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铅　　</w:t>
                                  </w:r>
                                  <w:r>
                                    <w:rPr/>
                                    <w:t>3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锡　　</w:t>
                                  </w:r>
                                  <w:r>
                                    <w:rPr/>
                                    <w:t>2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海波　</w:t>
                                  </w:r>
                                  <w:r>
                                    <w:rPr/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冰　　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态水银　－</w:t>
                                  </w:r>
                                  <w:r>
                                    <w:rPr/>
                                    <w:t>38.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态酒精　－</w:t>
                                  </w:r>
                                  <w:r>
                                    <w:rPr/>
                                    <w:t>1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态氧　　－</w:t>
                                  </w:r>
                                  <w:r>
                                    <w:rPr/>
                                    <w:t>2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态氢　　－</w:t>
                                  </w:r>
                                  <w:r>
                                    <w:rPr/>
                                    <w:t>2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1.4pt;mso-wrap-distance-left:9.05pt;mso-wrap-distance-right:9.05pt;mso-wrap-distance-top:0pt;mso-wrap-distance-bottom:0pt;margin-top:25.6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几种物质的熔点</w:t>
                      </w:r>
                      <w:r>
                        <w:rPr/>
                        <w:t>/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（在标准大气压下）</w:t>
                      </w:r>
                    </w:p>
                    <w:tbl>
                      <w:tblPr>
                        <w:tblW w:w="4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161"/>
                        <w:gridCol w:w="1844"/>
                      </w:tblGrid>
                      <w:tr>
                        <w:trPr/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钨　　</w:t>
                            </w:r>
                            <w:r>
                              <w:rPr/>
                              <w:t>34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纯铁　</w:t>
                            </w:r>
                            <w:r>
                              <w:rPr/>
                              <w:t>15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钢　　</w:t>
                            </w:r>
                            <w:r>
                              <w:rPr/>
                              <w:t>15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铜　　</w:t>
                            </w:r>
                            <w:r>
                              <w:rPr/>
                              <w:t>10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　　</w:t>
                            </w:r>
                            <w:r>
                              <w:rPr/>
                              <w:t>1064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　　</w:t>
                            </w:r>
                            <w:r>
                              <w:rPr/>
                              <w:t>6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铅　　</w:t>
                            </w:r>
                            <w:r>
                              <w:rPr/>
                              <w:t>3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锡　　</w:t>
                            </w:r>
                            <w:r>
                              <w:rPr/>
                              <w:t>2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波　</w:t>
                            </w: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冰　　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态水银　－</w:t>
                            </w:r>
                            <w:r>
                              <w:rPr/>
                              <w:t>38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态酒精　－</w:t>
                            </w:r>
                            <w:r>
                              <w:rPr/>
                              <w:t>1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态氧　　－</w:t>
                            </w:r>
                            <w:r>
                              <w:rPr/>
                              <w:t>2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态氢　　－</w:t>
                            </w:r>
                            <w:r>
                              <w:rPr/>
                              <w:t>2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灯丝用钨做成是因为它的熔点高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、不同物质的熔点一般不同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表内物质应该都是晶体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北方气温有时低于零下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因此北方多用酒精温度计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下列关于量筒的说法正确的是：（　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读取量筒内水的体积时，视线要与水面的凹面相平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、用量筒不仅能测液体的体积，还可以测固体的体积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只用水和量筒就可以测小石块的密度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只用水和量筒就可以测煤油的密度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填空题：（每空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24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1.</w:t>
      </w:r>
      <w:r>
        <w:rPr>
          <w:sz w:val="24"/>
        </w:rPr>
        <w:t>如图所示，木块的长度是＿＿＿＿＿＿＿＿。</w:t>
      </w:r>
    </w:p>
    <w:p>
      <w:pPr>
        <w:pStyle w:val="Normal"/>
        <w:spacing w:lineRule="exac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3084830" cy="513080"/>
                <wp:effectExtent l="5080" t="5715" r="0" b="1073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513000"/>
                          <a:chOff x="0" y="0"/>
                          <a:chExt cx="3084840" cy="513000"/>
                        </a:xfrm>
                      </wpg:grpSpPr>
                      <wps:wsp>
                        <wps:cNvSpPr txBox="1"/>
                        <wps:spPr>
                          <a:xfrm>
                            <a:off x="104760" y="294120"/>
                            <a:ext cx="2980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　　　　4　　　　5　　　　6　　　　7　　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8800"/>
                            <a:ext cx="280224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6480"/>
                              <a:ext cx="121716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2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3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5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2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4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12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212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3320" y="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34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42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54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632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716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9160" y="6480"/>
                              <a:ext cx="1217160" cy="10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2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3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56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2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4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12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212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3320" y="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34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464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548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6320" y="72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752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5760"/>
                              <a:ext cx="266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95560"/>
                              <a:ext cx="266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7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89">
                                  <a:moveTo>
                                    <a:pt x="105" y="0"/>
                                  </a:moveTo>
                                  <a:cubicBezTo>
                                    <a:pt x="82" y="70"/>
                                    <a:pt x="24" y="108"/>
                                    <a:pt x="0" y="180"/>
                                  </a:cubicBezTo>
                                  <a:cubicBezTo>
                                    <a:pt x="5" y="225"/>
                                    <a:pt x="4" y="271"/>
                                    <a:pt x="15" y="315"/>
                                  </a:cubicBezTo>
                                  <a:cubicBezTo>
                                    <a:pt x="19" y="332"/>
                                    <a:pt x="40" y="343"/>
                                    <a:pt x="45" y="360"/>
                                  </a:cubicBezTo>
                                  <a:cubicBezTo>
                                    <a:pt x="56" y="399"/>
                                    <a:pt x="46" y="442"/>
                                    <a:pt x="60" y="480"/>
                                  </a:cubicBezTo>
                                  <a:cubicBezTo>
                                    <a:pt x="64" y="489"/>
                                    <a:pt x="80" y="480"/>
                                    <a:pt x="90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360" y="15840"/>
                              <a:ext cx="8388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50">
                                  <a:moveTo>
                                    <a:pt x="45" y="0"/>
                                  </a:moveTo>
                                  <a:cubicBezTo>
                                    <a:pt x="50" y="45"/>
                                    <a:pt x="46" y="92"/>
                                    <a:pt x="60" y="135"/>
                                  </a:cubicBezTo>
                                  <a:cubicBezTo>
                                    <a:pt x="71" y="169"/>
                                    <a:pt x="120" y="225"/>
                                    <a:pt x="120" y="225"/>
                                  </a:cubicBezTo>
                                  <a:cubicBezTo>
                                    <a:pt x="90" y="315"/>
                                    <a:pt x="131" y="229"/>
                                    <a:pt x="45" y="300"/>
                                  </a:cubicBezTo>
                                  <a:cubicBezTo>
                                    <a:pt x="0" y="337"/>
                                    <a:pt x="0" y="398"/>
                                    <a:pt x="0" y="4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192780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2163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45">
                                  <a:moveTo>
                                    <a:pt x="90" y="0"/>
                                  </a:moveTo>
                                  <a:cubicBezTo>
                                    <a:pt x="110" y="61"/>
                                    <a:pt x="134" y="85"/>
                                    <a:pt x="195" y="105"/>
                                  </a:cubicBezTo>
                                  <a:cubicBezTo>
                                    <a:pt x="215" y="120"/>
                                    <a:pt x="233" y="139"/>
                                    <a:pt x="255" y="150"/>
                                  </a:cubicBezTo>
                                  <a:cubicBezTo>
                                    <a:pt x="338" y="191"/>
                                    <a:pt x="303" y="128"/>
                                    <a:pt x="330" y="210"/>
                                  </a:cubicBezTo>
                                  <a:cubicBezTo>
                                    <a:pt x="246" y="238"/>
                                    <a:pt x="176" y="278"/>
                                    <a:pt x="90" y="300"/>
                                  </a:cubicBezTo>
                                  <a:cubicBezTo>
                                    <a:pt x="75" y="310"/>
                                    <a:pt x="61" y="322"/>
                                    <a:pt x="45" y="330"/>
                                  </a:cubicBezTo>
                                  <a:cubicBezTo>
                                    <a:pt x="31" y="337"/>
                                    <a:pt x="0" y="345"/>
                                    <a:pt x="0" y="3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720"/>
                              <a:ext cx="297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359">
                                  <a:moveTo>
                                    <a:pt x="28" y="14"/>
                                  </a:moveTo>
                                  <a:cubicBezTo>
                                    <a:pt x="187" y="54"/>
                                    <a:pt x="0" y="0"/>
                                    <a:pt x="133" y="59"/>
                                  </a:cubicBezTo>
                                  <a:cubicBezTo>
                                    <a:pt x="236" y="105"/>
                                    <a:pt x="353" y="127"/>
                                    <a:pt x="463" y="149"/>
                                  </a:cubicBezTo>
                                  <a:cubicBezTo>
                                    <a:pt x="406" y="235"/>
                                    <a:pt x="370" y="224"/>
                                    <a:pt x="268" y="239"/>
                                  </a:cubicBezTo>
                                  <a:cubicBezTo>
                                    <a:pt x="203" y="261"/>
                                    <a:pt x="148" y="299"/>
                                    <a:pt x="88" y="329"/>
                                  </a:cubicBezTo>
                                  <a:cubicBezTo>
                                    <a:pt x="38" y="354"/>
                                    <a:pt x="43" y="326"/>
                                    <a:pt x="43" y="3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0"/>
                              <a:ext cx="2534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345">
                                  <a:moveTo>
                                    <a:pt x="4" y="0"/>
                                  </a:moveTo>
                                  <a:cubicBezTo>
                                    <a:pt x="28" y="72"/>
                                    <a:pt x="0" y="28"/>
                                    <a:pt x="64" y="60"/>
                                  </a:cubicBezTo>
                                  <a:cubicBezTo>
                                    <a:pt x="80" y="68"/>
                                    <a:pt x="93" y="83"/>
                                    <a:pt x="109" y="90"/>
                                  </a:cubicBezTo>
                                  <a:cubicBezTo>
                                    <a:pt x="200" y="131"/>
                                    <a:pt x="300" y="134"/>
                                    <a:pt x="394" y="165"/>
                                  </a:cubicBezTo>
                                  <a:cubicBezTo>
                                    <a:pt x="389" y="180"/>
                                    <a:pt x="392" y="201"/>
                                    <a:pt x="379" y="210"/>
                                  </a:cubicBezTo>
                                  <a:cubicBezTo>
                                    <a:pt x="353" y="228"/>
                                    <a:pt x="317" y="226"/>
                                    <a:pt x="289" y="240"/>
                                  </a:cubicBezTo>
                                  <a:cubicBezTo>
                                    <a:pt x="217" y="276"/>
                                    <a:pt x="160" y="345"/>
                                    <a:pt x="79" y="3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9000"/>
                              <a:ext cx="286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45">
                                  <a:moveTo>
                                    <a:pt x="60" y="0"/>
                                  </a:moveTo>
                                  <a:cubicBezTo>
                                    <a:pt x="105" y="30"/>
                                    <a:pt x="144" y="73"/>
                                    <a:pt x="195" y="90"/>
                                  </a:cubicBezTo>
                                  <a:cubicBezTo>
                                    <a:pt x="264" y="113"/>
                                    <a:pt x="336" y="127"/>
                                    <a:pt x="405" y="150"/>
                                  </a:cubicBezTo>
                                  <a:cubicBezTo>
                                    <a:pt x="415" y="165"/>
                                    <a:pt x="446" y="181"/>
                                    <a:pt x="435" y="195"/>
                                  </a:cubicBezTo>
                                  <a:cubicBezTo>
                                    <a:pt x="415" y="220"/>
                                    <a:pt x="376" y="220"/>
                                    <a:pt x="345" y="225"/>
                                  </a:cubicBezTo>
                                  <a:cubicBezTo>
                                    <a:pt x="230" y="244"/>
                                    <a:pt x="285" y="234"/>
                                    <a:pt x="180" y="255"/>
                                  </a:cubicBezTo>
                                  <a:cubicBezTo>
                                    <a:pt x="67" y="330"/>
                                    <a:pt x="211" y="242"/>
                                    <a:pt x="75" y="300"/>
                                  </a:cubicBezTo>
                                  <a:cubicBezTo>
                                    <a:pt x="48" y="311"/>
                                    <a:pt x="26" y="332"/>
                                    <a:pt x="0" y="3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6pt;width:242.9pt;height:40.35pt" coordorigin="1800,132" coordsize="4858,8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65;top:595;width:469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　　　　4　　　　5　　　　6　　　　7　　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0;top:460;width:4413;height:479">
                  <v:group id="shape_0" alt="xjhzhh5" style="position:absolute;left:2058;top:471;width:1916;height:160">
                    <v:line id="shape_0" from="2058,471" to="2058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53,472" to="2153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472" to="2249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5,472" to="2345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1,472" to="2441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472" to="2537,5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33,472" to="2633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9,472" to="2729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4,472" to="2824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0,472" to="2920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6,471" to="3016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2,472" to="3112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8,472" to="3208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4,472" to="3304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0,472" to="3400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6,472" to="3496,5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91,472" to="3591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7,472" to="3687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3,472" to="3783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472" to="3879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5,471" to="3975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xjhzhh5" style="position:absolute;left:3972;top:471;width:1916;height:160">
                    <v:line id="shape_0" from="3972,471" to="3972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67,472" to="4067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3,472" to="4163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9,472" to="4259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472" to="4355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1,472" to="4451,5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47,472" to="4547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3,472" to="4643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8,472" to="4738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4,472" to="4834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471" to="4930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26,472" to="5026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2,472" to="5122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8,472" to="5218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4,472" to="5314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0,472" to="5410,5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05,472" to="5505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1,472" to="5601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7,472" to="5697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3,472" to="5793,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9,471" to="5889,6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906,470" to="6109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926" to="6125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5,489" path="m105,0c82,70,24,108,0,180c5,225,4,271,15,315c19,332,40,343,45,360c56,399,46,442,60,480c64,489,80,480,90,480e" stroked="t" o:allowincell="f" style="position:absolute;left:1800;top:461;width:105;height:478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1,450" path="m45,0c50,45,46,92,60,135c71,169,120,225,120,225c90,315,131,229,45,300c0,337,0,398,0,450e" stroked="t" o:allowincell="f" style="position:absolute;left:6081;top:486;width:131;height:439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378;top:132;width:3036;height:351">
                  <v:rect id="shape_0" fillcolor="white" stroked="t" o:allowincell="f" style="position:absolute;left:2378;top:132;width:3035;height:3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38,345" path="m90,0c110,61,134,85,195,105c215,120,233,139,255,150c338,191,303,128,330,210c246,238,176,278,90,300c75,310,61,322,45,330c31,337,0,345,0,345e" stroked="t" o:allowincell="f" style="position:absolute;left:2606;top:132;width:340;height:3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3,359" path="m28,14c187,54,0,0,133,59c236,105,353,127,463,149c406,235,370,224,268,239c203,261,148,299,88,329c38,354,43,326,43,359e" stroked="t" o:allowincell="f" style="position:absolute;left:3048;top:133;width:46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4,345" path="m4,0c28,72,0,28,64,60c80,68,93,83,109,90c200,131,300,134,394,165c389,180,392,201,379,210c353,228,317,226,289,240c217,276,160,345,79,345e" stroked="t" o:allowincell="f" style="position:absolute;left:3786;top:132;width:398;height:3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6,345" path="m60,0c105,30,144,73,195,90c264,113,336,127,405,150c415,165,446,181,435,195c415,220,376,220,345,225c230,244,285,234,180,255c67,330,211,242,75,300c48,311,26,332,0,345e" stroked="t" o:allowincell="f" style="position:absolute;left:4473;top:146;width:450;height:3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2.</w:t>
      </w:r>
      <w:r>
        <w:rPr>
          <w:sz w:val="24"/>
        </w:rPr>
        <w:t>液化石油气是用＿＿＿＿＿＿＿＿＿的方法把石油气液化后装在钢罐里的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3.</w:t>
      </w:r>
      <w:r>
        <w:rPr>
          <w:sz w:val="24"/>
        </w:rPr>
        <w:t>物态变化在日常生活中常见到，如露的形成是＿＿＿＿＿＿＿现象；河水结冰是＿＿＿现象；霜的形成是＿＿＿＿＿＿＿现象。</w:t>
      </w:r>
    </w:p>
    <w:p>
      <w:pPr>
        <w:pStyle w:val="Normal"/>
        <w:spacing w:lineRule="exact" w:line="360"/>
        <w:rPr/>
      </w:pPr>
      <w:r>
        <w:rPr>
          <w:sz w:val="24"/>
        </w:rPr>
        <w:t>14.</w:t>
      </w:r>
      <w:r>
        <w:rPr>
          <w:sz w:val="24"/>
        </w:rPr>
        <w:t>光在真空中的传播速度为＿＿＿＿</w:t>
      </w:r>
      <w:r>
        <w:rPr>
          <w:sz w:val="24"/>
        </w:rPr>
        <w:t>km/s</w:t>
      </w:r>
      <w:r>
        <w:rPr>
          <w:sz w:val="24"/>
        </w:rPr>
        <w:t>，地球到月球的距离是</w:t>
      </w:r>
      <w:r>
        <w:rPr>
          <w:sz w:val="24"/>
        </w:rPr>
        <w:t>3.8×10</w:t>
      </w:r>
      <w:r>
        <w:rPr>
          <w:sz w:val="24"/>
          <w:vertAlign w:val="superscript"/>
        </w:rPr>
        <w:t>8</w:t>
      </w:r>
      <w:r>
        <w:rPr>
          <w:sz w:val="24"/>
        </w:rPr>
        <w:t>m</w:t>
      </w:r>
      <w:r>
        <w:rPr>
          <w:sz w:val="24"/>
        </w:rPr>
        <w:t>，月球把太阳光反射到地球需要＿＿＿＿＿</w:t>
      </w:r>
      <w:r>
        <w:rPr>
          <w:sz w:val="24"/>
        </w:rPr>
        <w:t>s</w:t>
      </w:r>
      <w:r>
        <w:rPr>
          <w:sz w:val="24"/>
        </w:rPr>
        <w:t>时间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5.</w:t>
      </w:r>
      <w:r>
        <w:rPr>
          <w:sz w:val="24"/>
        </w:rPr>
        <w:t>要使反射光线跟入射光线垂直，则入射角应等于＿＿＿度，当入射角增大</w:t>
      </w:r>
      <w:r>
        <w:rPr>
          <w:sz w:val="24"/>
        </w:rPr>
        <w:t>20°</w:t>
      </w:r>
      <w:r>
        <w:rPr>
          <w:sz w:val="24"/>
        </w:rPr>
        <w:t>时，入射光线和反射光线的夹角就增大＿＿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使用托盘天平，应将天平放在＿＿＿＿＿上，把游码放在标尺的＿＿＿＿＿＿，旋转横梁右端的平衡螺母，使指针对准＿＿＿＿＿＿＿＿＿，这就表示横梁平衡了。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作图题：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7.</w:t>
      </w:r>
      <w:r>
        <w:rPr/>
        <w:t>如图</w:t>
      </w:r>
      <w:r>
        <w:rPr/>
        <w:t>MN</w:t>
      </w:r>
      <w:r>
        <w:rPr/>
        <w:t>是平面镜，请作出物体在平面镜中所成的像。</w:t>
      </w:r>
    </w:p>
    <w:p>
      <w:pPr>
        <w:pStyle w:val="Normal"/>
        <w:rPr/>
      </w:pPr>
      <w:r>
        <w:rPr/>
        <w:t>18.</w:t>
      </w:r>
      <w:r>
        <w:rPr/>
        <w:t>如图</w:t>
      </w:r>
      <w:r>
        <w:rPr/>
        <w:t>AO</w:t>
      </w:r>
      <w:r>
        <w:rPr/>
        <w:t>是入射光线，</w:t>
      </w:r>
      <w:r>
        <w:rPr/>
        <w:t>OB</w:t>
      </w:r>
      <w:r>
        <w:rPr/>
        <w:t>是出射光线，请作出光学元件使</w:t>
      </w:r>
      <w:r>
        <w:rPr/>
        <w:t>OB</w:t>
      </w:r>
      <w:r>
        <w:rPr/>
        <w:t>为反射光线和折射光线，并完成光路图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85875" cy="1076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969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3175" t="3810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1980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pt;margin-top:7.8pt;width:107.95pt;height:38.95pt" coordorigin="4094,156" coordsize="2159,779">
                <v:line id="shape_0" from="4094,468" to="4633,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4,156" to="4993,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4,156" to="6253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4,156" to="5713,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519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3175" t="3810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1980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7.8pt;width:108pt;height:38.95pt" coordorigin="1394,156" coordsize="2160,779">
                <v:line id="shape_0" from="1394,468" to="1933,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4,156" to="2293,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4,156" to="3553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156" to="3013,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实验题：（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9.</w:t>
      </w:r>
      <w:r>
        <w:rPr>
          <w:sz w:val="24"/>
        </w:rPr>
        <w:t>在观察水沸腾的实验中，如图是汽泡在水中上升过程的两种情况，则图＿＿＿是水在沸腾前的情况，图＿＿＿＿＿是水在沸腾时的情况。</w:t>
      </w:r>
    </w:p>
    <w:p>
      <w:pPr>
        <w:pStyle w:val="Normal"/>
        <w:spacing w:lineRule="exac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105025" cy="1438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438200"/>
                          <a:chOff x="0" y="0"/>
                          <a:chExt cx="2104920" cy="1438200"/>
                        </a:xfrm>
                      </wpg:grpSpPr>
                      <wps:wsp>
                        <wps:cNvSpPr txBox="1"/>
                        <wps:spPr>
                          <a:xfrm>
                            <a:off x="1274400" y="133200"/>
                            <a:ext cx="410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43080"/>
                            <a:ext cx="410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324000"/>
                            <a:ext cx="410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819000"/>
                            <a:ext cx="410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"/>
                            <a:ext cx="21852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266840"/>
                            <a:ext cx="17233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2  4  6  8 10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18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141560"/>
                            <a:ext cx="11412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45880"/>
                            <a:ext cx="57960" cy="942480"/>
                          </a:xfrm>
                        </wpg:grpSpPr>
                        <wps:wsp>
                          <wps:cNvSpPr/>
                          <wps:spPr>
                            <a:xfrm>
                              <a:off x="0" y="94212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56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8120" y="1236240"/>
                            <a:ext cx="676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（min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0"/>
                            <a:ext cx="53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（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10382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0488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9060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11239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1239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1384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898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9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3992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90600"/>
                            <a:ext cx="5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0" y="151920"/>
                            <a:ext cx="2768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389880"/>
                            <a:ext cx="3808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19240"/>
                            <a:ext cx="1037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4" h="1125">
                                <a:moveTo>
                                  <a:pt x="0" y="1125"/>
                                </a:moveTo>
                                <a:cubicBezTo>
                                  <a:pt x="164" y="783"/>
                                  <a:pt x="328" y="442"/>
                                  <a:pt x="600" y="255"/>
                                </a:cubicBezTo>
                                <a:cubicBezTo>
                                  <a:pt x="872" y="68"/>
                                  <a:pt x="1253" y="34"/>
                                  <a:pt x="163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38160"/>
                            <a:ext cx="1728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28440"/>
                            <a:ext cx="1728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pt;width:165.8pt;height:113.25pt" coordorigin="4860,60" coordsize="3316,2265">
                <v:shape id="shape_0" fillcolor="white" stroked="f" o:allowincell="f" style="position:absolute;left:6867;top:270;width:64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600;width:64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3;top:570;width:64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350;width:64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25;width:343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4;top:2055;width:271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 2  4  6  8 10 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15,60" to="5115,19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115,1932" to="7274,193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115;top:1858;width:1796;height:73">
                  <v:line id="shape_0" from="5115,1858" to="5115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1858" to="5714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3,1858" to="6313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3,1858" to="6913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15;top:447;width:90;height:1483">
                  <v:line id="shape_0" from="5115,1931" to="5205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5,1437" to="5205,1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5,942" to="5205,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5,447" to="5205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09;top:2007;width:10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（min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60;width:8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（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5,1695" to="5234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1170" to="5218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675" to="5218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9,1830" to="5999,1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5,1830" to="6615,1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9,1814" to="5399,1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5,674" to="5715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89,675" to="5728,6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15,689" to="6615,18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15,675" to="6628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9,299" to="7064,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5,674" to="5714,1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34,1125" path="m0,1125c164,783,328,442,600,255c872,68,1253,34,1634,0e" stroked="t" o:allowincell="f" style="position:absolute;left:5115;top:405;width:1633;height:1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169;top:120;width:27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3;top:105;width:27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55800" cy="77025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880" cy="770400"/>
                          <a:chOff x="0" y="0"/>
                          <a:chExt cx="195588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6920" cy="77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6920" cy="77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61560"/>
                                <a:ext cx="883800" cy="708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20" y="59040"/>
                              <a:ext cx="128880" cy="68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92600"/>
                                <a:ext cx="838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348120"/>
                                <a:ext cx="6408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511200"/>
                                <a:ext cx="5724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652320"/>
                                <a:ext cx="255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8880" y="66600"/>
                              <a:ext cx="128880" cy="68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92600"/>
                                <a:ext cx="83880" cy="8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348120"/>
                                <a:ext cx="6408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511200"/>
                                <a:ext cx="5724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652320"/>
                                <a:ext cx="255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56600" y="0"/>
                            <a:ext cx="899280" cy="7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280" cy="7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" y="59040"/>
                                <a:ext cx="866880" cy="682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600" y="66600"/>
                              <a:ext cx="143640" cy="628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20920"/>
                                <a:ext cx="1436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379080"/>
                                <a:ext cx="93240" cy="7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244080"/>
                                <a:ext cx="7164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108720"/>
                                <a:ext cx="640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0"/>
                                <a:ext cx="2844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440" y="76320"/>
                              <a:ext cx="143640" cy="628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20560"/>
                                <a:ext cx="1436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379080"/>
                                <a:ext cx="93240" cy="7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243720"/>
                                <a:ext cx="7164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108360"/>
                                <a:ext cx="640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0"/>
                                <a:ext cx="2844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53.95pt;height:60.65pt" coordorigin="180,0" coordsize="3079,1213">
                <v:group id="shape_0" style="position:absolute;left:180;top:0;width:1443;height:1213">
                  <v:group id="shape_0" alt="xjhzja12" style="position:absolute;left:180;top:0;width:1443;height:1213">
                    <v:rect id="shape_0" stroked="f" o:allowincell="f" style="position:absolute;left:215;top:97;width:1391;height:1115;mso-wrap-style:none;v-text-anchor:middle">
                      <v:imagedata r:id="rId6" o:detectmouseclick="t"/>
                      <v:stroke color="#3465a4" joinstyle="round" endcap="flat"/>
                      <w10:wrap type="none"/>
                    </v:rect>
                    <v:line id="shape_0" from="180,0" to="1623,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2;top:93;width:203;height:1085">
                    <v:oval id="shape_0" fillcolor="white" stroked="t" o:allowincell="f" style="position:absolute;left:442;top:93;width:202;height:1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2;top:396;width:131;height:1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3;top:641;width:100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3;top:898;width:89;height:9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3;top:1120;width:39;height: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50;top:105;width:203;height:1085">
                    <v:oval id="shape_0" fillcolor="white" stroked="t" o:allowincell="f" style="position:absolute;left:950;top:105;width:202;height:1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00;top:408;width:131;height:1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20;top:653;width:100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31;top:910;width:89;height:9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61;top:1132;width:39;height: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844;top:0;width:1415;height:1168">
                  <v:group id="shape_0" alt="xjhzja12" style="position:absolute;left:1844;top:0;width:1415;height:1168">
                    <v:rect id="shape_0" stroked="f" o:allowincell="f" style="position:absolute;left:1878;top:93;width:1364;height:1074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  <v:line id="shape_0" from="1844,0" to="3259,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0;top:104;width:226;height:991">
                    <v:oval id="shape_0" fillcolor="white" stroked="t" o:allowincell="f" style="position:absolute;left:2190;top:925;width:225;height:16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45;top:702;width:146;height:11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68;top:489;width:112;height:105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80;top:276;width:100;height:84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3;top:105;width:44;height:52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654;top:119;width:226;height:991">
                    <v:oval id="shape_0" fillcolor="white" stroked="t" o:allowincell="f" style="position:absolute;left:2654;top:940;width:225;height:16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09;top:717;width:146;height:11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32;top:504;width:112;height:105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45;top:291;width:100;height:84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77;top:120;width:44;height:52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198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               (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6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               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0.</w:t>
      </w:r>
      <w:r>
        <w:rPr>
          <w:sz w:val="24"/>
        </w:rPr>
        <w:t>如图所示，是两种物质的熔化图象，其中＿＿＿＿＿物质是晶体，它的熔点是＿＿＿＿℃，图象中＿＿＿＿＿段是它的熔化过程，熔化过程中经历了＿＿＿＿</w:t>
      </w:r>
      <w:r>
        <w:rPr>
          <w:sz w:val="24"/>
        </w:rPr>
        <w:t>min</w:t>
      </w:r>
      <w:r>
        <w:rPr>
          <w:sz w:val="24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1.</w:t>
      </w:r>
      <w:r>
        <w:rPr>
          <w:sz w:val="24"/>
        </w:rPr>
        <w:t>某兴趣小组测量某液体的密度用了如下器材：天平（砝码）、水、一无刻度的玻璃瓶、某待测液体，请你完成他们的测量步骤，并写出用所测物理量的字母表示液体密度的表达式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简答题：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>渔民用钢叉叉鱼，总要把钢叉叉在所看水中鱼的后下方，请作图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985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2766695" cy="1678940"/>
                <wp:effectExtent l="5080" t="254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600" cy="1679040"/>
                          <a:chOff x="0" y="0"/>
                          <a:chExt cx="2766600" cy="1679040"/>
                        </a:xfrm>
                      </wpg:grpSpPr>
                      <wpg:grpSp>
                        <wpg:cNvGrpSpPr/>
                        <wpg:grpSpPr>
                          <a:xfrm>
                            <a:off x="344160" y="714240"/>
                            <a:ext cx="378360" cy="9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836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36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2008">
                                    <a:moveTo>
                                      <a:pt x="443" y="1831"/>
                                    </a:moveTo>
                                    <a:lnTo>
                                      <a:pt x="434" y="1831"/>
                                    </a:lnTo>
                                    <a:lnTo>
                                      <a:pt x="424" y="1830"/>
                                    </a:lnTo>
                                    <a:lnTo>
                                      <a:pt x="415" y="1829"/>
                                    </a:lnTo>
                                    <a:lnTo>
                                      <a:pt x="406" y="1828"/>
                                    </a:lnTo>
                                    <a:lnTo>
                                      <a:pt x="397" y="1827"/>
                                    </a:lnTo>
                                    <a:lnTo>
                                      <a:pt x="388" y="1825"/>
                                    </a:lnTo>
                                    <a:lnTo>
                                      <a:pt x="379" y="1823"/>
                                    </a:lnTo>
                                    <a:lnTo>
                                      <a:pt x="370" y="1821"/>
                                    </a:lnTo>
                                    <a:lnTo>
                                      <a:pt x="361" y="1818"/>
                                    </a:lnTo>
                                    <a:lnTo>
                                      <a:pt x="352" y="1815"/>
                                    </a:lnTo>
                                    <a:lnTo>
                                      <a:pt x="343" y="1812"/>
                                    </a:lnTo>
                                    <a:lnTo>
                                      <a:pt x="335" y="1808"/>
                                    </a:lnTo>
                                    <a:lnTo>
                                      <a:pt x="326" y="1804"/>
                                    </a:lnTo>
                                    <a:lnTo>
                                      <a:pt x="318" y="1800"/>
                                    </a:lnTo>
                                    <a:lnTo>
                                      <a:pt x="310" y="1795"/>
                                    </a:lnTo>
                                    <a:lnTo>
                                      <a:pt x="302" y="1791"/>
                                    </a:lnTo>
                                    <a:lnTo>
                                      <a:pt x="294" y="1786"/>
                                    </a:lnTo>
                                    <a:lnTo>
                                      <a:pt x="287" y="1780"/>
                                    </a:lnTo>
                                    <a:lnTo>
                                      <a:pt x="279" y="1775"/>
                                    </a:lnTo>
                                    <a:lnTo>
                                      <a:pt x="272" y="1769"/>
                                    </a:lnTo>
                                    <a:lnTo>
                                      <a:pt x="265" y="1763"/>
                                    </a:lnTo>
                                    <a:lnTo>
                                      <a:pt x="258" y="1756"/>
                                    </a:lnTo>
                                    <a:lnTo>
                                      <a:pt x="252" y="1750"/>
                                    </a:lnTo>
                                    <a:lnTo>
                                      <a:pt x="245" y="1743"/>
                                    </a:lnTo>
                                    <a:lnTo>
                                      <a:pt x="239" y="1736"/>
                                    </a:lnTo>
                                    <a:lnTo>
                                      <a:pt x="234" y="1729"/>
                                    </a:lnTo>
                                    <a:lnTo>
                                      <a:pt x="228" y="1721"/>
                                    </a:lnTo>
                                    <a:lnTo>
                                      <a:pt x="223" y="1714"/>
                                    </a:lnTo>
                                    <a:lnTo>
                                      <a:pt x="218" y="1706"/>
                                    </a:lnTo>
                                    <a:lnTo>
                                      <a:pt x="213" y="1698"/>
                                    </a:lnTo>
                                    <a:lnTo>
                                      <a:pt x="208" y="1690"/>
                                    </a:lnTo>
                                    <a:lnTo>
                                      <a:pt x="204" y="1682"/>
                                    </a:lnTo>
                                    <a:lnTo>
                                      <a:pt x="200" y="1673"/>
                                    </a:lnTo>
                                    <a:lnTo>
                                      <a:pt x="197" y="1665"/>
                                    </a:lnTo>
                                    <a:lnTo>
                                      <a:pt x="193" y="1656"/>
                                    </a:lnTo>
                                    <a:lnTo>
                                      <a:pt x="190" y="1647"/>
                                    </a:lnTo>
                                    <a:lnTo>
                                      <a:pt x="187" y="1639"/>
                                    </a:lnTo>
                                    <a:lnTo>
                                      <a:pt x="185" y="1630"/>
                                    </a:lnTo>
                                    <a:lnTo>
                                      <a:pt x="183" y="1621"/>
                                    </a:lnTo>
                                    <a:lnTo>
                                      <a:pt x="181" y="1611"/>
                                    </a:lnTo>
                                    <a:lnTo>
                                      <a:pt x="180" y="1602"/>
                                    </a:lnTo>
                                    <a:lnTo>
                                      <a:pt x="179" y="1593"/>
                                    </a:lnTo>
                                    <a:lnTo>
                                      <a:pt x="178" y="1584"/>
                                    </a:lnTo>
                                    <a:lnTo>
                                      <a:pt x="177" y="1575"/>
                                    </a:lnTo>
                                    <a:lnTo>
                                      <a:pt x="177" y="1565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0" y="1565"/>
                                    </a:lnTo>
                                    <a:lnTo>
                                      <a:pt x="0" y="1581"/>
                                    </a:lnTo>
                                    <a:lnTo>
                                      <a:pt x="1" y="1596"/>
                                    </a:lnTo>
                                    <a:lnTo>
                                      <a:pt x="2" y="1612"/>
                                    </a:lnTo>
                                    <a:lnTo>
                                      <a:pt x="4" y="1627"/>
                                    </a:lnTo>
                                    <a:lnTo>
                                      <a:pt x="7" y="1642"/>
                                    </a:lnTo>
                                    <a:lnTo>
                                      <a:pt x="10" y="1657"/>
                                    </a:lnTo>
                                    <a:lnTo>
                                      <a:pt x="13" y="1672"/>
                                    </a:lnTo>
                                    <a:lnTo>
                                      <a:pt x="17" y="1687"/>
                                    </a:lnTo>
                                    <a:lnTo>
                                      <a:pt x="22" y="1702"/>
                                    </a:lnTo>
                                    <a:lnTo>
                                      <a:pt x="27" y="1717"/>
                                    </a:lnTo>
                                    <a:lnTo>
                                      <a:pt x="32" y="1731"/>
                                    </a:lnTo>
                                    <a:lnTo>
                                      <a:pt x="38" y="1745"/>
                                    </a:lnTo>
                                    <a:lnTo>
                                      <a:pt x="45" y="1759"/>
                                    </a:lnTo>
                                    <a:lnTo>
                                      <a:pt x="52" y="1773"/>
                                    </a:lnTo>
                                    <a:lnTo>
                                      <a:pt x="59" y="1787"/>
                                    </a:lnTo>
                                    <a:lnTo>
                                      <a:pt x="67" y="1800"/>
                                    </a:lnTo>
                                    <a:lnTo>
                                      <a:pt x="76" y="1813"/>
                                    </a:lnTo>
                                    <a:lnTo>
                                      <a:pt x="85" y="1826"/>
                                    </a:lnTo>
                                    <a:lnTo>
                                      <a:pt x="94" y="1838"/>
                                    </a:lnTo>
                                    <a:lnTo>
                                      <a:pt x="104" y="1850"/>
                                    </a:lnTo>
                                    <a:lnTo>
                                      <a:pt x="114" y="1862"/>
                                    </a:lnTo>
                                    <a:lnTo>
                                      <a:pt x="124" y="1873"/>
                                    </a:lnTo>
                                    <a:lnTo>
                                      <a:pt x="135" y="1884"/>
                                    </a:lnTo>
                                    <a:lnTo>
                                      <a:pt x="147" y="1894"/>
                                    </a:lnTo>
                                    <a:lnTo>
                                      <a:pt x="158" y="1904"/>
                                    </a:lnTo>
                                    <a:lnTo>
                                      <a:pt x="170" y="1914"/>
                                    </a:lnTo>
                                    <a:lnTo>
                                      <a:pt x="183" y="1923"/>
                                    </a:lnTo>
                                    <a:lnTo>
                                      <a:pt x="195" y="1932"/>
                                    </a:lnTo>
                                    <a:lnTo>
                                      <a:pt x="208" y="1941"/>
                                    </a:lnTo>
                                    <a:lnTo>
                                      <a:pt x="221" y="1949"/>
                                    </a:lnTo>
                                    <a:lnTo>
                                      <a:pt x="235" y="1956"/>
                                    </a:lnTo>
                                    <a:lnTo>
                                      <a:pt x="249" y="1963"/>
                                    </a:lnTo>
                                    <a:lnTo>
                                      <a:pt x="263" y="1970"/>
                                    </a:lnTo>
                                    <a:lnTo>
                                      <a:pt x="277" y="1976"/>
                                    </a:lnTo>
                                    <a:lnTo>
                                      <a:pt x="291" y="1981"/>
                                    </a:lnTo>
                                    <a:lnTo>
                                      <a:pt x="306" y="1986"/>
                                    </a:lnTo>
                                    <a:lnTo>
                                      <a:pt x="321" y="1991"/>
                                    </a:lnTo>
                                    <a:lnTo>
                                      <a:pt x="336" y="1995"/>
                                    </a:lnTo>
                                    <a:lnTo>
                                      <a:pt x="351" y="1998"/>
                                    </a:lnTo>
                                    <a:lnTo>
                                      <a:pt x="366" y="2001"/>
                                    </a:lnTo>
                                    <a:lnTo>
                                      <a:pt x="381" y="2004"/>
                                    </a:lnTo>
                                    <a:lnTo>
                                      <a:pt x="397" y="2006"/>
                                    </a:lnTo>
                                    <a:lnTo>
                                      <a:pt x="412" y="2007"/>
                                    </a:lnTo>
                                    <a:lnTo>
                                      <a:pt x="428" y="2008"/>
                                    </a:lnTo>
                                    <a:lnTo>
                                      <a:pt x="443" y="2008"/>
                                    </a:lnTo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0"/>
                                <a:ext cx="1936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2008">
                                    <a:moveTo>
                                      <a:pt x="443" y="1831"/>
                                    </a:moveTo>
                                    <a:lnTo>
                                      <a:pt x="434" y="1831"/>
                                    </a:lnTo>
                                    <a:lnTo>
                                      <a:pt x="424" y="1830"/>
                                    </a:lnTo>
                                    <a:lnTo>
                                      <a:pt x="415" y="1829"/>
                                    </a:lnTo>
                                    <a:lnTo>
                                      <a:pt x="406" y="1828"/>
                                    </a:lnTo>
                                    <a:lnTo>
                                      <a:pt x="397" y="1827"/>
                                    </a:lnTo>
                                    <a:lnTo>
                                      <a:pt x="388" y="1825"/>
                                    </a:lnTo>
                                    <a:lnTo>
                                      <a:pt x="379" y="1823"/>
                                    </a:lnTo>
                                    <a:lnTo>
                                      <a:pt x="370" y="1821"/>
                                    </a:lnTo>
                                    <a:lnTo>
                                      <a:pt x="361" y="1818"/>
                                    </a:lnTo>
                                    <a:lnTo>
                                      <a:pt x="352" y="1815"/>
                                    </a:lnTo>
                                    <a:lnTo>
                                      <a:pt x="343" y="1812"/>
                                    </a:lnTo>
                                    <a:lnTo>
                                      <a:pt x="335" y="1808"/>
                                    </a:lnTo>
                                    <a:lnTo>
                                      <a:pt x="326" y="1804"/>
                                    </a:lnTo>
                                    <a:lnTo>
                                      <a:pt x="318" y="1800"/>
                                    </a:lnTo>
                                    <a:lnTo>
                                      <a:pt x="310" y="1795"/>
                                    </a:lnTo>
                                    <a:lnTo>
                                      <a:pt x="302" y="1791"/>
                                    </a:lnTo>
                                    <a:lnTo>
                                      <a:pt x="294" y="1786"/>
                                    </a:lnTo>
                                    <a:lnTo>
                                      <a:pt x="287" y="1780"/>
                                    </a:lnTo>
                                    <a:lnTo>
                                      <a:pt x="279" y="1775"/>
                                    </a:lnTo>
                                    <a:lnTo>
                                      <a:pt x="272" y="1769"/>
                                    </a:lnTo>
                                    <a:lnTo>
                                      <a:pt x="265" y="1763"/>
                                    </a:lnTo>
                                    <a:lnTo>
                                      <a:pt x="258" y="1756"/>
                                    </a:lnTo>
                                    <a:lnTo>
                                      <a:pt x="252" y="1750"/>
                                    </a:lnTo>
                                    <a:lnTo>
                                      <a:pt x="245" y="1743"/>
                                    </a:lnTo>
                                    <a:lnTo>
                                      <a:pt x="239" y="1736"/>
                                    </a:lnTo>
                                    <a:lnTo>
                                      <a:pt x="234" y="1729"/>
                                    </a:lnTo>
                                    <a:lnTo>
                                      <a:pt x="228" y="1721"/>
                                    </a:lnTo>
                                    <a:lnTo>
                                      <a:pt x="223" y="1714"/>
                                    </a:lnTo>
                                    <a:lnTo>
                                      <a:pt x="218" y="1706"/>
                                    </a:lnTo>
                                    <a:lnTo>
                                      <a:pt x="213" y="1698"/>
                                    </a:lnTo>
                                    <a:lnTo>
                                      <a:pt x="208" y="1690"/>
                                    </a:lnTo>
                                    <a:lnTo>
                                      <a:pt x="204" y="1682"/>
                                    </a:lnTo>
                                    <a:lnTo>
                                      <a:pt x="200" y="1673"/>
                                    </a:lnTo>
                                    <a:lnTo>
                                      <a:pt x="197" y="1665"/>
                                    </a:lnTo>
                                    <a:lnTo>
                                      <a:pt x="193" y="1656"/>
                                    </a:lnTo>
                                    <a:lnTo>
                                      <a:pt x="190" y="1647"/>
                                    </a:lnTo>
                                    <a:lnTo>
                                      <a:pt x="187" y="1639"/>
                                    </a:lnTo>
                                    <a:lnTo>
                                      <a:pt x="185" y="1630"/>
                                    </a:lnTo>
                                    <a:lnTo>
                                      <a:pt x="183" y="1621"/>
                                    </a:lnTo>
                                    <a:lnTo>
                                      <a:pt x="181" y="1611"/>
                                    </a:lnTo>
                                    <a:lnTo>
                                      <a:pt x="180" y="1602"/>
                                    </a:lnTo>
                                    <a:lnTo>
                                      <a:pt x="179" y="1593"/>
                                    </a:lnTo>
                                    <a:lnTo>
                                      <a:pt x="178" y="1584"/>
                                    </a:lnTo>
                                    <a:lnTo>
                                      <a:pt x="177" y="1575"/>
                                    </a:lnTo>
                                    <a:lnTo>
                                      <a:pt x="177" y="1565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0" y="1565"/>
                                    </a:lnTo>
                                    <a:lnTo>
                                      <a:pt x="0" y="1581"/>
                                    </a:lnTo>
                                    <a:lnTo>
                                      <a:pt x="1" y="1596"/>
                                    </a:lnTo>
                                    <a:lnTo>
                                      <a:pt x="2" y="1612"/>
                                    </a:lnTo>
                                    <a:lnTo>
                                      <a:pt x="4" y="1627"/>
                                    </a:lnTo>
                                    <a:lnTo>
                                      <a:pt x="7" y="1642"/>
                                    </a:lnTo>
                                    <a:lnTo>
                                      <a:pt x="10" y="1657"/>
                                    </a:lnTo>
                                    <a:lnTo>
                                      <a:pt x="13" y="1672"/>
                                    </a:lnTo>
                                    <a:lnTo>
                                      <a:pt x="17" y="1687"/>
                                    </a:lnTo>
                                    <a:lnTo>
                                      <a:pt x="22" y="1702"/>
                                    </a:lnTo>
                                    <a:lnTo>
                                      <a:pt x="27" y="1717"/>
                                    </a:lnTo>
                                    <a:lnTo>
                                      <a:pt x="32" y="1731"/>
                                    </a:lnTo>
                                    <a:lnTo>
                                      <a:pt x="38" y="1745"/>
                                    </a:lnTo>
                                    <a:lnTo>
                                      <a:pt x="45" y="1759"/>
                                    </a:lnTo>
                                    <a:lnTo>
                                      <a:pt x="52" y="1773"/>
                                    </a:lnTo>
                                    <a:lnTo>
                                      <a:pt x="59" y="1787"/>
                                    </a:lnTo>
                                    <a:lnTo>
                                      <a:pt x="67" y="1800"/>
                                    </a:lnTo>
                                    <a:lnTo>
                                      <a:pt x="76" y="1813"/>
                                    </a:lnTo>
                                    <a:lnTo>
                                      <a:pt x="85" y="1826"/>
                                    </a:lnTo>
                                    <a:lnTo>
                                      <a:pt x="94" y="1838"/>
                                    </a:lnTo>
                                    <a:lnTo>
                                      <a:pt x="104" y="1850"/>
                                    </a:lnTo>
                                    <a:lnTo>
                                      <a:pt x="114" y="1862"/>
                                    </a:lnTo>
                                    <a:lnTo>
                                      <a:pt x="124" y="1873"/>
                                    </a:lnTo>
                                    <a:lnTo>
                                      <a:pt x="135" y="1884"/>
                                    </a:lnTo>
                                    <a:lnTo>
                                      <a:pt x="147" y="1894"/>
                                    </a:lnTo>
                                    <a:lnTo>
                                      <a:pt x="158" y="1904"/>
                                    </a:lnTo>
                                    <a:lnTo>
                                      <a:pt x="170" y="1914"/>
                                    </a:lnTo>
                                    <a:lnTo>
                                      <a:pt x="183" y="1923"/>
                                    </a:lnTo>
                                    <a:lnTo>
                                      <a:pt x="195" y="1932"/>
                                    </a:lnTo>
                                    <a:lnTo>
                                      <a:pt x="208" y="1941"/>
                                    </a:lnTo>
                                    <a:lnTo>
                                      <a:pt x="221" y="1949"/>
                                    </a:lnTo>
                                    <a:lnTo>
                                      <a:pt x="235" y="1956"/>
                                    </a:lnTo>
                                    <a:lnTo>
                                      <a:pt x="249" y="1963"/>
                                    </a:lnTo>
                                    <a:lnTo>
                                      <a:pt x="263" y="1970"/>
                                    </a:lnTo>
                                    <a:lnTo>
                                      <a:pt x="277" y="1976"/>
                                    </a:lnTo>
                                    <a:lnTo>
                                      <a:pt x="291" y="1981"/>
                                    </a:lnTo>
                                    <a:lnTo>
                                      <a:pt x="306" y="1986"/>
                                    </a:lnTo>
                                    <a:lnTo>
                                      <a:pt x="321" y="1991"/>
                                    </a:lnTo>
                                    <a:lnTo>
                                      <a:pt x="336" y="1995"/>
                                    </a:lnTo>
                                    <a:lnTo>
                                      <a:pt x="351" y="1998"/>
                                    </a:lnTo>
                                    <a:lnTo>
                                      <a:pt x="366" y="2001"/>
                                    </a:lnTo>
                                    <a:lnTo>
                                      <a:pt x="381" y="2004"/>
                                    </a:lnTo>
                                    <a:lnTo>
                                      <a:pt x="397" y="2006"/>
                                    </a:lnTo>
                                    <a:lnTo>
                                      <a:pt x="412" y="2007"/>
                                    </a:lnTo>
                                    <a:lnTo>
                                      <a:pt x="428" y="2008"/>
                                    </a:lnTo>
                                    <a:lnTo>
                                      <a:pt x="443" y="2008"/>
                                    </a:lnTo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8920" y="773640"/>
                              <a:ext cx="45720" cy="189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810360"/>
                              <a:ext cx="18684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73080" cy="43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920" y="43200"/>
                                <a:ext cx="124560" cy="60480"/>
                              </a:xfrm>
                              <a:custGeom>
                                <a:avLst/>
                                <a:gdLst>
                                  <a:gd name="textAreaLeft" fmla="*/ 15480 w 70560"/>
                                  <a:gd name="textAreaRight" fmla="*/ 55080 w 70560"/>
                                  <a:gd name="textAreaTop" fmla="*/ 7560 h 34200"/>
                                  <a:gd name="textAreaBottom" fmla="*/ 26640 h 3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480"/>
                                <a:ext cx="186840" cy="48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9880" y="704880"/>
                            <a:ext cx="378360" cy="9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8360" cy="78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36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2008">
                                    <a:moveTo>
                                      <a:pt x="443" y="1831"/>
                                    </a:moveTo>
                                    <a:lnTo>
                                      <a:pt x="434" y="1831"/>
                                    </a:lnTo>
                                    <a:lnTo>
                                      <a:pt x="424" y="1830"/>
                                    </a:lnTo>
                                    <a:lnTo>
                                      <a:pt x="415" y="1829"/>
                                    </a:lnTo>
                                    <a:lnTo>
                                      <a:pt x="406" y="1828"/>
                                    </a:lnTo>
                                    <a:lnTo>
                                      <a:pt x="397" y="1827"/>
                                    </a:lnTo>
                                    <a:lnTo>
                                      <a:pt x="388" y="1825"/>
                                    </a:lnTo>
                                    <a:lnTo>
                                      <a:pt x="379" y="1823"/>
                                    </a:lnTo>
                                    <a:lnTo>
                                      <a:pt x="370" y="1821"/>
                                    </a:lnTo>
                                    <a:lnTo>
                                      <a:pt x="361" y="1818"/>
                                    </a:lnTo>
                                    <a:lnTo>
                                      <a:pt x="352" y="1815"/>
                                    </a:lnTo>
                                    <a:lnTo>
                                      <a:pt x="343" y="1812"/>
                                    </a:lnTo>
                                    <a:lnTo>
                                      <a:pt x="335" y="1808"/>
                                    </a:lnTo>
                                    <a:lnTo>
                                      <a:pt x="326" y="1804"/>
                                    </a:lnTo>
                                    <a:lnTo>
                                      <a:pt x="318" y="1800"/>
                                    </a:lnTo>
                                    <a:lnTo>
                                      <a:pt x="310" y="1795"/>
                                    </a:lnTo>
                                    <a:lnTo>
                                      <a:pt x="302" y="1791"/>
                                    </a:lnTo>
                                    <a:lnTo>
                                      <a:pt x="294" y="1786"/>
                                    </a:lnTo>
                                    <a:lnTo>
                                      <a:pt x="287" y="1780"/>
                                    </a:lnTo>
                                    <a:lnTo>
                                      <a:pt x="279" y="1775"/>
                                    </a:lnTo>
                                    <a:lnTo>
                                      <a:pt x="272" y="1769"/>
                                    </a:lnTo>
                                    <a:lnTo>
                                      <a:pt x="265" y="1763"/>
                                    </a:lnTo>
                                    <a:lnTo>
                                      <a:pt x="258" y="1756"/>
                                    </a:lnTo>
                                    <a:lnTo>
                                      <a:pt x="252" y="1750"/>
                                    </a:lnTo>
                                    <a:lnTo>
                                      <a:pt x="245" y="1743"/>
                                    </a:lnTo>
                                    <a:lnTo>
                                      <a:pt x="239" y="1736"/>
                                    </a:lnTo>
                                    <a:lnTo>
                                      <a:pt x="234" y="1729"/>
                                    </a:lnTo>
                                    <a:lnTo>
                                      <a:pt x="228" y="1721"/>
                                    </a:lnTo>
                                    <a:lnTo>
                                      <a:pt x="223" y="1714"/>
                                    </a:lnTo>
                                    <a:lnTo>
                                      <a:pt x="218" y="1706"/>
                                    </a:lnTo>
                                    <a:lnTo>
                                      <a:pt x="213" y="1698"/>
                                    </a:lnTo>
                                    <a:lnTo>
                                      <a:pt x="208" y="1690"/>
                                    </a:lnTo>
                                    <a:lnTo>
                                      <a:pt x="204" y="1682"/>
                                    </a:lnTo>
                                    <a:lnTo>
                                      <a:pt x="200" y="1673"/>
                                    </a:lnTo>
                                    <a:lnTo>
                                      <a:pt x="197" y="1665"/>
                                    </a:lnTo>
                                    <a:lnTo>
                                      <a:pt x="193" y="1656"/>
                                    </a:lnTo>
                                    <a:lnTo>
                                      <a:pt x="190" y="1647"/>
                                    </a:lnTo>
                                    <a:lnTo>
                                      <a:pt x="187" y="1639"/>
                                    </a:lnTo>
                                    <a:lnTo>
                                      <a:pt x="185" y="1630"/>
                                    </a:lnTo>
                                    <a:lnTo>
                                      <a:pt x="183" y="1621"/>
                                    </a:lnTo>
                                    <a:lnTo>
                                      <a:pt x="181" y="1611"/>
                                    </a:lnTo>
                                    <a:lnTo>
                                      <a:pt x="180" y="1602"/>
                                    </a:lnTo>
                                    <a:lnTo>
                                      <a:pt x="179" y="1593"/>
                                    </a:lnTo>
                                    <a:lnTo>
                                      <a:pt x="178" y="1584"/>
                                    </a:lnTo>
                                    <a:lnTo>
                                      <a:pt x="177" y="1575"/>
                                    </a:lnTo>
                                    <a:lnTo>
                                      <a:pt x="177" y="1565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0" y="1565"/>
                                    </a:lnTo>
                                    <a:lnTo>
                                      <a:pt x="0" y="1581"/>
                                    </a:lnTo>
                                    <a:lnTo>
                                      <a:pt x="1" y="1596"/>
                                    </a:lnTo>
                                    <a:lnTo>
                                      <a:pt x="2" y="1612"/>
                                    </a:lnTo>
                                    <a:lnTo>
                                      <a:pt x="4" y="1627"/>
                                    </a:lnTo>
                                    <a:lnTo>
                                      <a:pt x="7" y="1642"/>
                                    </a:lnTo>
                                    <a:lnTo>
                                      <a:pt x="10" y="1657"/>
                                    </a:lnTo>
                                    <a:lnTo>
                                      <a:pt x="13" y="1672"/>
                                    </a:lnTo>
                                    <a:lnTo>
                                      <a:pt x="17" y="1687"/>
                                    </a:lnTo>
                                    <a:lnTo>
                                      <a:pt x="22" y="1702"/>
                                    </a:lnTo>
                                    <a:lnTo>
                                      <a:pt x="27" y="1717"/>
                                    </a:lnTo>
                                    <a:lnTo>
                                      <a:pt x="32" y="1731"/>
                                    </a:lnTo>
                                    <a:lnTo>
                                      <a:pt x="38" y="1745"/>
                                    </a:lnTo>
                                    <a:lnTo>
                                      <a:pt x="45" y="1759"/>
                                    </a:lnTo>
                                    <a:lnTo>
                                      <a:pt x="52" y="1773"/>
                                    </a:lnTo>
                                    <a:lnTo>
                                      <a:pt x="59" y="1787"/>
                                    </a:lnTo>
                                    <a:lnTo>
                                      <a:pt x="67" y="1800"/>
                                    </a:lnTo>
                                    <a:lnTo>
                                      <a:pt x="76" y="1813"/>
                                    </a:lnTo>
                                    <a:lnTo>
                                      <a:pt x="85" y="1826"/>
                                    </a:lnTo>
                                    <a:lnTo>
                                      <a:pt x="94" y="1838"/>
                                    </a:lnTo>
                                    <a:lnTo>
                                      <a:pt x="104" y="1850"/>
                                    </a:lnTo>
                                    <a:lnTo>
                                      <a:pt x="114" y="1862"/>
                                    </a:lnTo>
                                    <a:lnTo>
                                      <a:pt x="124" y="1873"/>
                                    </a:lnTo>
                                    <a:lnTo>
                                      <a:pt x="135" y="1884"/>
                                    </a:lnTo>
                                    <a:lnTo>
                                      <a:pt x="147" y="1894"/>
                                    </a:lnTo>
                                    <a:lnTo>
                                      <a:pt x="158" y="1904"/>
                                    </a:lnTo>
                                    <a:lnTo>
                                      <a:pt x="170" y="1914"/>
                                    </a:lnTo>
                                    <a:lnTo>
                                      <a:pt x="183" y="1923"/>
                                    </a:lnTo>
                                    <a:lnTo>
                                      <a:pt x="195" y="1932"/>
                                    </a:lnTo>
                                    <a:lnTo>
                                      <a:pt x="208" y="1941"/>
                                    </a:lnTo>
                                    <a:lnTo>
                                      <a:pt x="221" y="1949"/>
                                    </a:lnTo>
                                    <a:lnTo>
                                      <a:pt x="235" y="1956"/>
                                    </a:lnTo>
                                    <a:lnTo>
                                      <a:pt x="249" y="1963"/>
                                    </a:lnTo>
                                    <a:lnTo>
                                      <a:pt x="263" y="1970"/>
                                    </a:lnTo>
                                    <a:lnTo>
                                      <a:pt x="277" y="1976"/>
                                    </a:lnTo>
                                    <a:lnTo>
                                      <a:pt x="291" y="1981"/>
                                    </a:lnTo>
                                    <a:lnTo>
                                      <a:pt x="306" y="1986"/>
                                    </a:lnTo>
                                    <a:lnTo>
                                      <a:pt x="321" y="1991"/>
                                    </a:lnTo>
                                    <a:lnTo>
                                      <a:pt x="336" y="1995"/>
                                    </a:lnTo>
                                    <a:lnTo>
                                      <a:pt x="351" y="1998"/>
                                    </a:lnTo>
                                    <a:lnTo>
                                      <a:pt x="366" y="2001"/>
                                    </a:lnTo>
                                    <a:lnTo>
                                      <a:pt x="381" y="2004"/>
                                    </a:lnTo>
                                    <a:lnTo>
                                      <a:pt x="397" y="2006"/>
                                    </a:lnTo>
                                    <a:lnTo>
                                      <a:pt x="412" y="2007"/>
                                    </a:lnTo>
                                    <a:lnTo>
                                      <a:pt x="428" y="2008"/>
                                    </a:lnTo>
                                    <a:lnTo>
                                      <a:pt x="443" y="2008"/>
                                    </a:lnTo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0"/>
                                <a:ext cx="19368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2008">
                                    <a:moveTo>
                                      <a:pt x="443" y="1831"/>
                                    </a:moveTo>
                                    <a:lnTo>
                                      <a:pt x="434" y="1831"/>
                                    </a:lnTo>
                                    <a:lnTo>
                                      <a:pt x="424" y="1830"/>
                                    </a:lnTo>
                                    <a:lnTo>
                                      <a:pt x="415" y="1829"/>
                                    </a:lnTo>
                                    <a:lnTo>
                                      <a:pt x="406" y="1828"/>
                                    </a:lnTo>
                                    <a:lnTo>
                                      <a:pt x="397" y="1827"/>
                                    </a:lnTo>
                                    <a:lnTo>
                                      <a:pt x="388" y="1825"/>
                                    </a:lnTo>
                                    <a:lnTo>
                                      <a:pt x="379" y="1823"/>
                                    </a:lnTo>
                                    <a:lnTo>
                                      <a:pt x="370" y="1821"/>
                                    </a:lnTo>
                                    <a:lnTo>
                                      <a:pt x="361" y="1818"/>
                                    </a:lnTo>
                                    <a:lnTo>
                                      <a:pt x="352" y="1815"/>
                                    </a:lnTo>
                                    <a:lnTo>
                                      <a:pt x="343" y="1812"/>
                                    </a:lnTo>
                                    <a:lnTo>
                                      <a:pt x="335" y="1808"/>
                                    </a:lnTo>
                                    <a:lnTo>
                                      <a:pt x="326" y="1804"/>
                                    </a:lnTo>
                                    <a:lnTo>
                                      <a:pt x="318" y="1800"/>
                                    </a:lnTo>
                                    <a:lnTo>
                                      <a:pt x="310" y="1795"/>
                                    </a:lnTo>
                                    <a:lnTo>
                                      <a:pt x="302" y="1791"/>
                                    </a:lnTo>
                                    <a:lnTo>
                                      <a:pt x="294" y="1786"/>
                                    </a:lnTo>
                                    <a:lnTo>
                                      <a:pt x="287" y="1780"/>
                                    </a:lnTo>
                                    <a:lnTo>
                                      <a:pt x="279" y="1775"/>
                                    </a:lnTo>
                                    <a:lnTo>
                                      <a:pt x="272" y="1769"/>
                                    </a:lnTo>
                                    <a:lnTo>
                                      <a:pt x="265" y="1763"/>
                                    </a:lnTo>
                                    <a:lnTo>
                                      <a:pt x="258" y="1756"/>
                                    </a:lnTo>
                                    <a:lnTo>
                                      <a:pt x="252" y="1750"/>
                                    </a:lnTo>
                                    <a:lnTo>
                                      <a:pt x="245" y="1743"/>
                                    </a:lnTo>
                                    <a:lnTo>
                                      <a:pt x="239" y="1736"/>
                                    </a:lnTo>
                                    <a:lnTo>
                                      <a:pt x="234" y="1729"/>
                                    </a:lnTo>
                                    <a:lnTo>
                                      <a:pt x="228" y="1721"/>
                                    </a:lnTo>
                                    <a:lnTo>
                                      <a:pt x="223" y="1714"/>
                                    </a:lnTo>
                                    <a:lnTo>
                                      <a:pt x="218" y="1706"/>
                                    </a:lnTo>
                                    <a:lnTo>
                                      <a:pt x="213" y="1698"/>
                                    </a:lnTo>
                                    <a:lnTo>
                                      <a:pt x="208" y="1690"/>
                                    </a:lnTo>
                                    <a:lnTo>
                                      <a:pt x="204" y="1682"/>
                                    </a:lnTo>
                                    <a:lnTo>
                                      <a:pt x="200" y="1673"/>
                                    </a:lnTo>
                                    <a:lnTo>
                                      <a:pt x="197" y="1665"/>
                                    </a:lnTo>
                                    <a:lnTo>
                                      <a:pt x="193" y="1656"/>
                                    </a:lnTo>
                                    <a:lnTo>
                                      <a:pt x="190" y="1647"/>
                                    </a:lnTo>
                                    <a:lnTo>
                                      <a:pt x="187" y="1639"/>
                                    </a:lnTo>
                                    <a:lnTo>
                                      <a:pt x="185" y="1630"/>
                                    </a:lnTo>
                                    <a:lnTo>
                                      <a:pt x="183" y="1621"/>
                                    </a:lnTo>
                                    <a:lnTo>
                                      <a:pt x="181" y="1611"/>
                                    </a:lnTo>
                                    <a:lnTo>
                                      <a:pt x="180" y="1602"/>
                                    </a:lnTo>
                                    <a:lnTo>
                                      <a:pt x="179" y="1593"/>
                                    </a:lnTo>
                                    <a:lnTo>
                                      <a:pt x="178" y="1584"/>
                                    </a:lnTo>
                                    <a:lnTo>
                                      <a:pt x="177" y="1575"/>
                                    </a:lnTo>
                                    <a:lnTo>
                                      <a:pt x="177" y="1565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0" y="1565"/>
                                    </a:lnTo>
                                    <a:lnTo>
                                      <a:pt x="0" y="1581"/>
                                    </a:lnTo>
                                    <a:lnTo>
                                      <a:pt x="1" y="1596"/>
                                    </a:lnTo>
                                    <a:lnTo>
                                      <a:pt x="2" y="1612"/>
                                    </a:lnTo>
                                    <a:lnTo>
                                      <a:pt x="4" y="1627"/>
                                    </a:lnTo>
                                    <a:lnTo>
                                      <a:pt x="7" y="1642"/>
                                    </a:lnTo>
                                    <a:lnTo>
                                      <a:pt x="10" y="1657"/>
                                    </a:lnTo>
                                    <a:lnTo>
                                      <a:pt x="13" y="1672"/>
                                    </a:lnTo>
                                    <a:lnTo>
                                      <a:pt x="17" y="1687"/>
                                    </a:lnTo>
                                    <a:lnTo>
                                      <a:pt x="22" y="1702"/>
                                    </a:lnTo>
                                    <a:lnTo>
                                      <a:pt x="27" y="1717"/>
                                    </a:lnTo>
                                    <a:lnTo>
                                      <a:pt x="32" y="1731"/>
                                    </a:lnTo>
                                    <a:lnTo>
                                      <a:pt x="38" y="1745"/>
                                    </a:lnTo>
                                    <a:lnTo>
                                      <a:pt x="45" y="1759"/>
                                    </a:lnTo>
                                    <a:lnTo>
                                      <a:pt x="52" y="1773"/>
                                    </a:lnTo>
                                    <a:lnTo>
                                      <a:pt x="59" y="1787"/>
                                    </a:lnTo>
                                    <a:lnTo>
                                      <a:pt x="67" y="1800"/>
                                    </a:lnTo>
                                    <a:lnTo>
                                      <a:pt x="76" y="1813"/>
                                    </a:lnTo>
                                    <a:lnTo>
                                      <a:pt x="85" y="1826"/>
                                    </a:lnTo>
                                    <a:lnTo>
                                      <a:pt x="94" y="1838"/>
                                    </a:lnTo>
                                    <a:lnTo>
                                      <a:pt x="104" y="1850"/>
                                    </a:lnTo>
                                    <a:lnTo>
                                      <a:pt x="114" y="1862"/>
                                    </a:lnTo>
                                    <a:lnTo>
                                      <a:pt x="124" y="1873"/>
                                    </a:lnTo>
                                    <a:lnTo>
                                      <a:pt x="135" y="1884"/>
                                    </a:lnTo>
                                    <a:lnTo>
                                      <a:pt x="147" y="1894"/>
                                    </a:lnTo>
                                    <a:lnTo>
                                      <a:pt x="158" y="1904"/>
                                    </a:lnTo>
                                    <a:lnTo>
                                      <a:pt x="170" y="1914"/>
                                    </a:lnTo>
                                    <a:lnTo>
                                      <a:pt x="183" y="1923"/>
                                    </a:lnTo>
                                    <a:lnTo>
                                      <a:pt x="195" y="1932"/>
                                    </a:lnTo>
                                    <a:lnTo>
                                      <a:pt x="208" y="1941"/>
                                    </a:lnTo>
                                    <a:lnTo>
                                      <a:pt x="221" y="1949"/>
                                    </a:lnTo>
                                    <a:lnTo>
                                      <a:pt x="235" y="1956"/>
                                    </a:lnTo>
                                    <a:lnTo>
                                      <a:pt x="249" y="1963"/>
                                    </a:lnTo>
                                    <a:lnTo>
                                      <a:pt x="263" y="1970"/>
                                    </a:lnTo>
                                    <a:lnTo>
                                      <a:pt x="277" y="1976"/>
                                    </a:lnTo>
                                    <a:lnTo>
                                      <a:pt x="291" y="1981"/>
                                    </a:lnTo>
                                    <a:lnTo>
                                      <a:pt x="306" y="1986"/>
                                    </a:lnTo>
                                    <a:lnTo>
                                      <a:pt x="321" y="1991"/>
                                    </a:lnTo>
                                    <a:lnTo>
                                      <a:pt x="336" y="1995"/>
                                    </a:lnTo>
                                    <a:lnTo>
                                      <a:pt x="351" y="1998"/>
                                    </a:lnTo>
                                    <a:lnTo>
                                      <a:pt x="366" y="2001"/>
                                    </a:lnTo>
                                    <a:lnTo>
                                      <a:pt x="381" y="2004"/>
                                    </a:lnTo>
                                    <a:lnTo>
                                      <a:pt x="397" y="2006"/>
                                    </a:lnTo>
                                    <a:lnTo>
                                      <a:pt x="412" y="2007"/>
                                    </a:lnTo>
                                    <a:lnTo>
                                      <a:pt x="428" y="2008"/>
                                    </a:lnTo>
                                    <a:lnTo>
                                      <a:pt x="443" y="2008"/>
                                    </a:lnTo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8920" y="773280"/>
                              <a:ext cx="45720" cy="189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600" y="810360"/>
                              <a:ext cx="18684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73080" cy="43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920" y="43200"/>
                                <a:ext cx="124560" cy="60480"/>
                              </a:xfrm>
                              <a:custGeom>
                                <a:avLst/>
                                <a:gdLst>
                                  <a:gd name="textAreaLeft" fmla="*/ 15480 w 70560"/>
                                  <a:gd name="textAreaRight" fmla="*/ 55080 w 70560"/>
                                  <a:gd name="textAreaTop" fmla="*/ 7560 h 34200"/>
                                  <a:gd name="textAreaBottom" fmla="*/ 26640 h 3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120"/>
                                <a:ext cx="186840" cy="48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38760" y="495360"/>
                            <a:ext cx="62784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240" y="78840"/>
                              <a:ext cx="480600" cy="431640"/>
                            </a:xfrm>
                          </wpg:grpSpPr>
                          <wps:wsp>
                            <wps:cNvSpPr/>
                            <wps:spPr>
                              <a:xfrm rot="21177600">
                                <a:off x="21240" y="30600"/>
                                <a:ext cx="43560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3160">
                                    <a:moveTo>
                                      <a:pt x="278" y="0"/>
                                    </a:moveTo>
                                    <a:lnTo>
                                      <a:pt x="1343" y="780"/>
                                    </a:lnTo>
                                    <a:lnTo>
                                      <a:pt x="2123" y="1375"/>
                                    </a:lnTo>
                                    <a:lnTo>
                                      <a:pt x="2865" y="1912"/>
                                    </a:lnTo>
                                    <a:lnTo>
                                      <a:pt x="3173" y="2107"/>
                                    </a:lnTo>
                                    <a:lnTo>
                                      <a:pt x="3608" y="2340"/>
                                    </a:lnTo>
                                    <a:lnTo>
                                      <a:pt x="3803" y="2440"/>
                                    </a:lnTo>
                                    <a:lnTo>
                                      <a:pt x="3720" y="2717"/>
                                    </a:lnTo>
                                    <a:lnTo>
                                      <a:pt x="3563" y="2965"/>
                                    </a:lnTo>
                                    <a:lnTo>
                                      <a:pt x="3408" y="3100"/>
                                    </a:lnTo>
                                    <a:lnTo>
                                      <a:pt x="3315" y="3160"/>
                                    </a:lnTo>
                                    <a:lnTo>
                                      <a:pt x="2955" y="2842"/>
                                    </a:lnTo>
                                    <a:lnTo>
                                      <a:pt x="2475" y="2445"/>
                                    </a:lnTo>
                                    <a:lnTo>
                                      <a:pt x="1800" y="1852"/>
                                    </a:lnTo>
                                    <a:lnTo>
                                      <a:pt x="1223" y="1380"/>
                                    </a:lnTo>
                                    <a:lnTo>
                                      <a:pt x="563" y="802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2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77600">
                                <a:off x="23040" y="25200"/>
                                <a:ext cx="43560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3172">
                                    <a:moveTo>
                                      <a:pt x="278" y="0"/>
                                    </a:moveTo>
                                    <a:lnTo>
                                      <a:pt x="1343" y="780"/>
                                    </a:lnTo>
                                    <a:lnTo>
                                      <a:pt x="2123" y="1375"/>
                                    </a:lnTo>
                                    <a:lnTo>
                                      <a:pt x="2865" y="1912"/>
                                    </a:lnTo>
                                    <a:lnTo>
                                      <a:pt x="3173" y="2107"/>
                                    </a:lnTo>
                                    <a:lnTo>
                                      <a:pt x="3608" y="2340"/>
                                    </a:lnTo>
                                    <a:lnTo>
                                      <a:pt x="3803" y="2440"/>
                                    </a:lnTo>
                                    <a:lnTo>
                                      <a:pt x="3775" y="2567"/>
                                    </a:lnTo>
                                    <a:lnTo>
                                      <a:pt x="3728" y="2725"/>
                                    </a:lnTo>
                                    <a:lnTo>
                                      <a:pt x="3660" y="2852"/>
                                    </a:lnTo>
                                    <a:lnTo>
                                      <a:pt x="3570" y="2977"/>
                                    </a:lnTo>
                                    <a:lnTo>
                                      <a:pt x="3513" y="3040"/>
                                    </a:lnTo>
                                    <a:lnTo>
                                      <a:pt x="3413" y="3112"/>
                                    </a:lnTo>
                                    <a:lnTo>
                                      <a:pt x="3323" y="3172"/>
                                    </a:lnTo>
                                    <a:lnTo>
                                      <a:pt x="2955" y="2842"/>
                                    </a:lnTo>
                                    <a:lnTo>
                                      <a:pt x="2475" y="2445"/>
                                    </a:lnTo>
                                    <a:lnTo>
                                      <a:pt x="1800" y="1852"/>
                                    </a:lnTo>
                                    <a:lnTo>
                                      <a:pt x="1223" y="1380"/>
                                    </a:lnTo>
                                    <a:lnTo>
                                      <a:pt x="563" y="802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2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0"/>
                              <a:ext cx="272880" cy="232920"/>
                            </a:xfrm>
                          </wpg:grpSpPr>
                          <wps:wsp>
                            <wps:cNvSpPr/>
                            <wps:spPr>
                              <a:xfrm rot="21177600">
                                <a:off x="16920" y="16560"/>
                                <a:ext cx="24444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1698">
                                    <a:moveTo>
                                      <a:pt x="0" y="1523"/>
                                    </a:moveTo>
                                    <a:lnTo>
                                      <a:pt x="333" y="1698"/>
                                    </a:lnTo>
                                    <a:lnTo>
                                      <a:pt x="650" y="1313"/>
                                    </a:lnTo>
                                    <a:lnTo>
                                      <a:pt x="725" y="1268"/>
                                    </a:lnTo>
                                    <a:lnTo>
                                      <a:pt x="810" y="1245"/>
                                    </a:lnTo>
                                    <a:lnTo>
                                      <a:pt x="890" y="1268"/>
                                    </a:lnTo>
                                    <a:lnTo>
                                      <a:pt x="1080" y="1418"/>
                                    </a:lnTo>
                                    <a:lnTo>
                                      <a:pt x="1393" y="1028"/>
                                    </a:lnTo>
                                    <a:lnTo>
                                      <a:pt x="1190" y="848"/>
                                    </a:lnTo>
                                    <a:lnTo>
                                      <a:pt x="1138" y="760"/>
                                    </a:lnTo>
                                    <a:lnTo>
                                      <a:pt x="1128" y="675"/>
                                    </a:lnTo>
                                    <a:lnTo>
                                      <a:pt x="1143" y="593"/>
                                    </a:lnTo>
                                    <a:lnTo>
                                      <a:pt x="1168" y="543"/>
                                    </a:lnTo>
                                    <a:lnTo>
                                      <a:pt x="1218" y="483"/>
                                    </a:lnTo>
                                    <a:lnTo>
                                      <a:pt x="1348" y="375"/>
                                    </a:lnTo>
                                    <a:lnTo>
                                      <a:pt x="1505" y="263"/>
                                    </a:lnTo>
                                    <a:lnTo>
                                      <a:pt x="1730" y="150"/>
                                    </a:lnTo>
                                    <a:lnTo>
                                      <a:pt x="1960" y="68"/>
                                    </a:lnTo>
                                    <a:lnTo>
                                      <a:pt x="2135" y="0"/>
                                    </a:lnTo>
                                    <a:lnTo>
                                      <a:pt x="1760" y="48"/>
                                    </a:lnTo>
                                    <a:lnTo>
                                      <a:pt x="1420" y="128"/>
                                    </a:lnTo>
                                    <a:lnTo>
                                      <a:pt x="1225" y="188"/>
                                    </a:lnTo>
                                    <a:lnTo>
                                      <a:pt x="1105" y="233"/>
                                    </a:lnTo>
                                    <a:lnTo>
                                      <a:pt x="875" y="368"/>
                                    </a:lnTo>
                                    <a:lnTo>
                                      <a:pt x="735" y="488"/>
                                    </a:lnTo>
                                    <a:lnTo>
                                      <a:pt x="615" y="608"/>
                                    </a:lnTo>
                                    <a:lnTo>
                                      <a:pt x="498" y="735"/>
                                    </a:lnTo>
                                    <a:lnTo>
                                      <a:pt x="400" y="870"/>
                                    </a:lnTo>
                                    <a:lnTo>
                                      <a:pt x="285" y="1050"/>
                                    </a:lnTo>
                                    <a:lnTo>
                                      <a:pt x="188" y="1223"/>
                                    </a:lnTo>
                                    <a:lnTo>
                                      <a:pt x="0" y="15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77600">
                                <a:off x="11160" y="14040"/>
                                <a:ext cx="24444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1698">
                                    <a:moveTo>
                                      <a:pt x="0" y="1523"/>
                                    </a:moveTo>
                                    <a:lnTo>
                                      <a:pt x="333" y="1698"/>
                                    </a:lnTo>
                                    <a:lnTo>
                                      <a:pt x="650" y="1313"/>
                                    </a:lnTo>
                                    <a:lnTo>
                                      <a:pt x="725" y="1268"/>
                                    </a:lnTo>
                                    <a:lnTo>
                                      <a:pt x="810" y="1245"/>
                                    </a:lnTo>
                                    <a:lnTo>
                                      <a:pt x="890" y="1268"/>
                                    </a:lnTo>
                                    <a:lnTo>
                                      <a:pt x="1080" y="1418"/>
                                    </a:lnTo>
                                    <a:lnTo>
                                      <a:pt x="1393" y="1028"/>
                                    </a:lnTo>
                                    <a:lnTo>
                                      <a:pt x="1190" y="848"/>
                                    </a:lnTo>
                                    <a:lnTo>
                                      <a:pt x="1138" y="760"/>
                                    </a:lnTo>
                                    <a:lnTo>
                                      <a:pt x="1128" y="675"/>
                                    </a:lnTo>
                                    <a:lnTo>
                                      <a:pt x="1143" y="593"/>
                                    </a:lnTo>
                                    <a:lnTo>
                                      <a:pt x="1168" y="543"/>
                                    </a:lnTo>
                                    <a:lnTo>
                                      <a:pt x="1218" y="483"/>
                                    </a:lnTo>
                                    <a:lnTo>
                                      <a:pt x="1348" y="375"/>
                                    </a:lnTo>
                                    <a:lnTo>
                                      <a:pt x="1505" y="263"/>
                                    </a:lnTo>
                                    <a:lnTo>
                                      <a:pt x="1730" y="150"/>
                                    </a:lnTo>
                                    <a:lnTo>
                                      <a:pt x="1960" y="68"/>
                                    </a:lnTo>
                                    <a:lnTo>
                                      <a:pt x="2135" y="0"/>
                                    </a:lnTo>
                                    <a:lnTo>
                                      <a:pt x="1760" y="48"/>
                                    </a:lnTo>
                                    <a:lnTo>
                                      <a:pt x="1420" y="128"/>
                                    </a:lnTo>
                                    <a:lnTo>
                                      <a:pt x="1225" y="188"/>
                                    </a:lnTo>
                                    <a:lnTo>
                                      <a:pt x="1105" y="233"/>
                                    </a:lnTo>
                                    <a:lnTo>
                                      <a:pt x="983" y="293"/>
                                    </a:lnTo>
                                    <a:lnTo>
                                      <a:pt x="875" y="368"/>
                                    </a:lnTo>
                                    <a:lnTo>
                                      <a:pt x="735" y="488"/>
                                    </a:lnTo>
                                    <a:lnTo>
                                      <a:pt x="615" y="608"/>
                                    </a:lnTo>
                                    <a:lnTo>
                                      <a:pt x="498" y="735"/>
                                    </a:lnTo>
                                    <a:lnTo>
                                      <a:pt x="400" y="870"/>
                                    </a:lnTo>
                                    <a:lnTo>
                                      <a:pt x="285" y="1050"/>
                                    </a:lnTo>
                                    <a:lnTo>
                                      <a:pt x="188" y="1223"/>
                                    </a:lnTo>
                                    <a:lnTo>
                                      <a:pt x="0" y="15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5480"/>
                              <a:ext cx="79200" cy="80640"/>
                            </a:xfrm>
                          </wpg:grpSpPr>
                          <wps:wsp>
                            <wps:cNvSpPr/>
                            <wps:spPr>
                              <a:xfrm rot="21177600">
                                <a:off x="4680" y="9000"/>
                                <a:ext cx="705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565">
                                    <a:moveTo>
                                      <a:pt x="155" y="0"/>
                                    </a:moveTo>
                                    <a:lnTo>
                                      <a:pt x="403" y="157"/>
                                    </a:lnTo>
                                    <a:lnTo>
                                      <a:pt x="620" y="300"/>
                                    </a:lnTo>
                                    <a:lnTo>
                                      <a:pt x="465" y="565"/>
                                    </a:lnTo>
                                    <a:lnTo>
                                      <a:pt x="398" y="555"/>
                                    </a:lnTo>
                                    <a:lnTo>
                                      <a:pt x="330" y="532"/>
                                    </a:lnTo>
                                    <a:lnTo>
                                      <a:pt x="258" y="502"/>
                                    </a:lnTo>
                                    <a:lnTo>
                                      <a:pt x="158" y="435"/>
                                    </a:lnTo>
                                    <a:lnTo>
                                      <a:pt x="78" y="355"/>
                                    </a:lnTo>
                                    <a:lnTo>
                                      <a:pt x="33" y="285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1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77600">
                                <a:off x="3600" y="3960"/>
                                <a:ext cx="705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565">
                                    <a:moveTo>
                                      <a:pt x="155" y="0"/>
                                    </a:moveTo>
                                    <a:lnTo>
                                      <a:pt x="403" y="157"/>
                                    </a:lnTo>
                                    <a:lnTo>
                                      <a:pt x="620" y="300"/>
                                    </a:lnTo>
                                    <a:lnTo>
                                      <a:pt x="465" y="565"/>
                                    </a:lnTo>
                                    <a:lnTo>
                                      <a:pt x="393" y="555"/>
                                    </a:lnTo>
                                    <a:lnTo>
                                      <a:pt x="318" y="527"/>
                                    </a:lnTo>
                                    <a:lnTo>
                                      <a:pt x="258" y="502"/>
                                    </a:lnTo>
                                    <a:lnTo>
                                      <a:pt x="158" y="435"/>
                                    </a:lnTo>
                                    <a:lnTo>
                                      <a:pt x="78" y="355"/>
                                    </a:lnTo>
                                    <a:lnTo>
                                      <a:pt x="33" y="287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1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81040"/>
                            <a:ext cx="133200" cy="1429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0"/>
                            <a:ext cx="3326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.6pt;width:216.15pt;height:132.2pt" coordorigin="4140,312" coordsize="4323,2644">
                <v:group id="shape_0" alt="xjhlx18" style="position:absolute;left:4682;top:1437;width:595;height:1520">
                  <v:group id="shape_0" style="position:absolute;left:4682;top:1437;width:595;height:1230">
  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4682;top:1437;width:304;height:1229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4973;top:1437;width:304;height:1229;flip:x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</v:group>
                  <v:rect id="shape_0" fillcolor="#757575" stroked="t" o:allowincell="f" style="position:absolute;left:4964;top:2655;width:71;height:298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4844;top:2713;width:294;height:243">
                    <v:rect id="shape_0" stroked="t" o:allowincell="f" style="position:absolute;left:4941;top:2713;width:114;height:68;mso-wrap-style:none;v-text-anchor:middle">
                      <v:imagedata r:id="rId14" o:detectmouseclick="t"/>
                      <v:stroke color="black" weight="936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4899;top:2781;width:195;height:94;flip:xy;mso-wrap-style:none;v-text-anchor:middle" type="_x0000_t8">
                      <v:imagedata r:id="rId15" o:detectmouseclick="t"/>
                      <v:stroke color="black" weight="9360" joinstyle="miter" endcap="flat"/>
                      <w10:wrap type="none"/>
                    </v:shape>
                    <v:rect id="shape_0" stroked="t" o:allowincell="f" style="position:absolute;left:4844;top:2879;width:293;height:76;mso-wrap-style:none;v-text-anchor:middle">
                      <v:imagedata r:id="rId16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alt="xjhlx18" style="position:absolute;left:6739;top:1422;width:595;height:1518">
                  <v:group id="shape_0" style="position:absolute;left:6739;top:1422;width:595;height:1230">
  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6739;top:1422;width:304;height:1229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7029;top:1422;width:304;height:1229;flip:x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</v:group>
                  <v:rect id="shape_0" fillcolor="#757575" stroked="t" o:allowincell="f" style="position:absolute;left:7020;top:2640;width:71;height:298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6900;top:2698;width:294;height:242">
                    <v:rect id="shape_0" stroked="t" o:allowincell="f" style="position:absolute;left:6997;top:2698;width:114;height:68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955;top:2766;width:195;height:94;flip:xy;mso-wrap-style:none;v-text-anchor:middle" type="_x0000_t8">
                      <v:imagedata r:id="rId18" o:detectmouseclick="t"/>
                      <v:stroke color="black" weight="9360" joinstyle="miter" endcap="flat"/>
                      <w10:wrap type="none"/>
                    </v:shape>
                    <v:rect id="shape_0" stroked="t" o:allowincell="f" style="position:absolute;left:6900;top:2864;width:293;height:76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alt="xjhlx6" style="position:absolute;left:7515;top:1114;width:948;height:741">
                  <v:group id="shape_0" style="position:absolute;left:7774;top:1256;width:689;height:599">
                    <v:shape id="shape_0" coordsize="3803,3160" path="m278,0l1343,780l2123,1375l2865,1912l3173,2107l3608,2340l3803,2440l3720,2717l3563,2965l3408,3100l3315,3160l2955,2842l2475,2445l1800,1852l1223,1380l563,802l0,337l278,0xe" fillcolor="#ff6600" stroked="t" o:allowincell="f" style="position:absolute;left:7773;top:1264;width:685;height:590;mso-wrap-style:none;v-text-anchor:middle;rotation:353">
                      <v:fill o:detectmouseclick="t" type="solid" color2="#0099ff"/>
                      <v:stroke color="black" weight="12600" joinstyle="round" endcap="flat"/>
                      <w10:wrap type="none"/>
                    </v:shape>
                    <v:shape id="shape_0" coordsize="3803,3172" path="m278,0l1343,780l2123,1375l2865,1912l3173,2107l3608,2340l3803,2440l3775,2567l3728,2725l3660,2852l3570,2977l3513,3040l3413,3112l3323,3172l2955,2842l2475,2445l1800,1852l1223,1380l563,802l0,337l278,0xe" fillcolor="#ff6600" stroked="t" o:allowincell="f" style="position:absolute;left:7776;top:1255;width:685;height:592;mso-wrap-style:none;v-text-anchor:middle;rotation:353">
                      <v:fill o:detectmouseclick="t" type="solid" color2="#0099ff"/>
                      <v:stroke color="black" weight="9360" joinstyle="round" endcap="flat"/>
                      <w10:wrap type="none"/>
                    </v:shape>
                  </v:group>
                  <v:group id="shape_0" style="position:absolute;left:7533;top:1114;width:394;height:322">
                    <v:shape id="shape_0" coordsize="2135,1698" path="m0,1523l333,1698l650,1313l725,1268l810,1245l890,1268l1080,1418l1393,1028l1190,848l1138,760l1128,675l1143,593l1168,543l1218,483l1348,375l1505,263l1730,150l1960,68l2135,0l1760,48l1420,128l1225,188l1105,233l875,368l735,488l615,608l498,735l400,870l285,1050l188,1223l0,1523xe" fillcolor="#ff6600" stroked="t" o:allowincell="f" style="position:absolute;left:7542;top:1118;width:384;height:317;mso-wrap-style:none;v-text-anchor:middle;rotation:353">
                      <v:fill o:detectmouseclick="t" type="solid" color2="#0099ff"/>
                      <v:stroke color="black" weight="9360" joinstyle="round" endcap="flat"/>
                      <w10:wrap type="none"/>
                    </v:shape>
                    <v:shape id="shape_0" coordsize="2135,1698" path="m0,1523l333,1698l650,1313l725,1268l810,1245l890,1268l1080,1418l1393,1028l1190,848l1138,760l1128,675l1143,593l1168,543l1218,483l1348,375l1505,263l1730,150l1960,68l2135,0l1760,48l1420,128l1225,188l1105,233l983,293l875,368l735,488l615,608l498,735l400,870l285,1050l188,1223l0,1523xe" fillcolor="#ff6600" stroked="t" o:allowincell="f" style="position:absolute;left:7533;top:1114;width:384;height:317;mso-wrap-style:none;v-text-anchor:middle;rotation:353">
                      <v:fill o:detectmouseclick="t" type="solid" color2="#0099ff"/>
                      <v:stroke color="black" weight="9360" joinstyle="round" endcap="flat"/>
                      <w10:wrap type="none"/>
                    </v:shape>
                  </v:group>
                  <v:group id="shape_0" style="position:absolute;left:7515;top:1407;width:112;height:114">
                    <v:shape id="shape_0" coordsize="620,565" path="m155,0l403,157l620,300l465,565l398,555l330,532l258,502l158,435l78,355l33,285l0,217l155,0xe" fillcolor="#ff6600" stroked="t" o:allowincell="f" style="position:absolute;left:7516;top:1414;width:110;height:105;mso-wrap-style:none;v-text-anchor:middle;rotation:353">
                      <v:fill o:detectmouseclick="t" type="solid" color2="#0099ff"/>
                      <v:stroke color="black" weight="9360" joinstyle="round" endcap="flat"/>
                      <w10:wrap type="none"/>
                    </v:shape>
                    <v:shape id="shape_0" coordsize="620,565" path="m155,0l403,157l620,300l465,565l393,555l318,527l258,502l158,435l78,355l33,287l0,217l155,0xe" fillcolor="#ff6600" stroked="t" o:allowincell="f" style="position:absolute;left:7514;top:1406;width:110;height:105;mso-wrap-style:none;v-text-anchor:middle;rotation:353">
                      <v:fill o:detectmouseclick="t" type="solid" color2="#0099ff"/>
                      <v:stroke color="black" weight="9360" joinstyle="round" endcap="flat"/>
                      <w10:wrap type="none"/>
                    </v:shape>
                  </v:group>
                </v:group>
                <v:oval id="shape_0" fillcolor="fuchsia" stroked="t" o:allowincell="f" style="position:absolute;left:4140;top:1227;width:209;height:224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line id="shape_0" from="4276,312" to="4799,1241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23.</w:t>
      </w:r>
      <w:r>
        <w:rPr>
          <w:sz w:val="24"/>
        </w:rPr>
        <w:t>课本中用音叉做声音的产生的实验如图：当撞击右边音叉时，发现左边音叉能发音，且把泡沫塑料球弹起，请解释此现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计算题：（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一列</w:t>
      </w:r>
      <w:r>
        <w:rPr>
          <w:sz w:val="24"/>
        </w:rPr>
        <w:t>200m</w:t>
      </w:r>
      <w:r>
        <w:rPr>
          <w:sz w:val="24"/>
        </w:rPr>
        <w:t>长的列车以速度</w:t>
      </w:r>
      <w:r>
        <w:rPr>
          <w:sz w:val="24"/>
        </w:rPr>
        <w:t>v</w:t>
      </w:r>
      <w:r>
        <w:rPr>
          <w:sz w:val="24"/>
        </w:rPr>
        <w:t>＝</w:t>
      </w:r>
      <w:r>
        <w:rPr>
          <w:sz w:val="24"/>
        </w:rPr>
        <w:t>36km/h</w:t>
      </w:r>
      <w:r>
        <w:rPr>
          <w:sz w:val="24"/>
        </w:rPr>
        <w:t>匀速通过一座山隧道，共用</w:t>
      </w:r>
      <w:r>
        <w:rPr>
          <w:sz w:val="24"/>
        </w:rPr>
        <w:t>1.5min</w:t>
      </w:r>
      <w:r>
        <w:rPr>
          <w:sz w:val="24"/>
        </w:rPr>
        <w:t>，求此隧道的长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.</w:t>
      </w:r>
      <w:r>
        <w:rPr>
          <w:sz w:val="24"/>
        </w:rPr>
        <w:t>为了保护环境，治理水土流失，某学校环保小组测量了长江江水的含沙量（即每立方米的江水中含泥沙的质量），他们采集了</w:t>
      </w:r>
      <w:r>
        <w:rPr>
          <w:sz w:val="24"/>
        </w:rPr>
        <w:t>100</w:t>
      </w:r>
      <w:r>
        <w:rPr>
          <w:sz w:val="24"/>
        </w:rPr>
        <w:t>毫升的水样，测得其质量为</w:t>
      </w:r>
      <w:r>
        <w:rPr>
          <w:sz w:val="24"/>
        </w:rPr>
        <w:t>101.8g</w:t>
      </w:r>
      <w:r>
        <w:rPr>
          <w:sz w:val="24"/>
        </w:rPr>
        <w:t>，已知泥沙的密度为</w:t>
      </w:r>
      <w:r>
        <w:rPr>
          <w:sz w:val="24"/>
        </w:rPr>
        <w:t>2.5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，求江水中含沙量是多少？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初二物理期末试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参考答案</w:t>
      </w:r>
    </w:p>
    <w:p>
      <w:pPr>
        <w:pStyle w:val="Normal"/>
        <w:spacing w:before="0" w:after="156"/>
        <w:rPr/>
      </w:pPr>
      <w:r>
        <w:rPr/>
        <w:t>一、选择题：（</w:t>
      </w:r>
      <w:r>
        <w:rPr/>
        <w:t>3</w:t>
      </w:r>
      <w:r>
        <w:rPr/>
        <w:t>分</w:t>
      </w:r>
      <w:r>
        <w:rPr/>
        <w:t>×10 = 30</w:t>
      </w:r>
      <w:r>
        <w:rPr/>
        <w:t>分，</w:t>
      </w:r>
      <w:r>
        <w:rPr/>
        <w:t>1</w:t>
      </w:r>
      <w:r>
        <w:rPr/>
        <w:t>～</w:t>
      </w:r>
      <w:r>
        <w:rPr/>
        <w:t>8</w:t>
      </w:r>
      <w:r>
        <w:rPr/>
        <w:t>单选，</w:t>
      </w:r>
      <w:r>
        <w:rPr/>
        <w:t>9</w:t>
      </w:r>
      <w:r>
        <w:rPr/>
        <w:t>～</w:t>
      </w:r>
      <w:r>
        <w:rPr/>
        <w:t>10</w:t>
      </w:r>
      <w:r>
        <w:rPr/>
        <w:t>多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2"/>
        <w:gridCol w:w="771"/>
        <w:gridCol w:w="771"/>
        <w:gridCol w:w="771"/>
        <w:gridCol w:w="771"/>
        <w:gridCol w:w="771"/>
        <w:gridCol w:w="771"/>
        <w:gridCol w:w="771"/>
        <w:gridCol w:w="800"/>
        <w:gridCol w:w="77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填空题：（每空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24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</wp:posOffset>
                </wp:positionV>
                <wp:extent cx="2286000" cy="7924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3×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1.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5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40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、水平台；零刻线处；分度盘中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4pt;mso-wrap-distance-left:9.05pt;mso-wrap-distance-right:9.05pt;mso-wrap-distance-top:0pt;mso-wrap-distance-bottom:0pt;margin-top:40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、</w:t>
                      </w:r>
                      <w:r>
                        <w:rPr/>
                        <w:t>3×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>；</w:t>
                      </w:r>
                      <w:r>
                        <w:rPr/>
                        <w:t>1.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、</w:t>
                      </w:r>
                      <w:r>
                        <w:rPr/>
                        <w:t>45</w:t>
                      </w:r>
                      <w:r>
                        <w:rPr/>
                        <w:t>；</w:t>
                      </w:r>
                      <w:r>
                        <w:rPr/>
                        <w:t>40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、水平台；零刻线处；分度盘中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.18cm</w:t>
      </w:r>
    </w:p>
    <w:p>
      <w:pPr>
        <w:pStyle w:val="Normal"/>
        <w:rPr/>
      </w:pPr>
      <w:r>
        <w:rPr/>
        <w:t>12</w:t>
      </w:r>
      <w:r>
        <w:rPr/>
        <w:t>、压缩体积</w:t>
      </w:r>
    </w:p>
    <w:p>
      <w:pPr>
        <w:pStyle w:val="Normal"/>
        <w:rPr/>
      </w:pPr>
      <w:r>
        <w:rPr/>
        <w:t>13</w:t>
      </w:r>
      <w:r>
        <w:rPr/>
        <w:t>、液化；凝固；凝华</w: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2470</wp:posOffset>
                </wp:positionH>
                <wp:positionV relativeFrom="paragraph">
                  <wp:posOffset>548640</wp:posOffset>
                </wp:positionV>
                <wp:extent cx="95250" cy="8953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1pt;margin-top:43.2pt;width:7.4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76250</wp:posOffset>
            </wp:positionV>
            <wp:extent cx="1285875" cy="10763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3170</wp:posOffset>
                </wp:positionH>
                <wp:positionV relativeFrom="paragraph">
                  <wp:posOffset>529590</wp:posOffset>
                </wp:positionV>
                <wp:extent cx="685800" cy="28575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41.7pt" to="251.05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0980</wp:posOffset>
                </wp:positionH>
                <wp:positionV relativeFrom="paragraph">
                  <wp:posOffset>586740</wp:posOffset>
                </wp:positionV>
                <wp:extent cx="46990" cy="11430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46.2pt" to="221.0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3380</wp:posOffset>
                </wp:positionH>
                <wp:positionV relativeFrom="paragraph">
                  <wp:posOffset>529590</wp:posOffset>
                </wp:positionV>
                <wp:extent cx="38100" cy="9525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41.7pt" to="232.3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6570</wp:posOffset>
                </wp:positionH>
                <wp:positionV relativeFrom="paragraph">
                  <wp:posOffset>491490</wp:posOffset>
                </wp:positionV>
                <wp:extent cx="29210" cy="9525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38.7pt" to="241.35pt,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三、作图题：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6460</wp:posOffset>
                </wp:positionH>
                <wp:positionV relativeFrom="paragraph">
                  <wp:posOffset>461010</wp:posOffset>
                </wp:positionV>
                <wp:extent cx="257810" cy="180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36.3pt;mso-position-vertical-relative:text;margin-left:26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2720</wp:posOffset>
                </wp:positionH>
                <wp:positionV relativeFrom="paragraph">
                  <wp:posOffset>441960</wp:posOffset>
                </wp:positionV>
                <wp:extent cx="152400" cy="1714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5pt;mso-wrap-distance-left:9.05pt;mso-wrap-distance-right:9.05pt;mso-wrap-distance-top:0pt;mso-wrap-distance-bottom:0pt;margin-top:34.8pt;mso-position-vertical-relative:text;margin-left:21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3970</wp:posOffset>
                </wp:positionH>
                <wp:positionV relativeFrom="paragraph">
                  <wp:posOffset>470535</wp:posOffset>
                </wp:positionV>
                <wp:extent cx="257810" cy="1809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37.05pt;mso-position-vertical-relative:text;margin-left:40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0860</wp:posOffset>
                </wp:positionH>
                <wp:positionV relativeFrom="paragraph">
                  <wp:posOffset>556260</wp:posOffset>
                </wp:positionV>
                <wp:extent cx="153670" cy="1714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3.5pt;mso-wrap-distance-left:9.05pt;mso-wrap-distance-right:9.05pt;mso-wrap-distance-top:0pt;mso-wrap-distance-bottom:0pt;margin-top:43.8pt;mso-position-vertical-relative:text;margin-left:34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</wp:posOffset>
                </wp:positionV>
                <wp:extent cx="1371600" cy="495300"/>
                <wp:effectExtent l="3175" t="3810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1980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3pt;width:108pt;height:38.95pt" coordorigin="6300,126" coordsize="2160,779">
                <v:line id="shape_0" from="6300,438" to="6839,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26" to="7200,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1,126" to="8460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26" to="7919,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1371600" cy="495300"/>
                <wp:effectExtent l="3175" t="3810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1980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3pt;width:107.95pt;height:38.95pt" coordorigin="3600,126" coordsize="2159,779">
                <v:line id="shape_0" from="3600,438" to="4139,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6" to="4499,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26" to="5759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26" to="5219,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pt" to="107.95pt,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880</wp:posOffset>
                </wp:positionH>
                <wp:positionV relativeFrom="paragraph">
                  <wp:posOffset>621030</wp:posOffset>
                </wp:positionV>
                <wp:extent cx="9042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8.9pt" to="105.55pt,4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070</wp:posOffset>
                </wp:positionH>
                <wp:positionV relativeFrom="paragraph">
                  <wp:posOffset>497205</wp:posOffset>
                </wp:positionV>
                <wp:extent cx="14198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9.15pt" to="125.85pt,3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1120</wp:posOffset>
                </wp:positionH>
                <wp:positionV relativeFrom="paragraph">
                  <wp:posOffset>173355</wp:posOffset>
                </wp:positionV>
                <wp:extent cx="0" cy="4381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3.65pt" to="105.6pt,4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1120</wp:posOffset>
                </wp:positionH>
                <wp:positionV relativeFrom="paragraph">
                  <wp:posOffset>173355</wp:posOffset>
                </wp:positionV>
                <wp:extent cx="238760" cy="314325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3.65pt" to="124.35pt,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1120</wp:posOffset>
                </wp:positionH>
                <wp:positionV relativeFrom="paragraph">
                  <wp:posOffset>487680</wp:posOffset>
                </wp:positionV>
                <wp:extent cx="238760" cy="13335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38.4pt" to="124.35pt,48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6070</wp:posOffset>
                </wp:positionH>
                <wp:positionV relativeFrom="paragraph">
                  <wp:posOffset>78105</wp:posOffset>
                </wp:positionV>
                <wp:extent cx="247650" cy="4953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15pt" to="243.55pt,4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7470</wp:posOffset>
                </wp:positionH>
                <wp:positionV relativeFrom="paragraph">
                  <wp:posOffset>39370</wp:posOffset>
                </wp:positionV>
                <wp:extent cx="38100" cy="123825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3.1pt" to="209.05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9070</wp:posOffset>
                </wp:positionH>
                <wp:positionV relativeFrom="paragraph">
                  <wp:posOffset>411480</wp:posOffset>
                </wp:positionV>
                <wp:extent cx="1409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2.4pt" to="425.05pt,32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245</wp:posOffset>
                </wp:positionH>
                <wp:positionV relativeFrom="paragraph">
                  <wp:posOffset>466725</wp:posOffset>
                </wp:positionV>
                <wp:extent cx="257810" cy="1809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36.75pt;mso-position-vertical-relative:text;margin-left:30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310</wp:posOffset>
                </wp:positionH>
                <wp:positionV relativeFrom="paragraph">
                  <wp:posOffset>314325</wp:posOffset>
                </wp:positionV>
                <wp:extent cx="181610" cy="16192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24.75pt;mso-position-vertical-relative:text;margin-left:32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0960</wp:posOffset>
                </wp:positionH>
                <wp:positionV relativeFrom="paragraph">
                  <wp:posOffset>581025</wp:posOffset>
                </wp:positionV>
                <wp:extent cx="257810" cy="1809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45.75pt;mso-position-vertical-relative:text;margin-left:10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cs="宋体;SimSun" w:ascii="宋体;SimSun" w:hAnsi="宋体;SimSun"/>
                        </w:rPr>
                        <w:t>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9220</wp:posOffset>
                </wp:positionH>
                <wp:positionV relativeFrom="paragraph">
                  <wp:posOffset>57150</wp:posOffset>
                </wp:positionV>
                <wp:extent cx="257810" cy="1809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4.5pt;mso-position-vertical-relative:text;margin-left:10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cs="宋体;SimSun" w:ascii="宋体;SimSun" w:hAnsi="宋体;SimSun"/>
                        </w:rPr>
                        <w:t>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0830</wp:posOffset>
                </wp:positionH>
                <wp:positionV relativeFrom="paragraph">
                  <wp:posOffset>400050</wp:posOffset>
                </wp:positionV>
                <wp:extent cx="257810" cy="18097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31.5pt;mso-position-vertical-relative:text;margin-left:12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cs="宋体;SimSun" w:ascii="宋体;SimSun" w:hAnsi="宋体;SimSun"/>
                        </w:rPr>
                        <w:t>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9570</wp:posOffset>
                </wp:positionH>
                <wp:positionV relativeFrom="paragraph">
                  <wp:posOffset>457200</wp:posOffset>
                </wp:positionV>
                <wp:extent cx="115570" cy="18097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4.25pt;mso-wrap-distance-left:9.05pt;mso-wrap-distance-right:9.05pt;mso-wrap-distance-top:0pt;mso-wrap-distance-bottom:0pt;margin-top:36pt;mso-position-vertical-relative:text;margin-left:32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7920</wp:posOffset>
                </wp:positionH>
                <wp:positionV relativeFrom="paragraph">
                  <wp:posOffset>504825</wp:posOffset>
                </wp:positionV>
                <wp:extent cx="257810" cy="1809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25pt;mso-wrap-distance-left:9.05pt;mso-wrap-distance-right:9.05pt;mso-wrap-distance-top:0pt;mso-wrap-distance-bottom:0pt;margin-top:39.75pt;mso-position-vertical-relative:text;margin-left:18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0320</wp:posOffset>
                </wp:positionH>
                <wp:positionV relativeFrom="paragraph">
                  <wp:posOffset>133350</wp:posOffset>
                </wp:positionV>
                <wp:extent cx="2962910" cy="12573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、①用天平测出空瓶的质量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用天平测出装满水后的瓶的质量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/>
                              <w:t>用天平测出装满待测液体后的瓶的质量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水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99pt;mso-wrap-distance-left:9.05pt;mso-wrap-distance-right:9.05pt;mso-wrap-distance-top:0pt;mso-wrap-distance-bottom:0pt;margin-top:10.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  <w:r>
                        <w:rPr/>
                        <w:t>、①用天平测出空瓶的质量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用天平测出装满水后的瓶的质量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/>
                        <w:t>用天平测出装满待测液体后的瓶的质量</w:t>
                      </w: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水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实验题：（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b</w:t>
      </w:r>
      <w:r>
        <w:rPr/>
        <w:t>；</w:t>
      </w:r>
      <w:r>
        <w:rPr/>
        <w:t>a</w:t>
      </w:r>
      <w:r>
        <w:rPr/>
        <w:t>　　</w:t>
      </w:r>
      <w:r>
        <w:rPr/>
        <w:t>20</w:t>
      </w:r>
      <w:r>
        <w:rPr/>
        <w:t>、甲；</w:t>
      </w:r>
      <w:r>
        <w:rPr/>
        <w:t>80</w:t>
      </w:r>
      <w:r>
        <w:rPr/>
        <w:t>；</w:t>
      </w:r>
      <w:r>
        <w:rPr/>
        <w:t>BC</w:t>
      </w:r>
      <w:r>
        <w:rPr/>
        <w:t>；</w:t>
      </w:r>
      <w:r>
        <w:rPr/>
        <w:t>6</w:t>
      </w:r>
      <w:r>
        <w:rPr/>
        <w:t>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3810</wp:posOffset>
                </wp:positionH>
                <wp:positionV relativeFrom="paragraph">
                  <wp:posOffset>190500</wp:posOffset>
                </wp:positionV>
                <wp:extent cx="342900" cy="1809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25pt;mso-wrap-distance-left:9.05pt;mso-wrap-distance-right:9.05pt;mso-wrap-distance-top:0pt;mso-wrap-distance-bottom:0pt;margin-top:15pt;mso-position-vertical-relative:text;margin-left:40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1580</wp:posOffset>
                </wp:positionH>
                <wp:positionV relativeFrom="paragraph">
                  <wp:posOffset>59055</wp:posOffset>
                </wp:positionV>
                <wp:extent cx="1513840" cy="1076960"/>
                <wp:effectExtent l="0" t="444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1077120"/>
                          <a:chOff x="0" y="0"/>
                          <a:chExt cx="151380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383040"/>
                            <a:ext cx="139320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55080"/>
                              <a:ext cx="1343160" cy="63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8040" y="3808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760" y="0"/>
                            <a:ext cx="5335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80880"/>
                            <a:ext cx="4280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389880"/>
                            <a:ext cx="5421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04040"/>
                            <a:ext cx="5230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380880"/>
                            <a:ext cx="609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81080"/>
                            <a:ext cx="104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14480"/>
                            <a:ext cx="1522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23800"/>
                            <a:ext cx="104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51880"/>
                            <a:ext cx="1040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pt;margin-top:4.65pt;width:119.15pt;height:84.8pt" coordorigin="5908,93" coordsize="2383,1696">
                <v:group id="shape_0" alt="xjhzja12" style="position:absolute;left:5908;top:696;width:2193;height:1093">
                  <v:rect id="shape_0" stroked="f" o:allowincell="f" style="position:absolute;left:5961;top:783;width:2114;height:1005;mso-wrap-style:none;v-text-anchor:middle">
                    <v:imagedata r:id="rId22" o:detectmouseclick="t"/>
                    <v:stroke color="#3465a4" joinstyle="round" endcap="flat"/>
                    <w10:wrap type="none"/>
                  </v:rect>
                  <v:line id="shape_0" from="5908,696" to="8101,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82,693" to="7121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2,93" to="7961,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8,693" to="7121,111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8,707" to="7451,1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8,257" to="8291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8,693" to="7467,10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88,378" to="8051,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3,273" to="7722,4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8,918" to="6971,1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88,962" to="7151,1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五、简答题：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93820</wp:posOffset>
                </wp:positionH>
                <wp:positionV relativeFrom="paragraph">
                  <wp:posOffset>582930</wp:posOffset>
                </wp:positionV>
                <wp:extent cx="161290" cy="20002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5.75pt;mso-wrap-distance-left:9.05pt;mso-wrap-distance-right:9.05pt;mso-wrap-distance-top:0pt;mso-wrap-distance-bottom:0pt;margin-top:45.9pt;mso-position-vertical-relative:text;margin-left:30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</w:t>
      </w:r>
      <w:r>
        <w:rPr/>
        <w:t>、鱼发出的光线经过水面发生折射，折射角大于入射角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9070</wp:posOffset>
                </wp:positionH>
                <wp:positionV relativeFrom="paragraph">
                  <wp:posOffset>236220</wp:posOffset>
                </wp:positionV>
                <wp:extent cx="161290" cy="2000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5.75pt;mso-wrap-distance-left:9.05pt;mso-wrap-distance-right:9.05pt;mso-wrap-distance-top:0pt;mso-wrap-distance-bottom:0pt;margin-top:18.6pt;mso-position-vertical-relative:text;margin-left:3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人眼逆着折射光线看去，就看到了比鱼浅的虚像。</w:t>
      </w:r>
    </w:p>
    <w:p>
      <w:pPr>
        <w:pStyle w:val="Normal"/>
        <w:rPr/>
      </w:pPr>
      <w:r>
        <w:rPr/>
        <w:t>23</w:t>
      </w:r>
      <w:r>
        <w:rPr/>
        <w:t>、右边音叉发声经过空气传播给左边音叉，使左边音叉</w:t>
      </w:r>
    </w:p>
    <w:p>
      <w:pPr>
        <w:pStyle w:val="Normal"/>
        <w:rPr/>
      </w:pPr>
      <w:r>
        <w:rPr/>
        <w:t>振动发声，所以把塑料球弹起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计算题：（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＋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＝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/>
      </w:pPr>
      <w:r>
        <w:rPr/>
        <w:t>24</w:t>
      </w:r>
      <w:r>
        <w:rPr/>
        <w:t>、</w:t>
      </w:r>
      <w:r>
        <w:rPr/>
        <w:t>S=vt</w:t>
      </w:r>
      <w:r>
        <w:rPr/>
        <w:t>＝</w:t>
      </w:r>
      <w:r>
        <w:rPr/>
        <w:t>10m/s×90s</w:t>
      </w:r>
      <w:r>
        <w:rPr/>
        <w:t>＝</w:t>
      </w:r>
      <w:r>
        <w:rPr/>
        <w:t>900m</w:t>
      </w:r>
      <w:r>
        <w:rPr/>
        <w:t>，</w:t>
      </w:r>
      <w:r>
        <w:rPr/>
        <w:t>S</w:t>
      </w:r>
      <w:r>
        <w:rPr>
          <w:vertAlign w:val="subscript"/>
        </w:rPr>
        <w:t>1</w:t>
      </w:r>
      <w:r>
        <w:rPr/>
        <w:t>＝</w:t>
      </w:r>
      <w:r>
        <w:rPr/>
        <w:t>S</w:t>
      </w:r>
      <w:r>
        <w:rPr/>
        <w:t>－</w:t>
      </w:r>
      <w:r>
        <w:rPr/>
        <w:t>S</w:t>
      </w:r>
      <w:r>
        <w:rPr>
          <w:vertAlign w:val="subscript"/>
        </w:rPr>
        <w:t>车</w:t>
      </w:r>
      <w:r>
        <w:rPr/>
        <w:t>＝</w:t>
      </w:r>
      <w:r>
        <w:rPr/>
        <w:t>900m</w:t>
      </w:r>
      <w:r>
        <w:rPr/>
        <w:t>－</w:t>
      </w:r>
      <w:r>
        <w:rPr/>
        <w:t>200m=700m.</w:t>
      </w:r>
    </w:p>
    <w:p>
      <w:pPr>
        <w:pStyle w:val="Normal"/>
        <w:rPr/>
      </w:pPr>
      <w:r>
        <w:rPr/>
        <w:t>25</w:t>
      </w:r>
      <w:r>
        <w:rPr/>
        <w:t>、每立方米江水的质量为：</w:t>
      </w:r>
      <w:r>
        <w:rPr/>
        <w:t>101.8g×10</w:t>
      </w:r>
      <w:r>
        <w:rPr>
          <w:vertAlign w:val="superscript"/>
        </w:rPr>
        <w:t>4</w:t>
      </w:r>
      <w:r>
        <w:rPr/>
        <w:t>＝</w:t>
      </w:r>
      <w:r>
        <w:rPr/>
        <w:t>1018kg.</w:t>
      </w:r>
      <w:r>
        <w:rPr/>
        <w:t>设江水含沙量为</w:t>
      </w:r>
      <w:r>
        <w:rPr/>
        <w:t>m</w:t>
      </w:r>
      <w:r>
        <w:rPr/>
        <w:t>。则：</w:t>
      </w:r>
      <w:r>
        <w:rPr/>
        <w:t>V</w:t>
      </w:r>
      <w:r>
        <w:rPr>
          <w:vertAlign w:val="subscript"/>
        </w:rPr>
        <w:t>江水</w:t>
      </w:r>
      <w:r>
        <w:rPr/>
        <w:t>＝</w:t>
      </w:r>
      <w:r>
        <w:rPr/>
        <w:t>V</w:t>
      </w:r>
      <w:r>
        <w:rPr>
          <w:vertAlign w:val="subscript"/>
        </w:rPr>
        <w:t>沙</w:t>
      </w:r>
      <w:r>
        <w:rPr/>
        <w:t>＋</w:t>
      </w:r>
      <w:r>
        <w:rPr/>
        <w:t>V</w:t>
      </w:r>
      <w:r>
        <w:rPr>
          <w:vertAlign w:val="subscript"/>
        </w:rPr>
        <w:t>水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tabs>
          <w:tab w:val="clear" w:pos="420"/>
          <w:tab w:val="left" w:pos="3315" w:leader="none"/>
        </w:tabs>
        <w:rPr/>
      </w:pPr>
      <w:r>
        <w:rPr/>
        <w:tab/>
      </w:r>
      <w:r>
        <w:rPr/>
        <w:t>解之得：</w:t>
      </w:r>
      <w:r>
        <w:rPr/>
        <w:t>m</w:t>
      </w:r>
      <w:r>
        <w:rPr/>
        <w:t>＝</w:t>
      </w:r>
      <w:r>
        <w:rPr/>
        <w:t xml:space="preserve">30kg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Webt5">
    <w:name w:val="webt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1:00Z</dcterms:created>
  <dc:creator>shenhuirong</dc:creator>
  <dc:description/>
  <cp:keywords/>
  <dc:language>en-US</dc:language>
  <cp:lastModifiedBy>User</cp:lastModifiedBy>
  <dcterms:modified xsi:type="dcterms:W3CDTF">2014-04-25T06:51:00Z</dcterms:modified>
  <cp:revision>2</cp:revision>
  <dc:subject/>
  <dc:title>2011学年度第一学期普陀区初三质量调研</dc:title>
</cp:coreProperties>
</file>