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248525" cy="1023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23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248525" cy="1023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23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5-07T11:01:1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