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333333"/>
          <w:kern w:val="0"/>
          <w:szCs w:val="21"/>
        </w:rPr>
      </w:pPr>
      <w:r>
        <w:rPr/>
        <w:t>【题目】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阅读《难忘那一缕生命的馨香》，完成问题</w:t>
      </w:r>
    </w:p>
    <w:p>
      <w:pPr>
        <w:pStyle w:val="Normal"/>
        <w:spacing w:lineRule="exact" w:line="480"/>
        <w:ind w:firstLine="420"/>
        <w:rPr/>
      </w:pP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①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010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日凌晨，著名作家史铁生因突发脑溢血抢救无效去世。消息传来时，新一轮的冷空气正席卷神州大地，瑟瑟寒风中，大片的雪花正在漫天飘飞，路旁的松树、冬青的枝叶也低垂着。</w:t>
      </w:r>
      <w:r>
        <w:rPr>
          <w:rStyle w:val="Appleconvertedspace"/>
          <w:rFonts w:ascii="微软雅黑" w:hAnsi="微软雅黑" w:cs="微软雅黑" w:eastAsia="微软雅黑"/>
          <w:color w:val="333333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　　②史先生是我最敬重的作家之一。读他的第一篇文章是《我与地坛》。在这篇文章里，史先生从自身出发，对存在的信念与生命的意义进行了深刻的剖析与思考，文中的母子情深令人动容。在文章里，他坦承当初的颓废与迷茫，“两条腿残废后的最初几年，找不到工作，找不到去路，忽然间几乎什么都找不到了，我就摇了轮椅总是到地坛那儿去，仅为着那儿是可以逃避一个世界的另一个世界。”他平静地回顾当初的心理挣扎，“我一连几小时专心致志地想关于死的事，也以同样的耐心和方式想过我为什么要出生。”他这样阐述自己最初的写作动机，“为了让那个躲在园子深处坐轮椅的人，有朝一日在别人眼里稍微有点光彩，在众人眼里也能有个位置，哪怕那时再去死呢也就多少说得过去了。”他的写作状态近乎痴迷，“中了魔了，整天都在想哪一件事可以写，哪一个人可以让你写成小说……”像一位邻家大哥把真实的心迹娓娓道来，把真切的心灵感悟与千万读者分享。《我与地坛》带给我们对生命的思考与生命价值的触动，是亲切而深刻真实的。</w:t>
      </w:r>
      <w:r>
        <w:rPr>
          <w:rStyle w:val="Appleconvertedspace"/>
          <w:rFonts w:ascii="微软雅黑" w:hAnsi="微软雅黑" w:cs="微软雅黑" w:eastAsia="微软雅黑"/>
          <w:color w:val="333333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　　③由于多年来病痛缠身，史铁生的文学创作从自身经历出发，直面死亡，逐渐升华出对心灵的真正探索和诘问。《活着的事》、《写作的事》、《病隙碎笔》和《我的丁一之旅》无不深具哲思。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　　④“史铁生用残缺的身体，说出了最为健全而丰满的思想。他体验到的是生命的苦难，表达出的却是存在的明朗和欢乐，他睿智的言辞，照亮的反而是我们日益幽暗的心……当多数作家在消费主义时代里放弃面对人的基本状况时，史铁生却居住于自己的内心，仍旧苦苦追求人之为人的价值和光辉，仍旧坚定地向存在的荒凉地带进发，坚定地与未明事物作斗争，这种勇气和执着，深深地唤起了我们对自身所处境遇的警醒和关怀。”这是华语文学传媒大奖对年度杰出成就奖得主史铁生授奖词，也是对他本人及其作品最真实最恰当的评价。 　　　　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　　⑤史铁生的一生，似辛勤的蜜蜂，默默地把生活的苦难酿成生命的馨香。那些充满睿智哲思的作品，影响了无数的读者，他不屈不挠迎接命运挑战的豁达态度，深深感染了数不清的人。从他的字里行间里，我们看到了高尚灵魂的绝美舞姿，倾听到崇高心灵的歌唱。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010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年的最后一天，他走了，带着无数读者的眷恋与景仰。他永远在我们身边，那一缕生命的馨香，将继续温暖我们的心灵。</w:t>
      </w:r>
      <w:r>
        <w:rPr>
          <w:rStyle w:val="Appleconvertedspace"/>
          <w:rFonts w:ascii="微软雅黑" w:hAnsi="微软雅黑" w:cs="微软雅黑" w:eastAsia="微软雅黑"/>
          <w:color w:val="333333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请说说第一段画线语句的作用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___________________________________________________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请分析下列两句话在文中的含义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我就摇了轮椅总是 到地坛那儿去，仅为着那儿是可以逃避一个世界的另一个世界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___________________________________________________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他睿智的言辞，照亮的反而是我们日益幽暗的心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___________________________________________________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请联系全文，分点概括出第⑤段中“那一缕生命的馨香”的具体内涵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___________________________________________________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读完全文，你从中感悟到了什么？请结合自己的生活实际，谈谈史铁生的人生经历与创作实践给你的人生启发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答案】</w:t>
      </w:r>
    </w:p>
    <w:p>
      <w:pPr>
        <w:pStyle w:val="NoSpacing"/>
        <w:snapToGrid w:val="false"/>
        <w:spacing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  <w:shd w:fill="FFFFFF" w:val="clear"/>
        </w:rPr>
      </w:pP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这段文字运用景物描写（环境描写），渲染了一种肃穆凝重的气氛，寄托了作者的哀思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①史铁生为了避开现实世界的疾病给自己带来的迷茫、绝望、苦恼等，到地坛去寻找生命的慰藉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②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史铁生通过他充满睿智的哲思的作品，照亮我们日益颓废的心灵世界，使人反省，振作。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①与读者分享的真切的心灵感悟。②从自身经历出发，升华出的对心灵的真正探索与诘问。③追索人的价值和光辉。④豁达的人生态度。（答出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点即可）</w:t>
      </w:r>
      <w:r>
        <w:rPr>
          <w:rStyle w:val="Appleconvertedspace"/>
          <w:rFonts w:ascii="微软雅黑" w:hAnsi="微软雅黑" w:cs="微软雅黑" w:eastAsia="微软雅黑"/>
          <w:color w:val="333333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①人生难免遇到挫折，我们要有直面挫折的勇气。② 我们不仅要有直面挫折的勇气，还要结合自身的情况去点亮别人的心灵。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snapToGrid w:val="false"/>
        <w:spacing w:before="0" w:after="0"/>
        <w:contextualSpacing/>
        <w:rPr/>
      </w:pPr>
      <w:r>
        <w:rPr/>
        <w:t>【解析】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含义题解题思路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找到句子或标题中的关键词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结合全文相关事件、人物心理等扩展关键词，写出其表层含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结合议论抒情句、事件表现的精神情感道理扩展关键词，写出其深层含义：比喻义、象征义、人物的精神品质性格、作者的情感、道理、社会现象风气等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有时候要注意从原因、结果、作用、内涵等角度展开分析。</w:t>
      </w:r>
    </w:p>
    <w:p>
      <w:pPr>
        <w:pStyle w:val="Normal"/>
        <w:rPr>
          <w:rFonts w:ascii="微软雅黑" w:hAnsi="微软雅黑" w:eastAsia="宋体" w:cs="微软雅黑"/>
          <w:b/>
          <w:b/>
          <w:szCs w:val="21"/>
          <w:lang w:eastAsia="zh-CN"/>
        </w:rPr>
      </w:pPr>
      <w:r>
        <w:rPr>
          <w:rFonts w:eastAsia="宋体" w:cs="微软雅黑" w:ascii="微软雅黑" w:hAnsi="微软雅黑"/>
          <w:b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2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"/>
    <w:basedOn w:val="Char12"/>
    <w:qFormat/>
    <w:rPr>
      <w:b/>
      <w:bCs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6:55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