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7.jpeg" ContentType="image/jpeg"/>
  <Override PartName="/word/media/image3.gif" ContentType="image/gif"/>
  <Override PartName="/word/media/image4.gif" ContentType="image/gif"/>
  <Override PartName="/word/media/image6.jpeg" ContentType="image/jpeg"/>
  <Override PartName="/word/media/image5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13</w:t>
      </w:r>
    </w:p>
    <w:p>
      <w:pPr>
        <w:pStyle w:val="Normal"/>
        <w:snapToGrid w:val="false"/>
        <w:spacing w:before="0" w:after="0"/>
        <w:contextualSpacing/>
        <w:rPr/>
      </w:pPr>
      <w:r>
        <w:rPr/>
        <w:t>【题目】</w:t>
      </w:r>
    </w:p>
    <w:p>
      <w:pPr>
        <w:pStyle w:val="NoSpacing"/>
        <w:snapToGrid w:val="false"/>
        <w:spacing w:before="0" w:after="0"/>
        <w:ind w:firstLine="420"/>
        <w:contextualSpacing/>
        <w:jc w:val="center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  <w:szCs w:val="21"/>
        </w:rPr>
        <w:t>第二次考试</w:t>
      </w:r>
      <w:r>
        <w:rPr>
          <w:rFonts w:eastAsia="微软雅黑" w:cs="宋体" w:ascii="微软雅黑" w:hAnsi="微软雅黑"/>
          <w:b/>
          <w:bCs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</w:rPr>
        <w:t>何为</w:t>
      </w:r>
    </w:p>
    <w:p>
      <w:pPr>
        <w:pStyle w:val="NoSpacing"/>
        <w:snapToGrid w:val="false"/>
        <w:spacing w:before="0" w:after="0"/>
        <w:ind w:firstLine="420"/>
        <w:contextualSpacing/>
        <w:rPr>
          <w:rFonts w:ascii="微软雅黑" w:hAnsi="微软雅黑" w:eastAsia="微软雅黑" w:cs="宋体"/>
          <w:color w:val="333333"/>
          <w:kern w:val="0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shd w:fill="FFFFFF" w:val="clear"/>
        </w:rPr>
        <w:t>①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声乐家苏林教授发现了一件奇怪的事情：在这次参加考试的二百多名考生中，有一个二十岁的女生陈伊玲，初试成绩十分优异：声乐、视唱、练耳和乐理等都列入优等，尤其是她的音色美丽、音域宽广，令人赞叹。而复试时却使人大失所望。苏林教授一生桃李满天下，但这样年轻而又有才华的学生却还是第一个，这样的事情也还是第一次碰到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②那次公开的考试是在一间古色古香的大厅里举行的。当陈伊玲镇静地站在考试委员会的几位声乐专家面前，唱完了冼星海的那支有名的《二月里采》时，专家们不由得互相递了递赞赏眼色。按照规定，应试者还要唱一支外国歌曲，她唱的是意大利歌剧《蝴蝶夫人》中的咏叹调《有一个良辰佳日》。她那灿烂的音色和深沉的感情惊动了四座。一向以要求严格闻名的苏林教授也颔首赞许。在他严峻的眼光里，隐藏着一丝微笑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③复试是在一星期后举行的。它将决定一个人的终身事业。经过初试这一关，剩下的人已经寥寥无几。本市有名的音乐界人士都到了。这些考试委员和旁听者，在评选时几乎都带着苛刻的挑剔神气。但是大家都认为，如果合乎录取条件的只有一个人，那么这人无疑应该是陈伊玲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④谁知道事情却出乎意料。陈伊玲是参加复试的最后一个人，唱的还是那两支歌，可是声音发涩，毫无光彩，听起来前后判若两人。是因为怯场、心慌，还是由于身体不适而影响声音？在座的人面面相觑，大家带着询问和疑惑的眼光望着她。虽然她掩饰不住脸上的困倦，一双聪颖的眼睛显得黯然无神，那顽皮的嘴角也流露出一种无法诉说的焦急。可是她通体是明朗、坦率的，使人信任的。她抱歉地对大家笑笑，飘然走了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⑤苏林教授显然是大为生气了。他一向认为，要做一个真正为人民所爱戴的艺术家，首先要是一个高尚的人，一个各方面都能成为表率的人！这样一个自暴自弃的女孩子，是永远也不能成为有成就的歌唱家的！他生气地侧过头去望着窗外。这个城市刚刚受到一次严重的台风袭击，窗外断枝残叶狼藉满地，整排竹篱倾倒在满是积水的地上，一片惨淡的景象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⑥考试委员会对陈伊玲有两种意见：一种认为陈伊玲的声音极不稳定，很难造就；另一种认为可以让她再试一次。苏林教授有他自己的看法，他觉得重要的，是应了解造成她声音前后悬殊的原因，如果问题在于她时事业和生活的态度，就是禀赋再好，也不能录取她！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⑦可是究竟是什么原因呢？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⑧苏林教授取来陈伊玲的报名单，在填着地址的那一栏上，他用红铅笔画了一条粗线。他端详着表上那姑娘的照片，是一张朝气蓬勃、叫人喜欢的脸，小而好看的嘴，明快单纯的眼睛，笑起来鼻翼稍稍皱起的鼻子。这一切都像是在提醒这位声乐专家，不能用任何简单的方式对待一个人——一个有活力、有思想、有感情的人。至少眼前这个姑娘的某些具体情况，是这张简单的表格上看不到的。如果这一次落选了，也许这个人终生就和音乐分手了。她的天才可能从此就被埋没。情况如果是这样，那他是鲍时不能原谅自己的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⑨第二天，苏林教授乘早上第一班电车出发，根据报名单上的地址，好容易找到了在杨树浦的那条偏僻的马路，他进了弄堂</w:t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[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注</w:t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]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，不由得吃了一惊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⑩那弄堂里有些墙垣已经倾塌，烧焦的梁柱呈现一片可怕的黑色，断瓦残垣中间时或露出焦黄的破布碎片，所有这些说明了这条弄堂不仅受到台风破坏，而且显然发生过火灾。就在这瓦砾场上，有些人大清早就在忙碌着清理什么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苏林教授手持纸条，不知从何处找起，忽然听见对面的楼窗口，有一个弦子有事没事地张口唱着：“咪——咿——伊——咿——，吗——啊——啊——啊”仿佛歌唱家在练声似的。苏林教授不禁微笑了：“这准是她的家！”他猜对了，那孩子就是陈伊玲的弟弟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从弦子嘴里知道：他姐姐是个转业军人，从文工团回来的，到了上海被分配到工厂里担任行政工作。她是个青年团员，又积极又热</w:t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·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心，不管厂里也好，里弄也好，有事找陈伊玲准没有错！两三天前，这里因为台风造成电线走火，烧毁了不少房子。陈伊玲协助里弄干部安置灾民，忙得整夜没睡，影响了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嗓子。第二天刚好是她复试的日子，她说了声：“糟糕！”还是去参加考试了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“瞧。她还在那儿忙着哪！”孩子向窗外扬了扬手说，“我叫她！我去叫她！”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“不用了。请转告你姐姐，通过第二次考试，她已经被录取了！”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苏林教授从陈伊玲家里出来，走得很快。他心里想着：这个女孩子完全有条件成为一个优秀的歌唱家，我几乎犯了一个错误！</w:t>
      </w:r>
      <w:r>
        <w:rPr>
          <w:rFonts w:ascii="微软雅黑" w:hAnsi="微软雅黑" w:cs="宋体" w:eastAsia="微软雅黑"/>
          <w:color w:val="333333"/>
          <w:kern w:val="0"/>
          <w:szCs w:val="21"/>
          <w:u w:val="single"/>
          <w:shd w:fill="FFFFFF" w:val="clear"/>
        </w:rPr>
        <w:t>这天早晨，有什么使人感动的东西充溢在他胸口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，他想赶紧回去把陈伊玲的故事告诉每一个人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　　【注】弄堂：小巷；胡同。                                   　（有删改）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1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．请按事情发生的时间顺序，在横线处将下面的故事情节补充完整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（</w:t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1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）陈伊玲初试成功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（</w:t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2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）</w:t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__________________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（</w:t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3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）陈伊玲复试情况十分糟糕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（</w:t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4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）考试委员会对是否录取陈伊玲意见不一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（</w:t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5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）苏林教授查阅陈伊玲的报名单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（</w:t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6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）</w:t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__________________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（</w:t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7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）苏林教授决定录取陈伊玲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2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．第⑤段和第⑩段都有对台风袭击后的景象的描写，这些描写的作用是什么？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_____________________________________________________________________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3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．结合第⑧⑨段内容分析，说说苏林教授是怎样一个人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_____________________________________________________________________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4</w:t>
      </w:r>
      <w:r>
        <w:rPr>
          <w:rFonts w:ascii="微软雅黑" w:hAnsi="微软雅黑" w:cs="宋体" w:eastAsia="微软雅黑"/>
          <w:color w:val="333333"/>
          <w:kern w:val="0"/>
          <w:szCs w:val="21"/>
          <w:shd w:fill="FFFFFF" w:val="clear"/>
        </w:rPr>
        <w:t>．文章结尾说“这天早晨，有什么使人感动的东西充溢在他胸口”，苏林教授因为什么而感动？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</w: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  <w:t>_____________________________________________________________________</w:t>
      </w:r>
    </w:p>
    <w:p>
      <w:pPr>
        <w:pStyle w:val="NoSpacing"/>
        <w:snapToGrid w:val="false"/>
        <w:spacing w:before="0" w:after="0"/>
        <w:ind w:firstLine="420"/>
        <w:contextualSpacing/>
        <w:rPr>
          <w:rFonts w:ascii="微软雅黑" w:hAnsi="微软雅黑" w:eastAsia="微软雅黑" w:cs="宋体"/>
          <w:color w:val="333333"/>
          <w:kern w:val="0"/>
          <w:szCs w:val="21"/>
          <w:shd w:fill="FFFFFF" w:val="clear"/>
        </w:rPr>
      </w:pPr>
      <w:r>
        <w:rPr>
          <w:rFonts w:eastAsia="微软雅黑" w:cs="宋体" w:ascii="微软雅黑" w:hAnsi="微软雅黑"/>
          <w:color w:val="333333"/>
          <w:kern w:val="0"/>
          <w:szCs w:val="21"/>
          <w:shd w:fill="FFFFFF" w:val="clear"/>
        </w:rPr>
      </w:r>
    </w:p>
    <w:p>
      <w:pPr>
        <w:pStyle w:val="NoSpacing"/>
        <w:rPr/>
      </w:pPr>
      <w:r>
        <w:rPr/>
        <w:t>【答案】</w:t>
      </w:r>
    </w:p>
    <w:p>
      <w:pPr>
        <w:pStyle w:val="NoSpacing"/>
        <w:snapToGrid w:val="false"/>
        <w:spacing w:before="0" w:after="0"/>
        <w:contextualSpacing/>
        <w:rPr/>
      </w:pP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．（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）陈伊玲复试前参加救灾，忙得整夜没睡。</w:t>
      </w:r>
      <w:r>
        <w:rPr>
          <w:rFonts w:ascii="微软雅黑" w:hAnsi="微软雅黑" w:cs="微软雅黑" w:eastAsia="微软雅黑"/>
          <w:color w:val="333333"/>
          <w:szCs w:val="21"/>
        </w:rPr>
        <w:t xml:space="preserve">   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6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）苏林教授通过调查弄清了情况。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．①写出了台风袭击造成的灾情很严重。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　  ②为下文写陈伊玲救灾的表现（揭示主人公陈伊玲的思想品质）作铺垫。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．示例：苏林教授认真研究了陈伊玲的报名单，觉得不能用简单方式处理，于是亲自探访陈伊玲的家了解实情，可见他是一个爱才（认真负责）的人。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．苏林教授被陈伊玲的善良真诚、公而忘私的品质感动。</w:t>
      </w:r>
      <w:r>
        <w:rPr>
          <w:rStyle w:val="Appleconvertedspace"/>
          <w:rFonts w:ascii="微软雅黑" w:hAnsi="微软雅黑" w:cs="微软雅黑" w:eastAsia="微软雅黑"/>
          <w:color w:val="333333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Cs w:val="21"/>
        </w:rPr>
        <w:br/>
      </w:r>
    </w:p>
    <w:p>
      <w:pPr>
        <w:pStyle w:val="NoSpacing"/>
        <w:snapToGrid w:val="false"/>
        <w:spacing w:before="0" w:after="0"/>
        <w:contextualSpacing/>
        <w:rPr/>
      </w:pPr>
      <w:r>
        <w:rPr/>
        <w:t>【解析】</w:t>
      </w:r>
    </w:p>
    <w:p>
      <w:pPr>
        <w:pStyle w:val="Normal"/>
        <w:widowControl/>
        <w:shd w:fill="FFFFFF" w:val="clear"/>
        <w:snapToGrid w:val="false"/>
        <w:spacing w:lineRule="atLeast" w:line="360" w:before="0" w:after="0"/>
        <w:contextualSpacing/>
        <w:jc w:val="left"/>
        <w:rPr>
          <w:rFonts w:ascii="微软雅黑" w:hAnsi="微软雅黑" w:eastAsia="微软雅黑" w:cs="宋体"/>
          <w:color w:val="000000"/>
          <w:kern w:val="0"/>
          <w:szCs w:val="21"/>
        </w:rPr>
      </w:pPr>
      <w:r>
        <w:rPr>
          <w:rFonts w:ascii="微软雅黑" w:hAnsi="微软雅黑" w:cs="宋体" w:eastAsia="微软雅黑"/>
          <w:color w:val="000000"/>
          <w:kern w:val="0"/>
          <w:szCs w:val="21"/>
        </w:rPr>
        <w:t>人物形象分析的题型及答题要点 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  <w:t>1</w:t>
      </w:r>
      <w:r>
        <w:rPr>
          <w:rFonts w:ascii="微软雅黑" w:hAnsi="微软雅黑" w:cs="宋体" w:eastAsia="微软雅黑"/>
          <w:color w:val="000000"/>
          <w:kern w:val="0"/>
          <w:szCs w:val="21"/>
        </w:rPr>
        <w:t>、你认为主要人物是一个怎样的人？ 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  <w:t>2</w:t>
      </w:r>
      <w:r>
        <w:rPr>
          <w:rFonts w:ascii="微软雅黑" w:hAnsi="微软雅黑" w:cs="宋体" w:eastAsia="微软雅黑"/>
          <w:color w:val="000000"/>
          <w:kern w:val="0"/>
          <w:szCs w:val="21"/>
        </w:rPr>
        <w:t>、结合内容具体分析人物的性格特征。 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</w:r>
      <w:r>
        <w:rPr>
          <w:rFonts w:ascii="微软雅黑" w:hAnsi="微软雅黑" w:cs="宋体" w:eastAsia="微软雅黑"/>
          <w:color w:val="000000"/>
          <w:kern w:val="0"/>
          <w:szCs w:val="21"/>
        </w:rPr>
        <w:t>这类题的答题步骤： 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  <w:t>①</w:t>
      </w:r>
      <w:r>
        <w:rPr>
          <w:rFonts w:ascii="微软雅黑" w:hAnsi="微软雅黑" w:cs="宋体" w:eastAsia="微软雅黑"/>
          <w:color w:val="000000"/>
          <w:kern w:val="0"/>
          <w:szCs w:val="21"/>
        </w:rPr>
        <w:t>答出描写人物的方法。（肖像、语言、动作、心理；侧面描写） 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  <w:t>②</w:t>
      </w:r>
      <w:r>
        <w:rPr>
          <w:rFonts w:ascii="微软雅黑" w:hAnsi="微软雅黑" w:cs="宋体" w:eastAsia="微软雅黑"/>
          <w:color w:val="000000"/>
          <w:kern w:val="0"/>
          <w:szCs w:val="21"/>
        </w:rPr>
        <w:t>答出这些方法的具体内容。（找最能表现人物特点的重点词语和句子） 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  <w:t>③</w:t>
      </w:r>
      <w:r>
        <w:rPr>
          <w:rFonts w:ascii="微软雅黑" w:hAnsi="微软雅黑" w:cs="宋体" w:eastAsia="微软雅黑"/>
          <w:color w:val="000000"/>
          <w:kern w:val="0"/>
          <w:szCs w:val="21"/>
        </w:rPr>
        <w:t>针对具体内容分析人物特点，注意从外在的肖像特点到内在的心里想法，再到精神品质。要分析全面、具体，不可泛泛而谈。 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  <w:t>3</w:t>
      </w:r>
      <w:r>
        <w:rPr>
          <w:rFonts w:ascii="微软雅黑" w:hAnsi="微软雅黑" w:cs="宋体" w:eastAsia="微软雅黑"/>
          <w:color w:val="000000"/>
          <w:kern w:val="0"/>
          <w:szCs w:val="21"/>
        </w:rPr>
        <w:t>、发挥想象，补写人物心理活动。 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</w:r>
      <w:r>
        <w:rPr>
          <w:rFonts w:ascii="微软雅黑" w:hAnsi="微软雅黑" w:cs="宋体" w:eastAsia="微软雅黑"/>
          <w:color w:val="000000"/>
          <w:kern w:val="0"/>
          <w:szCs w:val="21"/>
        </w:rPr>
        <w:t>心理活动的作用：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</w:r>
      <w:r>
        <w:rPr>
          <w:rFonts w:ascii="微软雅黑" w:hAnsi="微软雅黑" w:cs="宋体" w:eastAsia="微软雅黑"/>
          <w:color w:val="000000"/>
          <w:kern w:val="0"/>
          <w:szCs w:val="21"/>
        </w:rPr>
        <w:t>揭示人物的内心世界，表现人物的思想感情，刻画人物性格，深化作品主题。 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</w:r>
      <w:r>
        <w:rPr>
          <w:rFonts w:ascii="微软雅黑" w:hAnsi="微软雅黑" w:cs="宋体" w:eastAsia="微软雅黑"/>
          <w:color w:val="000000"/>
          <w:kern w:val="0"/>
          <w:szCs w:val="21"/>
        </w:rPr>
        <w:t>出现问题： 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  <w:t>①</w:t>
      </w:r>
      <w:r>
        <w:rPr>
          <w:rFonts w:ascii="微软雅黑" w:hAnsi="微软雅黑" w:cs="宋体" w:eastAsia="微软雅黑"/>
          <w:color w:val="000000"/>
          <w:kern w:val="0"/>
          <w:szCs w:val="21"/>
        </w:rPr>
        <w:t>缺要素 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  <w:t>②</w:t>
      </w:r>
      <w:r>
        <w:rPr>
          <w:rFonts w:ascii="微软雅黑" w:hAnsi="微软雅黑" w:cs="宋体" w:eastAsia="微软雅黑"/>
          <w:color w:val="000000"/>
          <w:kern w:val="0"/>
          <w:szCs w:val="21"/>
        </w:rPr>
        <w:t>心理活动不符合人物性格。 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</w:r>
      <w:r>
        <w:rPr>
          <w:rFonts w:ascii="微软雅黑" w:hAnsi="微软雅黑" w:cs="宋体" w:eastAsia="微软雅黑"/>
          <w:color w:val="000000"/>
          <w:kern w:val="0"/>
          <w:szCs w:val="21"/>
        </w:rPr>
        <w:t>原因分析： 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  <w:t>①</w:t>
      </w:r>
      <w:r>
        <w:rPr>
          <w:rFonts w:ascii="微软雅黑" w:hAnsi="微软雅黑" w:cs="宋体" w:eastAsia="微软雅黑"/>
          <w:color w:val="000000"/>
          <w:kern w:val="0"/>
          <w:szCs w:val="21"/>
        </w:rPr>
        <w:t>答题时随意，说的话不符合人物性格。 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  <w:t>②</w:t>
      </w:r>
      <w:r>
        <w:rPr>
          <w:rFonts w:ascii="微软雅黑" w:hAnsi="微软雅黑" w:cs="宋体" w:eastAsia="微软雅黑"/>
          <w:color w:val="000000"/>
          <w:kern w:val="0"/>
          <w:szCs w:val="21"/>
        </w:rPr>
        <w:t>不注意联系上下文，忽略了文中人物的潜台词。 </w:t>
      </w:r>
    </w:p>
    <w:p>
      <w:pPr>
        <w:pStyle w:val="Normal"/>
        <w:widowControl/>
        <w:shd w:fill="FFFFFF" w:val="clear"/>
        <w:snapToGrid w:val="false"/>
        <w:spacing w:lineRule="atLeast" w:line="360" w:before="0" w:after="0"/>
        <w:contextualSpacing/>
        <w:jc w:val="left"/>
        <w:rPr>
          <w:rFonts w:ascii="微软雅黑" w:hAnsi="微软雅黑" w:eastAsia="微软雅黑" w:cs="宋体"/>
          <w:color w:val="000000"/>
          <w:kern w:val="0"/>
          <w:szCs w:val="21"/>
        </w:rPr>
      </w:pPr>
      <w:r>
        <w:rPr>
          <w:rFonts w:ascii="微软雅黑" w:hAnsi="微软雅黑" w:cs="宋体" w:eastAsia="微软雅黑"/>
          <w:color w:val="000000"/>
          <w:kern w:val="0"/>
          <w:szCs w:val="21"/>
        </w:rPr>
        <w:t>这类题的答题方法：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</w:r>
      <w:r>
        <w:rPr>
          <w:rFonts w:ascii="微软雅黑" w:hAnsi="微软雅黑" w:cs="宋体" w:eastAsia="微软雅黑"/>
          <w:color w:val="000000"/>
          <w:kern w:val="0"/>
          <w:szCs w:val="21"/>
        </w:rPr>
        <w:t>通过语言、神态、动作分析人物的心理过程。 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  <w:t>4</w:t>
      </w:r>
      <w:r>
        <w:rPr>
          <w:rFonts w:ascii="微软雅黑" w:hAnsi="微软雅黑" w:cs="宋体" w:eastAsia="微软雅黑"/>
          <w:color w:val="000000"/>
          <w:kern w:val="0"/>
          <w:szCs w:val="21"/>
        </w:rPr>
        <w:t>、体会人物感情的变化。 </w:t>
      </w:r>
    </w:p>
    <w:p>
      <w:pPr>
        <w:pStyle w:val="Normal"/>
        <w:rPr>
          <w:rFonts w:ascii="微软雅黑" w:hAnsi="微软雅黑" w:eastAsia="宋体" w:cs="宋体"/>
          <w:color w:val="000000"/>
          <w:kern w:val="0"/>
          <w:szCs w:val="21"/>
          <w:lang w:eastAsia="zh-CN"/>
        </w:rPr>
      </w:pPr>
      <w:r>
        <w:rPr>
          <w:rFonts w:eastAsia="宋体" w:cs="宋体" w:ascii="微软雅黑" w:hAnsi="微软雅黑"/>
          <w:color w:val="000000"/>
          <w:kern w:val="0"/>
          <w:szCs w:val="21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Headlinecontent">
    <w:name w:val="headline-content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6">
    <w:name w:val="不明显参考"/>
    <w:basedOn w:val="Style5"/>
    <w:qFormat/>
    <w:rPr>
      <w:smallCaps/>
    </w:rPr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x14">
    <w:name w:val="px14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ageNumber">
    <w:name w:val="Page Number"/>
    <w:basedOn w:val="Style5"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9">
    <w:name w:val="明显参考"/>
    <w:qFormat/>
    <w:rPr>
      <w:b/>
      <w:bCs/>
      <w:smallCaps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1">
    <w:name w:val="明显强调"/>
    <w:qFormat/>
    <w:rPr>
      <w:b/>
      <w:bCs/>
      <w:i/>
      <w:iCs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6">
    <w:name w:val="引用 Char"/>
    <w:basedOn w:val="Style5"/>
    <w:qFormat/>
    <w:rPr>
      <w:i/>
      <w:iCs/>
    </w:rPr>
  </w:style>
  <w:style w:type="character" w:styleId="Char17">
    <w:name w:val="明显引用 Char"/>
    <w:basedOn w:val="Style5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Jyemathselector">
    <w:name w:val="jye_math_selector"/>
    <w:basedOn w:val="Style5"/>
    <w:qFormat/>
    <w:rPr/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9">
    <w:name w:val="批注主题"/>
    <w:basedOn w:val="Style17"/>
    <w:next w:val="Style17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28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3T07:43:4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