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3</w:t>
      </w:r>
    </w:p>
    <w:p>
      <w:pPr>
        <w:pStyle w:val="Normal"/>
        <w:rPr/>
      </w:pPr>
      <w:r>
        <w:rPr/>
        <w:t>【题目】</w:t>
      </w:r>
    </w:p>
    <w:p>
      <w:pPr>
        <w:pStyle w:val="Normal"/>
        <w:spacing w:lineRule="exact" w:line="440"/>
        <w:ind w:left="210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阅读《学会转身》，完成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-4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题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①一个木匠丢了一块手表，几个热心的邻居一起帮他找。他们将地上的刨花、工具箱，以及木匠身上的每个口袋都翻遍了也没有找到，结果却让一个孩子找到了。木匠很惊讶，问那孩子是怎么找到的。孩子说，很简单啊！你知道，手表是有声音的，我只是在你们都安静下来的时候坐到刨花旁听，然后沿着声音的方向走过去，就找到了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②事实上，在遇到困难时学会转身，学会换个角度看问题，往往就可以使问题迎刃而解，使我们获得意想不到的成果。就像丢失在刨花里的那块表，大人们翻烂了刨花，找遍了工具箱，甚至木匠的口袋，都没能找到，而那个孩子只是换了一个寻找的角度，即凭借手表指针“嘀嗒、嘀嗒”的走动声就轻易地找到了。那么在日常生活中，学会转身，学会换个角度看问题，还会获得哪些意想不到的成果呢？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③【甲】卡耐基说：“一个人要想让自己的生活愉快、自在，在事业上取得重大的成就，学会变通是很重要的。”一次，爱迪生让助手帮助自己测量一下一个梨形灯泡的容积。助手接手后，立即开始了工作。他一会儿拿游标卡尺测量，一会儿在稿纸上计算，后来甚至还动用了一些复杂的数学公式。几个小时过去了，他忙得满头大汗，可还是没有算出结果。就在助手搬出大学里学过的知识，准备再一次计算灯泡的容积时，爱迪生进来了。爱迪生看到助手面前摆满的各种工具书和身旁的那一堆稿纸，立刻就明白了怎么回事。于是，他拿起灯泡，往里面倒满水，递给助手说：“你去把灯泡里的水倒进量杯里，就会得出我们所需要的答案。”这时，忙得满头大汗的助手才恍然大悟：自己想的太复杂了。看来，学会变通，善于让自己的思维转身是很重要的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⑤【乙】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91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年，美国犹他州的小镇准备修建一座银行。镇长买好了地，备好了建筑图纸，可最后在砖头上出现了问题。因为，从盐湖城用火车运砖过来，每磅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.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美元。这个价格远远超出了镇里的预算。后来，大家又想了许多种货运方式，甚至包括空运都不行。就在人们束手无策的时候，不知谁说了句，邮寄砖啊！结果是，包裹邮费每磅是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.0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美元，比火车便宜了一半多。这样，小镇的居民很骄傲地拥有了他们的第一家银行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⑥同一件事，如果依照同样的习惯思维去运作，肯定不会有新的改变。但若能改变一下固有的思维方式，转个身，用不同的方法去开拓，自然会结出不同的硕果。学会转身，学会换一个角度看问题，你就会发现人生其实好简单，成功其实离你也并不远。（选自《演讲与口才》，有改动）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．文章开头列举木匠找表的事例，有什么作用？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_______________________________________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．本文的中心论点是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_____________________________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．根据文意，从下面三个语句中选择两个语句分别填入文中【甲】【乙】处（只填序号）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①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学会换个角度看问题，往往可以使无解问题容易化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②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学会换个角度看问题，往往可以使疑难问题简单化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③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学会换个角度看问题，往往可以使复杂问题简单化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【甲】处应填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【乙】处应填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．阅读下面的事例，简要分析这一事例为什么可以证明本文的中心论点？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齐国的大将田忌很喜欢赛马。有一回，他和齐威王约定，要进行一场比赛。他们商量好，把各自的马分成上、中、下三等。比赛的时候，每次都是上马对上马，中马对中马，下马对下马。由于齐威王每个等级的马都比田忌的马强得多，所以田忌都失败了。一次，田忌又失败了，觉得很扫兴，比赛还没有结束，就垂头丧气地离开赛马场。这时孙膑走来，并献上“以盈去虚”的战术，于是又开始了新一场的比赛。孙膑先以下等马对齐威王的上等马，第一局田忌输了。接着进行第二场比赛。孙膑拿上等马对齐威王的中等马，获胜了一局。第三局比赛，孙膑拿中等马对齐威王的下等马，又战胜了一局。这下，齐威王目瞪口呆了。比赛的结果是三局两胜，田忌赢了齐威王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_____________________________________________________</w:t>
      </w:r>
    </w:p>
    <w:p>
      <w:pPr>
        <w:pStyle w:val="NoSpacing"/>
        <w:snapToGrid w:val="false"/>
        <w:spacing w:before="0" w:after="0"/>
        <w:contextualSpacing/>
        <w:rPr/>
      </w:pPr>
      <w:r>
        <w:rPr/>
        <w:t>【答案】</w:t>
      </w:r>
    </w:p>
    <w:p>
      <w:pPr>
        <w:pStyle w:val="Normal"/>
        <w:widowControl/>
        <w:spacing w:lineRule="exact" w:line="440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激发读者的阅读兴趣，引出中心论点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2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在遇到困难时，学会换个角度看问题，就可以使问题迎刃而解，使我们获得意想不到的成果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3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【甲】③   【乙】① 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4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因为齐威王的马比田忌的马强壮，几次比赛都以田忌失败而告终。但孙膑换个角度看问题，改变马的出场顺序，以己方的下等马对对方的上等马，以上等马对中等马，以中等马对下等马，最后赢了威王。孙膑换个角度看问题，就使田忌获胜。因此这个例子可以证明本文的中心论点。（言之有理即可）</w:t>
      </w:r>
    </w:p>
    <w:p>
      <w:pPr>
        <w:pStyle w:val="Normal"/>
        <w:rPr>
          <w:rFonts w:ascii="微软雅黑" w:hAnsi="微软雅黑" w:eastAsia="宋体" w:cs="宋体"/>
          <w:color w:val="333333"/>
          <w:kern w:val="0"/>
          <w:szCs w:val="21"/>
          <w:lang w:eastAsia="zh-CN"/>
        </w:rPr>
      </w:pPr>
      <w:r>
        <w:rPr>
          <w:rFonts w:eastAsia="宋体" w:cs="宋体" w:ascii="微软雅黑" w:hAnsi="微软雅黑"/>
          <w:color w:val="333333"/>
          <w:kern w:val="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tag">
    <w:name w:val="t_tag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批注主题 Char"/>
    <w:basedOn w:val="Char3"/>
    <w:qFormat/>
    <w:rPr>
      <w:b/>
      <w:bCs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引用 Char"/>
    <w:basedOn w:val="Style5"/>
    <w:qFormat/>
    <w:rPr>
      <w:i/>
      <w:iCs/>
    </w:rPr>
  </w:style>
  <w:style w:type="character" w:styleId="Style12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9:02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