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6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【题目】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迎春话“福”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史世海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新春佳节来临之际，城乡市场上红的春联，红的年画，红的花灯，红的蜡烛，红的中国结……真可谓琳琅满目。特别是那大红的“福”字喜气洋洋，贴满房里屋外、大街小巷。人们用这种传统的文化习俗迎春接福，寄寓着对幸福生活的憧憬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kern w:val="0"/>
          <w:szCs w:val="21"/>
        </w:rPr>
        <w:t>自古以来，人们对“福”就十分看重，对“福”的认识也不尽相同。到底什么才是真正的“福”呢？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kern w:val="0"/>
          <w:szCs w:val="21"/>
        </w:rPr>
        <w:t>人们总是身处福中而不知福。古人对此曾有一个形象的说法，“无病之身，不知其乐也，病生始知无病之乐；无事之家，不知其福也，事至始知无事之福”。因此知福才会感到幸福。知福需要树立正确的幸福观，比如健康是福，平安是福，劳动是福……这样才会保持心态平衡，感悟到幸福，从而更加珍惜幸福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kern w:val="0"/>
          <w:szCs w:val="21"/>
        </w:rPr>
        <w:t>幸福，最为重要的是造福。英国作家肖伯纳曾说：“如果我们不能建设幸福生活，我们就没有任何权力享受幸福；这正如没有创造财富，无权享受财富一样。”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有理智的人不仅应知福、惜福，更应福而思源，懂得感恩，积极地创造幸福。把个人的价值融入到对美好事业的不懈追求之中，为他人而生活，为社会而奉献。这样，我们才会在事业与生活中感受到幸福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kern w:val="0"/>
          <w:szCs w:val="21"/>
        </w:rPr>
        <w:t>法国科学家居里夫人曾这么告诉朋友：“在家徒四壁，连一块床板都没有时，一面为贫穷所逼迫，一面潜心研究，那才是我一生中最幸福、最光彩的时候。”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俄国作家果戈理也曾对朋友表示：“如果有一天，我能够对我们的公共利益有所贡献，我就认为自己是世界上最幸福的人。”人生确实如此，一个人如果有所追求，有所成就，那么也就拥有了幸福；一个人如果为他人、为社会做出贡献，无疑是最大的幸福。</w:t>
      </w:r>
    </w:p>
    <w:p>
      <w:pPr>
        <w:pStyle w:val="Normal"/>
        <w:rPr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kern w:val="0"/>
          <w:szCs w:val="21"/>
        </w:rPr>
        <w:t>幸福是人类永恒的追求，如何才能收获真正的幸福？</w:t>
      </w:r>
      <w:r>
        <w:rPr>
          <w:kern w:val="0"/>
          <w:szCs w:val="21"/>
          <w:u w:val="single"/>
        </w:rPr>
        <w:t>                      </w:t>
      </w:r>
      <w:r>
        <w:rPr>
          <w:kern w:val="0"/>
          <w:szCs w:val="21"/>
        </w:rPr>
        <w:t> 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                                                                                           </w:t>
      </w:r>
      <w:r>
        <w:rPr>
          <w:kern w:val="0"/>
        </w:rPr>
        <w:t> </w:t>
      </w:r>
      <w:r>
        <w:rPr>
          <w:kern w:val="0"/>
          <w:szCs w:val="21"/>
        </w:rPr>
        <w:t>  </w:t>
      </w:r>
      <w:r>
        <w:rPr>
          <w:kern w:val="0"/>
          <w:szCs w:val="21"/>
        </w:rPr>
        <w:t>（有删改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请简要分析第</w:t>
      </w:r>
      <w:r>
        <w:rPr>
          <w:rFonts w:ascii="宋体" w:hAnsi="宋体" w:cs="宋体"/>
          <w:kern w:val="0"/>
          <w:szCs w:val="21"/>
        </w:rPr>
        <w:t>③</w:t>
      </w:r>
      <w:r>
        <w:rPr>
          <w:kern w:val="0"/>
          <w:szCs w:val="21"/>
        </w:rPr>
        <w:t>段的论证过程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简要分析第</w:t>
      </w:r>
      <w:r>
        <w:rPr>
          <w:rFonts w:ascii="宋体" w:hAnsi="宋体" w:cs="宋体"/>
          <w:kern w:val="0"/>
          <w:szCs w:val="21"/>
        </w:rPr>
        <w:t>⑥</w:t>
      </w:r>
      <w:r>
        <w:rPr>
          <w:kern w:val="0"/>
          <w:szCs w:val="21"/>
        </w:rPr>
        <w:t>段中引用居里夫人和果戈理的话分别有什么作用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请在第</w:t>
      </w:r>
      <w:r>
        <w:rPr>
          <w:rFonts w:ascii="宋体" w:hAnsi="宋体" w:cs="宋体"/>
          <w:kern w:val="0"/>
          <w:szCs w:val="21"/>
        </w:rPr>
        <w:t>⑥</w:t>
      </w:r>
      <w:r>
        <w:rPr>
          <w:kern w:val="0"/>
          <w:szCs w:val="21"/>
        </w:rPr>
        <w:t>段画线处补写一句话，为全文作结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     </w:t>
      </w:r>
    </w:p>
    <w:p>
      <w:pPr>
        <w:pStyle w:val="Normal"/>
        <w:snapToGrid w:val="false"/>
        <w:spacing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Spacing"/>
        <w:snapToGrid w:val="false"/>
        <w:spacing w:lineRule="exact" w:line="400" w:before="0" w:after="0"/>
        <w:contextualSpacing/>
        <w:rPr/>
      </w:pPr>
      <w:r>
        <w:rPr/>
        <w:t>【答案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答案要点：首先指出人们总是身在福中不知福的现象，并用古人的话加以佐证；然后提出知福才会感到幸福的观点；最后表明树立正确的幸福观才能知福、惜福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评分说明：每个要点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意思表达准确即可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答案要点：居里夫人的话表明一个人有所追求、有所成就，就会幸福；果戈里的话表明一个人为他人、为社会做出贡献，才是最大的幸福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评分说明：每个作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意思表达准确即可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答案要点：人要获得幸福既要知福，又要惜福，更需造福。（评分说明：“知福”、“惜福”、“造福”三个要点每个要点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意思表达准确即可）</w:t>
      </w:r>
    </w:p>
    <w:p>
      <w:pPr>
        <w:pStyle w:val="Normal"/>
        <w:rPr>
          <w:rFonts w:eastAsia="宋体"/>
          <w:kern w:val="0"/>
          <w:szCs w:val="21"/>
          <w:lang w:eastAsia="zh-CN"/>
        </w:rPr>
      </w:pPr>
      <w:r>
        <w:rPr>
          <w:rFonts w:eastAsia="宋体"/>
          <w:kern w:val="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1">
    <w:name w:val="批注主题 Char"/>
    <w:basedOn w:val="Char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6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3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