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7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【题目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三）阅读下面文字，完成第</w:t>
      </w:r>
      <w:r>
        <w:rPr>
          <w:kern w:val="0"/>
          <w:szCs w:val="21"/>
        </w:rPr>
        <w:t>1-3</w:t>
      </w:r>
      <w:r>
        <w:rPr>
          <w:kern w:val="0"/>
          <w:szCs w:val="21"/>
        </w:rPr>
        <w:t>题。（共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惟宽可以容人，惟厚可以载物”，突出了做人的“度”；“锲而不舍，金石可镂”，强调了做事的“度”；“起居时，饮食节，寒暑适”，阐明了生活的“度”。可见人生中处处离不开“度”，而守“度”是人生大智慧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kern w:val="0"/>
          <w:szCs w:val="21"/>
        </w:rPr>
        <w:t>人贵在大度。生活在大千世界，我们会遇到各种各样的人，在交往中也就难免会产生些磨擦，这就要求我们学会大度待人，以包容之心化解矛盾。蔺相如不与廉颇计较，处处以国家社稷为重，使国无嫌隙，敌不敢乘，留下“将相和”的美谈；张英不与邻居争地，处处以邻里和谐为重，使邻家也退让三尺，留下“六尺巷”的佳话。这是何等的胸襟与气量！常言道：“将军额上能跑马，宰相肚里能撑船。”做人大度，往往能与他人和谐相处，使自己内心宁静，人生之旅阳光普照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kern w:val="0"/>
          <w:szCs w:val="21"/>
        </w:rPr>
        <w:t>做事好在深度。人生在世，人生价值主要体现在做事上。每个人要想实现自己的人生价值，做事就必须有深度。俄国著名画家列宾为了画好《涅瓦河边的普希金》，大量阅读相关书籍，进行长时间的构思，画了数百张草图，整整花去了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年的时间，才完成这幅作品。正是列宾坚持不懈的勇气与精益求精的精神，才使他的作品成为俄罗斯人引以为傲的杰作。这些杰作，充分地体现出列宾作为绘画大师的人生价值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kern w:val="0"/>
          <w:szCs w:val="21"/>
        </w:rPr>
        <w:t>生活美在适度。人生包罗万象，衣食住行样样齐全，在日常生活中同样需要认真对待和掌控“度”。人的生活欲望是无尽的，人的精力和时间却是有限的，如果能“生活有节，起居有常”，就能知足常乐，心康体健；如果欲望无节制、生活无规律，就会超过人的身心所承受的极限，其结果必定是身心俱损，有的甚至滑向奢靡享乐的泥潭。为此，必须要节制欲望，把握生活节奏，方能感受生活之美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度”是检验做人优劣的尺子，“度”是衡量做事好坏的标杆，“度”是定位美好生活的准则。因此，人生有“度”，方能成就美丽人生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文中第</w:t>
      </w:r>
      <w:r>
        <w:rPr>
          <w:rFonts w:ascii="宋体" w:hAnsi="宋体" w:cs="宋体"/>
          <w:kern w:val="0"/>
          <w:szCs w:val="21"/>
        </w:rPr>
        <w:t>①</w:t>
      </w:r>
      <w:r>
        <w:rPr>
          <w:kern w:val="0"/>
          <w:szCs w:val="21"/>
        </w:rPr>
        <w:t>段引用名言的作用是什么？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答：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从第</w:t>
      </w:r>
      <w:r>
        <w:rPr>
          <w:rFonts w:ascii="宋体" w:hAnsi="宋体" w:cs="宋体"/>
          <w:kern w:val="0"/>
          <w:szCs w:val="21"/>
        </w:rPr>
        <w:t>②</w:t>
      </w:r>
      <w:r>
        <w:rPr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③</w:t>
      </w:r>
      <w:r>
        <w:rPr>
          <w:kern w:val="0"/>
          <w:szCs w:val="21"/>
        </w:rPr>
        <w:t>看，“做人贵在大度”中“大度”是指</w:t>
      </w:r>
      <w:r>
        <w:rPr>
          <w:rFonts w:ascii="宋体" w:hAnsi="宋体" w:cs="宋体"/>
          <w:kern w:val="0"/>
          <w:szCs w:val="21"/>
          <w:u w:val="single"/>
        </w:rPr>
        <w:t>①</w:t>
      </w:r>
      <w:r>
        <w:rPr>
          <w:kern w:val="0"/>
          <w:szCs w:val="21"/>
          <w:u w:val="single"/>
        </w:rPr>
        <w:t>                   </w:t>
      </w:r>
      <w:r>
        <w:rPr>
          <w:kern w:val="0"/>
        </w:rPr>
        <w:t> </w:t>
      </w:r>
      <w:r>
        <w:rPr>
          <w:kern w:val="0"/>
          <w:szCs w:val="21"/>
        </w:rPr>
        <w:t>（不超过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字），“做事好在深度”中“深度”是指</w:t>
      </w:r>
      <w:r>
        <w:rPr>
          <w:rFonts w:ascii="宋体" w:hAnsi="宋体" w:cs="宋体"/>
          <w:kern w:val="0"/>
          <w:szCs w:val="21"/>
          <w:u w:val="single"/>
        </w:rPr>
        <w:t>②</w:t>
      </w:r>
      <w:r>
        <w:rPr>
          <w:kern w:val="0"/>
          <w:szCs w:val="21"/>
          <w:u w:val="single"/>
        </w:rPr>
        <w:t>                        </w:t>
      </w:r>
      <w:r>
        <w:rPr>
          <w:kern w:val="0"/>
        </w:rPr>
        <w:t> </w:t>
      </w:r>
      <w:r>
        <w:rPr>
          <w:kern w:val="0"/>
          <w:szCs w:val="21"/>
        </w:rPr>
        <w:t>（不超过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字）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3. </w:t>
      </w:r>
      <w:r>
        <w:rPr>
          <w:kern w:val="0"/>
          <w:szCs w:val="21"/>
        </w:rPr>
        <w:t>阅读第</w:t>
      </w:r>
      <w:r>
        <w:rPr>
          <w:rFonts w:ascii="宋体" w:hAnsi="宋体" w:cs="宋体"/>
          <w:kern w:val="0"/>
          <w:szCs w:val="21"/>
        </w:rPr>
        <w:t>④</w:t>
      </w:r>
      <w:r>
        <w:rPr>
          <w:kern w:val="0"/>
          <w:szCs w:val="21"/>
        </w:rPr>
        <w:t>段，简要分析为什么说“生活美在适度”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答：</w:t>
      </w:r>
    </w:p>
    <w:p>
      <w:pPr>
        <w:pStyle w:val="Normal"/>
        <w:snapToGrid w:val="false"/>
        <w:spacing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Spacing"/>
        <w:rPr/>
      </w:pPr>
      <w:r>
        <w:rPr/>
        <w:t>【答案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. </w:t>
      </w:r>
      <w:r>
        <w:rPr>
          <w:kern w:val="0"/>
          <w:szCs w:val="21"/>
        </w:rPr>
        <w:t>从不同角度阐述“度”的内涵，奠定文章立论的基础，引出中心论点：守“度”是人生大智慧。（共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. </w:t>
      </w:r>
      <w:r>
        <w:rPr>
          <w:kern w:val="0"/>
          <w:szCs w:val="21"/>
        </w:rPr>
        <w:t>以宽容之心化解矛盾  坚持不懈精益求精（共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小题，每个小题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生活欲望无尽，精力和时间有限。节制欲望，把握生活节奏，就能身心愉悦；放纵欲望，生活无规律，就会身心俱损。（共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rPr>
          <w:rFonts w:eastAsia="宋体"/>
          <w:kern w:val="0"/>
          <w:szCs w:val="21"/>
          <w:lang w:eastAsia="zh-CN"/>
        </w:rPr>
      </w:pPr>
      <w:r>
        <w:rPr>
          <w:rFonts w:eastAsia="宋体"/>
          <w:kern w:val="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Unnamed1">
    <w:name w:val="unnamed1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不明显参考"/>
    <w:basedOn w:val="Style5"/>
    <w:qFormat/>
    <w:rPr>
      <w:smallCaps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ageNumber">
    <w:name w:val="Page Number"/>
    <w:basedOn w:val="Style5"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12">
    <w:name w:val="批注主题 Char1"/>
    <w:basedOn w:val="Char11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强调"/>
    <w:qFormat/>
    <w:rPr>
      <w:b/>
      <w:bCs/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Questiontitle2">
    <w:name w:val="question-title2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0">
    <w:name w:val="明显参考"/>
    <w:qFormat/>
    <w:rPr>
      <w:b/>
      <w:bCs/>
      <w:smallCaps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3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5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9:03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