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3"/>
        </w:rPr>
      </w:pPr>
      <w:r>
        <w:rPr>
          <w:b/>
          <w:sz w:val="33"/>
        </w:rPr>
        <w:t>苏州市第八届小学生“苏报</w:t>
      </w:r>
      <w:r>
        <w:rPr>
          <w:b/>
          <w:sz w:val="33"/>
        </w:rPr>
        <w:t>·</w:t>
      </w:r>
      <w:r>
        <w:rPr>
          <w:b/>
          <w:sz w:val="33"/>
        </w:rPr>
        <w:t>蒲公英”</w:t>
      </w:r>
      <w:r>
        <w:rPr>
          <w:b/>
          <w:sz w:val="33"/>
        </w:rPr>
        <w:t>1+1</w:t>
      </w:r>
      <w:r>
        <w:rPr>
          <w:b/>
          <w:sz w:val="33"/>
        </w:rPr>
        <w:t>当场图文大赛</w:t>
      </w:r>
    </w:p>
    <w:p>
      <w:pPr>
        <w:pStyle w:val="Normal"/>
        <w:jc w:val="center"/>
        <w:rPr/>
      </w:pPr>
      <w:r>
        <w:rPr>
          <w:b/>
          <w:sz w:val="33"/>
        </w:rPr>
        <w:t>写作类三等奖获奖名单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田佳禾、陈振轩、凌启轩、望明铮、陈韵洁、何陈思、桂楚淳、张彦娇、陆佳忻、仇富誉、胡家栋、张盛源、刘檀、朱则霏、蔡子昱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彭子鱼、潘迪文、贺雨婧、周盈成、王雨童、杨睿也、吴卓妍、许敏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汪子炀、杨佳妮、郑欣然、王一文、张舜凯、季予童、桂煜皓、芮舒晨、姚天瑞、陈菁华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然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好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陈曦、李蕙心、秦昱玮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张安琪、陈至远、陈旻熙、陆珲龄、冯思博、孟炜竑、李欣怡、张欣妍、王语蔚、张馨妍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郑梦茹、陈娉婕、张嘉骋、焦莅涵、丁诗蔺、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怡、方天昊、陈佳泽、庄曦婷、张若兰、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珊、苑光瑞、陆歆言、顾清泠、王淙毅、朱佳怡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滕旻玮、杨哲妤、梅浩楠、须伊琳、吴思敏、府锶贇、赵梦婷、汪宇涵、陈璐欣、张昊恬、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玥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实验小学东校区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一年级：王亦帆、侯俊同、鲁怿恒、王晶珠、朱星芸、倪杨轩、罗海月、林昱颉、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玥、穆文涵、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艳、冯于馨、唐学海、陈泽林、卜芮希、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楫、宋含玉、林逸昕、徐蕴菡、张叶思睿、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越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刘宇欣、陈钰茹、胡铭扬、孙一鸣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潘星宇、朱佳怿、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金、唐逸凡、陈思宇、姚佳妮、王子鑫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葛家俊、杨子涵、陆静雯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新城第一实验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孙浩然、金苏瑶、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傲、徐添艺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李子曦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卫、白启恒、范子钰、何瑞希、陈怡洁、吴允泽、李欣原、沈奕儒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杨文韬、姚芊逸、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睿、孔卓艺、邹昕芸、汪衍序、泊润昊、邵宇涵、郑益豪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可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周媛媛、李哲奕、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奕、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欣、徐子雯、钱薛群、邬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祎、徐韵菲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严耀宇、魏紫怡、姚心悦、刘书涵、胡晓东、陈忻怡、石宇玲、路婧怡、连奕翔、沈嘉骅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张叶宇辰、谢悦然、吴冰雁、杜哲雯、李忞靛、屈咏清、陈睿之、薛瑜伽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甲、戴笑一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煦、王欣怡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新城第二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张璐怡、覃可馨、覃江怡、李欣怡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戈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邓子涵、郑语禾、李泓成、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瑾、李馨玥、杨天蓝、葛欣瑜、赵文轩、邓思睿、杨子涵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潘逸、顾心瑜、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扬、王奕钦、张振翼、吴若凡、薛王辰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李浩铭、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瑶、任訸馨、濮子彧、陈沁怡、王雯琪、张嘉晖、朱佳怡、吴宇惠、张博渊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陈奕萌、王梓涵、李佳璐、陈骏豪、李济花、何苏珊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湄长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颖、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雪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凡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雨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友联第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丁婧雯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龙、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洲、高子豪、郑欣枝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奚嘉乐、常维雯、蒋淑颖、李佳伟、徐思彤、吴鑫喆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袁浚轶、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瑾、李梦倩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吕灿灿、沈佳琪、郑家婷、马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婷、李祥雨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慧、宋子昂、夏雨佳、施若彤、苏月霞、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阳、张朝云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萱、叶慧乐、郭如懿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倩、凌洪梦真、宋嘉骏、于濛濛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胥江中心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一年级：李欣欣、沈麟昃、裘佳轩、马佳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泓、李观明、孙依非、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子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叶启蒙、付俊哲、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岩、王俱进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温孝乐、陆苏豪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郑亦欣、周杰诚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曹羽璇、华思琴、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盘溪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刘佳玥、徐紫诺、陈家毅、陈序飞、李苏辉、袁帅锴、殷嫒昕、倪羽彤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</w:t>
      </w:r>
      <w:r>
        <w:rPr>
          <w:szCs w:val="21"/>
        </w:rPr>
        <w:t>詹文博</w:t>
      </w:r>
      <w:r>
        <w:rPr>
          <w:szCs w:val="21"/>
        </w:rPr>
        <w:t>、廖妙妙、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仪、夏欣雨、李玉惠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严程阳、刘紫晗、温经琦、金芯蕊、刘苏圆、侯一纯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玮、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佳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辉、胡思婷、王俊豪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琪、田笑、薛文轩、尹金阳、王文熙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涛、周雅芳、李进文、董梦璇、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敏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正、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愿、孙晨曦、闫芷珊、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诚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杰、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婷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王俊伟、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妮、冯书婷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姑胥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郑米雪、廖思为、马苏婷、喻俊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露、张子言、朱嘉乐、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俊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孙小彤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胜、刘晶馨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臣、刘晓领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武亚运、龚新雨、饶本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孙萌晗、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娇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南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叶佳桓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博、祝子楠、朱浩宇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吴振东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皓、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杰、刘书恩、盛家远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怡、阳文柯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刘佳音、桑林鹏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葛紫燕、马新宇、潘静怡、孙成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平直实验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一年级：张芯乐、肖丁琦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好、邢旭洋、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准、华李铭、张昕玥、蔡心语、李金淼、宋俊豪、陆至杰、邓智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雒妙煦、张寒露、宣欣彤、王江辰尧、郝静怡、王安琦、袁佳怡、丁俊辉、汤馨仪、岩渕天顺、闻真漪、陈紫涵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徐康哲、沈奕林、冯朗然、钱肖宇轩、</w:t>
      </w:r>
      <w:r>
        <w:rPr>
          <w:szCs w:val="21"/>
        </w:rPr>
        <w:t>高嘉妮、张哲睿</w:t>
      </w:r>
      <w:r>
        <w:rPr>
          <w:szCs w:val="21"/>
        </w:rPr>
        <w:t>、胡皓辰、马潇涵、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琦、张妙韵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唐瑞鸿、王若豪、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崔、王乐章、朱辰章、张文瑄、严均浩、罗佳怡、冀李杨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想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梦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艺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胡斐然、朱怡琳、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骏、周雅欣、沈玉婷、周依琳、夏广宇、陈彤彤、戴思琪、蒋葳钦、耿雨童、奚雯晶、曹欣瑜、周逸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许霖俊、王骏怡、邵奕蓉、杨艳琪、汪易云、吴贻圣、许婉馨、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杨、施文骏、李一诺、朱陈琪、张智强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姑香苑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周雨静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羿、王欣可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陈德鑫、唐少霞、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军、葛歆岚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周兆宇、郭婉琦、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阳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张泽皓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塑、陆旭东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翟鸿瑶、胡新丰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吴艳艳、解昱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草桥实验小学</w:t>
      </w:r>
    </w:p>
    <w:p>
      <w:pPr>
        <w:pStyle w:val="Normal"/>
        <w:jc w:val="center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田宇航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颜江蓉、曾隽浩、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高呈雨、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萱、尤永皓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蔡汉康、梁天瑞、王嘉昕、吴禹杉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周博杨、曹思佳、王奎宇、许丁心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钱一欣、江新雅、吴婧文、尹雪睿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康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陈宇蓉、</w:t>
      </w:r>
      <w:r>
        <w:rPr>
          <w:szCs w:val="21"/>
        </w:rPr>
        <w:t>夏榆芸</w:t>
      </w:r>
      <w:r>
        <w:rPr>
          <w:szCs w:val="21"/>
        </w:rPr>
        <w:t>、</w:t>
      </w:r>
      <w:r>
        <w:rPr>
          <w:szCs w:val="21"/>
        </w:rPr>
        <w:t>张雨婷</w:t>
      </w:r>
      <w:r>
        <w:rPr>
          <w:szCs w:val="21"/>
        </w:rPr>
        <w:t>、</w:t>
      </w:r>
      <w:r>
        <w:rPr>
          <w:szCs w:val="21"/>
        </w:rPr>
        <w:t>孙霖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鲍芗韵、曾奕铃、姚萌悉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方逸豪、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奕、冯宇舟、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正、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奕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陈佳柔、李雷苏、王懿恺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大街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一年级：汪怡雪、王苏虹、刘宇翔、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舜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王馨悦、江羿润、毛健恺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朱晓蝶、倪欣烨、刘志翔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邹梦雪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胜、王俊民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李苏婷、李璐瑶、章骏斐、陈如锋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潘晶晶、高凤如、陆宣申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南环实验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一年级：胡人天、许志诚、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雪、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磊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周诗瑜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烨、王君月、沈奕旋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王颖盈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婧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方睿诗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楠、吴晨辉、吴鑫豪、王思予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严俊华、薛双双、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媛、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轩</w:t>
      </w:r>
    </w:p>
    <w:p>
      <w:pPr>
        <w:pStyle w:val="Normal"/>
        <w:spacing w:lineRule="auto" w:line="360"/>
        <w:ind w:left="1165" w:hanging="1165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新城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胥亚娴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顾润喆、魏慧婕、王聪怡、王子龙、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星、周鸿佳、金欣欣、董诗敏、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可、冯正慧、李欣雨、张宗浩、王跃翰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金培培、李童乐、赵晓雅、谢苏莹、任雪甲、杨静怡、洪铭雪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雨、王欣悦、张辰雨、沈亦书、胡雨蒙、代佳佳、刘雅萍、陈茜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郭厚兰、谷欢欢、魏子怡、盛文勤、张彩云、陈沭莹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李晓溪、张广星、王心怡、郝怡君、周亦婷、杜恒迪、李慧萍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楠、顾世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城西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胡妍彦、郑鸿玮、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斌、朱昊阳、杨政辉、周子轩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米、冯敏玲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涵、管宜坤、顾智勇、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越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洁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冯葆盈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刘思雨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胡瀚文、王羽希、黄家辉、陈思蕾、唐子洲、宋佳玉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颖、胡宇飞、翁鸣达、黄锦湘、钱江月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张清杨、朱浩峰、潘安琪、赵祎依、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璇、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恺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杨正禹、王睿琦、徐妤婕、汪树成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蒋英健、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艺、许雅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顾毅文、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彦、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婧、陈烨琳、孙逸康、黄嘉怡、顾宜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庄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宁、王怡倩、张苏娜、王若同、熊晨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高宇航、周紫韵、冯炎淋、徐子轩、吴佳怡、朱俊龙、李梦雅、朱越翔、汤路遥、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谷蕊蕊、陈桂花、邱昕妍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杨君妍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洋、刘蕊蕊、张宝祥、钱嘉莹、张茹意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朱子龙、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果、张玉婷、金宏蕊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倩、张厚锐、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偌、王涛涛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王梦雪、李珊珊、苏志豪、段舒彤、陈文婷、李伟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八一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闫镇民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史敏静心、高子迈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欧正扬、解艳艳、程雪妍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敏、张树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吴苏颖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山塘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张欣悦、蔡放彤、李霖峰、江晓韵、时晨翔、楚欣欣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蒋为君、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依、刘丽娟、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维、刘锦妍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王家政、强伟豪、田玉玲、李豪杰、胡志鹏、颜永康、王梦婷、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娟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郑伟杰、朱俊豪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婧、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璇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芸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杰、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好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邓思佳、夏雨菁、付婧煜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留园中心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一年级：任芊芊、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鑫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阳、潘志兰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丁本章、贾浩宇、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敏、郑晓菲、王毅轩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聪、张鑫慧、赵鹏博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葛于欣、乔心玥、熊梦真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朱馨怡、郭文晴、刘若雨、刘文慧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婧、陆巳婷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浩、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山、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静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彩虹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陈思红、陈欣妍、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嘉、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安、徐诗涵、甘怿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张文杰、杨蓓蓓、陈景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秦丽萌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欣、陈晓蕾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梁温馨、张梦君、袁文静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黄甫超达、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郁成钰、沈靖升、卢义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外国语实验学校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一年级：圣宸岩、马昊然、范欣怡、张文瑾、濮震耀、唐佳瑜、李政辰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杨晨玥、周嘉诚、陈铭烨、董高菡、俞心玥、华栖云、陈志豪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舜、徐澔柔、孙乾文、金雨霖、梅永洲、石佳倚、冯陈辰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孔德明、陈佳琦、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亦、夏嘉伊、张绮轩、杨若曦、言雯悦、林雅妮、朱子悦、郑孜欣、金若愚、张予嫣、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旸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徐永欣、韩芯蕊、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昕、袁伟娜、钮泠羲、曹叶喧、李嘉怡、陈佳瑜、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佳、黄怡涵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浩、洪钟情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鼎、方彦喆、栾敬怡、黄司渝、虞佳乐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张姝妍、沈禹豪、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仪、莫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易、张翼飞、胡沁怡、牟欣依、江卓涵、郭秋雨、邓淇瑞、吉文韬、杨易铭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三元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朱程杰、索雨飞、汪紫菡、金聿心、张浩宇、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乐、景佳怡、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、魏佳琪、朱桐语、王志成、汤逸心、谢文惠、姜雨欣、项乐琪、杨泽轩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孙钰轩、何思怡、严思源、陈欣宇、何湲媛、曹嘉怡、周文清、邵晶晶、史雅妮、支欣玥、马星宇、张骏凯、刘广阔、马致远、高逸文、张思婷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越、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静、唐健昊、刘家乐、顾博文、顾雨萱、钱嘉仪、夏申洁、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敏、周恩典、朱聿一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同、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婷、陆逸帆、姚佳雯、程佳珏、费天乐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周晨悦、薛硕烁、沈若禹、陈弈文、彭心雨、杨奕聪、陈昊昆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程征安、哈信越、陈锐阳、毕思静、李雨宣、曹雪妍、汪方圆、陶雨欣、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晶、张若轩、査思旻、羊玫颖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平江实验学校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代梦莎、朱子嫣、陈子韬、胡鹏飞、周沈心怡、沈亦诚、庄珈言、王天祺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佟、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颖、蔡雨阳、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蕊、徐恬恬、徐皓玥、刘思博、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楠、徐若玙、严嘉成、郭嘉静、曹飞扬、史彬琪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戴安奇、葛肇仪、范宇航、宋申周、陶心妍、费俊涛、谢佳琳、顾李宇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曹祎纯、孔秋珉、杨佳徐、时尚、高逸杰、周俊骅、任佳怡、陆佳琳、李璐嘉、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庞宏凯、张晨逸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萱、朱沁语、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妍、赵俊熙、王昕玥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周婧逸、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易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敏、王欣骋、王丽文、魏徐雨凡、左诗琪、李子倩、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怡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妘、陈雯绮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平江实验学校分校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一年级：毛文琪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陈欣彤、李心灵、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欢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姚舒冰、郑荣华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杰、顾姝婷、林青芸、马钰晶、阚宇凡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张佳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毛思婷、吴光耀、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韵、翁心怡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敬文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周怡君、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杰、许沃成、许薛晔、胡锦豪、潘欣慧、朱沁岚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顾希玥、施妍瑶、肖煜文、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园、金陆雨欣、沈筠然、顾昊天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殷嘉扬、庞珏慧、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帆、孙陈曦、陈芊羽、高佳琦、覃子童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朱一藩、石金运、季天豪、刘禹婷、丁思雨、韩君远、石景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王嘉晨、戴卓钦、俞伊萌、朱筱童、高艺星、卢沛敏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张智恒、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沁、丁佳妮、王轩宇、杨雅雯、奚超麟、徐高阳、周佳妮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长江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黄仕毅、徐佳雯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馨、黄珊珊、张博钧、叶张涵、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易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严淑颐、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冉、王泫</w:t>
      </w:r>
      <w:r>
        <w:rPr>
          <w:szCs w:val="21"/>
        </w:rPr>
        <w:t>燚</w:t>
      </w:r>
      <w:r>
        <w:rPr>
          <w:szCs w:val="21"/>
        </w:rPr>
        <w:t>、王庆兴、王锦怡、李昭宏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章浩然、陈瑞涵、杨雨欣、冼逸飞、张菱旭、刘晨璐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昊、杨子涵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潘雨桐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阳、吴文杰、庞欣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姚雨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科技城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马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硕、蒋雨珂、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畅、张海逸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朱嘉烨、李梦媞、樊苏匀、姚瑞希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顾欣怡、汪明睿、吴雅玥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枫桥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孙浩然、宋家昊、刘信豪、纪思源、刘青青、杨鑫悦、陈皓阳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金羽希、陆一苹、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尧、何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悦、洪易成、李莫依、张亦雯、张心悦、谢明煜、冯诗涵、唐嘉玮、董善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陈天翔、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昕、周知易、唐宇轩、吴君琪、刘俊璟、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妍、沈思媛、何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洁、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烨、陈科宇、周晞雯、职钟乐、陆昱辰、周子涵、沈昕妍、曹思雨、吴辰茜、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琳、陈艾嘉、顾琛瑜、顾隽凡、朱周悦、曾金杰、邵宇飞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姚思齐、唐炜雯、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馨、冯嘉凌、朱晶玙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钱嘉悦、冯逸婷、项虞欣、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州、李欣然、汪佳奇、吴诗语、吴慧琪、陈逸琳、任晓彤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沈顾愉、张苏郡、徐俊希、吕森生、赵一宁、严向荣、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欣、程雨菲、沈苗佳、黄文蔚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枫桥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吴天悦、叶嘉慧、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坤、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悦、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攀、王欣怡、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琰、杨凯悦、谢桐、吴馨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武小娟、钱歆语、徐静瑶、俞茜蕾、吴馨乐、赵逸凌、俞文希、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洁、王小石、陆佳辰、翁晓瑶、吴奕昀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翟新宇、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琨、张梦玥、朱李涛、吴文涛、刘怡君、蔡宇捷、陆徐姝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俞徐馨、曹喆平、万景怡、王兆祺、杨鑫悦、吴子怡、王昕颜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袁星辰、陈宇鹏、徐慧敏、张心怡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横塘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邹怡萱、邹澄希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斯、叶茹意、钱如意、陆雨萌、黄春洁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阳天欣、宋文贞、胡佳慧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倩、阮子欣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浩、沈若妍、刘显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洁、王佳雪、魏茹月、黄琼芝、朱雅慧、薛嘉怡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白马涧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李乐瑶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宁、刘伟欣、李丞飞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婷、徐绍杰、陈鑫妍、韩鑫悦、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源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王辰璐、朱文博、蒋文静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刘雅雯、张莉婷、朱彦林、吴逸峰、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帅、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多、吴宇哲、洪熊夕、吴俊雅、朱佳林、吴心怡、徐晓菲、方小丫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时晴阳、张零晨、赵敏韬、吉姝雯、杨嘉杰、吴心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董一鑫、洪凯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色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钟亚美、顾雯熙、李怡然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韵、陈宇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顾欣妍、张晏霖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马艺嘉、屠媛媛、熊静雯、赵子嘉、黄启圣、周诗夷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顾庆怡、张君天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萌、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缘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纪宇辰、严凌潇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敬恩实验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一年级：孙朝政、李松毅、许以恩、周子杭、陈嘉裕、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、王若甫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婷、程浩哲、王迦楠、胡奕萌、金何星宇、丁泽宇、袁千惠、杨培文、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想、环石裔、肖竣文、罗天怡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妍、居毅鹏、朱庭轩、吴恩琦、朱晨妤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张静怡、徐业翔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玥、何宇豪、张宇浩、莫延卿、屈少奇、郭欣雨、王定坤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陈子伊、朱钱悦、杨晨晨、郑修典、傅乐凡、顾静怡、曹金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王皓宇、田康宇、刘粤湘、陈奕飞、张航珲、丁子晰、顾丽晨、徐菡蕾、凌海珊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叶顺琳、伍欣悦、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怡、龚丽君、夏梦璐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镇湖中心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淳、卢俊华、朱静语、孙蕴卓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吴思甜、孙金凯、朱逸飞、郁李萱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琳、苏雪阳、王陈思、陈孝君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姚怡新、惠晓静、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丹、孙申奥、张紫涵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赵祎婷、苏莹婕、陆梓珺、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晨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渚实验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一年级：徐聪涵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李中翔、邹晨慧、陈沈奕、陈许悦、许顾鑫、张铭淑、郁怡宁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帆、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彤、陆欣悦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陈云星、金心爱、鲁瑾辉、顾心怡、陆云雯、钱心悦、李佳艺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孙琦晨、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怡、徐浩文、苏中波、吕沁翔、吴慧吉、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菲、朱志芳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府怡琳、袁称心、石凌霖、周寒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孔佳晨、张徐轶、翁梦佳、徐文雨、华铭瑄、吴庆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升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巢沛文、赵秋梦、张欣悦、王雨熹、黄蓝谊、王乐汕、朱闻天、陈周婧、赵梓涵、韩瑞祺、吴蕴洁、邹雨涵、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星、朱司晨、胡宇浩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张婷婷、陈一凯、高宇琪、尹天宇、戴添一、任昊天、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刘心语、朱敏涵、杜秉錡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喆、邓雨瑄、胡怡婷、张雨葭、陆康俊、李雨珂、</w:t>
      </w:r>
    </w:p>
    <w:p>
      <w:pPr>
        <w:pStyle w:val="Normal"/>
        <w:spacing w:lineRule="auto" w:line="360"/>
        <w:ind w:left="840" w:hanging="0"/>
        <w:rPr>
          <w:szCs w:val="21"/>
        </w:rPr>
      </w:pPr>
      <w:r>
        <w:rPr>
          <w:szCs w:val="21"/>
        </w:rPr>
        <w:t>刘安阳、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琳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赵晋一、单嘉颖、邓姝童、沈韵婷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贾蓝晴、李忠洁、芮雅婷、华宜家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通安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政、王舟词、范梦星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悦、俞晨涵、贺尹珊、郭颖颖、牛聪聪、陆煜达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俞馨悦、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芯、陆梦瑶、陆晨曦、徐可欣、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筱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毅、陈袆晨、李嘉仪、张奕萌、丁文慧、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伟、顾宴如、许佳雯、顾昊淼、吴思逸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苏莤睿、何心蕾、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凡、许镕杰、徐恺鑫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；惠纯婷、徐亦含、姚桓渝、周以纯、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哲、钱星月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悦</w:t>
      </w:r>
    </w:p>
    <w:p>
      <w:pPr>
        <w:pStyle w:val="Normal"/>
        <w:ind w:firstLine="154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狮山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沃思婷、唐雨彤、刘沭言、谈晗迪、罗景瀚、蒋蕙如、杨子涵、孙亮祺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朱奕雯、李邹灏、徐黄子渔、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炜、王逸晨、许子悦、萧铭谊、施思羽、周仕恒、倪浩俊、刘启豪、王宇欣、沈宇轩、徐玲珑、邹思颖、方雨颜、潘心仪、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博、朱将豪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王智琪、陆天成、李宜庭、俞佳辰、刘静宁、刘禹汗、张恩豪、吴伊萌、王安吉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刘天一、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帅、温中傲、沈喆凡、冯慧康、潘文基、顾晨蕊、张铭珠、陈诗颖、沈晨欣、祖毅可、周皓翔、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颖、沈心怡、朱宇曦、袁佳烨、沈嘉怡、杨思颖、魏书源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源、吕维德、林远颖、王艺佳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迅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可、王斐璇、张育颉、潘雨欣、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楠、杨莉媛、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伋、周彦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冯少秋、黄舜嘉、马宇宸、朱祉璇、许懿旸、朱淑矜、王心萍、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曦、陈乐怡、茆宇轩、唐瑞昀</w:t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学府实验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曦、徐奕冬、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琼、王翀宇、刘冰冰、施霁函、蔡欣言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磊、孙民炜、蔡孙霄、汤奕杭、王子琪、胡戎晴、陶嘉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陆文曦、王莉琴、周俊浩、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晨、莫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非、张耀辉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黄立欢、彭睿豪、陆立洋、王传彬、陶晨雯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李林峰、姜振东、高毓苏、周靖瑜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言</w:t>
      </w:r>
    </w:p>
    <w:p>
      <w:pPr>
        <w:pStyle w:val="Normal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市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杨易京、夏烨钧、杨欣磊、周亦诺、张路瑶、陶炜天、张佑承、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梓、袁庄君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俞文樾、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赫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颖、顾正熙、李佳烨、李俊辉、成俊润、王俣希、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旋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朱晨曦、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渊、马艺宁、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睿、赵元立、邓忞好、吴曾鸿、顾徐平、韩沛君、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瑶、任不凡、殷李融、沙笑枫、周佳婧、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欣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姜羽杰、王思蕾、沈荻瑶、朱佳茗、吴嘉旸、章博涵、刘诗逸、穆乙萌、许庭仪、董苏青、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婕、陆佳玥、邵昕洋、金许诺、吕荪恺、徐司渝、刘羽歆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李忆敬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扬、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帅、吴心文、顾潇天、徐慈蕙、江莘仪、吴雨潼、汤嘉睿、吴若淳、唐孝懿、袁心怡、孙文涛、麻诗怡、殷翊婷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陈佳琪、王嘉怡、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希、王庆妍、蔡欣彤、高睿旎、何雯祺、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天、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扬、卢逸宁、张铭杰、徐易菲、杨铭圆、周睿昕、童韵雯、谈蕊喆、潘依人、朱语杰、孙佳文、李琨莹</w:t>
      </w:r>
      <w:r>
        <w:rPr>
          <w:b/>
          <w:sz w:val="29"/>
        </w:rPr>
        <w:t>、</w:t>
      </w:r>
      <w:r>
        <w:rPr>
          <w:szCs w:val="21"/>
        </w:rPr>
        <w:t>张雨禾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市实验小学吴江明珠学校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一年级：周嘉怡、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桐、何雨菲、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昊、黄庆源、陈玄泽、严亦铖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杨铭宇、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欣、邱语竹、董静怡、张紫涵、杨书香、黄耀康、阮甜甜、王艺文、范芷靖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甜、汪睿超、于俊杰、李佳鑫、丁美文、牛翔锴、李雯婷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林默涵、余静蕾、张北辰、顾佳一、曹水涵、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乐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李明亚、邬文豪、汤世泽、蔡雨轩、冯正宇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御窑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陆慧敏、胡孙梦、王文学、王熙尧、康铭凯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周佳琪、杨雨欣、曾晓怡、汪炉月、周锦程、程子邗、石亿心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曹星雨、赵桐欣、王胜胜、刘李萌、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悦、汪玉琪、肖繁妤、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露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翔、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婧、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璟、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钱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沈歆予、李茹竞天、孙袁星、姚思语、万宝银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蠡口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梅湘源、陈诗怡、朱思逸、丁思妤、蒋欣桐、吴贝贝、葛高艺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焜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慈、孙沛玉、林静雯、卢晨曦、胡陆艾妮、方心瑶、胡淳琦、蒋妤晔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刘振浩、陆宇翔、胡煜杰、尤新宇、尤贝乐、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甜、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飞、杨君如、何路阳、万悦颖、秦叶婷、钱佳愉、马雯娟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王启玥、殷诗涵、邢佳瑜、陆鹏睿、王润秀、顾王毅、尤日佳、肖文雅、金雨洁、范鸿鑫、毛品远、朱怿炜、门宇梦、邱艺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计子越、李逸凡、阮曹熠、刘诗梦、陆凯欣、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叶、殷文轩、夏锦怡、姚宇婧、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颖、方智杰、冷美琳、沈佳华、唐子茜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陆安琪、裘苏佳、陈玥玟、杨黎婷、王瑜皓、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奕、王天倚、刘亚楠、陈伟东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桥实验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包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乐、刘马安遥、郑芸芸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王婷禾、高杨柳、韩昀怡、葛依辰、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佳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杨心怡、朱筱筱、葛添乐、马从洲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孙嘉骏、董天洋、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艾、项军豪、王娴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吴芷婧、杨晨帆、潘骏炜、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旸、沈羿凡、张蒙平、吴紫蕊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桥实验小学分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张语晴、刘雨芊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马家宇、郭慧茹、胡宇航、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芳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潘锦航、成雨婷、沈若怡、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睿、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雪、张雅婷、金朱万意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朱吕婷、姜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超、张传菁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平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武乐婷、徐沈豪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阳、张乐雯、姜悦然、邓博书、顾嘉芸、陈忻淼、沈楚晴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李华腾、项蘧清、尤佳欢、乐丽娜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摄、张佳逸、倪辛月、倪心怡、冯倩卉、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璐、彭俊豪、李豫皖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袁思怡、严逸飞、杜阿雨、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旭、韩启威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霞、熊苏文、马亭亭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徐欣怡、陈雨轩、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婧、赵静怡、胡婉静、王佳慧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埭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袁子墨、姜小娟、周怡颖、徐晨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邵怡瑄、徐若拉、荣苏婷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张书恪、施振阳、马睿涵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周凯泉、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彤、杨旭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丁一琪、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枫、荐康舒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王翊霏、潘立翔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北桥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李开续、孙佳琪、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晨、唐川靖、居沛璇、彭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磊、张增晗、王艺洁、吴周忆、徐紫嫣、吴逸涵、吕晨霞、严淑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卢波贝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研、舒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敏、俞文秀、莫梦玮、童立玎、沈奕华、郭淑蓉、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鑫、张天昊、张馨怡、李优优、刘星怡、刘晨轩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毛嘉健、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喆、程博雅、潘恩含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庭、曹依阳、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怡、陈思嘉、徐浩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刘梦茜、楼邹烨、俞心怡、金姁彤、王思申、张雨乐、丁佳祺、陈清雨、王佳怡、刘文礼、张勤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垚、徐奕芸、张雨迪、蔡雨晴、吴晨昕、傅欣宜、朱寒瑶、吴慧涛、侯育澜、包立阳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陆英缘、吴海云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舒、钱怡晨、胡佳妮、华怡婷、谭林燕、王小楠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阳澄湖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干越好、王晶晶、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贝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华诚嘉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刘晨曦、宋宇程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尤博新、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晞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翰林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蒋依婷、杨鹏程、李佳芮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苏尹杰、刘秋仪、匡纪睿、夏钱宸、仲璞涵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赵铭轩、潘欣桐、张费鋆、王俊颖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史雨涵、朱昕然、王锦茹、李梓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董子悦、徐笑笑、杨洛奕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莲花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叶语瑶</w:t>
      </w:r>
      <w:r>
        <w:rPr>
          <w:szCs w:val="21"/>
        </w:rPr>
        <w:t>、</w:t>
      </w:r>
      <w:r>
        <w:rPr>
          <w:szCs w:val="21"/>
        </w:rPr>
        <w:t>凌心悦</w:t>
      </w:r>
      <w:r>
        <w:rPr>
          <w:szCs w:val="21"/>
        </w:rPr>
        <w:t>、</w:t>
      </w:r>
      <w:r>
        <w:rPr>
          <w:szCs w:val="21"/>
        </w:rPr>
        <w:t>韩枫</w:t>
      </w:r>
      <w:r>
        <w:rPr>
          <w:szCs w:val="21"/>
        </w:rPr>
        <w:t>、</w:t>
      </w:r>
      <w:r>
        <w:rPr>
          <w:szCs w:val="21"/>
        </w:rPr>
        <w:t>孙静怡</w:t>
      </w:r>
      <w:r>
        <w:rPr>
          <w:szCs w:val="21"/>
        </w:rPr>
        <w:t>、</w:t>
      </w:r>
      <w:r>
        <w:rPr>
          <w:szCs w:val="21"/>
        </w:rPr>
        <w:t>朱冰瑜</w:t>
      </w:r>
      <w:r>
        <w:rPr>
          <w:szCs w:val="21"/>
        </w:rPr>
        <w:t>、</w:t>
      </w:r>
      <w:r>
        <w:rPr>
          <w:szCs w:val="21"/>
        </w:rPr>
        <w:t>华莹洁</w:t>
      </w:r>
      <w:r>
        <w:rPr>
          <w:szCs w:val="21"/>
        </w:rPr>
        <w:t>、</w:t>
      </w:r>
      <w:r>
        <w:rPr>
          <w:szCs w:val="21"/>
        </w:rPr>
        <w:t>罗昕易</w:t>
      </w:r>
      <w:r>
        <w:rPr>
          <w:szCs w:val="21"/>
        </w:rPr>
        <w:t>、</w:t>
      </w:r>
      <w:r>
        <w:rPr>
          <w:szCs w:val="21"/>
        </w:rPr>
        <w:t>罗熙熙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俞思婷</w:t>
      </w:r>
      <w:r>
        <w:rPr>
          <w:szCs w:val="21"/>
        </w:rPr>
        <w:t>、</w:t>
      </w:r>
      <w:r>
        <w:rPr>
          <w:szCs w:val="21"/>
        </w:rPr>
        <w:t>余思润</w:t>
      </w:r>
      <w:r>
        <w:rPr>
          <w:szCs w:val="21"/>
        </w:rPr>
        <w:t>、</w:t>
      </w:r>
      <w:r>
        <w:rPr>
          <w:szCs w:val="21"/>
        </w:rPr>
        <w:t>徐子淳</w:t>
      </w:r>
      <w:r>
        <w:rPr>
          <w:szCs w:val="21"/>
        </w:rPr>
        <w:t>、</w:t>
      </w:r>
      <w:r>
        <w:rPr>
          <w:szCs w:val="21"/>
        </w:rPr>
        <w:t>梁祉怡</w:t>
      </w:r>
      <w:r>
        <w:rPr>
          <w:szCs w:val="21"/>
        </w:rPr>
        <w:t>、</w:t>
      </w:r>
      <w:r>
        <w:rPr>
          <w:szCs w:val="21"/>
        </w:rPr>
        <w:t>顾文慧</w:t>
      </w:r>
      <w:r>
        <w:rPr>
          <w:szCs w:val="21"/>
        </w:rPr>
        <w:t>、</w:t>
      </w:r>
      <w:r>
        <w:rPr>
          <w:szCs w:val="21"/>
        </w:rPr>
        <w:t>张曦月</w:t>
      </w:r>
      <w:r>
        <w:rPr>
          <w:szCs w:val="21"/>
        </w:rPr>
        <w:t>、</w:t>
      </w:r>
      <w:r>
        <w:rPr>
          <w:szCs w:val="21"/>
        </w:rPr>
        <w:t>赵雯惠</w:t>
      </w:r>
      <w:r>
        <w:rPr>
          <w:szCs w:val="21"/>
        </w:rPr>
        <w:t>、</w:t>
      </w:r>
      <w:r>
        <w:rPr>
          <w:szCs w:val="21"/>
        </w:rPr>
        <w:t>周孙涵育</w:t>
      </w:r>
      <w:r>
        <w:rPr>
          <w:szCs w:val="21"/>
        </w:rPr>
        <w:t>、</w:t>
      </w:r>
      <w:r>
        <w:rPr>
          <w:szCs w:val="21"/>
        </w:rPr>
        <w:t>丁语瑶</w:t>
      </w:r>
      <w:r>
        <w:rPr>
          <w:szCs w:val="21"/>
        </w:rPr>
        <w:t>、</w:t>
      </w:r>
      <w:r>
        <w:rPr>
          <w:szCs w:val="21"/>
        </w:rPr>
        <w:t>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淼</w:t>
      </w:r>
      <w:r>
        <w:rPr>
          <w:szCs w:val="21"/>
        </w:rPr>
        <w:t>、</w:t>
      </w:r>
      <w:r>
        <w:rPr>
          <w:szCs w:val="21"/>
        </w:rPr>
        <w:t>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星</w:t>
      </w:r>
      <w:r>
        <w:rPr>
          <w:szCs w:val="21"/>
        </w:rPr>
        <w:t>、</w:t>
      </w:r>
      <w:r>
        <w:rPr>
          <w:szCs w:val="21"/>
        </w:rPr>
        <w:t>乔乐语</w:t>
      </w:r>
      <w:r>
        <w:rPr>
          <w:szCs w:val="21"/>
        </w:rPr>
        <w:t>、</w:t>
      </w:r>
      <w:r>
        <w:rPr>
          <w:szCs w:val="21"/>
        </w:rPr>
        <w:t>李逍遥</w:t>
      </w:r>
      <w:r>
        <w:rPr>
          <w:szCs w:val="21"/>
        </w:rPr>
        <w:t>、</w:t>
      </w:r>
      <w:r>
        <w:rPr>
          <w:szCs w:val="21"/>
        </w:rPr>
        <w:t>朱嘉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薛</w:t>
      </w:r>
      <w:r>
        <w:rPr>
          <w:szCs w:val="21"/>
        </w:rPr>
        <w:t>、</w:t>
      </w:r>
      <w:r>
        <w:rPr>
          <w:szCs w:val="21"/>
        </w:rPr>
        <w:t>钱宇诚</w:t>
      </w:r>
      <w:r>
        <w:rPr>
          <w:szCs w:val="21"/>
        </w:rPr>
        <w:t>、</w:t>
      </w:r>
      <w:r>
        <w:rPr>
          <w:szCs w:val="21"/>
        </w:rPr>
        <w:t>陈炫婷</w:t>
      </w:r>
      <w:r>
        <w:rPr>
          <w:szCs w:val="21"/>
        </w:rPr>
        <w:t>、</w:t>
      </w:r>
      <w:r>
        <w:rPr>
          <w:szCs w:val="21"/>
        </w:rPr>
        <w:t>周王斯宇</w:t>
      </w:r>
      <w:r>
        <w:rPr>
          <w:szCs w:val="21"/>
        </w:rPr>
        <w:t>、</w:t>
      </w:r>
      <w:r>
        <w:rPr>
          <w:szCs w:val="21"/>
        </w:rPr>
        <w:t>王俊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尤芊涵</w:t>
      </w:r>
      <w:r>
        <w:rPr>
          <w:szCs w:val="21"/>
        </w:rPr>
        <w:t>、</w:t>
      </w:r>
      <w:r>
        <w:rPr>
          <w:szCs w:val="21"/>
        </w:rPr>
        <w:t>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柳</w:t>
      </w:r>
      <w:r>
        <w:rPr>
          <w:szCs w:val="21"/>
        </w:rPr>
        <w:t>、</w:t>
      </w:r>
      <w:r>
        <w:rPr>
          <w:szCs w:val="21"/>
        </w:rPr>
        <w:t>俞小云</w:t>
      </w:r>
      <w:r>
        <w:rPr>
          <w:szCs w:val="21"/>
        </w:rPr>
        <w:t>、</w:t>
      </w:r>
      <w:r>
        <w:rPr>
          <w:szCs w:val="21"/>
        </w:rPr>
        <w:t>盛于蓝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戚悠然</w:t>
      </w:r>
      <w:r>
        <w:rPr>
          <w:szCs w:val="21"/>
        </w:rPr>
        <w:t>、</w:t>
      </w:r>
      <w:r>
        <w:rPr>
          <w:szCs w:val="21"/>
        </w:rPr>
        <w:t>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帅</w:t>
      </w:r>
      <w:r>
        <w:rPr>
          <w:szCs w:val="21"/>
        </w:rPr>
        <w:t>、</w:t>
      </w:r>
      <w:r>
        <w:rPr>
          <w:szCs w:val="21"/>
        </w:rPr>
        <w:t>董康馨</w:t>
      </w:r>
      <w:r>
        <w:rPr>
          <w:szCs w:val="21"/>
        </w:rPr>
        <w:t>、</w:t>
      </w:r>
      <w:r>
        <w:rPr>
          <w:szCs w:val="21"/>
        </w:rPr>
        <w:t>潘雯欣</w:t>
      </w:r>
      <w:r>
        <w:rPr>
          <w:szCs w:val="21"/>
        </w:rPr>
        <w:t>、</w:t>
      </w:r>
      <w:r>
        <w:rPr>
          <w:szCs w:val="21"/>
        </w:rPr>
        <w:t>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瑜</w:t>
      </w:r>
      <w:r>
        <w:rPr>
          <w:szCs w:val="21"/>
        </w:rPr>
        <w:t>、</w:t>
      </w:r>
      <w:r>
        <w:rPr>
          <w:szCs w:val="21"/>
        </w:rPr>
        <w:t>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倩</w:t>
      </w:r>
      <w:r>
        <w:rPr>
          <w:szCs w:val="21"/>
        </w:rPr>
        <w:t>、</w:t>
      </w:r>
      <w:r>
        <w:rPr>
          <w:szCs w:val="21"/>
        </w:rPr>
        <w:t>周文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斜塘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高徐艺宁、周俊佳、胡泽轩、安怡彤、向仲奕、龚异凡、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檬、苗梓宸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涛、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仪、邱沛麟、朱宇恒、陈宝文、王舒雨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谢羿昕、沈张奕、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睿、彭吴莹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灿、严致远、顾卓妍、玄冰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朱庆昀、顾天缘、孙明宇、尤朝王、乔欣悦、倪俊杰、周欣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朱祎杰、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怡、王义雨、陈李晓、杨刘君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梅叶娇、朱佳怡、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瑶、尤奕文、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倩、陆馨怡、夏晓文、宋芷璇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娄葑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金杨铭睿、刘欣雨、郁心艳、陈雨晴、时晓强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朱雨凤、李栩晨、董欣钰、沈俊喆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晶、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可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费广澜、朱红義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廖兴愉、毛志龙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溢、熊青蓝、李周涛、高晨蕊、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晟、周文杰、徐铭苹、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睿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陶文静、李梦伊、杨宇琴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姚水仙、蒋雨珩、谌婉凝、何婷婷、汪冰逸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车坊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、张子昂、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煦、王羿超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顾沈凯、王文瑄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怡、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阳、沈奕萌、沈星宇、朱桦悦、赵闵浩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周锦图、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杰、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辰、王若芸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王怡婧、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琦、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洁、张馨怡、姚秀怡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城花园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一年级：邓宇晴、李艾宸、郁圣安、温理惟、王苏华、孙嘉潞、钱荟如、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展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章艺纯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石、魏子璇、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雪、陈运舟、黄心怡、沈昕怡、陶郅婷、唐范铭、翁宇恒、罗亦晨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唐胡昕、成愢源、王盈苏、刘易恒、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舟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黄嘉诚、陆晨愉、刘斯骐、金哲希、王欣阅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姚雨玥、朱静妍、郁初蕤、陈逸昕、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琳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张一灿、张世尧、徐睿涵、汪佳禾、殷玮文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文萃小学</w:t>
      </w:r>
    </w:p>
    <w:p>
      <w:pPr>
        <w:pStyle w:val="Normal"/>
        <w:jc w:val="center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金子涵、周文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钿硕、薛志坚、魏宇轩、胡俊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朱宇轩、张嘉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扬果儿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娜、张艺缤、朱洪杰、杨宁宁、张宇成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许马怡、杜允哲、许昕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刘思逸、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楠、柯美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陆紫轩、许依辰、潘逸雯、高茂峻、嵇欣璇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王思桐、彭泽一、冯玉麟、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妍、何行涛、王昱辰、钱歆妍、曹雪晨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仪、张新娣、宋启航、金晓蕊、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叶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许梦婕、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顺、章俊峰、仲陈琦、曹湉淏、邹智鑫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星湾学校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一年级：束铠成、李佳雯、费嘉雯、居高悦、刘京怡、俞成轩、陆淳月、陈瑾玥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丁语嘉、陈婉仪、金雨潇、周希苒、郭子嫣、凌子宸、王钰婷、陆铃锡、薛倓婷、甘雨珊、徐梓馨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施博凯、韩佩文、许思羽、徐臻希、黄彦斌、李芷涵、刘杨博宇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昊、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薇、沈佳文、陈式湘、黄亦非、徐培智、郭品含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戴佳祺、俞欣言、金彦伊、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铿、陈思源、张秀雅、戴佳祺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月、杭婉婉、钱馨萍、沈煜宸、周容平、朱亭兰、祁佳明、吴心怡、张宇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颖、邱媺茹、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孜、李志骐、顾竞文</w:t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青剑湖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王伊涵、王恩惠、鲍俐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任婷钰、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雪、李博文、赖梓弋、刘易坤、黄岩哲、夏子涵、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翔、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瑶、苗俊杰、闫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格、黄婧优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洁、杜和畅、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昊、胡荣岳、林佳音、</w:t>
      </w:r>
      <w:r>
        <w:rPr>
          <w:szCs w:val="21"/>
        </w:rPr>
        <w:t>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溪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蕊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李梦娜、封懿芸、黄洛淳、</w:t>
      </w:r>
      <w:r>
        <w:rPr>
          <w:szCs w:val="21"/>
        </w:rPr>
        <w:t>邵</w:t>
      </w:r>
      <w:r>
        <w:rPr>
          <w:szCs w:val="21"/>
        </w:rPr>
        <w:t>睿</w:t>
      </w:r>
      <w:r>
        <w:rPr>
          <w:szCs w:val="21"/>
        </w:rPr>
        <w:t>琛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李海平、郑欣瑜、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昊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沈肖琪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叶圣陶实验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一年级：赵忻怡、金桦婕、汤子涵、孙赵以晨、顾周筠、钱卉秀、赵忻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臻、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倪、归业成、戴妙妙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、盛张毅、薛瑾彦、张澜晔、屈许雯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沈琬恬、俞嘉懿、吴赵喆、吴子君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李瑀彤、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琰、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王景怡、陆懿凡、李文轩、周薛吉、司马子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木渎第三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刘卫东、熊泽昊、路翊凡、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琳、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苏、陈星晓、董佳瑞、詹荣耀、罗俊豪、贾弋凡、庄恩睿、江金怡、胡睿林、路振威、邱俊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刘梦蕊、朱婉婷、郑春丽、徐梦怡、罗文慈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张远航、黄子衿、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彤、袁兆燕、马正岩、朱凯乐、丁雨婷、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翔、黄子健、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昊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王彬彬、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婷、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缘、蒋佳伟、崔凌枫、周雅娴、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珊、陆皓羽、陶柳秀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赵依婷、陆君尧、陈荣幸、刘虹佚、王熹垚、黄裕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戴宇慧、余星悦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妍、朱文静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蓝缨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张郁华、颜子嘉、牛志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杨朕舜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双、张钰涵、刘天愉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方昱皓、袁可姝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蕊、李冠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陈虞兮、李德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藏书实验小学</w:t>
      </w:r>
    </w:p>
    <w:p>
      <w:pPr>
        <w:pStyle w:val="Normal"/>
        <w:jc w:val="center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周嘉懿、苏思诺、奚思颖、范晨心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尹、顾梓奕、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敏、宋雅静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许雨晨、陈昊翔、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扬、赵天赐、王胜男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梦、徐思琪、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鹏、周玉媛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王昕晔、张云帆、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妍、董逍遥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山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邱一鸣、叶宇昊、顾思玥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张俞悦、陈淼淼、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璐、朱姚奕、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琳、王奕尧、汤李靖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张静悦、赵唯一、金晨悦、吕青政、叶雨欣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计晓薇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静、朱敏学、叶维佳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希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诚、宋君成、张雨婷、朱嘉瑜、王钰珵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王馨悦、顾晨艳、施盈盈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洁、朱瑜清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长桥中心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一年级：郭子真、詹天民、殷健翔、吴所为、黄彬彬、李宇轩、姚蒙慈、吴紫茗、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蕾、张怡倩、陈茜蒻、林欣妍、左茹萍、林周鸿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胡靖雯、吴晨阳、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密、付瑞莹、林嘉伟、陈慧怡、龚传鑫、黄诗菡、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飞、汪云阳、敖晟罡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黄雯雯、陈圆圆、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晶、吴钰彤、王诗涵、裴静怡、许益彤、刘亚楠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尧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华嘉颖、常昕悦、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蕙、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芝、韩子玉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卢慧瑾、陈思佳、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鑫、肖雅洁、张梦洁、许欣渝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施昌通、程莹莹、李锦美、袁梦其、朱尚云阁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横泾中心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沈潇萌、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苏、宋悦豪、沈翎娅、陆昊阳、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洋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沈心悦、翁盛祺、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靖、朱嘉妮、高璐伊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向中秋、孟明耀、叶佳怡、李景楠、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可、王穗瑛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霞、陆方舟、李心怡、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鑫、马雅婷、沈亚盈、金启芸、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奕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查佳雯、李夷瑶、吴欣瑜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慧、施韩懿、孔明敏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山实验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一年级：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家、熊仁伟、张施苗、唐华源、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莉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彬、张强松、王尚俊、薛张雅、叶朱妍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陈源峰、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娇、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毅、谢一鸣、吴康强、孔丘扬、陆雨瑄、郑名轩、赵涵莹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萍、姚其圣、吴灵艺、梁文狄、吴丝弦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悦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娜、马友莉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李俊昊、芮靖瑶、王晓倩、薛佑汝、朱亚鹏、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洁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曦、朱佳怡、盛欣茜、龚一璐、石建琴、李付美、张延俊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光福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戴雅雯、叶胜楠、孙周媛、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瑶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曾斯妮、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蕊、吴佳依、顾誉楠、孙盘轩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蒯萌玥、曹永琪、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惜、姚晗悦、顾政桤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王新晔、胡永盛、杨雨馨、祝晓杰、钱査理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顾乐瑶、王淑萍、黄雨婷、邵金卓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张朱怡、许佳红、王妤欣、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霞、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周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木渎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陈天瑶、李亚捷、陆顾悦、冯静芸、徐朝阳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王随思、周韦斌、周灵蕴、丁文萱、俞昕远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冯雅婷、郁嘉仪、凌黄瑛、陈一天、李坦鲜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姝、柳语帆、邵慧妞、王雨馨、胡朱奕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施昕玥、王雅琪、蔡梓陈、周翰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陈子妍、陆祺洁、李心瑶、唐俊杰</w:t>
      </w:r>
    </w:p>
    <w:p>
      <w:pPr>
        <w:pStyle w:val="Normal"/>
        <w:ind w:firstLine="10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临湖第一中心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一年级：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叶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沈齐欣、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涛、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波、叶秋实、金善雅、孔思琴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孔陆佳、施佳烨、孔欣瑜、王文娣、尹慧欣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尹紫璇、黄凡婷、余晨曦、沈晓怡、杨锦涛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李心成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睿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李梦星、朱逸婷、陆晨曦、曹正宇、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昊、席逸雯、孔卢杰、彭子盈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香雪海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蒋思远、李心悦、杜晴怡、陆铭杰、王艾静、王锐彬、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夏、屈晨怡、蒋新驰、陆心海、吴晶晶、李紫嫣、蒋积瑜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李天豪、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乐、张佳莉、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莉、马昌建、陈浩杰、朱家卫、胡尚毅、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悦、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雷、华文轩、马曹裔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慧、蒋靓颖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吴丽琼、朱珺悦、袁静怡、徐正想、王欣雨、朱晨妍、王子路、马怡婷、惠梦怡、欧阳紫娴、何欣雨、李家乐、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晶、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薇、周兢皓、吕苏群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卢素洁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莉、彭登武、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逊、朱雨欣、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愉、王孝天、张妍琪、张春雨、林佳怡、景雅婷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陆子贤、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岩、兰傲强、府余洁、甄胜宁、府舒婷、顾圆缘、朱心宇、赵思悦、金文倩、顾晓丹、蒋紫怡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栎、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林、何梦欣、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莹、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鑫、李超成、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成、翁巧玲、蒋聪颖、柴小娟、王利婷、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静、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菲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度假区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李连吉、吴苏浩、高兴怡、徐康时、张金刚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妍、丁奕哲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韩乐怡、吴天斓、徐文喆、吴祺皓、肖吴丹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须夏悦、曾郁娇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旭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宇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徐浩展、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馨、周羽林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宇、蒋琦瑞、王益文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木渎第五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</w:t>
      </w:r>
      <w:r>
        <w:rPr>
          <w:szCs w:val="21"/>
        </w:rPr>
        <w:t>朱文韬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</w:t>
      </w:r>
      <w:r>
        <w:rPr>
          <w:szCs w:val="21"/>
        </w:rPr>
        <w:t>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园</w:t>
      </w:r>
      <w:r>
        <w:rPr>
          <w:szCs w:val="21"/>
        </w:rPr>
        <w:t>、</w:t>
      </w:r>
      <w:r>
        <w:rPr>
          <w:szCs w:val="21"/>
        </w:rPr>
        <w:t>项思瑜</w:t>
      </w:r>
      <w:r>
        <w:rPr>
          <w:szCs w:val="21"/>
        </w:rPr>
        <w:t>、</w:t>
      </w:r>
      <w:r>
        <w:rPr>
          <w:szCs w:val="21"/>
        </w:rPr>
        <w:t>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洁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夏阳阳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</w:t>
      </w:r>
      <w:r>
        <w:rPr>
          <w:szCs w:val="21"/>
        </w:rPr>
        <w:t>陆旭登</w:t>
      </w:r>
      <w:r>
        <w:rPr>
          <w:szCs w:val="21"/>
        </w:rPr>
        <w:t>、</w:t>
      </w:r>
      <w:r>
        <w:rPr>
          <w:szCs w:val="21"/>
        </w:rPr>
        <w:t>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雯</w:t>
      </w:r>
      <w:r>
        <w:rPr>
          <w:szCs w:val="21"/>
        </w:rPr>
        <w:t>、</w:t>
      </w:r>
      <w:r>
        <w:rPr>
          <w:szCs w:val="21"/>
        </w:rPr>
        <w:t>陈一凡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胥口中心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万广兆、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悦、吴嘉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孙宝杰、钟欣颖、程英奇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晨、苏沈钰、高鸣一、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晶、王怡婷、刘苏言、施博懿、夏雪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周成杰、翟双玉、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瑛、朱怡雯、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娜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胥口实验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陈亦赞、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薇、黄堉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华澳艺术教育中心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昊、刘思语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严奕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李润豪、马芯怡、刘煜豪、沈思晗、史昊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黄欣萌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王仲泽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张家港星期七教育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果、曹真瑜、蒋睿灵、黄妍凝、季添承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姚远怡、张耀文、邓皓轩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任珈慰、李纯茜、赵珈玥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宁玉婷、曹锦玲、马钰婷、秦子涵、丁柏玚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唐志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凤凰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王宇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星海小学</w:t>
      </w:r>
    </w:p>
    <w:p>
      <w:pPr>
        <w:pStyle w:val="Normal"/>
        <w:spacing w:lineRule="auto" w:line="360"/>
        <w:rPr/>
      </w:pPr>
      <w:r>
        <w:rPr>
          <w:szCs w:val="21"/>
        </w:rPr>
        <w:t>三年级：沈亚宁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工业园区第二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唐彦琪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越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戴书怡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9"/>
        </w:rPr>
        <w:t>吴江区北厍小学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朱欣怡、陆洲晴、潘佳雯、何佳雯、周张帆、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霄、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玲、朱一凡、唐张甜、谭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凯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立、吴羽怡、陈佳希、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琳、金思悦、戴周怡、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骋、蒋芸颖、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凡、蔡政言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叶钰萍、张诗敏、李聪聪、徐子讴、潘陈辰、顾雨雯、何敬州、朱明亚、章文静、张雅茹、费婧雯、朱俊涛、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澄、陈司言、王朱依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区北门小学</w:t>
      </w:r>
    </w:p>
    <w:p>
      <w:pPr>
        <w:pStyle w:val="Normal"/>
        <w:jc w:val="center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静、赵金豪、严瑞哲、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瑶、张文博、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健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王爱佳、孙钰婷、朱春辉、还佳佳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刘盈盈、熊雯琪、张子祥、于孟洁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王天紫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旭、李文慧子、吴梦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鲈乡实验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邱佳玥、郭甜甜、翁牧浠、程联翔、吴语歆、沈钱宜、李泽鸣、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瑞、黄非凡、王意航、杨秋雨、翁以唯、王睿涵、白一帆、吴琪玥、何审言、计思怡、曹若涵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杰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高毛苏阳、杨新月、张千波、沈皓初、金彭浩、沈莞尔、夏一诺、孙稼晨、吴则成、王戴唯、王宇豪、黄安琪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婷、陆庄妆、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博、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然、周陈苒、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瑀、施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一、范仕晟、高思涵、吴思盈、沈诗琪、胡嘉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余嘉奕、陆晨辉、水之力、沈安瑞、王懿雯、王嘉淇、蒋翁瑶、张钮约、韩诗雨、周思睿、江婉佳、沈孟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区青少年科技文化活动中心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仲诗甜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恋、俞佳辰、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翔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石吴菲、荣锦秀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李怡冉、李定宇、史雪希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陈叶鑫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吕晨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常熟市塔前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王彦宁、王智阳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钱志强、张冰涵、朱宇恒、王昊玥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陆一然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范骋钰、顾佳和、周明璇、周雅君、顾夏依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钱吴双、程语婕、孟嘉禾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支柳菁、陈妍斐、凌逸飏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常熟市星城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朱丁尔、杨翰林、季羽凡、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珏、吴欣谕、徐欣熠、黄欣烨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骋、陆家帆、徐亦范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王与伦、陈苏虞、胡舟帆、魏琦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城厢镇第一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方昊雪、黄浩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赵想想、范陆天阳、费安琪、姜顾心、赵雨彤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邓紫艺、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玥、张宇芊、姚耐臣、童袁增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盛蔡逸、陈俊喆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佳、陆一宁、夏天祺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徐顾秦、杨孜劢、陆贝佳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朱棣文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顾颖珊、孙韦丁、张小璐、洪乐萱、郭天行、郁千城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郁鑫颖、陈果、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瑗、管安楠、曾珈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越、钱家祺、王欣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江睿哲、毛沁陈、郏溢萌、郭郏承、尹皓捷、潘子香、龚思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叙、张恒源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徐蒋玲、伏世豪、尹徐冬、周天颖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远、吴张忆晨、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帆、周扬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经贸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毛奕彭、潘婧玥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秦天阳、李心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孙佳阳、唐子骐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张欣慧、何落彤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芸、包伽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张草原、杨园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张徐莹、张晨曦、叶梓田、金钰周、吕思璇、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杨、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薛雨宸、项永康、冯小景、蒋徐乐、顾沁雨、朱毅恒、王奕张、顾浦涵、周子涵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吴佳缙、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宣、支凯隆、周辰旭、陆徐阳、王一涵、朱陈云轩、周思辰、王诗婷、季润熙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昕、王冯洪悦、邵继莹、姚书萌、姚芊旭、马添翼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周紫怡、支云瑾、陈奕帆、汤天骐、张少若、杨若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蕾、杨宇熙、秦依冉、胡斯琪、邵亲亲、丁狄杰、倪佳仪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响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科教新城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张欣雨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新区第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朱梦怡、丁宇响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毛淞霖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梁怡琳、张静怡、吴承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顾宇诚、崔佳宇、李科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姚思雨、时钰杰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喻、赵青云、黄欣怡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浮桥镇牌楼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恬、王雨露、张晨笑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金宇芊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褚雨婷、孙芝燕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陈滟婧、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川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浮桥镇时思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时义蕊、卞晓天、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欢、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汀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代雪莹、汪远航、黄佳妮、朱星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刘常唱、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佩、王姣姣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刘婉茹、王忆文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莹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岳王学校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吴静雅、王谭慧、杨涵韵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孙佳华、王苏阳、夏程浩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王艺凡、张毛丹、焦礼政、王雨洁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吴诗怡、王逸扬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陆宇婷、薛颖姿、李心怡、李奕菲、龚晨恺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市淀山湖中心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朱雨婷、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莹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冯金桃、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佳、单美雅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乐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市正仪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曹招涵、陈柏闻、沈天成、张文绮、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彤、陈慧雯、柯宇轩、何宇翔、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欣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乐、钱乐凡、崇瑞毅、王昕阳、伏晶晶、林君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张宇轩、罗丝语、李知萌、张轩熠、沈秀中、廉嘉欣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杨婷婷、朱慧琳、李天语、段一凡、张淦萍、安逸岑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露、陈梦婷、马文欣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楠、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璇、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燕、禄月月、石若涵</w:t>
      </w:r>
    </w:p>
    <w:p>
      <w:pPr>
        <w:pStyle w:val="Normal"/>
        <w:spacing w:lineRule="exact" w:line="50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西塘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卫永哲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邱悦行、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语、张威龙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江百川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陈宝艳、张思宇、曹洪旭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余若瑾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裕元实验学校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杨文甫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罗怡萱、余永乐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张学娴、王宇轩、李晨鸣、黄雁然、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昆、陈静仪、阮礼贤、于辰璐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果、杨雯钧、王雅芸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魏可馨、汪佳祺、郑戈弋、夏怡然、简凤妤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市陆家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袁佳莹、邓泓仕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孙依彤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冯文欣、刘睿彤、汪梦婷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史铭宁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张欣希、刘康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宝带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王诗瑶、施碧螺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余佳俊、贺苏宁、梅雨菲、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毅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洁、周沁宇、丁怡琳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毛天予、周煜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彩香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轶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王紫妍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沈家澍、孙家鹤、张天天、查司辰、徐欣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朱一丹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中市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晔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谭启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虎丘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曹雨婷、郎梦婷、吴嘉杨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陆逸晖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陆慕实验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袁、蒋希弦、储玟滢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杨亭云、潘皓芸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轩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觅渡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马子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赵光鑫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三元第三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赵苏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苑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张博文、史徐菲、薛添乐、胡炜佳、张沁怡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陶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赵安喆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相城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张欣怡、钱苏同、管润盈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李欣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沈天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苏钱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区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孙思嘉、余诗一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陆亦菲、陈浩然、张聿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王梓蔚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张文箐、瞿嘉文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苏师范附属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李佳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邬闰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殷榕桦、李可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星港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黄子涵、陆亭伊、王一棋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钱亦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胥香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昝庆庆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徐苏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学士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张健成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阳光城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管钰轩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谭子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朱哲鹂、钱无双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朱珍妮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吉、王子虞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杨枝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徐晨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4:36:00Z</dcterms:created>
  <dc:creator>MC SYSTEM</dc:creator>
  <dc:description/>
  <cp:keywords/>
  <dc:language>en-US</dc:language>
  <cp:lastModifiedBy>MC SYSTEM</cp:lastModifiedBy>
  <cp:lastPrinted>2014-05-06T10:52:00Z</cp:lastPrinted>
  <dcterms:modified xsi:type="dcterms:W3CDTF">2014-05-25T02:13:00Z</dcterms:modified>
  <cp:revision>101</cp:revision>
  <dc:subject/>
  <dc:title>莲花学校</dc:title>
</cp:coreProperties>
</file>