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3"/>
        </w:rPr>
      </w:pPr>
      <w:r>
        <w:rPr>
          <w:b/>
          <w:sz w:val="33"/>
        </w:rPr>
        <w:t>苏州市第八届小学生“苏报</w:t>
      </w:r>
      <w:r>
        <w:rPr>
          <w:b/>
          <w:sz w:val="33"/>
        </w:rPr>
        <w:t>·</w:t>
      </w:r>
      <w:r>
        <w:rPr>
          <w:b/>
          <w:sz w:val="33"/>
        </w:rPr>
        <w:t>蒲公英”</w:t>
      </w:r>
      <w:r>
        <w:rPr>
          <w:b/>
          <w:sz w:val="33"/>
        </w:rPr>
        <w:t>1+1</w:t>
      </w:r>
      <w:r>
        <w:rPr>
          <w:b/>
          <w:sz w:val="33"/>
        </w:rPr>
        <w:t>当场图文大赛</w:t>
      </w:r>
    </w:p>
    <w:p>
      <w:pPr>
        <w:pStyle w:val="Normal"/>
        <w:jc w:val="center"/>
        <w:rPr/>
      </w:pPr>
      <w:r>
        <w:rPr>
          <w:b/>
          <w:sz w:val="33"/>
        </w:rPr>
        <w:t>写作类二等奖获奖名单</w:t>
      </w:r>
    </w:p>
    <w:p>
      <w:pPr>
        <w:pStyle w:val="Normal"/>
        <w:rPr>
          <w:b/>
          <w:b/>
          <w:sz w:val="29"/>
        </w:rPr>
      </w:pPr>
      <w:r>
        <w:rPr>
          <w:b/>
          <w:sz w:val="29"/>
        </w:rPr>
        <w:t>沧浪实验小学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一年级：蒋筱晗、朱希怡、张天昊、尹雯茜、濮一诺、郭宏毅、黄一宸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spacing w:lineRule="auto" w:line="360"/>
        <w:rPr/>
      </w:pPr>
      <w:r>
        <w:rPr>
          <w:szCs w:val="21"/>
        </w:rPr>
        <w:t>二年级：包昳旸、张天嫒、刘恩铭、赖悦儿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三年级：项海容、丁圣文、吉俐亚、胡江媛、郑智中、戴逸峰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spacing w:lineRule="auto" w:line="360"/>
        <w:rPr/>
      </w:pPr>
      <w:r>
        <w:rPr>
          <w:szCs w:val="21"/>
        </w:rPr>
        <w:t>四年级：吴宸瑜、陈禹彤、、赵励为、潘真尔、单悦宸、何臻昀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五年级：陶骏晔、汪靖宇、吴凌烨、王思语、沈骏泓、陈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瑜、张力鸿、谭天乐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六年级：浦桓至、司喆文、陈彦昊、施珺珮、肖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遥、沈小月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9"/>
        </w:rPr>
      </w:pPr>
      <w:r>
        <w:rPr>
          <w:b/>
          <w:sz w:val="29"/>
        </w:rPr>
        <w:t>沧浪新城第一实验学校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一年级：迟旭琦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二年级：严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飞、朱姸昕、凌睿思、石鎏恒、金睿洋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三年级：钱蕴伊、谢语昕、马蓁蓁、张蕴梵、宋文浩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四年级：高正浩、许天乐、马娴之、刘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洋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五年级：蒋佳慧、叶润科、龚嘉骏、金家琪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六年级：邵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蔚、王润扬、张嘉怡、姚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懿、肖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珏、李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好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9"/>
        </w:rPr>
      </w:pPr>
      <w:r>
        <w:rPr>
          <w:b/>
          <w:sz w:val="29"/>
        </w:rPr>
        <w:t>沧浪新城第二实验小学</w:t>
      </w:r>
    </w:p>
    <w:p>
      <w:pPr>
        <w:pStyle w:val="Normal"/>
        <w:spacing w:lineRule="auto" w:line="360"/>
        <w:rPr/>
      </w:pPr>
      <w:r>
        <w:rPr>
          <w:szCs w:val="21"/>
        </w:rPr>
        <w:t>一年级：周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熹、胡倩文淇、张皓然、</w:t>
      </w:r>
    </w:p>
    <w:p>
      <w:pPr>
        <w:pStyle w:val="Normal"/>
        <w:spacing w:lineRule="auto" w:line="360"/>
        <w:rPr/>
      </w:pPr>
      <w:r>
        <w:rPr>
          <w:szCs w:val="21"/>
        </w:rPr>
        <w:t>二年级：朱俊涵、秦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杨、黄晗笑、卫晨玥、侯启运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三年级：袁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鸣、陈珺怡、李皓文、钱忆晨、马煜菲、方清扬、陈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曦、张景轩</w:t>
      </w:r>
    </w:p>
    <w:p>
      <w:pPr>
        <w:pStyle w:val="Normal"/>
        <w:spacing w:lineRule="auto" w:line="360"/>
        <w:rPr/>
      </w:pPr>
      <w:r>
        <w:rPr>
          <w:szCs w:val="21"/>
        </w:rPr>
        <w:t>四年级：章昕怡、孙欣妤、钱玥霖、马恩泽、谭昊翀、蔡鹏程、沈王宾、林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欣、叶聚典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五年级：谢心怡、白雯琪、孙畅翼、刘苏颖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9"/>
        </w:rPr>
      </w:pPr>
      <w:r>
        <w:rPr>
          <w:b/>
          <w:sz w:val="29"/>
        </w:rPr>
        <w:t>沧浪实验小学东校区</w:t>
      </w:r>
    </w:p>
    <w:p>
      <w:pPr>
        <w:pStyle w:val="Normal"/>
        <w:jc w:val="center"/>
        <w:rPr>
          <w:b/>
          <w:b/>
          <w:sz w:val="31"/>
        </w:rPr>
      </w:pPr>
      <w:r>
        <w:rPr>
          <w:b/>
          <w:sz w:val="31"/>
        </w:rPr>
      </w:r>
    </w:p>
    <w:p>
      <w:pPr>
        <w:pStyle w:val="Normal"/>
        <w:spacing w:lineRule="auto" w:line="360"/>
        <w:ind w:left="840" w:hanging="840"/>
        <w:rPr>
          <w:szCs w:val="21"/>
        </w:rPr>
      </w:pPr>
      <w:r>
        <w:rPr>
          <w:szCs w:val="21"/>
        </w:rPr>
        <w:t>一年级：张心怡、李嘉言、戴泽樑、吴智涵、李一凡、张茗茗、梁王晨、李紫玥、高瑞翔、廖蕴琳、万佳仪、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二年级：潘诚杰、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三年级：陆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瑜、刘依娜、黄昕言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四年级：葛家杰、李嘉欣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9"/>
        </w:rPr>
      </w:pPr>
      <w:r>
        <w:rPr>
          <w:b/>
          <w:sz w:val="29"/>
        </w:rPr>
        <w:t>湄长小学</w:t>
      </w:r>
    </w:p>
    <w:p>
      <w:pPr>
        <w:pStyle w:val="Normal"/>
        <w:spacing w:lineRule="auto" w:line="360"/>
        <w:rPr/>
      </w:pPr>
      <w:r>
        <w:rPr>
          <w:szCs w:val="21"/>
        </w:rPr>
        <w:t>四年级：顾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晔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五年级：孙世杰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9"/>
        </w:rPr>
      </w:pPr>
      <w:r>
        <w:rPr>
          <w:b/>
          <w:sz w:val="29"/>
        </w:rPr>
        <w:t>苏州市友联第二小学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一年级：黄奕琪、包翊菲、周鑫昊</w:t>
      </w:r>
    </w:p>
    <w:p>
      <w:pPr>
        <w:pStyle w:val="Normal"/>
        <w:spacing w:lineRule="auto" w:line="360"/>
        <w:rPr/>
      </w:pPr>
      <w:r>
        <w:rPr>
          <w:szCs w:val="21"/>
        </w:rPr>
        <w:t>二年级：曹成昊、朱佳琪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三年级：刘小涵</w:t>
      </w:r>
    </w:p>
    <w:p>
      <w:pPr>
        <w:pStyle w:val="Normal"/>
        <w:spacing w:lineRule="auto" w:line="360"/>
        <w:rPr/>
      </w:pPr>
      <w:r>
        <w:rPr>
          <w:szCs w:val="21"/>
        </w:rPr>
        <w:t>四年级：黄倪城、孙嘉诚、沈佳琪、陈美婷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五年级：张思豪、孙嘉琦、衡雍德基、张苏静、种浩坤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六年级：周芯蕊、吉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妮、肖雨轩、缪鑫雅、谈欣怡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9"/>
        </w:rPr>
      </w:pPr>
      <w:r>
        <w:rPr>
          <w:b/>
          <w:sz w:val="29"/>
        </w:rPr>
        <w:t>胥江中心小学</w:t>
      </w:r>
    </w:p>
    <w:p>
      <w:pPr>
        <w:pStyle w:val="Normal"/>
        <w:spacing w:lineRule="auto" w:line="360"/>
        <w:rPr/>
      </w:pPr>
      <w:r>
        <w:rPr>
          <w:szCs w:val="21"/>
        </w:rPr>
        <w:t>一年级：陈麒麟、赵俊倩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二年级：梁娇阳、俞菲菲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三年级：黎展豪、刘嘉丽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四年级：高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行</w:t>
      </w:r>
    </w:p>
    <w:p>
      <w:pPr>
        <w:pStyle w:val="Normal"/>
        <w:spacing w:lineRule="auto" w:line="360"/>
        <w:rPr/>
      </w:pPr>
      <w:r>
        <w:rPr>
          <w:szCs w:val="21"/>
        </w:rPr>
        <w:t>五年级：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倩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六年级：郭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靳、张宇琪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9"/>
        </w:rPr>
      </w:pPr>
      <w:r>
        <w:rPr>
          <w:b/>
          <w:sz w:val="29"/>
        </w:rPr>
        <w:t>盘溪中心小学</w:t>
      </w:r>
    </w:p>
    <w:p>
      <w:pPr>
        <w:pStyle w:val="Normal"/>
        <w:spacing w:lineRule="auto" w:line="360"/>
        <w:rPr/>
      </w:pPr>
      <w:r>
        <w:rPr>
          <w:szCs w:val="21"/>
        </w:rPr>
        <w:t>一年级：赵凌轩、金轩宇、呂思恬、陶佳浩</w:t>
      </w:r>
    </w:p>
    <w:p>
      <w:pPr>
        <w:pStyle w:val="Normal"/>
        <w:spacing w:lineRule="auto" w:line="360"/>
        <w:rPr/>
      </w:pPr>
      <w:r>
        <w:rPr>
          <w:szCs w:val="21"/>
        </w:rPr>
        <w:t>二年级：</w:t>
      </w:r>
      <w:r>
        <w:rPr>
          <w:szCs w:val="21"/>
        </w:rPr>
        <w:t>杜晶晶、</w:t>
      </w:r>
      <w:r>
        <w:rPr>
          <w:szCs w:val="21"/>
        </w:rPr>
        <w:t>尤建豪、顾诗宇、汪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涵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三年级：庞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炜、朱婧雯、蒋潇天、方俊晖</w:t>
      </w:r>
    </w:p>
    <w:p>
      <w:pPr>
        <w:pStyle w:val="Normal"/>
        <w:spacing w:lineRule="auto" w:line="360"/>
        <w:rPr/>
      </w:pPr>
      <w:r>
        <w:rPr>
          <w:szCs w:val="21"/>
        </w:rPr>
        <w:t>四年级：任嘉懿、汪欣悦、高文静、黄炫晨、薛晓慧、龚亚莎、文鹏军</w:t>
      </w:r>
    </w:p>
    <w:p>
      <w:pPr>
        <w:pStyle w:val="Normal"/>
        <w:spacing w:lineRule="auto" w:line="360"/>
        <w:rPr/>
      </w:pPr>
      <w:r>
        <w:rPr>
          <w:szCs w:val="21"/>
        </w:rPr>
        <w:t>五年级：司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虓、束慧娴、甄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月、刘骏葳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六年级：蒋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昊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9"/>
        </w:rPr>
      </w:pPr>
      <w:r>
        <w:rPr>
          <w:b/>
          <w:sz w:val="29"/>
        </w:rPr>
        <w:t>苏州市姑胥小学</w:t>
      </w:r>
    </w:p>
    <w:p>
      <w:pPr>
        <w:pStyle w:val="Normal"/>
        <w:spacing w:lineRule="auto" w:line="360"/>
        <w:rPr/>
      </w:pPr>
      <w:r>
        <w:rPr>
          <w:szCs w:val="21"/>
        </w:rPr>
        <w:t>二年级：陈浩宇、张隆悦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三年级：易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琳、赵辰禹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四年级：范心心、任昱泉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五年级：王明鑫、刘效允</w:t>
      </w:r>
    </w:p>
    <w:p>
      <w:pPr>
        <w:pStyle w:val="Normal"/>
        <w:spacing w:lineRule="auto" w:line="360"/>
        <w:rPr/>
      </w:pPr>
      <w:r>
        <w:rPr>
          <w:szCs w:val="21"/>
        </w:rPr>
        <w:t>六年级：陈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璐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9"/>
        </w:rPr>
      </w:pPr>
      <w:r>
        <w:rPr>
          <w:b/>
          <w:sz w:val="29"/>
        </w:rPr>
        <w:t>沧南小学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二年级：陈丰凯、曹天欣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三年级：方志恒、许浩然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三年级：王瑞榕、陶佳磊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spacing w:lineRule="auto" w:line="360"/>
        <w:rPr/>
      </w:pPr>
      <w:r>
        <w:rPr>
          <w:szCs w:val="21"/>
        </w:rPr>
        <w:t>四年级：郑乔元、汪悦慧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五年级：倪艺铭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六年级：汪弘磊、李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莹</w:t>
      </w:r>
    </w:p>
    <w:p>
      <w:pPr>
        <w:pStyle w:val="Normal"/>
        <w:rPr>
          <w:b/>
          <w:b/>
          <w:sz w:val="33"/>
          <w:szCs w:val="21"/>
        </w:rPr>
      </w:pPr>
      <w:r>
        <w:rPr>
          <w:b/>
          <w:sz w:val="33"/>
          <w:szCs w:val="21"/>
        </w:rPr>
      </w:r>
    </w:p>
    <w:p>
      <w:pPr>
        <w:pStyle w:val="Normal"/>
        <w:rPr>
          <w:b/>
          <w:b/>
          <w:sz w:val="33"/>
        </w:rPr>
      </w:pPr>
      <w:r>
        <w:rPr>
          <w:b/>
          <w:sz w:val="33"/>
        </w:rPr>
      </w:r>
    </w:p>
    <w:p>
      <w:pPr>
        <w:pStyle w:val="Normal"/>
        <w:rPr>
          <w:b/>
          <w:b/>
          <w:sz w:val="29"/>
        </w:rPr>
      </w:pPr>
      <w:r>
        <w:rPr>
          <w:b/>
          <w:sz w:val="29"/>
        </w:rPr>
        <w:t>平直实验小学</w:t>
      </w:r>
    </w:p>
    <w:p>
      <w:pPr>
        <w:pStyle w:val="Normal"/>
        <w:spacing w:lineRule="auto" w:line="360"/>
        <w:rPr/>
      </w:pPr>
      <w:r>
        <w:rPr>
          <w:szCs w:val="21"/>
        </w:rPr>
        <w:t>一年级：庞铭怡、郭颂凡、周义翔、沈佳欣、刘俊一、李韵晰</w:t>
      </w:r>
    </w:p>
    <w:p>
      <w:pPr>
        <w:pStyle w:val="Normal"/>
        <w:spacing w:lineRule="auto" w:line="360"/>
        <w:rPr/>
      </w:pPr>
      <w:r>
        <w:rPr>
          <w:szCs w:val="21"/>
        </w:rPr>
        <w:t>二年级：舒文韬、赵同舟、叶子卉、章诚、吴雨欣、盛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越</w:t>
      </w:r>
    </w:p>
    <w:p>
      <w:pPr>
        <w:pStyle w:val="Normal"/>
        <w:spacing w:lineRule="auto" w:line="360"/>
        <w:rPr/>
      </w:pPr>
      <w:r>
        <w:rPr>
          <w:szCs w:val="21"/>
        </w:rPr>
        <w:t>三年级：施向荣、龚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皓、</w:t>
      </w:r>
      <w:r>
        <w:rPr>
          <w:szCs w:val="21"/>
        </w:rPr>
        <w:t>杨奕菲</w:t>
      </w:r>
      <w:r>
        <w:rPr>
          <w:szCs w:val="21"/>
        </w:rPr>
        <w:t>、陆昀嘉、丁思元、任丽馨</w:t>
      </w:r>
    </w:p>
    <w:p>
      <w:pPr>
        <w:pStyle w:val="Normal"/>
        <w:spacing w:lineRule="auto" w:line="360"/>
        <w:rPr/>
      </w:pPr>
      <w:r>
        <w:rPr>
          <w:szCs w:val="21"/>
        </w:rPr>
        <w:t>四年级：江文琪、刘秉潮、濮世皓、骆昕彦、李灵钰、俞辰欣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五年级：吴凝喆、徐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瑶、方一婷、周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妍、谈舒阳、王语晴、夏骏焘</w:t>
      </w:r>
    </w:p>
    <w:p>
      <w:pPr>
        <w:pStyle w:val="Normal"/>
        <w:spacing w:lineRule="auto" w:line="360"/>
        <w:rPr/>
      </w:pPr>
      <w:r>
        <w:rPr>
          <w:szCs w:val="21"/>
        </w:rPr>
        <w:t>六年级：赵敏琦、金昱清、袁欣嘉、吉乐坤、邹炎璋、沈洁瑜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9"/>
        </w:rPr>
      </w:pPr>
      <w:r>
        <w:rPr>
          <w:b/>
          <w:sz w:val="29"/>
        </w:rPr>
        <w:t>姑香苑小学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一年级：程静茹、蒋晶晶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spacing w:lineRule="auto" w:line="360"/>
        <w:rPr/>
      </w:pPr>
      <w:r>
        <w:rPr>
          <w:szCs w:val="21"/>
        </w:rPr>
        <w:t>二年级：张康馨、杜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慧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spacing w:lineRule="auto" w:line="360"/>
        <w:rPr/>
      </w:pPr>
      <w:r>
        <w:rPr>
          <w:szCs w:val="21"/>
        </w:rPr>
        <w:t>三年级：谷子轩、蒋子皓</w:t>
      </w:r>
    </w:p>
    <w:p>
      <w:pPr>
        <w:pStyle w:val="Normal"/>
        <w:spacing w:lineRule="auto" w:line="360"/>
        <w:rPr/>
      </w:pPr>
      <w:r>
        <w:rPr>
          <w:szCs w:val="21"/>
        </w:rPr>
        <w:t>四年级：殷雨萌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五年级：陈莉莉、陶涵宇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spacing w:lineRule="auto" w:line="360"/>
        <w:rPr/>
      </w:pPr>
      <w:r>
        <w:rPr>
          <w:szCs w:val="21"/>
        </w:rPr>
        <w:t>六年级：程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语、余功宏</w:t>
      </w:r>
      <w:r>
        <w:rPr>
          <w:rFonts w:eastAsia="Times New Roman"/>
          <w:szCs w:val="21"/>
        </w:rPr>
        <w:t xml:space="preserve">  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b/>
          <w:b/>
          <w:sz w:val="29"/>
        </w:rPr>
      </w:pPr>
      <w:r>
        <w:rPr>
          <w:b/>
          <w:sz w:val="29"/>
        </w:rPr>
        <w:t>草桥实验小学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一年级：陆宜萌</w:t>
      </w:r>
    </w:p>
    <w:p>
      <w:pPr>
        <w:pStyle w:val="Normal"/>
        <w:spacing w:lineRule="auto" w:line="360"/>
        <w:rPr/>
      </w:pPr>
      <w:r>
        <w:rPr>
          <w:szCs w:val="21"/>
        </w:rPr>
        <w:t>二年级：王昕严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四年级：胡张伦、黎洋洋、吴舒舒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五年级：付思曼、沈诗弈、曾凌云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六年级：宋博文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9"/>
        </w:rPr>
      </w:pPr>
      <w:r>
        <w:rPr>
          <w:b/>
          <w:sz w:val="29"/>
        </w:rPr>
        <w:t>新康小学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二年级：钟佳音、陆天心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三年级：滕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菲、沈昕玥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四年级：浦琪瑄、陈欣荣</w:t>
      </w:r>
    </w:p>
    <w:p>
      <w:pPr>
        <w:pStyle w:val="Normal"/>
        <w:spacing w:lineRule="auto" w:line="360"/>
        <w:rPr/>
      </w:pPr>
      <w:r>
        <w:rPr>
          <w:szCs w:val="21"/>
        </w:rPr>
        <w:t>五年级：张洋阳、毛安妮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9"/>
        </w:rPr>
      </w:pPr>
      <w:r>
        <w:rPr>
          <w:b/>
          <w:sz w:val="29"/>
        </w:rPr>
        <w:t>东大街小学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二年级：李耀宇、刘逸菲、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三年级：岳强强、张宇辰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四年级：王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雪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五年级：王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熙、陈欣怡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六年级：冷卓育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9"/>
        </w:rPr>
      </w:pPr>
      <w:r>
        <w:rPr>
          <w:b/>
          <w:sz w:val="29"/>
        </w:rPr>
        <w:t>南环实验小学</w:t>
      </w:r>
    </w:p>
    <w:p>
      <w:pPr>
        <w:pStyle w:val="Normal"/>
        <w:spacing w:lineRule="auto" w:line="360"/>
        <w:rPr/>
      </w:pPr>
      <w:r>
        <w:rPr>
          <w:szCs w:val="21"/>
        </w:rPr>
        <w:t>一年级：马天宇、顾正阳</w:t>
      </w:r>
    </w:p>
    <w:p>
      <w:pPr>
        <w:pStyle w:val="Normal"/>
        <w:spacing w:lineRule="auto" w:line="360"/>
        <w:rPr/>
      </w:pPr>
      <w:r>
        <w:rPr>
          <w:szCs w:val="21"/>
        </w:rPr>
        <w:t>二年级：陈韵韬、潘欣悦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三年级：陆元元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四年级：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蓥</w:t>
      </w:r>
    </w:p>
    <w:p>
      <w:pPr>
        <w:pStyle w:val="Normal"/>
        <w:spacing w:lineRule="auto" w:line="360"/>
        <w:rPr/>
      </w:pPr>
      <w:r>
        <w:rPr>
          <w:szCs w:val="21"/>
        </w:rPr>
        <w:t>五年级：杜沛怡、金雅芳、周庆莹</w:t>
      </w:r>
    </w:p>
    <w:p>
      <w:pPr>
        <w:pStyle w:val="Normal"/>
        <w:spacing w:lineRule="auto" w:line="360"/>
        <w:rPr/>
      </w:pPr>
      <w:r>
        <w:rPr>
          <w:szCs w:val="21"/>
        </w:rPr>
        <w:t>六年级：沈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帅、王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儒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9"/>
        </w:rPr>
      </w:pPr>
      <w:r>
        <w:rPr>
          <w:b/>
          <w:sz w:val="29"/>
        </w:rPr>
        <w:t>金阊新城实验学校</w:t>
      </w:r>
      <w:r>
        <w:rPr>
          <w:rFonts w:eastAsia="Times New Roman"/>
          <w:b/>
          <w:sz w:val="29"/>
        </w:rPr>
        <w:t xml:space="preserve"> </w:t>
      </w:r>
    </w:p>
    <w:p>
      <w:pPr>
        <w:pStyle w:val="Normal"/>
        <w:spacing w:lineRule="auto" w:line="360"/>
        <w:rPr/>
      </w:pPr>
      <w:r>
        <w:rPr>
          <w:szCs w:val="21"/>
        </w:rPr>
        <w:t>二年级：季燚熙、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颖、华珏瑾、周子贤、刘雅茜、朱俊豪、张莺菲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三年级：陆世杰、吴沈琦、刘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志、顾苗家</w:t>
      </w:r>
    </w:p>
    <w:p>
      <w:pPr>
        <w:pStyle w:val="Normal"/>
        <w:spacing w:lineRule="auto" w:line="360"/>
        <w:rPr/>
      </w:pPr>
      <w:r>
        <w:rPr>
          <w:szCs w:val="21"/>
        </w:rPr>
        <w:t>四年级：李晓倩、胡苏豫、陈姗姗、俞志成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五年级：林欣钰、张小以、杨宇轩、杜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烨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六年级：王普洁、陈嘉奇、黄小晋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9"/>
        </w:rPr>
      </w:pPr>
      <w:r>
        <w:rPr>
          <w:b/>
          <w:sz w:val="29"/>
        </w:rPr>
        <w:t>城西中心小学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一年级：李思瑶、李梦瑶、陈思彤</w:t>
      </w:r>
    </w:p>
    <w:p>
      <w:pPr>
        <w:pStyle w:val="Normal"/>
        <w:spacing w:lineRule="auto" w:line="360"/>
        <w:rPr/>
      </w:pPr>
      <w:r>
        <w:rPr>
          <w:szCs w:val="21"/>
        </w:rPr>
        <w:t>二年级：丁葛晨曦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三年级：方雨琪</w:t>
      </w:r>
    </w:p>
    <w:p>
      <w:pPr>
        <w:pStyle w:val="Normal"/>
        <w:spacing w:lineRule="auto" w:line="360"/>
        <w:rPr/>
      </w:pPr>
      <w:r>
        <w:rPr>
          <w:szCs w:val="21"/>
        </w:rPr>
        <w:t>四年级：黄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凯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六年级：王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珏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9"/>
        </w:rPr>
      </w:pPr>
      <w:r>
        <w:rPr>
          <w:b/>
          <w:sz w:val="29"/>
        </w:rPr>
        <w:t>金阊实验小学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二年级：屈琛月、周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杰、陆之舟、何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洁、邱吴彬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三年级：肖菁琳、王思帆、何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兮、祝天泽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四年级：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玥、崔恺悦、吴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倩、施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桦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五年级：阮怡文、丁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灿、程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欣、龚骏杰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六年级：朱启欣、李纾桐、张弘楷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9"/>
        </w:rPr>
      </w:pPr>
      <w:r>
        <w:rPr>
          <w:b/>
          <w:sz w:val="29"/>
        </w:rPr>
        <w:t>新庄小学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二年级：刘品含、俞成博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三年级：王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颖、徐桂福、周心怡、彭丽静、仵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晨、张卫健</w:t>
      </w:r>
    </w:p>
    <w:p>
      <w:pPr>
        <w:pStyle w:val="Normal"/>
        <w:spacing w:lineRule="auto" w:line="360"/>
        <w:rPr/>
      </w:pPr>
      <w:r>
        <w:rPr>
          <w:szCs w:val="21"/>
        </w:rPr>
        <w:t>四年级：沈银杰、宋冰朵、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蓉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五年级：张登巍、王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蕊、袁沣泽、郜闽杰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六年级：王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韬、左雅宣、杨晓祺、李伟健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9"/>
        </w:rPr>
      </w:pPr>
      <w:r>
        <w:rPr>
          <w:b/>
          <w:sz w:val="29"/>
        </w:rPr>
        <w:t>苏州市八一小学</w:t>
      </w:r>
    </w:p>
    <w:p>
      <w:pPr>
        <w:pStyle w:val="Normal"/>
        <w:spacing w:lineRule="auto" w:line="360"/>
        <w:rPr/>
      </w:pPr>
      <w:r>
        <w:rPr>
          <w:szCs w:val="21"/>
        </w:rPr>
        <w:t>二年级：伍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忆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三年级：陶子强</w:t>
      </w:r>
    </w:p>
    <w:p>
      <w:pPr>
        <w:pStyle w:val="Normal"/>
        <w:spacing w:lineRule="auto" w:line="360"/>
        <w:rPr/>
      </w:pPr>
      <w:r>
        <w:rPr>
          <w:szCs w:val="21"/>
        </w:rPr>
        <w:t>四年级：贺子芸、黄育欣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五年级：黄心悦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六年级：芦骏舟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9"/>
        </w:rPr>
      </w:pPr>
      <w:r>
        <w:rPr>
          <w:b/>
          <w:sz w:val="29"/>
        </w:rPr>
        <w:t>山塘中心小学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二年级：于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苏、王奕铭、高鑫宇</w:t>
      </w:r>
    </w:p>
    <w:p>
      <w:pPr>
        <w:pStyle w:val="Normal"/>
        <w:spacing w:lineRule="auto" w:line="360"/>
        <w:rPr/>
      </w:pPr>
      <w:r>
        <w:rPr>
          <w:szCs w:val="21"/>
        </w:rPr>
        <w:t>三年级：冯雨洙、黄琦智、戴雨露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四年级：黄佳怡、方佳伟、朱鑫彦、李友敏</w:t>
      </w:r>
    </w:p>
    <w:p>
      <w:pPr>
        <w:pStyle w:val="Normal"/>
        <w:spacing w:lineRule="auto" w:line="360"/>
        <w:rPr/>
      </w:pPr>
      <w:r>
        <w:rPr>
          <w:szCs w:val="21"/>
        </w:rPr>
        <w:t>五年级：吴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超、黄启昊、方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磊</w:t>
      </w:r>
    </w:p>
    <w:p>
      <w:pPr>
        <w:pStyle w:val="Normal"/>
        <w:spacing w:lineRule="auto" w:line="360"/>
        <w:rPr/>
      </w:pPr>
      <w:r>
        <w:rPr>
          <w:szCs w:val="21"/>
        </w:rPr>
        <w:t>六年级：张钮文星、张淑仪、刘文豪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9"/>
        </w:rPr>
      </w:pPr>
      <w:r>
        <w:rPr>
          <w:b/>
          <w:sz w:val="29"/>
        </w:rPr>
        <w:t>留园中心小学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Cs w:val="21"/>
        </w:rPr>
        <w:t>一年级：王 坚、陈心雨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二年级：郭佳颖、江芷宜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三年级：李政谕、刘 睿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四年级：史 磊、章庭怡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五年级：王心怡、左苏齐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六年级：王汝霞、王 浩、葛刘艳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9"/>
        </w:rPr>
      </w:pPr>
      <w:r>
        <w:rPr>
          <w:b/>
          <w:sz w:val="29"/>
        </w:rPr>
        <w:t>彩虹小学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Cs w:val="21"/>
        </w:rPr>
        <w:t>一年级：高 蕊、薛欣怡、董思琦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Cs w:val="21"/>
        </w:rPr>
        <w:t>二年级：张 硕、刘思豪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Cs w:val="21"/>
        </w:rPr>
        <w:t xml:space="preserve">三年级：李苏鹏、邓雨杰 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Cs w:val="21"/>
        </w:rPr>
        <w:t>四年级：孔华荣、唐可欣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五年级：夏开国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六年级：王俊豪、涂凌然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9"/>
        </w:rPr>
      </w:pPr>
      <w:r>
        <w:rPr>
          <w:b/>
          <w:sz w:val="29"/>
        </w:rPr>
        <w:t>金阊外国语实验学校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一年级：王戈航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二年级：刑翀凌、江徐靖、王孜妍、刘嘉晨、屠迦茵、邓瑾彦、何祖乐、浦欣怡、姚苏宁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三年级：王思懿、蔡欣徐、徐心仪、范顾贤、高天祺、朱诗瑶、朱凌鹏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Cs w:val="21"/>
        </w:rPr>
        <w:t>四年级：胡晓悦、李 肖、黄子悦、王晓艾、范昕玥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五年级：顾思齐、陈广博、戴日新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六年级：张逸凡、潘晓芙、阚思玮、叶咏芯、高今儿、曹景弘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9"/>
        </w:rPr>
      </w:pPr>
      <w:r>
        <w:rPr>
          <w:b/>
          <w:sz w:val="29"/>
        </w:rPr>
        <w:t>三元实验小学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Cs w:val="21"/>
        </w:rPr>
        <w:t>一年级：洪智楷、王一娜、黄笑天、邱 乙、徐 燃、陈依菡、虞音琦、孙阳洋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Cs w:val="21"/>
        </w:rPr>
        <w:t>二年级：叶一茜、赵梦茹、李慧欣、张芮悉、顾欣妍、陈文杰、刘 屹、黄声远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Cs w:val="21"/>
        </w:rPr>
        <w:t>三年级：程若玲、何添宇、吉 祥、王亦心、邵一訸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Cs w:val="21"/>
        </w:rPr>
        <w:t>四年级：单意涵、郑 璨、邬明昊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Cs w:val="21"/>
        </w:rPr>
        <w:t>五年级：罗 马、杨苏濛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六年级：周乐延、范欣怡、夏明菲、杨展羽、邹逸炜、蔺佳颖、王心舟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9"/>
        </w:rPr>
      </w:pPr>
      <w:r>
        <w:rPr>
          <w:b/>
          <w:sz w:val="29"/>
        </w:rPr>
        <w:t>平江实验学校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二年级：陈冰云、庞张怡、王杨帆、程奕涵、钱雯洁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三年级：周文轩、魏江一、叶紫凝、陈禹同、周 静、杭沈烨、安 烨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四年级：徐佳赟、周予越、居文轩、张子叶、周雨晴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Cs w:val="21"/>
        </w:rPr>
        <w:t>五年级：徐若曦、龚 易、刘馨怡、张泽慧、钱心怡、骆雨桐、鲍天悦、袁 毓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Cs w:val="21"/>
        </w:rPr>
        <w:t>六年级：施碧云、王喻科、吴 悦、朱 赟、徐雨荷、农 婧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9"/>
        </w:rPr>
      </w:pPr>
      <w:r>
        <w:rPr>
          <w:b/>
          <w:sz w:val="29"/>
        </w:rPr>
        <w:t>平江实验学校分校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二年级：徐润操、王若曦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Cs w:val="21"/>
        </w:rPr>
        <w:t>三年级：许高超、但 宁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四年级：孙安琪、谢辰宇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五年级：吴海燕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六年级：刘 畅、方 松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9"/>
        </w:rPr>
      </w:pPr>
      <w:r>
        <w:rPr>
          <w:b/>
          <w:sz w:val="29"/>
        </w:rPr>
        <w:t>敬文实验学校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Cs w:val="21"/>
        </w:rPr>
        <w:t>一年级：朱科然、王 诚、程彦羽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二年级：周芯阳、李怡超、虞景雯、夏欣洁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三年级：陈奕凡、周心怡、钱景豪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Cs w:val="21"/>
        </w:rPr>
        <w:t>四年级：于 越、顾 诺、徐容倩、熊 苏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Cs w:val="21"/>
        </w:rPr>
        <w:t>五年级：王若萱、阎 润、顾骏晗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Cs w:val="21"/>
        </w:rPr>
        <w:t>六年级：王璟琦、张 倩、史思佳、彭馨兰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9"/>
        </w:rPr>
      </w:pPr>
      <w:r>
        <w:rPr>
          <w:b/>
          <w:sz w:val="29"/>
        </w:rPr>
        <w:t>长江小学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一年级：陈诗雨、薛健辉、杜婧熙、张紫轩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Cs w:val="21"/>
        </w:rPr>
        <w:t>二年级：李 婉、罗思源、李欣悦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三年级：姚梓林、陈李铭   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Cs w:val="21"/>
        </w:rPr>
        <w:t>四年级：肖 琳、孙欣怡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五年级：徐星逸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六年级：杨文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9"/>
        </w:rPr>
      </w:pPr>
      <w:r>
        <w:rPr>
          <w:b/>
          <w:sz w:val="29"/>
        </w:rPr>
        <w:t>苏州科技城实验小学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一年级：徐艺歆 周潘阳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二年级：诸婧怡 谢雨萌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Cs w:val="21"/>
        </w:rPr>
        <w:t>三年级：王玉竹、陈 澍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9"/>
        </w:rPr>
      </w:pPr>
      <w:r>
        <w:rPr>
          <w:b/>
          <w:sz w:val="29"/>
        </w:rPr>
        <w:t>枫桥中心小学</w:t>
      </w:r>
    </w:p>
    <w:p>
      <w:pPr>
        <w:pStyle w:val="Normal"/>
        <w:spacing w:lineRule="auto" w:line="360"/>
        <w:ind w:left="840" w:hanging="840"/>
        <w:rPr/>
      </w:pPr>
      <w:r>
        <w:rPr>
          <w:rFonts w:ascii="宋体;SimSun" w:hAnsi="宋体;SimSun" w:cs="宋体;SimSun"/>
          <w:szCs w:val="21"/>
        </w:rPr>
        <w:t>二年级：冰  清、张德安、蒯凌熙、袁培洲、许慧然、谢  彤、孙逸铭、姜雨佳、张德康、陈苏静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Cs w:val="21"/>
        </w:rPr>
        <w:t>三年级：陈梦涵、陈佳怡、陈思睿、陆丁瑶、龚歆涵、吴冰瑞、唐嘉悦、尹舒彧、姜懿桐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Cs w:val="21"/>
        </w:rPr>
        <w:t xml:space="preserve">四年级：顾欣悦、郑文彤、赵思雨、许玥、倪凡、施展 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Cs w:val="21"/>
        </w:rPr>
        <w:t>五年级：陈欣然、戈秋文、俞家皙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Cs w:val="21"/>
        </w:rPr>
        <w:t xml:space="preserve">六年级：季星雨、方雨婷、倪辰妍、顾依晨、顾佳怡、李星玥、张宇飞 </w:t>
      </w:r>
      <w:r>
        <w:rPr>
          <w:rFonts w:eastAsia="Times New Roman"/>
        </w:rPr>
        <w:t xml:space="preserve">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9"/>
        </w:rPr>
      </w:pPr>
      <w:r>
        <w:rPr>
          <w:b/>
          <w:sz w:val="29"/>
        </w:rPr>
        <w:t>枫桥实验小学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Cs w:val="21"/>
        </w:rPr>
        <w:t>二年级：于跃航、吴 瑾、王心妍、王佳盈、曹雯琳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Cs w:val="21"/>
        </w:rPr>
        <w:t>三年级：施怡旎、丁 一、诸梦杰、徐梓奕、冯永康、王 霖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Cs w:val="21"/>
        </w:rPr>
        <w:t>四年级：张乐贝、苏好奇、许 文、范雨葳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Cs w:val="21"/>
        </w:rPr>
        <w:t xml:space="preserve">五年级：周昱君、李学晨、王 浩、华环宇  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Cs w:val="21"/>
        </w:rPr>
        <w:t>六年级：王思诗、祁 琪、吴心怡、梁咏欣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9"/>
        </w:rPr>
      </w:pPr>
      <w:r>
        <w:rPr>
          <w:b/>
          <w:sz w:val="29"/>
        </w:rPr>
        <w:t>横塘中心小学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一年级：邹睿尧、严馨语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二年级：杨宇凡、徐章余立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三年级：张倩唯、包韫嘉、孙雨芮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四年级：陈鑫容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五年级：林芷萱、杜以舟、黄 祺、李卓雅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六年级：陈圆圆、贺诗捷、王 晨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9"/>
        </w:rPr>
      </w:pPr>
      <w:r>
        <w:rPr>
          <w:b/>
          <w:sz w:val="29"/>
        </w:rPr>
        <w:t>白马涧小学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Cs w:val="21"/>
        </w:rPr>
        <w:t>二年级：黄欣茹、徐 婷、张佳怡、姚袁霖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Cs w:val="21"/>
        </w:rPr>
        <w:t>三年级：张 悦、李翔宇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Cs w:val="21"/>
        </w:rPr>
        <w:t>四年级：朱庭仪、程小雨、唐浩哲、王 茜、夏楚涵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Cs w:val="21"/>
        </w:rPr>
        <w:t>五年级：胡欣茗、许 欣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六年级：赵士蒙、刘子豪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9"/>
        </w:rPr>
      </w:pPr>
      <w:r>
        <w:rPr>
          <w:b/>
          <w:sz w:val="29"/>
        </w:rPr>
        <w:t>金色小学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二年级：朱辛喆、杨力行、甘宸睿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Cs w:val="21"/>
        </w:rPr>
        <w:t>三年级：姚宜诚、张 展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Cs w:val="21"/>
        </w:rPr>
        <w:t>四年级：龙 宇、曹 越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五年级：刘景柯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六年级：徐静雯、冯金鑫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9"/>
        </w:rPr>
      </w:pPr>
      <w:r>
        <w:rPr>
          <w:b/>
          <w:sz w:val="29"/>
        </w:rPr>
        <w:t>敬恩实验学校</w:t>
      </w:r>
    </w:p>
    <w:p>
      <w:pPr>
        <w:pStyle w:val="Normal"/>
        <w:spacing w:lineRule="auto" w:line="360"/>
        <w:ind w:left="840" w:hanging="840"/>
        <w:rPr/>
      </w:pPr>
      <w:r>
        <w:rPr>
          <w:rFonts w:ascii="宋体;SimSun" w:hAnsi="宋体;SimSun" w:cs="宋体;SimSun"/>
          <w:szCs w:val="21"/>
        </w:rPr>
        <w:t>一年级：顾欣怡、张锐阳、杜 嘉、盛嘉琪、丁雨菲、王若谦、胡宸郗、张婧怡、孙韵茹、陈宇阳、李子豪、吕韦庆、祁彦冰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Cs w:val="21"/>
        </w:rPr>
        <w:t>二年级：钱 晨、乐静雯、顾晨媛、吴天奇、袁礼豫、李心怡、马雨轩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Cs w:val="21"/>
        </w:rPr>
        <w:t>三年级：夏 天、刘顾彦、佘 茜、陈雨霏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Cs w:val="21"/>
        </w:rPr>
        <w:t>四年级：常 铄、李雨馨、顾明月、陈嘉奕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Cs w:val="21"/>
        </w:rPr>
        <w:t>五年级：金沈树、张晗蕊、黄嘉璐、陈文浩、李宏伟、李 静、陆晨杰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Cs w:val="21"/>
        </w:rPr>
        <w:t>六年级：施 景、陆匀妮、钱 丽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9"/>
        </w:rPr>
      </w:pPr>
      <w:r>
        <w:rPr>
          <w:b/>
          <w:sz w:val="29"/>
        </w:rPr>
        <w:t>镇湖中心小学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二年级：王子轩、李 婷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三年级：马晨曦、陆浚天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Cs w:val="21"/>
        </w:rPr>
        <w:t>四年级：杜明洁、刘 宵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五年级：姚胡星、张裕丰、吴濮燕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六年级：庄舒娴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9"/>
        </w:rPr>
      </w:pPr>
      <w:r>
        <w:rPr>
          <w:b/>
          <w:sz w:val="29"/>
        </w:rPr>
        <w:t>东渚实验小学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一年级：姚文景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Cs w:val="21"/>
        </w:rPr>
        <w:t>二年级：谢琳昕、华熙宸、赵子谦、李欣怡、朱子涵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三年级：王 莹、顾义恩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Cs w:val="21"/>
        </w:rPr>
        <w:t xml:space="preserve">四年级：顾沁玥、许珺怡、张 璐、张梦媛、周 怡   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Cs w:val="21"/>
        </w:rPr>
        <w:t>五年级：张芷兰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六年级：李宛凝、常明轩、刘苏瑶、张亦驰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b/>
          <w:b/>
          <w:sz w:val="29"/>
        </w:rPr>
      </w:pPr>
      <w:r>
        <w:rPr>
          <w:b/>
          <w:sz w:val="29"/>
        </w:rPr>
        <w:t>新升实验学校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二年级：程嘉阅、邱施恬、陈书桥、王润涵、孙诗婷、郭亦佳、舒永烨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三年级：聂亦蕾、张景灏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Cs w:val="21"/>
        </w:rPr>
        <w:t>四年级：王云起、顾心悦、曹凯惟、赵琰翮、邓 旭、许智韬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五年级：曾张心悦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六年级：王欣雨、吴 倩、高欣怡、朱 珩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b/>
          <w:b/>
          <w:sz w:val="29"/>
        </w:rPr>
      </w:pPr>
      <w:r>
        <w:rPr>
          <w:b/>
          <w:sz w:val="29"/>
        </w:rPr>
        <w:t>通安中心小学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一年级：任宇真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Cs w:val="21"/>
        </w:rPr>
        <w:t xml:space="preserve">二年级：杨字昂、俞子俊、刘 怡、陈 韬    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三年级：张静波、惠晓怡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Cs w:val="21"/>
        </w:rPr>
        <w:t>四年级：张秋怡、陆 怡、沈俊杰、俞 可、薛宇帆、王燚晨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五年级：陈邵敏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Cs w:val="21"/>
        </w:rPr>
        <w:t>六年级：陈 冲、惠思远、陈 丽、惠旻燕、王心萌</w:t>
      </w:r>
    </w:p>
    <w:p>
      <w:pPr>
        <w:pStyle w:val="Normal"/>
        <w:ind w:firstLine="1343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Normal"/>
        <w:rPr>
          <w:b/>
          <w:b/>
          <w:sz w:val="29"/>
        </w:rPr>
      </w:pPr>
      <w:r>
        <w:rPr>
          <w:b/>
          <w:sz w:val="29"/>
        </w:rPr>
        <w:t>狮山实验小学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一年级：王小朵、江紫嫣、陈俏伊、</w:t>
      </w:r>
    </w:p>
    <w:p>
      <w:pPr>
        <w:pStyle w:val="Normal"/>
        <w:spacing w:lineRule="auto" w:line="360"/>
        <w:ind w:left="840" w:hanging="840"/>
        <w:rPr/>
      </w:pPr>
      <w:r>
        <w:rPr>
          <w:rFonts w:ascii="宋体;SimSun" w:hAnsi="宋体;SimSun" w:cs="宋体;SimSun"/>
          <w:szCs w:val="21"/>
        </w:rPr>
        <w:t>二年级：王雨琪、冯安琪、杨明轩、唐羿辰、陈天羿、黄铭梁、刘  续、陈  烨、纪安谨、华  语、孙洛霜</w:t>
      </w:r>
    </w:p>
    <w:p>
      <w:pPr>
        <w:pStyle w:val="Normal"/>
        <w:spacing w:lineRule="auto" w:line="360"/>
        <w:ind w:left="840" w:hanging="840"/>
        <w:rPr/>
      </w:pPr>
      <w:r>
        <w:rPr>
          <w:rFonts w:ascii="宋体;SimSun" w:hAnsi="宋体;SimSun" w:cs="宋体;SimSun"/>
          <w:szCs w:val="21"/>
        </w:rPr>
        <w:t xml:space="preserve">三年级：王慧媛、沈心怡、潘一鸣、朱  喆、王  懿、李宛玲、孙欣瑶、周心怡、陆子煜、易桂玲、金妍琪、孙  俪     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Cs w:val="21"/>
        </w:rPr>
        <w:t>四年级：李 雯、李陆瑶、杜天润、董思怡、罗晨瑜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Cs w:val="21"/>
        </w:rPr>
        <w:t>五年级：邓屹桐、陈芊妤、顾 远、周楷文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Cs w:val="21"/>
        </w:rPr>
        <w:t xml:space="preserve">六年级：朱佳芸、林嘉一、张雨萱、史思茜、吴 政、梅文雯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b/>
          <w:b/>
          <w:sz w:val="29"/>
        </w:rPr>
      </w:pPr>
      <w:r>
        <w:rPr>
          <w:b/>
          <w:sz w:val="29"/>
        </w:rPr>
        <w:t>学府实验小学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二年级：吴姗娜、吴晨希、陆静怡、谢忱洋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Cs w:val="21"/>
        </w:rPr>
        <w:t>三年级：马祎帆、李文熙、薛 晗、蒋孙宇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Cs w:val="21"/>
        </w:rPr>
        <w:t>四年级：陆 曦、梅璟怡、凌子轩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Cs w:val="21"/>
        </w:rPr>
        <w:t>五年级：夏 宇、陈婧文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六年级：吴 强、李佳棋、陈 琪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9"/>
        </w:rPr>
      </w:pPr>
      <w:r>
        <w:rPr>
          <w:b/>
          <w:sz w:val="29"/>
        </w:rPr>
        <w:t>苏州市实验小学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一年级：李天浩、董奕成、冯孙旻旸、钱婧琦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二年级：苏歆甜、葛圣灵、孙霄羽、石云超、虞恩睿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三年级：徐喆辰、王丁逸、王孔悦、王熹、叶承欢、顾恬悦、黄 夕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四年级：汤 旸、沈喆娴、王雯洁、蒋希越、何仪颖、张彧宸、顾泓坤、汤翌晟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五年级：殷艺珂、朱家成、施安琪、姚舜妤、王弈凡、卫宗澜、朱凌菲、沈翁贝</w:t>
      </w:r>
    </w:p>
    <w:p>
      <w:pPr>
        <w:pStyle w:val="Normal"/>
        <w:spacing w:lineRule="auto" w:line="360"/>
        <w:ind w:left="840" w:hanging="840"/>
        <w:rPr/>
      </w:pPr>
      <w:r>
        <w:rPr>
          <w:rFonts w:ascii="宋体;SimSun" w:hAnsi="宋体;SimSun" w:cs="宋体;SimSun"/>
          <w:szCs w:val="21"/>
        </w:rPr>
        <w:t>六年级：何一菲、王翌婷、杨佳赟、杨喆清、塔琳托娅、李尚书、程 敏、邵婧怡、周裕宸、陆文蕙、潘宇琦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9"/>
        </w:rPr>
        <w:t>苏州市实验小学吴江明珠学校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一年级：宋成真、易雅榆、侍卓文、张未熙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Cs w:val="21"/>
        </w:rPr>
        <w:t>二年级：陈天恩、邵佳瑄、张若霏、骆耔灵、盛懿璐、范芷祺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Cs w:val="21"/>
        </w:rPr>
        <w:t>三年级：刘 镜、陶瑞淇、李欣烨、宣 毅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四年级：林家扬、李慧妮、边顾婷、沈彦汐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Cs w:val="21"/>
        </w:rPr>
        <w:t>五年级：吴 凡、沈欣冉、陈一凡、林汶萱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9"/>
        </w:rPr>
      </w:pPr>
      <w:r>
        <w:rPr>
          <w:b/>
          <w:sz w:val="29"/>
        </w:rPr>
        <w:t>御窑小学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Cs w:val="21"/>
        </w:rPr>
        <w:t>二年级：王晶晶、刘 钰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三年级：路金旭、王瑜忻、朱恒姗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Cs w:val="21"/>
        </w:rPr>
        <w:t>四年级：庄子翰、金 喜、何雨佳、潘樱宁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Cs w:val="21"/>
        </w:rPr>
        <w:t>五年级：顾煜舟、汪 骞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六年级：钱韵佳、张一杰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9"/>
        </w:rPr>
      </w:pPr>
      <w:r>
        <w:rPr>
          <w:b/>
          <w:sz w:val="29"/>
        </w:rPr>
        <w:t>蠡口实验小学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Cs w:val="21"/>
        </w:rPr>
        <w:t>一年级：刘玉浩、顾易安、殷艺湘、杨玺辰、葛长越、钱昱凯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Cs w:val="21"/>
        </w:rPr>
        <w:t>二年级：刘芳羽、徐 俊、李心怡、吴雨晴、曹文涛、潘 战、王佳韵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Cs w:val="21"/>
        </w:rPr>
        <w:t>三年级：曹紫怡、王 昊、袁思涵、钟 婕、王添一、蒋雨湉、张 婷、王筱澜、吴怡雯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Cs w:val="21"/>
        </w:rPr>
        <w:t>四年级：朱少艺、杨蒋益、钱欣怡、金嘉辉、赵 莹、王心怡、但林柯、郉 益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Cs w:val="21"/>
        </w:rPr>
        <w:t>五年级：蔡嘉慧、杨 婷、毛翊宁、蒋 诚、庞梓亦、唐乐乐、刘洛宁、徐志强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Cs w:val="21"/>
        </w:rPr>
        <w:t xml:space="preserve">六年级：褚王嘉、范 蕾、马怡雯、吴佳怡、曲 静 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9"/>
        </w:rPr>
      </w:pPr>
      <w:r>
        <w:rPr>
          <w:b/>
          <w:sz w:val="29"/>
        </w:rPr>
        <w:t>黄桥实验小学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二年级：邹诚远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Cs w:val="21"/>
        </w:rPr>
        <w:t>三年级：李 想、李易遥、吕曜成、高 雅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四年级：崔子晨、苏吴洁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五年级：尤喆易、朱庄壹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Cs w:val="21"/>
        </w:rPr>
        <w:t>六年级：蒯雨菲、俞 懿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9"/>
        </w:rPr>
      </w:pPr>
      <w:r>
        <w:rPr>
          <w:b/>
          <w:sz w:val="29"/>
        </w:rPr>
        <w:t>黄桥实验小学分校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Cs w:val="21"/>
        </w:rPr>
        <w:t>二年级：刘 宇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Cs w:val="21"/>
        </w:rPr>
        <w:t>三年级：徐 颖、王 越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Cs w:val="21"/>
        </w:rPr>
        <w:t>四年级：梁 璇、张 坤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Cs w:val="21"/>
        </w:rPr>
        <w:t>五年级：胡若冰、王 琪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Cs w:val="21"/>
        </w:rPr>
        <w:t>六年级：章 越、徐佳盈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9"/>
        </w:rPr>
      </w:pPr>
      <w:r>
        <w:rPr>
          <w:b/>
          <w:sz w:val="29"/>
        </w:rPr>
        <w:t>太平实验小学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二年级：洪文静、周雅慧、郭诗意、孔晨希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Cs w:val="21"/>
        </w:rPr>
        <w:t>三年级：钱思甜、朱 倩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Cs w:val="21"/>
        </w:rPr>
        <w:t>四年级：汪 澜、张郑悦、朱画希、陈 静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五年级：徐慧婷、周蓝伊、许瑞娟、陈圣欢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Cs w:val="21"/>
        </w:rPr>
        <w:t>六年级：王宇杰、邢心宇、陈 豪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b/>
          <w:b/>
          <w:sz w:val="29"/>
        </w:rPr>
      </w:pPr>
      <w:r>
        <w:rPr>
          <w:b/>
          <w:sz w:val="29"/>
        </w:rPr>
        <w:t>黄埭中心小学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一年级：陶雨倩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二年级：韩玉美、赵怡萱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三年级：王天泽、张熠钧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四年级：刘亦瑶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五年级：孟令想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Cs w:val="21"/>
        </w:rPr>
        <w:t>六年级：刘 敏、刘欢欢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9"/>
        </w:rPr>
      </w:pPr>
      <w:r>
        <w:rPr>
          <w:b/>
          <w:sz w:val="29"/>
        </w:rPr>
        <w:t>北桥中心小学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一年级：陈静怡、胡嘉乐、郑一涛、朱锦悦、郁晓阙、吴夏诺、王仲迪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Cs w:val="21"/>
        </w:rPr>
        <w:t>二年级：尤诗琦、陈子超、邵羽菲、王彦珺、谭 敬、姚易成、李信誉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三年级：陈万菁、吴婉宜、钱欣怡、谈歆恬、张铭楷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四年级：郭 倩、郝文琪、金晨欣、柳圆艺、周志豪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五年级：李月婷、吴璟姚、葛曼茹、单洪雨、吴晨洁   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六年级：毛 蓉、天勇意、刘晨婷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9"/>
        </w:rPr>
      </w:pPr>
      <w:r>
        <w:rPr>
          <w:b/>
          <w:sz w:val="29"/>
        </w:rPr>
        <w:t>阳澄湖小学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Cs w:val="21"/>
        </w:rPr>
        <w:t>四年级：谭雨清、别 袁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Cs w:val="21"/>
        </w:rPr>
        <w:t>五年级：顾 燕、杨 威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9"/>
        </w:rPr>
      </w:pPr>
      <w:r>
        <w:rPr>
          <w:b/>
          <w:sz w:val="29"/>
        </w:rPr>
        <w:t>翰林小学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一年级：肖竞泽、龚泽熹、赵司凡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二年级：王浩宗、吕 海、居逸敏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三年级：朱嘉妮、金语熙、曹思甜、舒 姝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四年级：项昕宇、王怡佳、方良涛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五年级：徐 谦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六年级：陈 晓  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9"/>
        </w:rPr>
      </w:pPr>
      <w:r>
        <w:rPr>
          <w:b/>
          <w:sz w:val="29"/>
        </w:rPr>
        <w:t>莲花学校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二年级：李刘忆然、刘昌钧、朱亦心、王家乐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三年级：邵俊荣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</w:rPr>
        <w:t>周奕萱、于 乐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</w:rPr>
        <w:t>范怡雯、尤静佳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</w:rPr>
        <w:t>曲烨涵、谢如威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</w:rPr>
        <w:t>赵 雷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四年级：李欣雨、何怡凡、李菁菁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五年级：姜程邺、沈宗钱、毛昭龄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六年级：张思远、蔡 熙</w:t>
      </w:r>
    </w:p>
    <w:p>
      <w:pPr>
        <w:pStyle w:val="Normal"/>
        <w:rPr>
          <w:rFonts w:ascii="宋体;SimSun" w:hAnsi="宋体;SimSun" w:cs="宋体;SimSun"/>
          <w:b/>
          <w:b/>
          <w:sz w:val="29"/>
          <w:szCs w:val="21"/>
        </w:rPr>
      </w:pPr>
      <w:r>
        <w:rPr>
          <w:rFonts w:cs="宋体;SimSun" w:ascii="宋体;SimSun" w:hAnsi="宋体;SimSun"/>
          <w:b/>
          <w:sz w:val="29"/>
          <w:szCs w:val="21"/>
        </w:rPr>
      </w:r>
    </w:p>
    <w:p>
      <w:pPr>
        <w:pStyle w:val="Normal"/>
        <w:rPr>
          <w:b/>
          <w:b/>
          <w:sz w:val="29"/>
        </w:rPr>
      </w:pPr>
      <w:r>
        <w:rPr>
          <w:b/>
          <w:sz w:val="29"/>
        </w:rPr>
        <w:t>斜塘学校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一年级：罗李欣、沈奕阳、杭金辰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Cs w:val="21"/>
        </w:rPr>
        <w:t>二年级：王浩宇、陆凯臣、夏思逸、彭 优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Cs w:val="21"/>
        </w:rPr>
        <w:t>三年级：丁 一、张航天、牛丽彤、王子悦、胡仲曦、葛尤宸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四年级：王凌志、史明宇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五年级：倪乐轩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六年级：郑乐乐、顾陈曦、吴玉梅、李习之、华文海、张心怡、徐星艺</w:t>
      </w:r>
    </w:p>
    <w:p>
      <w:pPr>
        <w:pStyle w:val="Normal"/>
        <w:rPr>
          <w:rFonts w:ascii="宋体;SimSun" w:hAnsi="宋体;SimSun" w:cs="宋体;SimSun"/>
          <w:b/>
          <w:b/>
          <w:sz w:val="29"/>
          <w:szCs w:val="21"/>
        </w:rPr>
      </w:pPr>
      <w:r>
        <w:rPr>
          <w:rFonts w:cs="宋体;SimSun" w:ascii="宋体;SimSun" w:hAnsi="宋体;SimSun"/>
          <w:b/>
          <w:sz w:val="29"/>
          <w:szCs w:val="21"/>
        </w:rPr>
      </w:r>
    </w:p>
    <w:p>
      <w:pPr>
        <w:pStyle w:val="Normal"/>
        <w:rPr>
          <w:b/>
          <w:b/>
          <w:sz w:val="29"/>
        </w:rPr>
      </w:pPr>
      <w:r>
        <w:rPr>
          <w:b/>
          <w:sz w:val="29"/>
        </w:rPr>
        <w:t>娄葑学校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一年级：黄鸿彬 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Cs w:val="21"/>
        </w:rPr>
        <w:t>二年级：蒋 月、叶书扬、薛妍馨、王梓杰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Cs w:val="21"/>
        </w:rPr>
        <w:t>三年级：徐政勋、赵 睿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Cs w:val="21"/>
        </w:rPr>
        <w:t>四年级：李 想、朱伊凡、郭雨石、时诗柳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五年级：唐文屹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Cs w:val="21"/>
        </w:rPr>
        <w:t>六年级：张梦茁、刘文鑫、李 静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9"/>
        </w:rPr>
      </w:pPr>
      <w:r>
        <w:rPr>
          <w:b/>
          <w:sz w:val="29"/>
        </w:rPr>
        <w:t>车坊实验小学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二年级：邱宇航、陆依蕙、王思嘉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三年级：胡馨妍、关维曼、王梦禹 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Cs w:val="21"/>
        </w:rPr>
        <w:t>四年级：蔡晨阳、沈 滢</w:t>
      </w:r>
      <w:r>
        <w:rPr>
          <w:rFonts w:ascii="宋体;SimSun" w:hAnsi="宋体;SimSun" w:cs="宋体;SimSun"/>
          <w:szCs w:val="21"/>
        </w:rPr>
        <w:t xml:space="preserve"> 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五年级：王子杰、钱瑜露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六年级：陈 艳、冷新怡、罗思琪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9"/>
        </w:rPr>
      </w:pPr>
      <w:r>
        <w:rPr>
          <w:b/>
          <w:sz w:val="29"/>
        </w:rPr>
        <w:t>新城花园小学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Cs w:val="21"/>
        </w:rPr>
        <w:t>一年级：薛邹泽、李佳鸿、霍 易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Cs w:val="21"/>
        </w:rPr>
        <w:t>二年级：陈恽涵、叶 唐、王馨悦、张云宴、周依晨、潘启予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Cs w:val="21"/>
        </w:rPr>
        <w:t>三年级：陈景文、何美庭、盛 悦、庄思诺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四年级：何梓宁、李一帆、汪翰权、王梦甜、王子荞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五年级：刘佳怡、黄幼仪、李成果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六年级：潘祎旻、黄馨茗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9"/>
        </w:rPr>
      </w:pPr>
      <w:r>
        <w:rPr>
          <w:b/>
          <w:sz w:val="29"/>
        </w:rPr>
        <w:t>文萃小学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一年级：金泠樾、许恬婧、许 可、唐奕晨、金 喆、王子喆、苏 浩 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Cs w:val="21"/>
        </w:rPr>
        <w:t>二年级：蔡夏冰、肖雅婷、任晓宇、黄一淼、陈逸菲、沈芸馨、王正涵、朱锦坤、程雪萍</w:t>
      </w:r>
    </w:p>
    <w:p>
      <w:pPr>
        <w:pStyle w:val="Normal"/>
        <w:spacing w:lineRule="auto" w:line="360"/>
        <w:ind w:left="840" w:hanging="840"/>
        <w:rPr/>
      </w:pPr>
      <w:r>
        <w:rPr>
          <w:rFonts w:ascii="宋体;SimSun" w:hAnsi="宋体;SimSun" w:cs="宋体;SimSun"/>
          <w:szCs w:val="21"/>
        </w:rPr>
        <w:t>三年级：朱思源、郭恩洋、许欣语、侯晓洁、王奕邹 陈禺天、陈学知、孙伊文、许马婧、汤梓煊、柯美洁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Cs w:val="21"/>
        </w:rPr>
        <w:t>四年级：王润琰、金小茜、刘一航、蒋赞聿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9"/>
        </w:rPr>
      </w:pPr>
      <w:r>
        <w:rPr>
          <w:b/>
          <w:sz w:val="29"/>
        </w:rPr>
        <w:t>星湾学校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Cs w:val="21"/>
        </w:rPr>
        <w:t>一年级：王 睿、梁洲赫、郑伊能、薛予涵、张梦恬、吴希蕊、张一诺、李浩瀚、吴闻禹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Cs w:val="21"/>
        </w:rPr>
        <w:t xml:space="preserve">二年级：陈心瑜、周 希、张晟冉、朱张昊洋、孙熙媛 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三年级：张奕阳、张艺桐、汤徐衍、洪蕴菲、徐冬好、蒋雯妤、孙海茗、郭思凡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Cs w:val="21"/>
        </w:rPr>
        <w:t>四年级：张秀雅、徐若笑、杨一沐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Cs w:val="21"/>
        </w:rPr>
        <w:t>五年级：崔子晴、李舒窈、朱宇宣、袁牧孜、王紫旭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Cs w:val="21"/>
        </w:rPr>
        <w:t>六年级：周之乐、许江铭、周子逸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9"/>
        </w:rPr>
      </w:pPr>
      <w:r>
        <w:rPr>
          <w:b/>
          <w:sz w:val="29"/>
        </w:rPr>
        <w:t>青剑湖学校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Cs w:val="21"/>
        </w:rPr>
        <w:t>一年级：王佳仪、张 滢、周世纬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二年级：夏雨馨、黄龚志翔、牟文轩、吴晓鹏、许馨蕾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Cs w:val="21"/>
        </w:rPr>
        <w:t>三年级：韩译剑、李 晟、沈晨瑞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四年级：林先慧</w:t>
      </w:r>
      <w:r>
        <w:rPr>
          <w:rFonts w:ascii="宋体;SimSun" w:hAnsi="宋体;SimSun" w:cs="宋体;SimSun"/>
          <w:szCs w:val="21"/>
        </w:rPr>
        <w:t>、许罗娜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五年级：吴毓飞、王津津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六年级：朱苏雨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9"/>
        </w:rPr>
      </w:pPr>
      <w:r>
        <w:rPr>
          <w:b/>
          <w:sz w:val="29"/>
        </w:rPr>
        <w:t>叶圣陶实验小学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一年级：杨珈怡、许昊清、李荣昕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二年级：周玉冕、韩晨旭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三年级：孙佳怡、钱静宜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四年级：包亦章、沈彦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五年级：仲如阳、朱林华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六年级：顾静怡、许雨婷、戴逸晴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9"/>
        </w:rPr>
      </w:pPr>
      <w:r>
        <w:rPr>
          <w:b/>
          <w:sz w:val="29"/>
        </w:rPr>
        <w:t>木渎第三小学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一年级：李启良、宋苏宸、赵佳怡、杨徐怡、刘若惜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Cs w:val="21"/>
        </w:rPr>
        <w:t>二年级：吴静雨、吴晓婉、鲍苏婧、曹 源、邱圣佳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Cs w:val="21"/>
        </w:rPr>
        <w:t>三年级：俞欣瑶、王诗彤、郑岩文、王浩然、俞 翔、王意焓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Cs w:val="21"/>
        </w:rPr>
        <w:t>四年级：叶雨露、孙宏宇、朱 越、范玉婷、李新露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五年级：张舒雨、梅佳景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Cs w:val="21"/>
        </w:rPr>
        <w:t>六年级：何 婷、黄张雨菲、张惠琳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9"/>
        </w:rPr>
      </w:pPr>
      <w:r>
        <w:rPr>
          <w:b/>
          <w:sz w:val="29"/>
        </w:rPr>
        <w:t>苏州蓝缨学校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Cs w:val="21"/>
        </w:rPr>
        <w:t>一年级：朱 彦、尹心妍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Cs w:val="21"/>
        </w:rPr>
        <w:t>二年级：李蕙馨、单 彤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四年级：曾一帆、陈伊婷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五年级：杨柳青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Cs w:val="21"/>
        </w:rPr>
        <w:t>六年级：杜 玲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9"/>
        </w:rPr>
      </w:pPr>
      <w:r>
        <w:rPr>
          <w:b/>
          <w:sz w:val="29"/>
        </w:rPr>
        <w:t>藏书实验小学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Cs w:val="21"/>
        </w:rPr>
        <w:t>二年级：焦雅晴、林栋华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Cs w:val="21"/>
        </w:rPr>
        <w:t>三年级：韩俊杰、李非凡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Cs w:val="21"/>
        </w:rPr>
        <w:t>四年级：王潇婧、陈偲琪、蔡英姿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Cs w:val="21"/>
        </w:rPr>
        <w:t>五年级：严雨彤、张嘉妮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Cs w:val="21"/>
        </w:rPr>
        <w:t>六年级：秦 妮、濮佳妮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9"/>
        </w:rPr>
      </w:pPr>
      <w:r>
        <w:rPr>
          <w:b/>
          <w:sz w:val="29"/>
        </w:rPr>
        <w:t>东山中心小学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Cs w:val="21"/>
        </w:rPr>
        <w:t>一年级：杨叶涛、俞金毅、毛陆越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Cs w:val="21"/>
        </w:rPr>
        <w:t>二年级：俞晟轩、施蒋晨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Cs w:val="21"/>
        </w:rPr>
        <w:t>三年级：张碧湫、陈彦纶、贺佳雯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Cs w:val="21"/>
        </w:rPr>
        <w:t>四年级：高 蕊、徐潇凡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Cs w:val="21"/>
        </w:rPr>
        <w:t>五年级：郑 一、叶群颖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Cs w:val="21"/>
        </w:rPr>
        <w:t>六年级：张宇婕、刘沁阳、周 蓁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9"/>
        </w:rPr>
      </w:pPr>
      <w:r>
        <w:rPr>
          <w:b/>
          <w:sz w:val="29"/>
        </w:rPr>
        <w:t>长桥中心小学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Cs w:val="21"/>
        </w:rPr>
        <w:t>一年级：吴 嫣、王 海、郭思佳、林曼彤、胡 棋、嵇文彬、黄雅洁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Cs w:val="21"/>
        </w:rPr>
        <w:t>二年级：游健辉、孙梦瑶、许畅涵、洪 诚、朱晨煜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Cs w:val="21"/>
        </w:rPr>
        <w:t>三年级：张 瑜、王亦涵、胡雯凤、沈依航、赵丽君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Cs w:val="21"/>
        </w:rPr>
        <w:t>四年级：姜心怡、黄 灿、李子怡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Cs w:val="21"/>
        </w:rPr>
        <w:t>五年级：肖如松、岳兰兰、张 灿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Cs w:val="21"/>
        </w:rPr>
        <w:t>六年级：任思逸、车 蕊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9"/>
        </w:rPr>
      </w:pPr>
      <w:r>
        <w:rPr>
          <w:b/>
          <w:sz w:val="29"/>
        </w:rPr>
        <w:t>横泾中心小学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Cs w:val="21"/>
        </w:rPr>
        <w:t>二年级：张馨云、周家瑜、刘 宇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三年级：陈秦浩、陈雨婷、陆浩琪、吴歆兰、龚思愈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Cs w:val="21"/>
        </w:rPr>
        <w:t>四年级：吴亦凡、周 莹、陆欣怡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Cs w:val="21"/>
        </w:rPr>
        <w:t>五年级：曹甜甜、吴扬雯、徐晨静、柳 琦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Cs w:val="21"/>
        </w:rPr>
        <w:t>六年级：李虹炎、徐 颖、褚雪晴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9"/>
        </w:rPr>
      </w:pPr>
      <w:r>
        <w:rPr>
          <w:b/>
          <w:sz w:val="29"/>
        </w:rPr>
        <w:t>东山实验小学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Cs w:val="21"/>
        </w:rPr>
        <w:t>一年级：任朱卓诚、彭 银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二年级：王语欣、徐朱姝文、乔祺浩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Cs w:val="21"/>
        </w:rPr>
        <w:t>三年级：田书婷、沈佳伟、徐品轩、沈 心、叶心怡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Cs w:val="21"/>
        </w:rPr>
        <w:t>四年级：朱嘉琪、肖辅治、王 蕾、金城豪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五年级：马李亮、宋歆妍、王晓倩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Cs w:val="21"/>
        </w:rPr>
        <w:t>六年级：杨佳慧、李 佳、郑旭婷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9"/>
        </w:rPr>
      </w:pPr>
      <w:r>
        <w:rPr>
          <w:b/>
          <w:sz w:val="29"/>
        </w:rPr>
        <w:t>光福中心小学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一年级：张鹏程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二年级：金王霞、吴思颖、沈新仪、王宇晨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三年级：朱一鸣、华德栋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Cs w:val="21"/>
        </w:rPr>
        <w:t>四年级：龚 喜、蒲钟琪、朱梁琪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Cs w:val="21"/>
        </w:rPr>
        <w:t>五年级：周媛媛、张 睿、沈肖萌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六年级：顾乃青、顾缘杰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9"/>
        </w:rPr>
      </w:pPr>
      <w:r>
        <w:rPr>
          <w:b/>
          <w:sz w:val="29"/>
        </w:rPr>
        <w:t>木渎实验小学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一年级：王  淳、李馨岚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二年级：周清妍、熊思雨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三年级：汤  婷、花旗正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四年级：李宸宇、吴佳怡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五年级：陈嘉怡、王垚森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六年级：王书歆茗、赵守栋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9"/>
        </w:rPr>
      </w:pPr>
      <w:r>
        <w:rPr>
          <w:b/>
          <w:sz w:val="29"/>
        </w:rPr>
        <w:t>临湖第一中心小学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一年级：张宇涵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二年级：顾子杰、简艺琳、陈雨欣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Cs w:val="21"/>
        </w:rPr>
        <w:t>三年级：徐 静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四年级：沈唯缘、孔依静、蔡梦婷、潘瑶瑶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Cs w:val="21"/>
        </w:rPr>
        <w:t>六年级：朱佳意、金茹瑶、徐天悦、宋紫英、石宸阳、陈 芸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9"/>
        </w:rPr>
      </w:pPr>
      <w:r>
        <w:rPr>
          <w:b/>
          <w:sz w:val="29"/>
        </w:rPr>
        <w:t>香雪海小学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一年级：吴沛勋、吴昕瑜、府于敬、鲁雨轩、王雯慧、赵雨欣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Cs w:val="21"/>
        </w:rPr>
        <w:t>二年级：吕汶姗、周 政、汪欣怡、徐亦菲、徐芸芸、吕佳蕾、李 超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Cs w:val="21"/>
        </w:rPr>
        <w:t>三年级：钱司晨、袁诗佳、王鑫瑶、吴珍怡、王心妍、府一萍、张欣愉、王文悦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四年级：陶伊君、茹思怡、解媛媛、苟知吾、吴静怡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Cs w:val="21"/>
        </w:rPr>
        <w:t>五年级：张煜民、顾豪艳、蒋雨涵、王超权、方 岚、王亚楠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Cs w:val="21"/>
        </w:rPr>
        <w:t>六年级：曹慧明、朱佳雯、华禹灵、朱 骏、徐 曾、张 艳、任柳颖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9"/>
        </w:rPr>
      </w:pPr>
      <w:r>
        <w:rPr>
          <w:b/>
          <w:sz w:val="29"/>
        </w:rPr>
        <w:t>度假区中心小学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二年级：陆欣妮、邱仕毓、钱静媛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三年级：席雨萌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四年级：马雨欣、钱佳裕、马俊琦、谭晗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五年级：杨晓宇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六年级：周婧婷、吴忻颖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9"/>
        </w:rPr>
      </w:pPr>
      <w:r>
        <w:rPr>
          <w:b/>
          <w:sz w:val="29"/>
        </w:rPr>
        <w:t>木渎第五小学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Cs w:val="21"/>
        </w:rPr>
        <w:t>三年级：</w:t>
      </w:r>
      <w:r>
        <w:rPr>
          <w:rFonts w:ascii="宋体;SimSun" w:hAnsi="宋体;SimSun" w:cs="宋体;SimSun"/>
          <w:szCs w:val="21"/>
        </w:rPr>
        <w:t>黄诗颜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</w:rPr>
        <w:t>林琪濡</w:t>
      </w:r>
      <w:r>
        <w:rPr>
          <w:rFonts w:ascii="宋体;SimSun" w:hAnsi="宋体;SimSun" w:cs="宋体;SimSun"/>
          <w:szCs w:val="21"/>
        </w:rPr>
        <w:t xml:space="preserve">   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Cs w:val="21"/>
        </w:rPr>
        <w:t xml:space="preserve">五年级：李 雪   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六年级：</w:t>
      </w:r>
      <w:r>
        <w:rPr>
          <w:rFonts w:ascii="宋体;SimSun" w:hAnsi="宋体;SimSun" w:cs="宋体;SimSun"/>
          <w:szCs w:val="21"/>
        </w:rPr>
        <w:t>王筱涵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rPr>
          <w:b/>
          <w:b/>
          <w:sz w:val="29"/>
        </w:rPr>
      </w:pPr>
      <w:r>
        <w:rPr>
          <w:b/>
          <w:sz w:val="29"/>
        </w:rPr>
        <w:t>胥口实验小学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Cs w:val="21"/>
        </w:rPr>
        <w:t>二年级：陈敦羽、王哲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9"/>
        </w:rPr>
      </w:pPr>
      <w:r>
        <w:rPr>
          <w:b/>
          <w:sz w:val="29"/>
        </w:rPr>
        <w:t>胥口中心小学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二年级：沈婷玉、陈雅雯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三年级：黄照懿、孙苏平 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Cs w:val="21"/>
        </w:rPr>
        <w:t>四年级：李 迪、陈洁妮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Cs w:val="21"/>
        </w:rPr>
        <w:t>五年级：陈 羽、李 菲、潘宵濛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Cs w:val="21"/>
        </w:rPr>
        <w:t>六年级：邬佳雯、周 磊、柳泽慧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9"/>
        </w:rPr>
        <w:t>吴江北厍小学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Cs w:val="21"/>
        </w:rPr>
        <w:t>四年级：徐 程、张 磊、李 楠、吴彦</w:t>
      </w:r>
      <w:r>
        <w:rPr>
          <w:rFonts w:ascii="宋体;SimSun" w:hAnsi="宋体;SimSun" w:cs="宋体;SimSun"/>
          <w:szCs w:val="21"/>
        </w:rPr>
        <w:t>祎</w:t>
      </w:r>
      <w:r>
        <w:rPr>
          <w:rFonts w:ascii="宋体;SimSun" w:hAnsi="宋体;SimSun" w:cs="宋体;SimSun"/>
          <w:szCs w:val="21"/>
        </w:rPr>
        <w:t xml:space="preserve">、杨静怡  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Cs w:val="21"/>
        </w:rPr>
        <w:t xml:space="preserve">五年级：姚婧岚、梅诗婷、陈 缪、胡唐洁、陈 笑 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六年级：王静静、卢虹豆、潘嶶嶶、程佳怡、顾思琦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9"/>
        </w:rPr>
        <w:t>吴江北门小学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二年级：苏皖婷、李可儿、李梦飞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Cs w:val="21"/>
        </w:rPr>
        <w:t>三年级：翁兴娣、汝 行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四年级：魏婷婷、白秋楠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五年级：潘依萍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六年级：刘文江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9"/>
        </w:rPr>
      </w:pPr>
      <w:r>
        <w:rPr>
          <w:b/>
          <w:sz w:val="29"/>
        </w:rPr>
        <w:t>吴江鲈乡实验小学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三年级：陈廷昱、唐云馨、沈佳慧、陈泽敏、曹丽如、沈乐熙、蒋丽卓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四年级：张乐杰、胡舒怡、游思蓉、陈远溪 、顾思雨、宋郑祎、黄烨辰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五年级：丁江南、胡艺萱、吴宏亮、将持恒、郭小凡、钱景一、张佳怡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Cs w:val="21"/>
        </w:rPr>
        <w:t>六年级：周诗莹、施邱婷、周 洲、刘苏航、涂 彤、吴芊芊、赵 沁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9"/>
        </w:rPr>
      </w:pPr>
      <w:r>
        <w:rPr>
          <w:b/>
          <w:sz w:val="29"/>
        </w:rPr>
        <w:t>吴江区青少年科技文化活动中心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二年级：周诗玥、岳雨欣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三年级：袁冯哲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四年级：张千波、朱芸雅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六年级：沈轶群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9"/>
        </w:rPr>
      </w:pPr>
      <w:r>
        <w:rPr>
          <w:b/>
          <w:sz w:val="29"/>
        </w:rPr>
        <w:t>常熟星城小学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Cs w:val="21"/>
        </w:rPr>
        <w:t>四年级：朱彦丞、冷雨荷、林 靓、管欣玥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五年级：李怡平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六年级：吴让婷、朱家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9"/>
        </w:rPr>
      </w:pPr>
      <w:r>
        <w:rPr>
          <w:b/>
          <w:sz w:val="29"/>
        </w:rPr>
        <w:t>常熟塔前小学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一年级：程若妍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二年级：陈君好、杨子禾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三年级：范思漪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Cs w:val="21"/>
        </w:rPr>
        <w:t>四年级：张伊加、山 墨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五年级：王梓琦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六年级：温颢玮、沈欣怡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9"/>
        </w:rPr>
      </w:pPr>
      <w:r>
        <w:rPr>
          <w:b/>
          <w:sz w:val="29"/>
        </w:rPr>
        <w:t>太仓市城厢镇第一小学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二年级：周昕岩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三年级：王文清、李丁逸涵、陆陈帅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四年级：朱真泽、孙嘉尧、韩子扬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Cs w:val="21"/>
        </w:rPr>
        <w:t>五年级：沈晓菲、陈昊博、杨 晨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六年级：万欣濛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9"/>
        </w:rPr>
      </w:pPr>
      <w:r>
        <w:rPr>
          <w:b/>
          <w:sz w:val="29"/>
        </w:rPr>
        <w:t>太仓市朱棣文小学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Cs w:val="21"/>
        </w:rPr>
        <w:t>一年级：于若彤、程 箬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二年级：杨铮玥、许子妍、唐浩轩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三年级：高熠珂、杨佳妮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四年级：夏子扬、倪黄羽、廖依婷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五年级：杨天盈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六年级：严思雨、王宇婧、严哲虞、徐挺昊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9"/>
        </w:rPr>
      </w:pPr>
      <w:r>
        <w:rPr>
          <w:b/>
          <w:sz w:val="29"/>
        </w:rPr>
        <w:t>太仓市经贸小学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一年级：徐馨怡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二年级：金函羽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三年级：温沪捷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四年级：张英娜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五年级：殷梓嘉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六年级：丁若愚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9"/>
        </w:rPr>
      </w:pPr>
      <w:r>
        <w:rPr>
          <w:b/>
          <w:sz w:val="29"/>
        </w:rPr>
        <w:t>太仓市实验小学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一年级：唐子焱、王蔡君、王诗祺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二年级：范欣怡、阮于飞、秦许罡、管雪萤、陈卓尔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三年级：高欣瑜、陆胡奕、郗陈旭、蒋旻君、王志高     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Cs w:val="21"/>
        </w:rPr>
        <w:t xml:space="preserve">四年级：王张缘、强 蔷、沈朱敏    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五年级：朱思睿、曹怡文、沈依瑶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六年级：陈易轲、王雯婧、张跃骞、马晓玲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9"/>
        </w:rPr>
      </w:pPr>
      <w:r>
        <w:rPr>
          <w:b/>
          <w:sz w:val="29"/>
        </w:rPr>
        <w:t>太仓市科教新城实验小学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六年级：张诗涵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9"/>
        </w:rPr>
      </w:pPr>
      <w:r>
        <w:rPr>
          <w:b/>
          <w:sz w:val="29"/>
        </w:rPr>
        <w:t>太仓新区第二小学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一年级：邓诗迎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二年级：陆雯娜、王梦涵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三年级：曹  颖、陈冰冰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四年级：张  静、赵皖豫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五年级：李英杰、朱  迪、周文豪 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六年级：顾雨洁、孔苏杰、沈  惠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9"/>
        </w:rPr>
      </w:pPr>
      <w:r>
        <w:rPr>
          <w:b/>
          <w:sz w:val="29"/>
        </w:rPr>
        <w:t>太仓市浮桥镇牌楼小学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Cs w:val="21"/>
        </w:rPr>
        <w:t>四年级：李 琦、吴 优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五年级：李天宇、陆雨晴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9"/>
        </w:rPr>
      </w:pPr>
      <w:r>
        <w:rPr>
          <w:b/>
          <w:sz w:val="29"/>
        </w:rPr>
        <w:t>太仓市浮桥镇时思小学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三年级：李雨轩、陆雨薇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四年级：张 琳、吴月莹</w:t>
      </w:r>
      <w:r>
        <w:rPr>
          <w:rFonts w:cs="宋体;SimSun" w:ascii="宋体;SimSun" w:hAnsi="宋体;SimSun"/>
          <w:szCs w:val="21"/>
        </w:rPr>
        <w:tab/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五年级：潘江浩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六年级：韩轶雯、龚诗奕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9"/>
        </w:rPr>
      </w:pPr>
      <w:r>
        <w:rPr>
          <w:b/>
          <w:sz w:val="29"/>
        </w:rPr>
        <w:t>太仓市岳王学校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二年级：范志宏、杨中天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Cs w:val="21"/>
        </w:rPr>
        <w:t>三年级：李 瑶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Cs w:val="21"/>
        </w:rPr>
        <w:t>四年级：王朱奕、陈 好、张怡婷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五年级：陆思怡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六年级：陆瑜婧、陆佳瑜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9"/>
        </w:rPr>
      </w:pPr>
      <w:r>
        <w:rPr>
          <w:b/>
          <w:sz w:val="29"/>
        </w:rPr>
        <w:t>昆山市淀山湖中心小学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Cs w:val="21"/>
        </w:rPr>
        <w:t>二年级：毕 冉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Cs w:val="21"/>
        </w:rPr>
        <w:t>四年级：高 喆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Cs w:val="21"/>
        </w:rPr>
        <w:t>五年级：周 秀、华若雯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b/>
          <w:b/>
          <w:sz w:val="29"/>
        </w:rPr>
      </w:pPr>
      <w:r>
        <w:rPr>
          <w:b/>
          <w:sz w:val="29"/>
        </w:rPr>
        <w:t>昆山市正仪中心小学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Cs w:val="21"/>
        </w:rPr>
        <w:t>一年级：吴慧敏、吴清水、刘佳琪、陈 曼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Cs w:val="21"/>
        </w:rPr>
        <w:t>二年级：陈施幽、许茗杰、毕婉婉、叶文晶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Cs w:val="21"/>
        </w:rPr>
        <w:t>三年级：范思怡、王 晨、付菲菲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Cs w:val="21"/>
        </w:rPr>
        <w:t>四年级：宛苏苏、蒋铖烨、廖苏情、牛海柠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Cs w:val="21"/>
        </w:rPr>
        <w:t>五年级：阮诗雨、陈 嘉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Cs w:val="21"/>
        </w:rPr>
        <w:t>六年级：陆 芸、孙颖初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9"/>
        </w:rPr>
      </w:pPr>
      <w:r>
        <w:rPr>
          <w:b/>
          <w:sz w:val="29"/>
        </w:rPr>
        <w:t>昆山西塘实验小学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二年级：张俊华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四年级：张萱萱、徐薏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六年级：李欣原、袁佳彬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b/>
          <w:b/>
          <w:sz w:val="29"/>
        </w:rPr>
      </w:pPr>
      <w:r>
        <w:rPr>
          <w:b/>
          <w:sz w:val="29"/>
        </w:rPr>
        <w:t>昆山裕元实验学校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二年级：邓博奥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三年级：施佳怡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四年级：徐丽娜、李 炜、李可人、钱睿婷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五年级：范思蕊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六年级：张心怡、郑思婕、胡若瑶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9"/>
        </w:rPr>
      </w:pPr>
      <w:r>
        <w:rPr>
          <w:b/>
          <w:sz w:val="29"/>
        </w:rPr>
        <w:t>昆山市陆家中心小学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二年级：刘思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四年级：张琦玮、徐雨萌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六年级：白玉芹、赵兴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9"/>
        </w:rPr>
      </w:pPr>
      <w:r>
        <w:rPr>
          <w:b/>
          <w:sz w:val="29"/>
        </w:rPr>
        <w:t>华澳艺术教育中心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四年级：吴 桐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五年级：朱 琪、孙英杰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六年级：宋佐君、苏愉婷、高睿璘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9"/>
        </w:rPr>
      </w:pPr>
      <w:r>
        <w:rPr>
          <w:b/>
          <w:sz w:val="29"/>
        </w:rPr>
        <w:t>张家港星期七教育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Cs w:val="21"/>
        </w:rPr>
        <w:t>二年级：赵馨渝、童 磊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三年级：丁奕雯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四年级：耿付蕊、施又铭、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五年级：柳馨睿、李潘垚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Cs w:val="21"/>
        </w:rPr>
        <w:t>六年级：张 瑀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9"/>
        </w:rPr>
      </w:pPr>
      <w:r>
        <w:rPr>
          <w:b/>
          <w:sz w:val="29"/>
        </w:rPr>
        <w:t>方洲小学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二年级：庄云昊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rPr>
          <w:b/>
          <w:b/>
          <w:sz w:val="29"/>
        </w:rPr>
      </w:pPr>
      <w:r>
        <w:rPr>
          <w:b/>
          <w:sz w:val="29"/>
        </w:rPr>
        <w:t>娄葑实验小学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二年级：胡昳、李书源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rPr>
          <w:b/>
          <w:b/>
          <w:sz w:val="29"/>
        </w:rPr>
      </w:pPr>
      <w:r>
        <w:rPr>
          <w:b/>
          <w:sz w:val="29"/>
        </w:rPr>
        <w:t>青剑湖小学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三年级：金紫羽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rPr>
          <w:b/>
          <w:b/>
          <w:sz w:val="29"/>
        </w:rPr>
      </w:pPr>
      <w:r>
        <w:rPr>
          <w:b/>
          <w:sz w:val="29"/>
        </w:rPr>
        <w:t>苏州工业园区第二实验小学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四年级：陈佳琦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rPr>
          <w:b/>
          <w:b/>
          <w:sz w:val="29"/>
        </w:rPr>
      </w:pPr>
      <w:r>
        <w:rPr>
          <w:b/>
          <w:sz w:val="29"/>
        </w:rPr>
        <w:t>宝带实验小学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二年级：汪媛媛、李辰皓、毛岑超、周奕辰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四年级：李雅雯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六年级：翁旭程、蒋 文、陆珠坚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9"/>
        </w:rPr>
      </w:pPr>
      <w:r>
        <w:rPr>
          <w:b/>
          <w:sz w:val="29"/>
        </w:rPr>
        <w:t>彩香实验小学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二年级：李文硕、张苏倩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五年级：王思佳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9"/>
        </w:rPr>
      </w:pPr>
      <w:r>
        <w:rPr>
          <w:b/>
          <w:sz w:val="29"/>
        </w:rPr>
        <w:t>大儒菉葭中心小学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Cs w:val="21"/>
        </w:rPr>
        <w:t>六年级：盛宣喆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9"/>
        </w:rPr>
      </w:pPr>
      <w:r>
        <w:rPr>
          <w:b/>
          <w:sz w:val="29"/>
        </w:rPr>
        <w:t>带成中心小学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Cs w:val="21"/>
        </w:rPr>
        <w:t>六年级：李 璐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9"/>
        </w:rPr>
      </w:pPr>
      <w:r>
        <w:rPr>
          <w:b/>
          <w:sz w:val="29"/>
        </w:rPr>
        <w:t>东中市实验小学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三年级：沈嘉乐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四年级：冯杲玥、贡嘉荷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9"/>
        </w:rPr>
      </w:pPr>
      <w:r>
        <w:rPr>
          <w:b/>
          <w:sz w:val="29"/>
        </w:rPr>
        <w:t>虎丘中心小学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Cs w:val="21"/>
        </w:rPr>
        <w:t>四年级：章 敏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六年级：许媛媛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9"/>
        </w:rPr>
      </w:pPr>
      <w:r>
        <w:rPr>
          <w:b/>
          <w:sz w:val="29"/>
        </w:rPr>
        <w:t>陆慕实验小学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四年级：张子墨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五年级：徐玙晗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六年级：张笑语、邢泽城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9"/>
        </w:rPr>
      </w:pPr>
      <w:r>
        <w:rPr>
          <w:b/>
          <w:sz w:val="29"/>
        </w:rPr>
        <w:t>觅渡小学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Cs w:val="21"/>
        </w:rPr>
        <w:t>六年级：敖 凡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9"/>
        </w:rPr>
      </w:pPr>
      <w:r>
        <w:rPr>
          <w:b/>
          <w:sz w:val="29"/>
        </w:rPr>
        <w:t>平江新城实验小学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六年级：马雨晴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9"/>
        </w:rPr>
      </w:pPr>
      <w:r>
        <w:rPr>
          <w:b/>
          <w:sz w:val="29"/>
        </w:rPr>
        <w:t>苏苑实验小学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二年级：谈 昕、吴顾宇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三年级：杜姗姗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四年级：金莉雅、肖苏欣、宋嘉宇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Cs w:val="21"/>
        </w:rPr>
        <w:t>六年级：顾莹莹、王 琳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9"/>
        </w:rPr>
      </w:pPr>
      <w:r>
        <w:rPr>
          <w:b/>
          <w:sz w:val="29"/>
        </w:rPr>
        <w:t>相城实验小学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二年级：徐 优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9"/>
        </w:rPr>
      </w:pPr>
      <w:r>
        <w:rPr>
          <w:b/>
          <w:sz w:val="29"/>
        </w:rPr>
        <w:t>新区实验小学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二年级：蒋宁馨、李培宁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三年级：王思涵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Cs w:val="21"/>
        </w:rPr>
        <w:t>四年级：鹿怡瑄、吴 悦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五年级：刘一尘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9"/>
        </w:rPr>
      </w:pPr>
      <w:r>
        <w:rPr>
          <w:b/>
          <w:sz w:val="29"/>
        </w:rPr>
        <w:t>新苏师范附属小学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二年级：黄紫轩、顾奕闻、蒋怡宸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四年级：张心会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五年级：向舟瑜、陆唯一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六年级：张吉懿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9"/>
        </w:rPr>
      </w:pPr>
      <w:r>
        <w:rPr>
          <w:b/>
          <w:sz w:val="29"/>
        </w:rPr>
        <w:t>星港学校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二年级：俞 嘉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三年级：盛小夏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四年级：邱信羽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五年级：吴珂琪、江霄骐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六年级：杨一锦、常 鞠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9"/>
        </w:rPr>
      </w:pPr>
      <w:r>
        <w:rPr>
          <w:b/>
          <w:sz w:val="29"/>
        </w:rPr>
        <w:t>阳光城实验小学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二年级：肖力歆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五年级：曹静菲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7T06:46:00Z</dcterms:created>
  <dc:creator>MC SYSTEM</dc:creator>
  <dc:description/>
  <cp:keywords/>
  <dc:language>en-US</dc:language>
  <cp:lastModifiedBy>MC SYSTEM</cp:lastModifiedBy>
  <dcterms:modified xsi:type="dcterms:W3CDTF">2014-05-25T02:11:00Z</dcterms:modified>
  <cp:revision>93</cp:revision>
  <dc:subject/>
  <dc:title>苏州市第八届小学生“苏报•蒲公英”1+1当场图文大赛</dc:title>
</cp:coreProperties>
</file>