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甲、乙两列火车从相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77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的两地相向而行，甲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乙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1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乙车先出发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时后，甲车才出发．甲车行几小时后与乙车相遇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乙先单独走的路程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41×2=82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甲乙相遇过程行的总路程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770-82=688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相遇时间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688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45+4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=8 h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相遇时间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相遇总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速度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甲乙两座城市相距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3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货车和客车从两城同时出发，相向而行．货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客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7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．客车在行驶中因故耽误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时，然后继续向前行驶与货车相遇．问相遇时客车、货车各行驶多少千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客车在行驶中因故耽误的这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小时，货车行了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千米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则实际相遇的总路程为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30-5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千米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所以两车同时行驶的时间是：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30-5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0+7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4h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相遇时间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相遇总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速度和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客车行驶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:70×4=280km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货车行驶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:50×(4+1)=250k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两列城铁从两城同时相对开出，一列城铁每小时走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另一列城铁每小时走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在途中每列车先后各停车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次，每次停车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分钟，经过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时两车相遇，求两城的距离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各停车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次，每次停车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分钟，所以两车都各停了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5×12=6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分钟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1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小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所以两车实际相遇走的时间为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7-1=6h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两城的距离：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40+45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×6=510k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甲、乙二人都要从北京去天津，甲行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后乙才开始出发，甲每小时行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乙每小时行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问：乙经过多长时间能追上甲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乙追上甲的时候，两人的追及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(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路程差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)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为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0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所以追及时间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0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5-10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=2h 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追及时间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追击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路程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小李骑自行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3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小王骑自行车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．小李出发后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时，小王在小李的出发地点前面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处出发，小王几小时可以追上小李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实际上小王追小李的路程为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3×2-6=20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追及时间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0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5-13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=10h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追及时间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追击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路程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甲、乙两车同时从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向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开出，甲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8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乙每小时行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4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千米，开出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小时后，甲车因有紧急任务返回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；到达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后又立即向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开出追乙车，当甲车追上乙车时，两车正好都到达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地，求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两地的路程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甲车开出一小时又立即返回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地，实际花费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个小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这个时候乙车行驶路程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4×2=68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，即为两车到达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地的追及路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追及时间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68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8-34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=17h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追及时间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追击路程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÷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路程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A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B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两地的路程为：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8×17=646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或者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34×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17+2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>=646km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楷体" w:hAnsi="楷体" w:eastAsia="楷体" w:cs="楷体"/>
        <w:b/>
        <w:b/>
        <w:bCs/>
        <w:sz w:val="21"/>
        <w:szCs w:val="21"/>
        <w:lang w:eastAsia="zh-CN"/>
      </w:rPr>
    </w:pPr>
    <w:r>
      <w:rPr>
        <w:rFonts w:ascii="楷体" w:hAnsi="楷体" w:cs="楷体" w:eastAsia="楷体"/>
        <w:b/>
        <w:bCs/>
        <w:sz w:val="21"/>
        <w:szCs w:val="21"/>
        <w:lang w:eastAsia="zh-CN"/>
      </w:rPr>
      <w:t>行程专题练习（</w:t>
    </w:r>
    <w:r>
      <w:rPr>
        <w:rFonts w:eastAsia="楷体" w:cs="楷体" w:ascii="楷体" w:hAnsi="楷体"/>
        <w:b/>
        <w:bCs/>
        <w:sz w:val="21"/>
        <w:szCs w:val="21"/>
        <w:lang w:val="en-US" w:eastAsia="zh-CN"/>
      </w:rPr>
      <w:t>1</w:t>
    </w:r>
    <w:r>
      <w:rPr>
        <w:rFonts w:ascii="楷体" w:hAnsi="楷体" w:cs="楷体" w:eastAsia="楷体"/>
        <w:b/>
        <w:bCs/>
        <w:sz w:val="21"/>
        <w:szCs w:val="21"/>
        <w:lang w:eastAsia="zh-CN"/>
      </w:rPr>
      <w:t>）解析</w:t>
    </w:r>
  </w:p>
  <w:p>
    <w:pPr>
      <w:pStyle w:val="Header"/>
      <w:jc w:val="left"/>
      <w:rPr/>
    </w:pPr>
    <w:r>
      <w:rPr>
        <w:rFonts w:eastAsia="楷体" w:cs="楷体" w:ascii="楷体" w:hAnsi="楷体"/>
        <w:b/>
        <w:bCs/>
        <w:sz w:val="21"/>
        <w:szCs w:val="21"/>
        <w:lang w:eastAsia="zh-CN"/>
      </w:rPr>
      <w:t>——</w:t>
    </w:r>
    <w:r>
      <w:rPr>
        <w:rFonts w:ascii="楷体" w:hAnsi="楷体" w:cs="楷体" w:eastAsia="楷体"/>
        <w:b/>
        <w:bCs/>
        <w:sz w:val="21"/>
        <w:szCs w:val="21"/>
        <w:u w:val="single"/>
        <w:lang w:eastAsia="zh-CN"/>
      </w:rPr>
      <w:t>简单相遇追及问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少华</dc:creator>
  <dc:description/>
  <dc:language>en-US</dc:language>
  <cp:lastModifiedBy>张少华</cp:lastModifiedBy>
  <dcterms:modified xsi:type="dcterms:W3CDTF">2014-05-24T02:46:56Z</dcterms:modified>
  <cp:revision>2</cp:revision>
  <dc:subject/>
  <dc:title>1、甲、乙两列火车从相距770千米的两地相向而行，甲车每小时行45千米，乙车每小时行41千米，乙车先出发2小时后，甲车才出发．甲车行几小时后与乙车相遇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