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80" w:before="0" w:after="0"/>
        <w:ind w:firstLine="480"/>
        <w:jc w:val="left"/>
        <w:rPr>
          <w:rFonts w:ascii="宋体;SimSun" w:hAnsi="宋体;SimSun" w:cs="宋体;SimSun"/>
          <w:b/>
          <w:b/>
          <w:bCs/>
          <w:color w:val="484848"/>
          <w:kern w:val="0"/>
          <w:sz w:val="12"/>
          <w:szCs w:val="12"/>
        </w:rPr>
      </w:pPr>
      <w:r>
        <w:rPr>
          <w:rFonts w:ascii="宋体;SimSun" w:hAnsi="宋体;SimSun" w:cs="宋体;SimSun"/>
          <w:b/>
          <w:bCs/>
          <w:color w:val="484848"/>
          <w:kern w:val="0"/>
          <w:sz w:val="12"/>
          <w:szCs w:val="12"/>
        </w:rPr>
        <w:t>首批</w:t>
      </w:r>
      <w:r>
        <w:rPr>
          <w:rFonts w:cs="宋体;SimSun" w:ascii="宋体;SimSun" w:hAnsi="宋体;SimSun"/>
          <w:b/>
          <w:bCs/>
          <w:color w:val="484848"/>
          <w:kern w:val="0"/>
          <w:sz w:val="12"/>
          <w:szCs w:val="12"/>
        </w:rPr>
        <w:t>78</w:t>
      </w:r>
      <w:r>
        <w:rPr>
          <w:rFonts w:ascii="宋体;SimSun" w:hAnsi="宋体;SimSun" w:cs="宋体;SimSun"/>
          <w:b/>
          <w:bCs/>
          <w:color w:val="484848"/>
          <w:kern w:val="0"/>
          <w:sz w:val="12"/>
          <w:szCs w:val="12"/>
        </w:rPr>
        <w:t>家社会场馆名单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3906"/>
        <w:gridCol w:w="128"/>
        <w:gridCol w:w="3780"/>
      </w:tblGrid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序号</w:t>
            </w:r>
          </w:p>
        </w:tc>
        <w:tc>
          <w:tcPr>
            <w:tcW w:w="4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馆名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地点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7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</w:rPr>
              <w:t>科普类、专题类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市青少年科技探索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黄浦区建国西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7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民防科普教育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黄浦区瑞金二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老照相机制造博物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黄浦区重庆南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bookmarkStart w:id="0" w:name="OLE_LINK1"/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昆虫博物馆</w:t>
            </w:r>
            <w:bookmarkEnd w:id="0"/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徐汇区枫林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元代水闸贵址博物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普陀区延长西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苏州河梦清园环保主题公园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普陀区宜昌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眼镜博物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闸北区宝昌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3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邮政博物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虹口区天潼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9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航宇科普中心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闵行区沪闵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9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★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航天城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闵行区颛桥镇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国工业设计博物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宝山区逸仙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风电科普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浦东新区东大公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366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中医药博物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浦东新区蔡伦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孙桥现代农业科普教育基地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浦东新区沔北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集成电路科技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浦东新区张江祖冲之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8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弄展讯中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楼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楼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★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计量测试技术研究院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浦东新区张衡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★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电气风电设备有限公司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质量教育社会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浦东新区芦潮港镇倚天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6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★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汽车集团股份有限公司乘用车公司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质量教育社会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浦东新区两港大道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9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农业科普馆金山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金山区廊下镇廊漕公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166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地震科普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松江区佘山镇佘山西村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都市菜园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奉贤海湾镇海星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8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无线电科普教育基地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奉贤区海兴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8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★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电器科学研究院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质量教育社会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奉贤区奉拓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9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奶牛科普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崇明县崇明长江农场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7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</w:rPr>
              <w:t>历史、人文、艺术类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城市规划展示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黄浦区人民大道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市体育博物馆陈列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黄浦区南京西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楼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公安博物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黄浦区瑞金南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1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钱学森图书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徐汇区华山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纺织服饰博物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长宁区延安西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8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东华大学内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市禁毒科普教育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闸北区汉中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四楼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院士风采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杨浦区国顺东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6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黄兴公园旁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华艺术宫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浦东新区上南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嘉定区博物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嘉定区博乐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金山区博物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金山区朱泾镇罗星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松江区博物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松江区中山东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青浦区博物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青浦区华青南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奉贤区博物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奉贤区南桥镇解放东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7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楼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7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</w:rPr>
              <w:t>爱国义主教育场馆类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8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共一大会会址纪念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黄浦区黄陂南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4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9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国社会主义青年团中央机关旧址纪念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黄浦区淮海中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67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-6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共代表团驻沪办事处纪念馆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公馆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黄浦区思南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公馆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市龙华烈士陵园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徐汇区龙华西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宋庆龄陵园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长宁区宋园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共四大纪念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虹口区四川北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6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（川北公园内）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鲁迅纪念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虹口区甜爱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5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国歌展示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杨浦区荆州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6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充仁纪念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闵行区七宝镇蒲溪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7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淞沪抗战纪念馆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宝山区友谊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临江公园内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7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</w:rPr>
              <w:t>体育场馆类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</w:rPr>
              <w:t>学校运动设施类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8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体育场篮球公园（东亚体育文化中心）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徐汇区漕溪北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1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9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市体育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活动需提前预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普陀区大渡河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6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东方体育中心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浦东新区耀体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0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门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1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徐汇区学生体质健康监测中心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徐汇区梅陇三村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2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普陀区学生体质健康监测中心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普陀区香樟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曹杨九中内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3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虹口区学生体质健康监测中心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虹口区场中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8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6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4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闵行区学生体质健康监测中心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闵行区水清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6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闵行区社区学院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5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宝山区学生体质健康监测中心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宝山区杨行镇宝杨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8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（杨行中学内）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6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嘉定区学生体质健康监测中心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嘉定区永盛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德福路学校内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7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浦东新区学生体质健康监测中心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浦镇繁荣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浦中学内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8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金山区学生体质健康监测中心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金山区松卫南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金山体育场内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9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松江区学生体质健康监测中心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松江区南青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（华实中学内）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0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青浦区学生体质健康监测中心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青浦区赵巷佘北公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9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青浦区青少年实践中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1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长宁区学生体质健康监测中心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长宁区天中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2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崇明县学生体质健康监测中心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崇明县城桥镇湄洲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崇明县青少年活动中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3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徐汇区龙南小学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徐汇区龙水南路龙南五村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4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天山中学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长宁区天山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5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长宁区适存小学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长宁区泉口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6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继光高级中学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虹口区高阳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9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7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钟山高级中学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虹口区车站南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8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闸北成功教育实验中学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闸北区和田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9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杨浦区新大桥中学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杨浦区眉州支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7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0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杨浦区国和小学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杨浦区国和二村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甲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1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宝山区进修学院附中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宝山区宝杨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8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2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嘉定区南翔小学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嘉定区南翔镇裕丰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3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嘉定区新成路小学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嘉定区仓场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4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浦东新区进才实验小学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浦东新区丁香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8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5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海市山阳中学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金山区山阳镇华山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6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6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奉贤区弘文学校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奉贤区南桥镇正环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8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7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崇明县实验中学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崇明县西园路北首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8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东门中学</w:t>
            </w:r>
          </w:p>
        </w:tc>
        <w:tc>
          <w:tcPr>
            <w:tcW w:w="3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崇明县城桥镇湄洲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8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</w:tr>
    </w:tbl>
    <w:p>
      <w:pPr>
        <w:pStyle w:val="Style15"/>
        <w:spacing w:lineRule="atLeast" w:line="280"/>
        <w:ind w:firstLine="480"/>
        <w:rPr>
          <w:color w:val="484848"/>
          <w:sz w:val="12"/>
          <w:szCs w:val="12"/>
        </w:rPr>
      </w:pPr>
      <w:r>
        <w:rPr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>．各场馆开放时间和要求以场馆对外公布的为准。部分收费场馆对自行前往活动的中小学生者实行优惠票价。</w:t>
      </w:r>
    </w:p>
    <w:p>
      <w:pPr>
        <w:pStyle w:val="Style15"/>
        <w:spacing w:lineRule="atLeast" w:line="280"/>
        <w:ind w:firstLine="480"/>
        <w:rPr>
          <w:color w:val="484848"/>
          <w:sz w:val="12"/>
          <w:szCs w:val="12"/>
        </w:rPr>
      </w:pP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．打“★”的场馆只接待学校组织的集体活动。</w:t>
      </w:r>
    </w:p>
    <w:p>
      <w:pPr>
        <w:pStyle w:val="Normal"/>
        <w:rPr>
          <w:color w:val="484848"/>
          <w:sz w:val="12"/>
          <w:szCs w:val="12"/>
        </w:rPr>
      </w:pPr>
      <w:r>
        <w:rPr>
          <w:color w:val="484848"/>
          <w:sz w:val="12"/>
          <w:szCs w:val="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43:00Z</dcterms:created>
  <dc:creator>hp</dc:creator>
  <dc:description/>
  <cp:keywords/>
  <dc:language>en-US</dc:language>
  <cp:lastModifiedBy>User</cp:lastModifiedBy>
  <dcterms:modified xsi:type="dcterms:W3CDTF">2014-06-23T01:03:00Z</dcterms:modified>
  <cp:revision>2</cp:revision>
  <dc:subject/>
  <dc:title>首批78家社会场馆名单</dc:title>
</cp:coreProperties>
</file>