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“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暑期职业小达人”评选活动方案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评选</w:t>
      </w:r>
      <w:r>
        <w:rPr>
          <w:b/>
          <w:sz w:val="24"/>
        </w:rPr>
        <w:t>活动目的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2014</w:t>
      </w:r>
      <w:r>
        <w:rPr>
          <w:sz w:val="24"/>
        </w:rPr>
        <w:t>年暑期即将来临。以往</w:t>
      </w:r>
      <w:r>
        <w:rPr>
          <w:rFonts w:ascii="宋体;SimSun" w:hAnsi="宋体;SimSun" w:cs="宋体;SimSun"/>
          <w:color w:val="000000"/>
          <w:sz w:val="24"/>
        </w:rPr>
        <w:t>，中小学暑期活动以科技馆、博物馆等场馆开放为主，学生被动参观多，缺乏互动与动手。近两年</w:t>
      </w:r>
      <w:r>
        <w:rPr>
          <w:color w:val="000000"/>
          <w:sz w:val="24"/>
        </w:rPr>
        <w:t>暑期</w:t>
      </w:r>
      <w:r>
        <w:rPr>
          <w:rFonts w:ascii="宋体;SimSun" w:hAnsi="宋体;SimSun" w:cs="宋体;SimSun"/>
          <w:color w:val="000000"/>
          <w:sz w:val="24"/>
        </w:rPr>
        <w:t>，上海市教委有关部门举办了“职业小达人”活动，组织一批</w:t>
      </w:r>
      <w:r>
        <w:rPr>
          <w:color w:val="000000"/>
          <w:sz w:val="24"/>
        </w:rPr>
        <w:t>中职校</w:t>
      </w:r>
      <w:r>
        <w:rPr>
          <w:rFonts w:ascii="宋体;SimSun" w:hAnsi="宋体;SimSun" w:cs="宋体;SimSun"/>
          <w:color w:val="000000"/>
          <w:sz w:val="24"/>
        </w:rPr>
        <w:t>对</w:t>
      </w:r>
      <w:r>
        <w:rPr>
          <w:color w:val="000000"/>
          <w:sz w:val="24"/>
        </w:rPr>
        <w:t>中小学生开放实训中心，作为学生消暑、职业体验的好去处，这种</w:t>
      </w:r>
      <w:r>
        <w:rPr>
          <w:sz w:val="24"/>
        </w:rPr>
        <w:t>有益身心、增长见闻，又动手动脑、高度参与的活动新方式得到了学生和家长的好评和欢迎。</w:t>
      </w:r>
      <w:r>
        <w:rPr>
          <w:rFonts w:ascii="宋体;SimSun" w:hAnsi="宋体;SimSun" w:cs="宋体;SimSun"/>
          <w:color w:val="000000"/>
          <w:sz w:val="24"/>
        </w:rPr>
        <w:t>学生们终于在暑期动了起来！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市从</w:t>
      </w:r>
      <w:r>
        <w:rPr>
          <w:rFonts w:cs="宋体;SimSun" w:ascii="宋体;SimSun" w:hAnsi="宋体;SimSun"/>
          <w:color w:val="000000"/>
          <w:sz w:val="24"/>
        </w:rPr>
        <w:t>2004</w:t>
      </w:r>
      <w:r>
        <w:rPr>
          <w:rFonts w:ascii="宋体;SimSun" w:hAnsi="宋体;SimSun" w:cs="宋体;SimSun"/>
          <w:color w:val="000000"/>
          <w:sz w:val="24"/>
        </w:rPr>
        <w:t>年开始，计划建设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个市级中职校开放实训中心。到现在已基本建成的有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余个，尚有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个在建中。这些实训中心各有特色，资源极为丰富，是学生进行技能培养、暑期实践的好去处。因此，从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暑期开始，本市挑选了其中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向中小学生开放，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向学生开放的实训中心达到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个，实施效果相当喜人。借国家建设职教体系的东风，今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本市中职校实训中心又大规模向学生开放，反响异常热烈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今年暑期，本市将继续举办“职业小达人”活动，在上两年基础上开放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个中职校的实训中心、</w:t>
      </w:r>
      <w:r>
        <w:rPr>
          <w:rFonts w:cs="宋体;SimSun" w:ascii="宋体;SimSun" w:hAnsi="宋体;SimSun"/>
          <w:color w:val="000000"/>
          <w:sz w:val="24"/>
        </w:rPr>
        <w:t>82</w:t>
      </w:r>
      <w:r>
        <w:rPr>
          <w:rFonts w:ascii="宋体;SimSun" w:hAnsi="宋体;SimSun" w:cs="宋体;SimSun"/>
          <w:color w:val="000000"/>
          <w:sz w:val="24"/>
        </w:rPr>
        <w:t>个体验项目，为中小学生提供更多、丰富的暑期实践活动场所，在学生中掀起一股动手、互动的热浪。以此为载体，让学生在</w:t>
      </w:r>
      <w:r>
        <w:rPr>
          <w:sz w:val="24"/>
        </w:rPr>
        <w:t>职业体验中，对各种职业、专业有感性认识，潜移默化地培养与学习能力同等重要的职业能力，逐步改变中国学生动手能力差的现状，为今后合理规划职业生涯打下坚实的基础，也让学生度过一个特别有意义的暑期。</w:t>
      </w:r>
      <w:r>
        <w:rPr>
          <w:rFonts w:ascii="宋体;SimSun" w:hAnsi="宋体;SimSun" w:cs="宋体;SimSun"/>
          <w:color w:val="000000"/>
          <w:sz w:val="24"/>
        </w:rPr>
        <w:t>同时，中职校实训中心的开放也使得社会教育资源充分发挥出其教育功能，体现出职校对社会的责任感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此，上海市教委德育处、职教处、教育技术装备中心、《新闻晨报》将于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暑期，联合举办“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暑期职业小达人”评选活动，配合中小学生暑期职业体验活动，发动全市中小学生积极参与体验活动，用简洁生动的语言对自己有趣的职业体验经历，和对不同职业的感受发表微感言，并拿起相机、手机定格自己体验中难忘的一刻，挖掘出职业体验活动的深层价值。《新闻晨报》将对“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暑期职业小达人”活动以及评选活动进行宣传报道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评选活动对象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全市中小学生，分小学组和中学组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活动报名方式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报名：通过电话预约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人报名：关注“上海教育”微信号：</w:t>
      </w:r>
      <w:r>
        <w:rPr>
          <w:rFonts w:cs="宋体;SimSun" w:ascii="宋体;SimSun" w:hAnsi="宋体;SimSun"/>
          <w:sz w:val="24"/>
        </w:rPr>
        <w:t>diyijiaoyu</w:t>
      </w:r>
      <w:r>
        <w:rPr>
          <w:rFonts w:ascii="宋体;SimSun" w:hAnsi="宋体;SimSun" w:cs="宋体;SimSun"/>
          <w:sz w:val="24"/>
        </w:rPr>
        <w:t>，通过微信平台报名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评选要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平日专注埋头学习，却从未体验过职业带给你的幸福感。今年暑假，本市将开放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个中职校的实训中心、</w:t>
      </w:r>
      <w:r>
        <w:rPr>
          <w:rFonts w:cs="宋体;SimSun" w:ascii="宋体;SimSun" w:hAnsi="宋体;SimSun"/>
          <w:color w:val="000000"/>
          <w:sz w:val="24"/>
        </w:rPr>
        <w:t>83</w:t>
      </w:r>
      <w:r>
        <w:rPr>
          <w:rFonts w:ascii="宋体;SimSun" w:hAnsi="宋体;SimSun" w:cs="宋体;SimSun"/>
          <w:color w:val="000000"/>
          <w:sz w:val="24"/>
        </w:rPr>
        <w:t>个体验项目，多种职业体验将打破你对“职业”的陌生感，对各种职业、专业有了感性认识。在这份难得的体验后，你是否对某个职业有了初步的认识，甚至产生了浓厚的兴趣呢？赶快拿起笔记录下这份感觉，并用相机、手机定格体验中的难忘一刻，给我们投稿哦！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参加“职业小达人”评选要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须满足以下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条件，方能参加评选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在暑期中至少参加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中职校的体验活动，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次以上的刷卡体验记录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写一段体验活动的微感言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拍一张体验活动的照片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微感言主题：职业初体验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要求：小学组字数为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字左右，不超过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字；中学组字数为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字左右，不超过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字。请投稿学生务必在微感言末尾处注明姓名、所在学校、所在班级、联系人手机等信息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照片主题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最感动的一刻；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给我留下深刻记忆的时刻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要求：上述主题中任选其一，精选一张照片即可。不得做假、摆拍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投稿方式：请将微感言和照片发至</w:t>
      </w:r>
      <w:hyperlink r:id="rId2">
        <w:r>
          <w:rPr>
            <w:rStyle w:val="InternetLink"/>
          </w:rPr>
          <w:t>邮箱：</w:t>
        </w:r>
        <w:r>
          <w:rPr>
            <w:rStyle w:val="InternetLink"/>
          </w:rPr>
          <w:t>shuqipingxuan@126.com</w:t>
        </w:r>
      </w:hyperlink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评选时间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投稿时间：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-8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日；评审时间：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上旬；奖项揭晓时间：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中旬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评选活动发布渠道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海教育微信、博雅网、《新闻晨报》新闻版、腾讯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大申网等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评选方法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评选标准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参加次数：学生在暑期中至少参加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中职校的体验活动，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次以上的刷卡体验记录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微感言：学生须以简洁生动、明白晓畅的语言表述自己的暑期职业体验经历和感受，强调内心真实感受及体悟，须有自己的见解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照片：真实记录体验中难忘的时刻，画面清晰、生动，主题突出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评委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办方将延聘知名教育专家、社会人士、家长代表组成专家评审组统一进行评审，评审形式将采用专家评审方式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奖项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活动将评出“职业小达人”中学、小学组各若干名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海市教育委员会上海市教育技术装备中心</w:t>
      </w:r>
    </w:p>
    <w:p>
      <w:pPr>
        <w:pStyle w:val="Normal"/>
        <w:spacing w:lineRule="exact" w:line="4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闻晨报专刊部</w:t>
      </w:r>
    </w:p>
    <w:p>
      <w:pPr>
        <w:pStyle w:val="Normal"/>
        <w:spacing w:lineRule="exact" w:line="4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新闻晨报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教育周刊》</w:t>
      </w:r>
    </w:p>
    <w:p>
      <w:pPr>
        <w:pStyle w:val="Normal"/>
        <w:spacing w:lineRule="exact" w:line="460"/>
        <w:ind w:firstLine="480"/>
        <w:jc w:val="right"/>
        <w:rPr/>
      </w:pPr>
      <w:r>
        <w:rPr>
          <w:rFonts w:cs="宋体;SimSun" w:ascii="宋体;SimSun" w:hAnsi="宋体;SimSun"/>
          <w:color w:val="000000"/>
          <w:sz w:val="24"/>
        </w:rPr>
        <w:t>2014.5</w:t>
      </w:r>
      <w:r>
        <w:rPr>
          <w:rFonts w:cs="宋体;SimSun" w:ascii="宋体;SimSun" w:hAnsi="宋体;SimSun"/>
          <w:color w:val="000000"/>
          <w:sz w:val="24"/>
        </w:rPr>
        <w:t>.30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&#65306;shuqipingxuan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jiaoyu1</dc:creator>
  <dc:description/>
  <cp:keywords/>
  <dc:language>en-US</dc:language>
  <cp:lastModifiedBy>hp</cp:lastModifiedBy>
  <cp:lastPrinted>2014-06-05T15:38:00Z</cp:lastPrinted>
  <dcterms:modified xsi:type="dcterms:W3CDTF">2014-06-17T06:04:00Z</dcterms:modified>
  <cp:revision>10</cp:revision>
  <dc:subject/>
  <dc:title/>
</cp:coreProperties>
</file>